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000000" w:val="clear"/>
        <w:jc w:val="center"/>
        <w:rPr/>
      </w:pPr>
      <w:r>
        <w:rPr>
          <w:rFonts w:cs="Brush Script MT" w:ascii="Brush Script MT" w:hAnsi="Brush Script MT"/>
          <w:sz w:val="72"/>
          <w:szCs w:val="72"/>
        </w:rPr>
        <w:t>Ajedrez en Cuba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Revista de la Federación Cubana de Ajedrez y el ISL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VOL IV-2  No 52  /   Febrero del 2000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DIRECTO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Lic. Francisco Acosta R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>Apartado 6739 - Habana 6 - CP10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UB DIRECTO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AI Serafín Chuit Pérez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</w:rPr>
        <w:t>COLABORADORES EN ESTE NÚMER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F Armando López, MI José Luís Vilela, AI José L. Barre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N Ramón Echevarría y Armando Pérez Pérez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</w:t>
        <w:tab/>
      </w: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ISTRIBUIDOR  OFICIAL Y  NUEVAS SUSCRIPCIONES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bén Casafús (FIDE Mast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Style w:val="InternetLink"/>
        </w:rPr>
        <w:t>Ruben_Casafus@yahoo.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JEDRECHESS MultiWeb.              </w:t>
      </w:r>
    </w:p>
    <w:p>
      <w:pPr>
        <w:pStyle w:val="Normal"/>
        <w:ind w:left="454" w:firstLine="113"/>
        <w:jc w:val="both"/>
        <w:rPr>
          <w:rFonts w:ascii="Arial" w:hAnsi="Arial" w:cs="Arial"/>
        </w:rPr>
      </w:pPr>
      <w:r>
        <w:rPr>
          <w:rStyle w:val="InternetLink"/>
        </w:rPr>
        <w:t>http://bigfoot.com/~ruben-casaf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Versión HTML, diseño y mantenimiento de la WEB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specialista Abel Ru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Style w:val="InternetLink"/>
        </w:rPr>
        <w:t>rua@ceniai.inf.cu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REDACCION Y DIRECCIO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nstituto Superior Latinoamericano de Ajedrez -ISLA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alle 21 No 855 e 4 y 6 Vedado - Habana 4 - CP 10400 - Cuba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Tel‚f: (537) 3-7955    3-4763   y   55-1733 </w:t>
      </w:r>
      <w:r>
        <w:rPr>
          <w:rFonts w:cs="Arial" w:ascii="Arial" w:hAnsi="Arial"/>
          <w:b/>
          <w:bCs/>
          <w:sz w:val="18"/>
          <w:szCs w:val="18"/>
        </w:rPr>
        <w:t>(nuevo)</w:t>
      </w:r>
      <w:r>
        <w:rPr>
          <w:rFonts w:cs="Arial" w:ascii="Arial" w:hAnsi="Arial"/>
        </w:rPr>
        <w:t xml:space="preserve">   FAX: 33-53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hyperlink r:id="rId2">
        <w:r>
          <w:rPr>
            <w:rStyle w:val="InternetLink"/>
          </w:rPr>
          <w:t>isla@ceniai.inf.cu</w:t>
        </w:r>
      </w:hyperlink>
      <w:r>
        <w:rPr>
          <w:rStyle w:val="InternetLink"/>
        </w:rPr>
        <w:t xml:space="preserve">    y también   isla@inder.get.cma.n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Style w:val="InternetLink"/>
        </w:rPr>
        <w:t>http://www.cuba.cu/ajedrez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jc w:val="center"/>
        <w:rPr/>
      </w:pPr>
      <w:r>
        <w:rPr/>
        <w:t>¡</w:t>
      </w:r>
      <w:r>
        <w:rPr>
          <w:rFonts w:cs="Arial" w:ascii="Arial" w:hAnsi="Arial"/>
        </w:rPr>
        <w:t xml:space="preserve"> Nos vemos </w:t>
      </w:r>
      <w:r>
        <w:rPr/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128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rush738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ush738 BT" w:hAnsi="Brush738 BT" w:cs="Brush738 BT"/>
        <w:i/>
        <w:i/>
        <w:iCs/>
        <w:sz w:val="28"/>
        <w:szCs w:val="28"/>
      </w:rPr>
    </w:pPr>
    <w:r>
      <w:rPr>
        <w:rFonts w:cs="Brush738 BT" w:ascii="Brush738 BT" w:hAnsi="Brush738 BT"/>
        <w:i/>
        <w:iCs/>
        <w:sz w:val="28"/>
        <w:szCs w:val="28"/>
      </w:rPr>
      <w:t>Ajedrez en Cuba - No 52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la@ceniai.inf.c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5:27:00Z</dcterms:created>
  <dc:creator>José E. Valladares Marinello</dc:creator>
  <dc:description/>
  <dc:language>en-US</dc:language>
  <cp:lastModifiedBy>A242-223</cp:lastModifiedBy>
  <dcterms:modified xsi:type="dcterms:W3CDTF">2000-03-02T15:27:00Z</dcterms:modified>
  <cp:revision>2</cp:revision>
  <dc:subject/>
  <dc:title>/////////////////////////////////////////////////////////////////////////////////////////////////////////////////////////////</dc:title>
</cp:coreProperties>
</file>