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ab/>
        <w:t>A P É N D I C E 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ab/>
        <w:tab/>
        <w:t xml:space="preserve">- </w:t>
      </w:r>
      <w:r>
        <w:rPr>
          <w:spacing w:val="-3"/>
          <w:sz w:val="24"/>
          <w:szCs w:val="24"/>
          <w:u w:val="double"/>
        </w:rPr>
        <w:t>NONAGRAMAS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Cada Nonagrama contiene una palabra de nue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etras válida en el Diccionario de la Re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Academia Española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Se han distribuido en 10 niveles de dificul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tad creciente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Intente resolverlos en 45 segundos o en 1 m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Anote sus resultados en tiempo de juego, y má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tarde continúe analizando para intentar resol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verlos, es decir, obtener la palabra de 9 letr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Por una parte, tendrá una referencia de su fuer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za actual de juego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Y por otra, podrá mejorar su capacidad de análi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sis jugando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1753870</wp:posOffset>
                </wp:positionH>
                <wp:positionV relativeFrom="paragraph">
                  <wp:posOffset>178435</wp:posOffset>
                </wp:positionV>
                <wp:extent cx="4721225" cy="4560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 I V E L 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.  S  T  O  A  D  I  E  D  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I  N  E  R  S  O  T  A  M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N  A  C  E  R  P  O  A  M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T  O  M  I  P  D  U  A  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I  B  U  N  A  R  O  T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D  A  T  P  E  R  I  N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O  C  T  O  O  R  L  O  P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   L  A  T  U  A  C  T  A  P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H  I  O  R  A  A  Z  N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 F  R  A  N  C  I  S  C  O</w:t>
                            </w: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359.1pt;mso-wrap-distance-left:12pt;mso-wrap-distance-right:12pt;mso-wrap-distance-top:6pt;mso-wrap-distance-bottom:6pt;margin-top:14.0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 I V E L 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.  S  T  O  A  D  I  E  D  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I  N  E  R  S  O  T  A  M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N  A  C  E  R  P  O  A  M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T  O  M  I  P  D  U  A  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I  B  U  N  A  R  O  T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D  A  T  P  E  R  I  N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O  C  T  O  O  R  L  O  P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   L  A  T  U  A  C  T  A  P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H  I  O  R  A  A  Z  N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 F  R  A  N  C  I  S  C  O</w:t>
                      </w: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1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-88265</wp:posOffset>
                </wp:positionV>
                <wp:extent cx="5092065" cy="4560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 I V E L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.  N  A  P  D  E  O  R  A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T  I  C  R  A  E  F  A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P  R  O  C  I  H  E  T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R  L  A  E  M  Ñ  I  D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L  R  A  T  M  O  P  E  D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D  A  E  R  N  U  C  R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L  A  D  O  N  M  B  I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O  T  R  M  I  A  E  N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S  O  N  H  E  D  A  L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F  C  O  A  R  L  O  I  L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359.1pt;mso-wrap-distance-left:12pt;mso-wrap-distance-right:12pt;mso-wrap-distance-top:6pt;mso-wrap-distance-bottom:6pt;margin-top:-6.95pt;mso-position-vertical-relative:text;margin-left:152.5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 I V E L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.  N  A  P  D  E  O  R  A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T  I  C  R  A  E  F  A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P  R  O  C  I  H  E  T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R  L  A  E  M  Ñ  I  D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L  R  A  T  M  O  P  E  D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D  A  E  R  N  U  C  R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L  A  D  O  N  M  B  I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O  T  R  M  I  A  E  N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S  O  N  H  E  D  A  L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F  C  O  A  R  L  O  I  L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2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">
                <wp:simplePos x="0" y="0"/>
                <wp:positionH relativeFrom="page">
                  <wp:posOffset>1662430</wp:posOffset>
                </wp:positionH>
                <wp:positionV relativeFrom="paragraph">
                  <wp:posOffset>178435</wp:posOffset>
                </wp:positionV>
                <wp:extent cx="4718685" cy="4536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453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.  S  E  O  B  I  Ñ  R  A  L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T  A  R  D  I  S  E  A  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3.  E  R  I  P  A  G  T  D  O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M  A  B  I  L  S  O  A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R  A  G  R  O  U  D  E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T  I  L  O  S  A  R  I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P  R  E  T  N  O  S  A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L  I  T  A  S  E  N  A  D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S  L  O  S  O  M  I  G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A  L  E  R  O  T  M  D  A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357.2pt;mso-wrap-distance-left:12pt;mso-wrap-distance-right:12pt;mso-wrap-distance-top:6pt;mso-wrap-distance-bottom:6pt;margin-top:14.05pt;mso-position-vertical-relative:text;margin-left:130.9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.  S  E  O  B  I  Ñ  R  A  L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T  A  R  D  I  S  E  A  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3.  E  R  I  P  A  G  T  D  O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M  A  B  I  L  S  O  A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R  A  G  R  O  U  D  E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T  I  L  O  S  A  R  I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P  R  E  T  N  O  S  A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L  I  T  A  S  E  N  A  D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S  L  O  S  O  M  I  G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A  L  E  R  O  T  M  D  A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3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">
                <wp:simplePos x="0" y="0"/>
                <wp:positionH relativeFrom="page">
                  <wp:posOffset>1662430</wp:posOffset>
                </wp:positionH>
                <wp:positionV relativeFrom="paragraph">
                  <wp:posOffset>-88265</wp:posOffset>
                </wp:positionV>
                <wp:extent cx="5180965" cy="4686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.  S  I  U  R  T  A  L  A  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N  I  G  R  O  E  N  A  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I  L  R  I  B  N  A  N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C  U  O  N  V  Q  E  I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I  N  E  N  G  A  S  U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L  U  S  O  R  F  E  P  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I  R  U  C  O  N  O  N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T  A  R  A  F  I  S  D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9.  R  O  N  E  A  T  A  C  A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C  O  P  T  I  P  A  E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369pt;mso-wrap-distance-left:12pt;mso-wrap-distance-right:12pt;mso-wrap-distance-top:6pt;mso-wrap-distance-bottom:6pt;margin-top:-6.95pt;mso-position-vertical-relative:text;margin-left:130.9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.  S  I  U  R  T  A  L  A  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N  I  G  R  O  E  N  A  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I  L  R  I  B  N  A  N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C  U  O  N  V  Q  E  I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I  N  E  N  G  A  S  U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L  U  S  O  R  F  E  P  U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I  R  U  C  O  N  O  N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T  A  R  A  F  I  S  D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9.  R  O  N  E  A  T  A  C  A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C  O  P  T  I  P  A  E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4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">
                <wp:simplePos x="0" y="0"/>
                <wp:positionH relativeFrom="page">
                  <wp:posOffset>1753870</wp:posOffset>
                </wp:positionH>
                <wp:positionV relativeFrom="paragraph">
                  <wp:posOffset>-88265</wp:posOffset>
                </wp:positionV>
                <wp:extent cx="4728845" cy="45123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.  P  A  Q  I  T  U  R  E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N  E  A  G  L  A  I  C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P  I  C  R  O  S  E  N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T  G  A  N  F  O  M  E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5.  A  C  I  T  O  R  B  O  E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Z  O  T  I  A  R  A  H  L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L  U  S  O  M  Y  U  A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8.  E  C  O  R  E  D  A  S  T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C  O  S  A  D  I  T  I  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E  J  A  O  N  R  U  C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355.3pt;mso-wrap-distance-left:12pt;mso-wrap-distance-right:12pt;mso-wrap-distance-top:6pt;mso-wrap-distance-bottom:6pt;margin-top:-6.9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.  P  A  Q  I  T  U  R  E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N  E  A  G  L  A  I  C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P  I  C  R  O  S  E  N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T  G  A  N  F  O  M  E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5.  A  C  I  T  O  R  B  O  E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Z  O  T  I  A  R  A  H  L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L  U  S  O  M  Y  U  A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8.  E  C  O  R  E  D  A  S  T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C  O  S  A  D  I  T  I  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E  J  A  O  N  R  U  C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5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7">
                <wp:simplePos x="0" y="0"/>
                <wp:positionH relativeFrom="page">
                  <wp:posOffset>1753870</wp:posOffset>
                </wp:positionH>
                <wp:positionV relativeFrom="paragraph">
                  <wp:posOffset>127635</wp:posOffset>
                </wp:positionV>
                <wp:extent cx="4959985" cy="48844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488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P  E  L  O  G  R  A  M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R  O  C  O  R  J  A  B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P  A  R  M  I  U  S  L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R  U  S  T  E  O  S  E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S  U  L  M  I  O  T  O  C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D  A  S  CH  A  N  E  P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I  T  S  O  H  E  S  P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R  A  N  T  E  C  I  E  L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D  O  N  F  E  G  I  D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G  A  R  O  T  U  L  N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384.6pt;mso-wrap-distance-left:12pt;mso-wrap-distance-right:12pt;mso-wrap-distance-top:6pt;mso-wrap-distance-bottom:6pt;margin-top:10.0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P  E  L  O  G  R  A  M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R  O  C  O  R  J  A  B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P  A  R  M  I  U  S  L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R  U  S  T  E  O  S  E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S  U  L  M  I  O  T  O  C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D  A  S  CH  A  N  E  P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I  T  S  O  H  E  S  P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R  A  N  T  E  C  I  E  L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D  O  N  F  E  G  I  D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G  A  R  O  T  U  L  N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6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">
                <wp:simplePos x="0" y="0"/>
                <wp:positionH relativeFrom="page">
                  <wp:posOffset>1753870</wp:posOffset>
                </wp:positionH>
                <wp:positionV relativeFrom="paragraph">
                  <wp:posOffset>127635</wp:posOffset>
                </wp:positionV>
                <wp:extent cx="4637405" cy="47104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471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.  Y  B  A  C  O  L  A  R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Z  E  N  E  G  R  A  V  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V  I  N  L  A  T  O  E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4.  A  R  O  S  G  E  P  R  A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N  O  S  B  A  E  T  I  M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B  R  I  L  E  O  H  P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P  E  T  U  A  T  R  A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M  O  C  A  D  I  L  I  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R  O  T  I  R  C  A  L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10. R  I  A  L  D  O  T  A  I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5pt;height:370.9pt;mso-wrap-distance-left:12pt;mso-wrap-distance-right:12pt;mso-wrap-distance-top:6pt;mso-wrap-distance-bottom:6pt;margin-top:10.0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.  Y  B  A  C  O  L  A  R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Z  E  N  E  G  R  A  V  U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V  I  N  L  A  T  O  E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4.  A  R  O  S  G  E  P  R  A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N  O  S  B  A  E  T  I  M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B  R  I  L  E  O  H  P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P  E  T  U  A  T  R  A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M  O  C  A  D  I  L  I  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R  O  T  I  R  C  A  L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10. R  I  A  L  D  O  T  A  I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7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9">
                <wp:simplePos x="0" y="0"/>
                <wp:positionH relativeFrom="page">
                  <wp:posOffset>1753870</wp:posOffset>
                </wp:positionH>
                <wp:positionV relativeFrom="paragraph">
                  <wp:posOffset>89535</wp:posOffset>
                </wp:positionV>
                <wp:extent cx="4680585" cy="45123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.  B  A  R  C  E  L  O  N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A  L  G  E  C  I  R  A  S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L  E  O  N  P  O  M  A  S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A  L  E  M  A  N  I  U  D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V  E  N  E  C  I  A  C  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B  U  R  L  O  N  A  B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7.  S  A  N  T  A  F  E  R  O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C  U  B  A  T  A  R  O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P  I  S  N  E  I  Z  D  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10. B  L  A  I  E  M  F  A  S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5.3pt;mso-wrap-distance-left:12pt;mso-wrap-distance-right:12pt;mso-wrap-distance-top:6pt;mso-wrap-distance-bottom:6pt;margin-top:7.0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.  B  A  R  C  E  L  O  N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A  L  G  E  C  I  R  A  S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L  E  O  N  P  O  M  A  S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A  L  E  M  A  N  I  U  D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V  E  N  E  C  I  A  C  U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B  U  R  L  O  N  A  B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7.  S  A  N  T  A  F  E  R  O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C  U  B  A  T  A  R  O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P  I  S  N  E  I  Z  D  I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10. B  L  A  I  E  M  F  A  S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8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0">
                <wp:simplePos x="0" y="0"/>
                <wp:positionH relativeFrom="page">
                  <wp:posOffset>1753870</wp:posOffset>
                </wp:positionH>
                <wp:positionV relativeFrom="paragraph">
                  <wp:posOffset>127635</wp:posOffset>
                </wp:positionV>
                <wp:extent cx="4952365" cy="45123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H  A  I  D  B  A  LL  R  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C  A  T  O  B  P  U  S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3.  T  A  C  U  E  L  E  A  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P  O  S  O  M  E  L  A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D  U  A  P  I  M  N  A  M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F  I  R  E  U  G  M  O  V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C  E  L  I  B  O  V  D  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CH  A  C  A  L  O  S  V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9.  R  I  A  G  D  A  M  A  P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E  N  G  A  I  V  O  E  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355.3pt;mso-wrap-distance-left:12pt;mso-wrap-distance-right:12pt;mso-wrap-distance-top:6pt;mso-wrap-distance-bottom:6pt;margin-top:10.0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H  A  I  D  B  A  LL  R  U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C  A  T  O  B  P  U  S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3.  T  A  C  U  E  L  E  A  H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P  O  S  O  M  E  L  A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D  U  A  P  I  M  N  A  M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F  I  R  E  U  G  M  O  V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C  E  L  I  B  O  V  D  U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CH  A  C  A  L  O  S  V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9.  R  I  A  G  D  A  M  A  P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E  N  G  A  I  V  O  E  R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9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1">
                <wp:simplePos x="0" y="0"/>
                <wp:positionH relativeFrom="page">
                  <wp:posOffset>1936750</wp:posOffset>
                </wp:positionH>
                <wp:positionV relativeFrom="paragraph">
                  <wp:posOffset>127635</wp:posOffset>
                </wp:positionV>
                <wp:extent cx="5046345" cy="45123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N I V E L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R  A  H  I  P  E  D  T 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2.  N  A  S  I  D  W  E  A  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3.  T  I  S  A  N  A  P  I  K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4.  M  I  M  O  P  R  U  T  P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5.  S  A  U  K  I  T  R  A  S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6.  T  A  Z  I  H  O  R  N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7.  L  U  R  I  G  T  I  N  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8.  L  A  R  O  W  I  M  O  F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9.  L  A  G  I  O  X  F  R  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10. D  E  S  I  L  E  W  S  E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pacing w:val="-3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355.3pt;mso-wrap-distance-left:12pt;mso-wrap-distance-right:12pt;mso-wrap-distance-top:6pt;mso-wrap-distance-bottom:6pt;margin-top:10.05pt;mso-position-vertical-relative:text;margin-left:152.5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pacing w:val="-3"/>
                          <w:sz w:val="24"/>
                          <w:szCs w:val="24"/>
                          <w:u w:val="single"/>
                          <w:lang w:val="en-US"/>
                        </w:rPr>
                        <w:t>N I V E L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R  A  H  I  P  E  D  T  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2.  N  A  S  I  D  W  E  A  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3.  T  I  S  A  N  A  P  I  K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4.  M  I  M  O  P  R  U  T  P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5.  S  A  U  K  I  T  R  A  S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6.  T  A  Z  I  H  O  R  N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7.  L  U  R  I  G  T  I  N  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8.  L  A  R  O  W  I  M  O  F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9.  L  A  G  I  O  X  F  R  O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ab/>
                        <w:t>10. D  E  S  I  L  E  W  S  E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t>10</w:t>
                      </w:r>
                      <w:r>
                        <w:rPr>
                          <w:spacing w:val="-3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1 &gt;</w:t>
        <w:tab/>
        <w:t>1. DESA</w:t>
        <w:softHyphen/>
        <w:t xml:space="preserve">TINADO              </w:t>
      </w:r>
      <w:r>
        <w:rPr>
          <w:spacing w:val="-3"/>
          <w:sz w:val="24"/>
          <w:szCs w:val="24"/>
          <w:u w:val="single"/>
        </w:rPr>
        <w:t>SOLU</w:t>
        <w:softHyphen/>
        <w:t>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MENTI</w:t>
        <w:softHyphen/>
        <w:t>ROS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CAMPA</w:t>
        <w:softHyphen/>
        <w:t>NE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IMPUTAND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TURBAC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PARTIEND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PROTOCOL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CATAPUL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ZANAHOR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CONFISC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2 &gt;</w:t>
        <w:tab/>
        <w:t>1. ARPONEAD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CAFETER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HIPOTEC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MADRILEÑ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TEMPLAD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ENCUADRAR, CURANDE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INDOMABLE, DOMINAB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HOLANDES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MARIONE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CLOROFI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3 &gt;</w:t>
        <w:tab/>
        <w:t>1. BRASILEÑ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DESATIN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PROTEGI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BALSAMIC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DROGUERIA, AGUERRIDO, GUARDIE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SOLICIT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ESPERAN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TAILAND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SILOGISM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MORTADE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4 &gt;</w:t>
        <w:tab/>
        <w:t>1. ALTRUIS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ARGENTI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BAILAR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QUINCEAV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SANGUINE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SUPERFLU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UNICORNI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SEFARDI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ANACORE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PICAPOR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5 &gt;</w:t>
        <w:tab/>
        <w:t>1. ARQUETIP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ELEGANC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ESCORPION, PROCE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FRAGMEN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BOICOTE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HORTALIZ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MAYUSCUL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SACERDO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SINDICA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RENACUAJ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6 &gt;</w:t>
        <w:tab/>
        <w:t xml:space="preserve">1. RELAMPAGO               </w:t>
      </w:r>
      <w:r>
        <w:rPr>
          <w:spacing w:val="-3"/>
          <w:sz w:val="24"/>
          <w:szCs w:val="24"/>
          <w:u w:val="single"/>
        </w:rPr>
        <w:t>SOLU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BOCAJAR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MARSUPI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SECUEST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OCULTISM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ESPADACHI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HIPOTES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CLARINE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FIDEDIG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TRIANGUL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7 &gt;</w:t>
        <w:tab/>
        <w:t>1. CLARABOY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VERGÜENZ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ab/>
        <w:t xml:space="preserve"> </w:t>
        <w:tab/>
        <w:tab/>
        <w:t>3. INTERVAL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ESPARRAG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SAMBENI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HIPERBO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TERAPEU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DOMINIC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TERRICO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IDOLATR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8 &gt;</w:t>
        <w:tab/>
        <w:t>1. BALANCERO, BALCONE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SACRILEG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PLEONASM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MEDIALU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VUECENC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OBNUBIL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ANASTROF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BUROCRA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INSIPIDEZ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BLASFEM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9 &gt;</w:t>
        <w:tab/>
        <w:t>1. BUHARDIL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TAPACUB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ALCAHUE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ROMPEOL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MAPAMUND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VERMIFUG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VIDEOCLUB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LAVACOCH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PARADIGM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VERANIEG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VEL 10 &gt; 1. APARTHEI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. TAIWAND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. PAKISTAN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. IMPROMP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. KRAUSIS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. HERTZIA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. TRILINGÜ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. WOLFRAMI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. XILOGRAF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. EDELWEISS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start="112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spacing w:val="-1"/>
          <w:sz w:val="10"/>
          <w:szCs w:val="10"/>
        </w:rPr>
      </w:pPr>
      <w:r>
        <w:rPr>
          <w:rFonts w:eastAsia="Lucida Sans Typewriter;Lucida Sans" w:cs="Lucida Sans Typewriter;Lucida Sans" w:ascii="Lucida Sans Typewriter;Lucida Sans" w:hAnsi="Lucida Sans Typewriter;Lucida Sans"/>
          <w:spacing w:val="-1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ucida Sans Typewriter;Lucida Sans" w:hAnsi="Lucida Sans Typewriter;Lucida Sans" w:eastAsia="Lucida Sans Typewriter;Lucida Sans" w:cs="Lucida Sans Typewriter;Lucida Sans"/>
          <w:i/>
          <w:i/>
          <w:iCs/>
          <w:spacing w:val="-3"/>
          <w:sz w:val="24"/>
          <w:szCs w:val="24"/>
        </w:rPr>
      </w:pPr>
      <w:r>
        <w:rPr>
          <w:rFonts w:eastAsia="Lucida Sans Typewriter;Lucida Sans" w:cs="Lucida Sans Typewriter;Lucida Sans" w:ascii="Lucida Sans Typewriter;Lucida Sans" w:hAnsi="Lucida Sans Typewriter;Lucida Sans"/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                         </w:t>
      </w:r>
      <w:r>
        <w:rPr>
          <w:b/>
          <w:bCs/>
          <w:i/>
          <w:iCs/>
          <w:spacing w:val="-3"/>
          <w:sz w:val="24"/>
          <w:szCs w:val="24"/>
        </w:rPr>
        <w:t>A P É N D I C E 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ST DE CIFR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Intente obtener el número exacto en  cada uno de l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siguientes problemas de cifras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 xml:space="preserve">Esto es </w:t>
      </w:r>
      <w:r>
        <w:rPr>
          <w:spacing w:val="-3"/>
          <w:sz w:val="24"/>
          <w:szCs w:val="24"/>
          <w:u w:val="single"/>
        </w:rPr>
        <w:t>posible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u w:val="single"/>
        </w:rPr>
        <w:t>en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u w:val="single"/>
        </w:rPr>
        <w:t>todo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u w:val="single"/>
        </w:rPr>
        <w:t>lo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u w:val="single"/>
        </w:rPr>
        <w:t>casos</w:t>
      </w:r>
      <w:r>
        <w:rPr>
          <w:spacing w:val="-3"/>
          <w:sz w:val="24"/>
          <w:szCs w:val="24"/>
        </w:rPr>
        <w:t>, incluso en la ma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yoría existen varias soluciones,  sobre todo, en  l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primeros nivel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BodyText2"/>
        <w:rPr/>
      </w:pPr>
      <w:r>
        <w:rPr/>
        <w:t>Hay que aclarar que el criterio de distribución de niveles viene dado a partir de la solución más sencil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posible en cada ejercicio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Se han definido diez niveles de dificultad creciente,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para que progresivamen</w:t>
        <w:softHyphen/>
        <w:t>te Vd. pueda mejorar su fuerz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de jueg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También tendrá la oportunidad de enfrentarse a aspec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tos tácticos más complejos y ponerlos en práctica 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asimilarl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Le aconsejo practique en tiempo de juego - 45'' - </w:t>
        <w:tab/>
        <w:tab/>
        <w:tab/>
        <w:tab/>
        <w:t>para así comprobar su posible resultado y después si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la presión del reloj, efectúe un análisis completo has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ta la obtención - o no - del número en cuest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Le advierto que en los niveles superiores existen pro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blemas de tal complejidad que la mayoría de "los morta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les se darían por vencidos"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">
                <wp:simplePos x="0" y="0"/>
                <wp:positionH relativeFrom="page">
                  <wp:posOffset>1662430</wp:posOffset>
                </wp:positionH>
                <wp:positionV relativeFrom="paragraph">
                  <wp:posOffset>154940</wp:posOffset>
                </wp:positionV>
                <wp:extent cx="5434965" cy="411162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411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NIVEL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1.  731  |  1  .  6  .  100  .  10  .  7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2.  295  |  7  .  9  .   50  .  3  .  25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3.  816  |  3  .  6  .  25   .  9  .  10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4.  417  |  4  .  2  .   1   .  50  .  9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5.  685  |  7  .  6  .  75   .  50  .  2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6.  956  |  3  .  50  .  5   .  10  .  9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7.  363  |  4  .  1  .  75   .  7  .  25 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8.  536  |  100  .  8  .  7  .  6  .  25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9.  774  |  75  .  4  .  100  .  5  .  8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0.  943  |  3  .  75  .  6  .  25  .  10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32"/>
                                <w:szCs w:val="3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pacing w:val="-3"/>
                                <w:szCs w:val="32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32"/>
                                <w:spacing w:val="-3"/>
                                <w:szCs w:val="32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pacing w:val="-3"/>
                                <w:szCs w:val="32"/>
                                <w:vanish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pacing w:val="-3"/>
                                <w:szCs w:val="32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323.75pt;mso-wrap-distance-left:12pt;mso-wrap-distance-right:12pt;mso-wrap-distance-top:6pt;mso-wrap-distance-bottom:6pt;margin-top:12.2pt;mso-position-vertical-relative:text;margin-left:130.9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pacing w:val="-3"/>
                          <w:sz w:val="32"/>
                          <w:szCs w:val="32"/>
                          <w:u w:val="single"/>
                          <w:lang w:val="en-US"/>
                        </w:rPr>
                        <w:t>NIVEL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1.  731  |  1  .  6  .  100  .  10  .  7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2.  295  |  7  .  9  .   50  .  3  .  25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3.  816  |  3  .  6  .  25   .  9  .  10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4.  417  |  4  .  2  .   1   .  50  .  9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5.  685  |  7  .  6  .  75   .  50  .  2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6.  956  |  3  .  50  .  5   .  10  .  9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7.  363  |  4  .  1  .  75   .  7  .  25 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8.  536  |  100  .  8  .  7  .  6  .  25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9.  774  |  75  .  4  .  100  .  5  .  8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0.  943  |  3  .  75  .  6  .  25  .  10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32"/>
                          <w:szCs w:val="32"/>
                          <w:lang w:val="en-US"/>
                        </w:rPr>
                        <w:fldChar w:fldCharType="begin"/>
                      </w:r>
                      <w:r>
                        <w:rPr>
                          <w:sz w:val="32"/>
                          <w:spacing w:val="-3"/>
                          <w:szCs w:val="32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32"/>
                          <w:spacing w:val="-3"/>
                          <w:szCs w:val="32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32"/>
                          <w:spacing w:val="-3"/>
                          <w:szCs w:val="32"/>
                          <w:vanish/>
                          <w:lang w:val="en-US"/>
                        </w:rPr>
                        <w:t>11</w:t>
                      </w:r>
                      <w:r>
                        <w:rPr>
                          <w:sz w:val="32"/>
                          <w:spacing w:val="-3"/>
                          <w:szCs w:val="32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3">
                <wp:simplePos x="0" y="0"/>
                <wp:positionH relativeFrom="page">
                  <wp:posOffset>1753870</wp:posOffset>
                </wp:positionH>
                <wp:positionV relativeFrom="paragraph">
                  <wp:posOffset>156845</wp:posOffset>
                </wp:positionV>
                <wp:extent cx="5343525" cy="65417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54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774  |  50  .  6  .  25  .  1  .  3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666  |  50  .  9  .  25  .  4  .  3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892  |  5  .  75  .  6  .  4  .  10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544  |  50  .  2  .  9  .  3  .  10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963  |  6  .  7  .  10  .  2  .  100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773  |  1  .  2  .   6  .  25  .  3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612  |  10  .  7  .  5  .  2  .  100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469  |  1  .  3  .  75  .  5  .   4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732  |  10  .  9  .  5  .  2  .  5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0.  722  |  100 .  25  .  1  .  7  .  10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15.1pt;mso-wrap-distance-left:12pt;mso-wrap-distance-right:12pt;mso-wrap-distance-top:6pt;mso-wrap-distance-bottom:6pt;margin-top:12.35pt;mso-position-vertical-relative:text;margin-left:138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774  |  50  .  6  .  25  .  1  .  3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666  |  50  .  9  .  25  .  4  .  3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892  |  5  .  75  .  6  .  4  .  10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544  |  50  .  2  .  9  .  3  .  10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963  |  6  .  7  .  10  .  2  .  100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773  |  1  .  2  .   6  .  25  .  3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612  |  10  .  7  .  5  .  2  .  100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469  |  1  .  3  .  75  .  5  .   4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732  |  10  .  9  .  5  .  2  .  5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0.  722  |  100 .  25  .  1  .  7  .  10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">
                <wp:simplePos x="0" y="0"/>
                <wp:positionH relativeFrom="page">
                  <wp:posOffset>1570990</wp:posOffset>
                </wp:positionH>
                <wp:positionV relativeFrom="paragraph">
                  <wp:posOffset>147320</wp:posOffset>
                </wp:positionV>
                <wp:extent cx="5526405" cy="456057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562  |  7  .  100 .  9  .  4  .  25  .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998  |  3  .  75  .  6  .  3  .  10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767  |  10  .  3  .  50 .  10  .  7 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534  |  8  .  100 .  7  .  10  .  4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903  |  7  .  10  .  25  .  3  .  7  .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814  |  5  .  75  .  3  .  5  .  25  . 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963  |  6  .  10  .  2  .  1  .  100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722  |  10  .  8  .  7  .  25  .  2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572  |  8  .  3  .  100 .  5  .  4  .  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0.  762  |  10  .  6  .  10  .  2  .  4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359.1pt;mso-wrap-distance-left:12pt;mso-wrap-distance-right:12pt;mso-wrap-distance-top:6pt;mso-wrap-distance-bottom:6pt;margin-top:11.6pt;mso-position-vertical-relative:text;margin-left:123.7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562  |  7  .  100 .  9  .  4  .  25  .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998  |  3  .  75  .  6  .  3  .  10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767  |  10  .  3  .  50 .  10  .  7 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534  |  8  .  100 .  7  .  10  .  4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903  |  7  .  10  .  25  .  3  .  7  .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814  |  5  .  75  .  3  .  5  .  25  . 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963  |  6  .  10  .  2  .  1  .  100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722  |  10  .  8  .  7  .  25  .  2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572  |  8  .  3  .  100 .  5  .  4  .  5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0.  762  |  10  .  6  .  10  .  2  .  4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5">
                <wp:simplePos x="0" y="0"/>
                <wp:positionH relativeFrom="page">
                  <wp:posOffset>1388110</wp:posOffset>
                </wp:positionH>
                <wp:positionV relativeFrom="paragraph">
                  <wp:posOffset>149225</wp:posOffset>
                </wp:positionV>
                <wp:extent cx="5709285" cy="45605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958  |  100 .  7  .  25  .  3  .  2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719  |  6  .  50  .  8  .  100 .  4  .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509  |  4  .  75  .  2  .  10  .  8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515  |  8  .  25  .  4  .  50  .  3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707  |  5  .  8  .  25  .  3  .  50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928  |  50  .  6  .  25  .  8  .  5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834  |  5  .  6  .  75  .  4  .  25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685  |  50  .  2  .  100 .  1  .  8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614  |  5  .  50  .  7  .  10  .  7  . 2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0.  538  |  100 .  25  .  6  .  8  .  50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359.1pt;mso-wrap-distance-left:12pt;mso-wrap-distance-right:12pt;mso-wrap-distance-top:6pt;mso-wrap-distance-bottom:6pt;margin-top:11.75pt;mso-position-vertical-relative:text;margin-left:109.3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958  |  100 .  7  .  25  .  3  .  2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719  |  6  .  50  .  8  .  100 .  4  .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509  |  4  .  75  .  2  .  10  .  8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515  |  8  .  25  .  4  .  50  .  3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707  |  5  .  8  .  25  .  3  .  50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928  |  50  .  6  .  25  .  8  .  5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834  |  5  .  6  .  75  .  4  .  25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685  |  50  .  2  .  100 .  1  .  8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614  |  5  .  50  .  7  .  10  .  7  . 2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0.  538  |  100 .  25  .  6  .  8  .  50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">
                <wp:simplePos x="0" y="0"/>
                <wp:positionH relativeFrom="page">
                  <wp:posOffset>1570990</wp:posOffset>
                </wp:positionH>
                <wp:positionV relativeFrom="paragraph">
                  <wp:posOffset>151765</wp:posOffset>
                </wp:positionV>
                <wp:extent cx="5526405" cy="456057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783  |  1  .  6  .  75  .  4  .  100  .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307  |  4  .  6  .  100  .  9  .  75  .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767  |  5  .  8  .  75  .  25  .  3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833  |  3  .  5  .  3  .  25  .  6  .  7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431  |  10  .  8  .  3  .  10  .  2 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946  |  4  .  50  .  6  .  75  .  1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822  |  9  .  7  .  75  .  1  .  25  .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574  |  50  .  7  .  1  .  3  .  100  .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649  |  6  .  10  .  75  .  8  .  50  .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0.  953  |  8  .  10  .  7  .  8  .  10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359.1pt;mso-wrap-distance-left:12pt;mso-wrap-distance-right:12pt;mso-wrap-distance-top:6pt;mso-wrap-distance-bottom:6pt;margin-top:11.95pt;mso-position-vertical-relative:text;margin-left:123.7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783  |  1  .  6  .  75  .  4  .  100  .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307  |  4  .  6  .  100  .  9  .  75  .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767  |  5  .  8  .  75  .  25  .  3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833  |  3  .  5  .  3  .  25  .  6  .  7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431  |  10  .  8  .  3  .  10  .  2 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946  |  4  .  50  .  6  .  75  .  1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822  |  9  .  7  .  75  .  1  .  25  .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574  |  50  .  7  .  1  .  3  .  100  .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649  |  6  .  10  .  75  .  8  .  50  .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0.  953  |  8  .  10  .  7  .  8  .  10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5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7">
                <wp:simplePos x="0" y="0"/>
                <wp:positionH relativeFrom="page">
                  <wp:posOffset>1936750</wp:posOffset>
                </wp:positionH>
                <wp:positionV relativeFrom="paragraph">
                  <wp:posOffset>153670</wp:posOffset>
                </wp:positionV>
                <wp:extent cx="5160645" cy="410210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.  954  |  4  .  2  .  75  .  7  .  10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2.  587  |  1  .  10  .  3  .  6  .  25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3.  811  |  75  .  4  .  50  .  100 .  6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4.  962  |  8  .  6  .  1  .  25  .  10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5.  879  |  5  .  7  .  1  .  50  .  6  .  2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6.  631  |  7  .  4  .  25  .  8  .  5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7.  789  |  3  .  75  .  9  .  2  .  50 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8.  795  |  10  .  7  .  2  .  10  .  6  . 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9.  733  |  8  .  1  .  4  .  50  .  1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10.  863  |  6  .  10  .  7  .  25  .  9  .  3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323pt;mso-wrap-distance-left:12pt;mso-wrap-distance-right:12pt;mso-wrap-distance-top:6pt;mso-wrap-distance-bottom:6pt;margin-top:12.1pt;mso-position-vertical-relative:text;margin-left:152.5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>1.  954  |  4  .  2  .  75  .  7  .  10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2.  587  |  1  .  10  .  3  .  6  .  25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3.  811  |  75  .  4  .  50  .  100 .  6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4.  962  |  8  .  6  .  1  .  25  .  10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5.  879  |  5  .  7  .  1  .  50  .  6  .  2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6.  631  |  7  .  4  .  25  .  8  .  5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7.  789  |  3  .  75  .  9  .  2  .  50 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8.  795  |  10  .  7  .  2  .  10  .  6  . 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9.  733  |  8  .  1  .  4  .  50  .  1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 xml:space="preserve">10.  863  |  6  .  10  .  7  .  25  .  9  .  3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6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8">
                <wp:simplePos x="0" y="0"/>
                <wp:positionH relativeFrom="page">
                  <wp:posOffset>1570990</wp:posOffset>
                </wp:positionH>
                <wp:positionV relativeFrom="paragraph">
                  <wp:posOffset>178435</wp:posOffset>
                </wp:positionV>
                <wp:extent cx="5069205" cy="410210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.  872  |  9  .  5  .  50  .  1  .  25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2.  494  |  9  .  1  .  8  .  1  .  100  . 2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3.  844  |  9  .  10  .  2  .  50  .  10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4.  524  |  1  .  50  .  7  .  5  .  100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5.  837  |  5  .  10  .  9  .  6  .   4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6.  953  |  9  .  1  .  75  .  8  .  10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7.  579  |  8  .  4  .  9  .  10  .  5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8.  685  |  8  .  100 .  4  .  50  .  1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ab/>
                              <w:t>9.  713  |  8  .  25  .  3  .  4  .  6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10.  934  |  1  .  7  .  25  .  7  .  10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323pt;mso-wrap-distance-left:12pt;mso-wrap-distance-right:12pt;mso-wrap-distance-top:6pt;mso-wrap-distance-bottom:6pt;margin-top:14.05pt;mso-position-vertical-relative:text;margin-left:123.7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>1.  872  |  9  .  5  .  50  .  1  .  25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2.  494  |  9  .  1  .  8  .  1  .  100  . 2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3.  844  |  9  .  10  .  2  .  50  .  10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4.  524  |  1  .  50  .  7  .  5  .  100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5.  837  |  5  .  10  .  9  .  6  .   4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6.  953  |  9  .  1  .  75  .  8  .  10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7.  579  |  8  .  4  .  9  .  10  .  5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8.  685  |  8  .  100 .  4  .  50  .  1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ab/>
                        <w:t>9.  713  |  8  .  25  .  3  .  4  .  6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/>
                        </w:rPr>
                        <w:t>10.  934  |  1  .  7  .  25  .  7  .  10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7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">
                <wp:simplePos x="0" y="0"/>
                <wp:positionH relativeFrom="page">
                  <wp:posOffset>1296670</wp:posOffset>
                </wp:positionH>
                <wp:positionV relativeFrom="paragraph">
                  <wp:posOffset>635</wp:posOffset>
                </wp:positionV>
                <wp:extent cx="5617845" cy="496316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496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691  |  75  .  6  .  5  .  50  .  4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663  |  1  .  5  .  75  .   7  .  6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638  |  8  .  25  .  9  .   2  .  7  . 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939  |  10  .  8  .  7  .  25  .  3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783  |  5  .  100 .  4  .  9  .  10  . 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984  |  3  .  10  .  2  .  25  . 10 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715  |  4  .  100 .  5  .  9  .  25  .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767  |  6  .  75  .  1  .  7  .  25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864  |  100 .  7  .  75  .  7  .  4  .  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0.  938  |  1  .  7  .  5  .  100  .  75  .  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390.8pt;mso-wrap-distance-left:12pt;mso-wrap-distance-right:12pt;mso-wrap-distance-top:6pt;mso-wrap-distance-bottom:6pt;margin-top:0.05pt;mso-position-vertical-relative:text;margin-left:102.1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eastAsia="Times New Roman" w:cs="Times New Roman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691  |  75  .  6  .  5  .  50  .  4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663  |  1  .  5  .  75  .   7  .  6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638  |  8  .  25  .  9  .   2  .  7  .  6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939  |  10  .  8  .  7  .  25  .  3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783  |  5  .  100 .  4  .  9  .  10  . 5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984  |  3  .  10  .  2  .  25  . 10 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715  |  4  .  100 .  5  .  9  .  25  .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767  |  6  .  75  .  1  .  7  .  25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864  |  100 .  7  .  75  .  7  .  4  .  3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0.  938  |  1  .  7  .  5  .  100  .  75  .  4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">
                <wp:simplePos x="0" y="0"/>
                <wp:positionH relativeFrom="page">
                  <wp:posOffset>1570990</wp:posOffset>
                </wp:positionH>
                <wp:positionV relativeFrom="paragraph">
                  <wp:posOffset>-88265</wp:posOffset>
                </wp:positionV>
                <wp:extent cx="5343525" cy="654177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54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631  |  3  .  1  .  10  .  25  .  50 .  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952  |  100 .  8  .  3  .  75  .  7  . 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848  |  75  .  4  .  10 .  4  .  7  . 10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634  |  6  .  8  .  25  .  6  .  7  .  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953  |  1  .  9  .  25  .  3  .  75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808  |  100 .  6  .  75  .  1  .  1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519  |  9  .  1  .  9  .  25  .  10  . 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464  |  3  .  25  .  100 .  8  . 75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9.  636  |  100 .  5  .  2  .  50  .  8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0.  877  |  10  .  7  .  8  .  75  .  7  .  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15.1pt;mso-wrap-distance-left:12pt;mso-wrap-distance-right:12pt;mso-wrap-distance-top:6pt;mso-wrap-distance-bottom:6pt;margin-top:-6.95pt;mso-position-vertical-relative:text;margin-left:123.7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631  |  3  .  1  .  10  .  25  .  50 .  1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952  |  100 .  8  .  3  .  75  .  7  . 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848  |  75  .  4  .  10 .  4  .  7  . 10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634  |  6  .  8  .  25  .  6  .  7  .  5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953  |  1  .  9  .  25  .  3  .  75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808  |  100 .  6  .  75  .  1  .  1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519  |  9  .  1  .  9  .  25  .  10  . 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464  |  3  .  25  .  100 .  8  . 75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9.  636  |  100 .  5  .  2  .  50  .  8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0.  877  |  10  .  7  .  8  .  75  .  7  .  2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">
                <wp:simplePos x="0" y="0"/>
                <wp:positionH relativeFrom="page">
                  <wp:posOffset>1570990</wp:posOffset>
                </wp:positionH>
                <wp:positionV relativeFrom="paragraph">
                  <wp:posOffset>635</wp:posOffset>
                </wp:positionV>
                <wp:extent cx="5343525" cy="73342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NIVEL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1.  975  |  8  .  50  .  10  .  9  .  5  .  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2.  371  |  1  .  75  .  8  .  100 .  8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3.  953  |  7  .  2  .  8  .  10  .  25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4.  854  |  5  .  9  .  50  .  6  .  75  .  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5.  963  |  3  .  6  .  25 .  3  .  50  . 10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6.  555  |  10  .  50 .  3  .  4  .  4  .  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7.  731  |  4  .  7  .  75  .  7  .  25  . 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ab/>
                              <w:t>8.  403  |  10  .  8  .  9  .  8  .  1  . 10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9.  974  |  50  .  7  .  100 .  3  .  1  . 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10.  237  |  3  .  25  .  7  .  1  .  7  .  5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"Fantasía con 5 cifras":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 xml:space="preserve">970 | 7 . 10 . 75 . 9 . 4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  <w:tab w:val="left" w:pos="-240" w:leader="none"/>
                                <w:tab w:val="left" w:pos="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tulo"/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  <w:tab w:val="left" w:pos="-240" w:leader="none"/>
                                <w:tab w:val="left" w:pos="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pacing w:val="-3"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0" tIns="152400" rIns="1270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77.5pt;mso-wrap-distance-left:12pt;mso-wrap-distance-right:12pt;mso-wrap-distance-top:6pt;mso-wrap-distance-bottom:6pt;margin-top:0.05pt;mso-position-vertical-relative:text;margin-left:123.7pt;mso-position-horizontal-relative:page">
                <v:fill opacity="0f"/>
                <v:textbox inset="0.138888888888889in,0.166666666666667in,0.138888888888889in,0.166666666666667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u w:val="single"/>
                          <w:lang w:val="en-US"/>
                        </w:rPr>
                        <w:t>NIVEL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1.  975  |  8  .  50  .  10  .  9  .  5  .  8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2.  371  |  1  .  75  .  8  .  100 .  8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3.  953  |  7  .  2  .  8  .  10  .  25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4.  854  |  5  .  9  .  50  .  6  .  75  .  5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5.  963  |  3  .  6  .  25 .  3  .  50  . 10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6.  555  |  10  .  50 .  3  .  4  .  4  .  1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7.  731  |  4  .  7  .  75  .  7  .  25  . 5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ab/>
                        <w:t>8.  403  |  10  .  8  .  9  .  8  .  1  . 10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9.  974  |  50  .  7  .  100 .  3  .  1  .  7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>10.  237  |  3  .  25  .  7  .  1  .  7  .  50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  <w:t xml:space="preserve">"Fantasía con 5 cifras":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  <w:lang w:val="en-US"/>
                        </w:rPr>
                        <w:t xml:space="preserve">970 | 7 . 10 . 75 . 9 . 4 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720" w:leader="none"/>
                          <w:tab w:val="left" w:pos="-240" w:leader="none"/>
                          <w:tab w:val="left" w:pos="0" w:leader="none"/>
                        </w:tabs>
                        <w:suppressAutoHyphens w:val="true"/>
                        <w:jc w:val="both"/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Ttulo"/>
                        <w:shd w:fill="E5E5E5" w:val="clear"/>
                        <w:tabs>
                          <w:tab w:val="clear" w:pos="720"/>
                          <w:tab w:val="left" w:pos="-720" w:leader="none"/>
                          <w:tab w:val="left" w:pos="-240" w:leader="none"/>
                          <w:tab w:val="left" w:pos="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vanish/>
                          <w:spacing w:val="-3"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instrText xml:space="preserve"> SEQ Text_Box \* ARABIC </w:instrTex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pacing w:val="-3"/>
                          <w:szCs w:val="28"/>
                          <w:vanish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u w:val="single"/>
        </w:rPr>
        <w:t>SO</w:t>
        <w:softHyphen/>
        <w:t>LU</w:t>
        <w:softHyphen/>
        <w:t>CIO</w:t>
        <w:softHyphen/>
        <w:t>NES: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(Pue</w:t>
        <w:softHyphen/>
        <w:t>den exis</w:t>
        <w:softHyphen/>
        <w:t>tir solu</w:t>
        <w:softHyphen/>
        <w:t>cio</w:t>
        <w:softHyphen/>
        <w:t>nes alter</w:t>
        <w:softHyphen/>
        <w:t>nati</w:t>
        <w:softHyphen/>
        <w:t>va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I</w:t>
        <w:softHyphen/>
        <w:t>VEL 1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1. 731 = 7 x 100 + 6 / 2 x 10 + 1 = 700 + 30 + 1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295 = 6 x 50 - (7 - 6 / 3) = 300 -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816 = (6 x 5 + 3) x 25 - 9 = 33 x 25 -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417 = (4 + 4) x 50 + 9 x 2 - 1 = 400 + 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685 = 75 x (7 + 2) + 6 + 4 = 75 x 9 + 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956 = (10 + 9) x 50 + 3 x 2 = 19 x 50 +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363 = 75 x 4 + 9 x 7 = 300 + 6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536 = 6 x 100 - 8 x (7 + 1) = 600 - 6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774 = 8 x 100 - 5 x 4 - 6 = 800 - 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943 = 75 x (10 + 3) - 25 - 6 - 1 = 975 - 3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2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774 = (6 - 1) x 3 x 50 + 25 - 1 = 750 + 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666 = (50 + 25 - 1) x 9 = 74 x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892 = 75 x 6 x 10 / 5 - 4 - 4 = 75 x 12 -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544 = (50 + 10) x 9 + 5 + 2 - 3 = 60 x 9 +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963 = (100 - 6 / 2) x 10 - 7 = 97 x 10 -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773 = (6 x 5 + 1) x 25 - 2 = 31 x 25 -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612 = (7 - 5 / 5) x 100 + 10 + 2 = 600 + 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469 = (75 + 3) x (5 + 1) + 1 = 78 x 6 + 1 = 468 +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732 = (10 + 5) x 5 x 10 - (9 x 2) = 15 x 50 - 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722 = 7 x (100 + 1) + 25 - 10 = 707 + 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3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562 = (75 + 4) x 7 + 9 = 79 x 7 + 9 = 553 +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998 = (75 + 2) x (10 + 3) - 3 = 77 x 13 -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767 = (50 + 9 x 3) x 10 - (10 - 7) = 77 x 10 - 3  ó  59 x 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534 = (8 + 1) x 7 x 10 - 100 + 4 = 630 - 100 +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903 = (10 + 3) x 7 x 10 - 7 = 13 x 70 - 7 = 910 -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814 = (75 + 25 + 3) x 8 - 10 = 103 x 8 - 10 = 824 - 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963 = (100 + 6 + 1) x (10 - 2 / 2) = 107 x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722 = (25 + 8 x 5 + 7) x 10 + 2 = 72 x 10 +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572 = (100 + 50 - 5) x 4 - 8 = 145 x 4 - 8 = 580 -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762 = (10 x 10 - 4) x (6 + 2) - 6 = 96 x 8 - 6 = 768 -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4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958 = (5 x 100 - 7 x 3) x 2 = 479 x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719 = (100 + 8 + 4)x 6 + 50 - 3 = 112 x 6 + 47 = 672 + 4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509 = (75 - 10) x 8 - (5 + 4 + 2) = 520 - 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515 = (50 + 4 + 1) x 8 + 25 x 3 = 55 x 8 + 75 = 440 + 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707 = (50 + 25 + 3) x (8 + 1) + 5 = 78 x 9 + 5 = 702 +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6. 928 = (50 + 8)x(25 - 5 - 4) = 58 x 16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834 = (6 x 25 + 1) x 5 + 75 + 4 = 151 x 5 + 79 = 755 + 7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685 = (100 - 8) x 4 x 2 - 50 - 1 = 92 x 8 - 51 = 736 - 5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614 = (25 x 10 + 50 + 7) x (7 - 5) = 307 x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538 = (100 + 8) x (6 - 1) - 50/25 = 108 x 5 - 2 = 540 -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5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783 = (100 - 7)x6 + 75x(4 - 1) = 93 x 6 + 225 = 558 + 2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307 = 4 x (100 - 6) - 75 + 6 = 4 x 94 - 69 = 376 - 6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767 = (75 / 3 + 5 + 1) x 25 - 8 = 31 x 25 - 8 = 775 -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 833 = (75 + 3) x (6 + 5) - 25 = 78 x 11 - 25 = 858 - 2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431 = (8 x 3 + 2 x 10) x 10 - 9 = 44 x 10 – 9,... etc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946 = (75 + 1)/ 4 x 50 - 4 = 19 x 50 - 4 = 950 -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822 = 75 x 9 + (7 - 1) x 25 - 3 = 675 + 150 – 3,... etc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8. 574 = [100 - (7 - 1) x 3] x 7 = (100 - 18) x 7 = 82 x 7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649 = (50 + 8) x 10 - 6 + 75 = 574 + 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953 = (8 + 4) x 8 x 10 - 7 = 12 x 80 - 7 = 960 -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6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954 = (75 x 2 + 7 + 2) x (10 - 4) = 159 x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587 = (25 x 6 - 3) x (10 - 6) - 1 = 147 x 4 – 1,... etc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811 = 9 x (100 + 4) - 75 - 50 = 936 - 1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962 = 7 x 6 x 25 - (10 + 1) x 8 = 1050 - 8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879 = (50 - 6) x (25 - 5) - 1 = 44 x 20 -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631 = (8 x 7 + 5) x 10 - 4 + 25 = 61 x 10 + 2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789 = (75 / 3 - 9) x 50 - (9 + 2) = 16 x 50 - 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795 = [(10 + 7) x 9 + 6] x 10/2 = (153 + 6) x 5 = 159 x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733 = (50 + 10 + 1) x (8 + 4) + 1 = 61 x 12 + 1 = 732 +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863 = (9 x 6 + 7 + 25) x 10 + 3 = 86 x 10 +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7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872 = (25 - 9 + 1) x (50 + 1) + 5 = 17 x 51 + 5 = 867 +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494 = [(100 - 1)/9 + 8]x(25 + 1) = (11 + 8)x26 = 19 x 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844 = [(50 - 2) x 9 - 10] x 10 / 5 = 422 x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524 = [50 + 100/(5 - 1)]x7 - 1 = (50 + 25)x7 - 1 =525 -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837 = [(10 + 4)x6 + 5 + 4]x9 = (14 x 6 + 9) x 9 = 93 x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953 = (75 + 8 x 4) x 9 - 10 = 107 x 9 - 10 = 963 - 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579 = (10 + 4) x 8 x 5 + 10 + 9 = 14 x 40 + 19 = 560 + 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685 = (400 - 50 - 8) x 2 + 1 = 342 x 2 +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713 = (25 + 6) x (8 / 4 x 10 + 3) = 31 x 2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934 = (7 x 7 - 10) x (25 - 1) - 2 = 39 x 24 -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8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691 = (50 + 6) x (6 + 5) + 75 = 56 x 11 + 75 = 616 + 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663 = 7 x 7 x (6 + 5 + 1) + 75 = 49 x 12 + 75 = 588 + 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638 = (25 + 8 / 2) x (9 + 7 + 6) = 29 x 2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939 = [(25 x 2 - 10)x8 - 7]x3 = (40 x 8 - 7)x3 = 313 x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783 = [100 - (50 + 10 / 5)/4]x9 = (100 - 13) x 9 = 87 x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984 = [(25 - 1) x 3 + 10] x (10 + 2) = 82 x 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715 = (9 + 4)x(25 x 3 - 100/5) = 13 x (75 - 20) = 13 x 5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767 = [(75 - 7) x 6 - 25] x 2 + 1 = (408 - 25) x 2 + 1 =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= 383 x 2 +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864 = (75 x 3 - 100)x7 - (7 + 4) = 125 x 7 - 11 = 875- 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938 = [(100 - 75 + 1) x 5 + 4] x 7 = (26 x 5 + 4) x 7 = 134 x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9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631 = [(25 + 1) x 10 - 50] x 3 + 1 = (260 - 50) x 3 + 1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952 = (100 - 75 - 8) x 7 x 8 = 17 x 5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848 = [(75 + 10 - 7) x 4 - 100] x 4 = (78 x 4-100) x 4 = 212 x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634 = (6 x 25 - 50 + 7) x 6 - 8 = 107 x 6 - 8 = 642 -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953 = (75 + 1)/(9 - 7)x 25 + 3 = 76/2 x 25 + 3 =38x25 +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808 = (75 / 5 - 6 - 1) x (100 + 1) = 8 x 1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519 = (9 x 10 - 25 + 1) x 8 - 9 = 66 x 8 - 9 = 528 -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464 = (100 - [7x(75/25 + 3)])x8 = (100 - 42) x 8 = 58 x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636 = (100 - 2)x(8 - 5 / 5) - 50 = 98 x 7 - 50 = 686 - 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. 877 = (75 - 7) x (8 + 10 / 2) - 7 = 68 x 13 - 7 = 884 -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NIVEL 10 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975 = (50 - 8) x (8 + 5 + 10) + 9 = 42 x 23 + 9 = 966 +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371 = [100 - (8 + 1) x 7] x 8 + 75 = 37 x 8 + 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953 = (7 x 7 - 8)x(25 - 2) + 10 = 41 x 23 + 10 = 943 + 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854 = (50 x 5 - 75 - 6) x 5 + 9 = 169 x 5 + 9 = 845 + 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963 = [(50 + 100 / 25) x 6 - 3] x 3 = (54 x 6 - 3) x 3 =321 x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555 = (4 x 10 - 3) x [(50 + 10) / 4] = 37 x 15, 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555 = [(10 + 4) x 50 / 4 + 10] x 3 = (700/ 4 + 10) x 3 =185 x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731 = (50 - 7) x (75 / 25 x 7 - 4) = 43 x 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403 = (10 + 9)x(8 + 8) + 100 - 1 = 19x 16 + 99 = 304 + 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. 974 = [(50 x 7 + (7 + 1)] x 3 - 100 = 358 x 3 - 100 = 1074 - 100 (s.únic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suppressAutoHyphens w:val="true"/>
        <w:ind w:left="1260" w:hanging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37 = [(50 - 1)x(7 + 7) + 25] / 3 = (49 x 14 + 25)/3 = 711 / 3  (!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suppressAutoHyphens w:val="true"/>
        <w:ind w:left="780" w:hanging="4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También es posible: 237 = 1422 / 6  (intente hallarlo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970 = (75 x 9 + 4) / 7 x 10 = 679 / 7 x 10 = 97 x 10  (!!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NOTA: </w:t>
      </w:r>
      <w:r>
        <w:rPr>
          <w:spacing w:val="-3"/>
          <w:sz w:val="24"/>
          <w:szCs w:val="24"/>
        </w:rPr>
        <w:t>Es muy probable que haya obtenido soluciones alternativas a las de este solucionario. Lógicamente la imaginación humana no tiene límites y cada jugador puede enfocarlos de modo      diferen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in embargo, espero esté básicamente de acuerdo con los diversos niveles y sepa perdonar posibles errores... Bien por complicar en exceso algún ejercicio, bien por algún error de transcripción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Espero también que haya gozado de estos problemas tanto </w:t>
        <w:tab/>
        <w:t xml:space="preserve">como el autor al resolverlos o crearlos... si es así me daré </w:t>
        <w:tab/>
        <w:t>por satisfecho, pues mi trabajo no habrá quedado en el vací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  <w:tab/>
        <w:tab/>
        <w:tab/>
        <w:tab/>
        <w:t>BLA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softHyphen/>
        <w:t xml:space="preserve">                                            </w:t>
        <w:tab/>
        <w:tab/>
        <w:tab/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outline/>
          <w:spacing w:val="-3"/>
          <w:sz w:val="28"/>
          <w:szCs w:val="28"/>
        </w:rPr>
        <w:t>&gt; &gt; REGLAS DE JUEGO PARA CIFRAS Y LETRAS &lt; &l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CIFRAS Y LETRAS ES UNA COMPETICIÓN ENTRE 2 JUG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SUELE CONSTAR DE 10 PRUEBAS: 6 DE LETRAS Y 4 DE CIF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- AUNQUE EL NUMERO DE PRUEBAS PODRIA SER VARIABLE, SIEMPRE</w:t>
        <w:tab/>
        <w:t>SIGUIENDO EL SIGUIENTE ESQUEMA: COMENZAR CON CIFRAS Y ALTERNAR CON 2 PRUEBAS DE LETRAS, OTRA DE CIFRAS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noBreakHyphen/>
        <w:t xml:space="preserve"> EN CADA PRUEBA EL TURNO CORRESPONDE A UNO DE LOS JUG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EN CASO DE IGUALDAD OBTIENE EL DERECHO A INDICAR SU PALABRA O NÚMERO EL JUGADOR </w:t>
        <w:noBreakHyphen/>
        <w:t>MANO</w:t>
        <w:noBreakHyphen/>
        <w:t xml:space="preserve"> EN ESA PRUEB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noBreakHyphen/>
        <w:t xml:space="preserve"> LA 1ª PRUEBA CORRESPONDE AL JUGADOR Nº1 Y LA ÚLTIMA AL Nº2º, </w:t>
        <w:tab/>
        <w:t>ESTO PUEDE RESULTAR DETERMINANTE A LO LARGO DE LA PART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>- GENERALMENTE SE ASIGNA EL 2º TURNO AL JUGADOR GANADOR EN LA(S) PARTIDA(S) ANTERIOR(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noBreakHyphen/>
        <w:t xml:space="preserve"> COMIENZA PIDIENDO LETRA O CIFRA EL JUGADOR AL QUE CORRESPON</w:t>
        <w:softHyphen/>
        <w:t>DE EL TURNO, LO QUE IMPLICA QUE EN PRUEBAS DE LETRAS, ÉSTE DETERMINARÁ 5 DE LAS 9 LET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  <w:t>REGLAS DE JUEGO PARA PRUEBAS DE LETR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noBreakHyphen/>
        <w:t xml:space="preserve"> LOS JUGADORES PIDEN VOCAL O CONSONANTE HASTA COMPLETAR LAS 9 LET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noBreakHyphen/>
        <w:t xml:space="preserve"> EL OBJETIVO CONSISTE EN OBTENER LA PALABRA DE MÁXIMA </w:t>
        <w:tab/>
        <w:tab/>
        <w:t xml:space="preserve">  </w:t>
        <w:tab/>
        <w:t>LONGITUD PO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>SE ADMITE TODA PALABRA INCLUIDA EN EL DICCIONA</w:t>
        <w:softHyphen/>
        <w:t>RIO DE LA REAL         ACADEMIA (MAS LOS GERUNDI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</w:r>
      <w:r>
        <w:rPr>
          <w:spacing w:val="-3"/>
          <w:sz w:val="28"/>
          <w:szCs w:val="28"/>
          <w:u w:val="single"/>
        </w:rPr>
        <w:t>&gt; &gt;  SON VAL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noBreakHyphen/>
        <w:t xml:space="preserve"> LOS INFINITIVOS, PARTICIPIOS Y GERUND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60" w:leader="none"/>
        </w:tabs>
        <w:suppressAutoHyphens w:val="true"/>
        <w:ind w:left="1500" w:hanging="7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LOS VERBOS PRONOMINALES INDICADOS EN EL DICC.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60" w:leader="none"/>
        </w:tabs>
        <w:suppressAutoHyphens w:val="true"/>
        <w:ind w:left="1500" w:hanging="7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EJ. LAVARS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 INCLUSO EN GERUNDIO, EJ. LAVANDOSE, TOMANDOSE, ET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60" w:leader="none"/>
        </w:tabs>
        <w:suppressAutoHyphens w:val="true"/>
        <w:ind w:left="1140" w:hanging="4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LOS PLURALES ESPECÍFICAMENTE INCLUIDOS EN E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DICCIONAR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EJ. DIENTES, CRECES ,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90" w:leader="none"/>
        </w:tabs>
        <w:suppressAutoHyphens w:val="true"/>
        <w:ind w:left="1530" w:hanging="8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LAS LETRAS: CH y LL SE PUEDEN FORMAR COMO UNION DE C + H y L + L RESPECTIVAMENTE, ESTAS LETRAS YA NO EXISTEN  COMO TAL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tab/>
        <w:tab/>
      </w:r>
      <w:r>
        <w:rPr>
          <w:spacing w:val="-3"/>
          <w:sz w:val="28"/>
          <w:szCs w:val="28"/>
          <w:u w:val="single"/>
        </w:rPr>
        <w:t>&gt; &gt;  NO SON VALID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noBreakHyphen/>
        <w:t xml:space="preserve"> LAS FORMAS PERSONALES DE LOS VERB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LOS PLURALES EN GENER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90" w:leader="none"/>
        </w:tabs>
        <w:suppressAutoHyphens w:val="true"/>
        <w:ind w:left="1530" w:hanging="81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AUMENTATIVOS, DIMINUTIVOS, ETC. QUE NO ESTÉ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INCLUID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LOS NOMBRES PROPI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90" w:leader="none"/>
        </w:tabs>
        <w:suppressAutoHyphens w:val="true"/>
        <w:ind w:left="1140" w:hanging="4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SE OTORGAN TANTOS PUNTOS COMO LETRAS TENGA LA PALABR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t xml:space="preserve"> * LOS PUNTOS PASAN AL CONTRINCANTE EN CASO DE QU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ab/>
        <w:t xml:space="preserve"> </w:t>
        <w:noBreakHyphen/>
        <w:t xml:space="preserve"> LA PALABRA FUESE MENOR QUE EL Nº DE LETRAS INDI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t xml:space="preserve"> </w:t>
        <w:noBreakHyphen/>
        <w:t xml:space="preserve"> LA PALABRA NO SEA CORRE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  <w:t xml:space="preserve"> REGLAS PARA EL APARTADO DE LAS CIFR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noBreakHyphen/>
        <w:t xml:space="preserve"> EL OBJETIVO ES OBTENER UN NUMERO COMPRENDIDO ENTRE 100 Y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A PARTIR DE LAS SEIS CIFRAS D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ind w:left="1140" w:hanging="4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LOS JUGADORES PIDEN POR TURNOS UNA FILA ENTRE LAS 4 POSIBLES, DONDE SE HALLAN LAS CIFRAS A UTILIZAR EN EL J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 xml:space="preserve">LAS FILAS 1ª, 2ª, 3ª TIENEN LAS CIFRAS MENORES: DEL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 xml:space="preserve"> AL 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>LA 4ª FILA TIENE LAS CIFRAS MAYORES: 10, 10, 25, 50, 75 y 100. EL ORDEN DE ÉSTAS SE ESTABLECE POR PURO AZ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>EL PROGRAMA EXTRAE AL AZAR UN NUMERO DE TRES DÍGI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 xml:space="preserve">PUEDE USAR SOLO LAS 4 OPERACIONES ARITMÉTICA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SUMA(+), RESTA(-), MULTIPLICACIÓN (*) Y DIVISIÓN (/)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NO ES NECESARIO UTILIZAR LAS 6 CIFRAS D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NO PUEDE REPETIRSE NINGUNA CIFRA, QUE NO LO EST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ab/>
        <w:noBreakHyphen/>
        <w:t xml:space="preserve"> NO PUEDEN UTILIZARSE NUMEROS DECIM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>OBTIENE LOS PUNTOS EN JUEGO EL JUGADOR QUE OBTENGA EL NÚMERO  EXACTO O BIEN, SE APROXIME MAS A ÉS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- EN CASO DE IGUALDAD, O SEA AMBOS DISTAN EL MISMO Nº DE </w:t>
        <w:tab/>
        <w:t xml:space="preserve">UNIDADES DEL NÚMERO PROPUESTO, ES EL JUGADOR </w:t>
        <w:noBreakHyphen/>
        <w:t>MANO</w:t>
        <w:noBreakHyphen/>
        <w:t xml:space="preserve"> QUIÉN INDICARÁ SUS OPERACIO</w:t>
        <w:softHyphen/>
        <w:t>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  <w:noBreakHyphen/>
        <w:t xml:space="preserve"> </w:t>
      </w:r>
      <w:r>
        <w:rPr>
          <w:spacing w:val="-3"/>
          <w:sz w:val="28"/>
          <w:szCs w:val="28"/>
        </w:rPr>
        <w:t>EN CASO DE QUE LAS OPERACIONES SEAN CORRECTAS SE OTORGA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- 8 PUNTOS SI EL NUMERO ES EL EXA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- 6 PUNTOS SI SE TRATA DE UNA APROXIM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* LOS PUNTOS PASAN AL CONTRINCANTE EN CASO DE ERR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altName w:val="Lucida San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</w:tabs>
      <w:suppressAutoHyphens w:val="true"/>
      <w:jc w:val="both"/>
      <w:rPr>
        <w:spacing w:val="-3"/>
        <w:sz w:val="24"/>
        <w:szCs w:val="24"/>
      </w:rPr>
    </w:pPr>
    <w:r>
      <w:rPr>
        <w:spacing w:val="-3"/>
        <w:sz w:val="24"/>
        <w:szCs w:val="24"/>
      </w:rPr>
    </w:r>
  </w:p>
  <w:p>
    <w:pPr>
      <w:pStyle w:val="Normal"/>
      <w:tabs>
        <w:tab w:val="clear" w:pos="720"/>
        <w:tab w:val="left" w:pos="0" w:leader="none"/>
      </w:tabs>
      <w:suppressAutoHyphens w:val="true"/>
      <w:rPr>
        <w:spacing w:val="-3"/>
        <w:sz w:val="24"/>
        <w:szCs w:val="24"/>
        <w:lang w:val="en-US"/>
      </w:rPr>
    </w:pPr>
    <w:r>
      <w:rPr>
        <w:spacing w:val="-3"/>
        <w:sz w:val="24"/>
        <w:szCs w:val="24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margin">
                <wp:posOffset>933450</wp:posOffset>
              </wp:positionH>
              <wp:positionV relativeFrom="paragraph">
                <wp:posOffset>152400</wp:posOffset>
              </wp:positionV>
              <wp:extent cx="5905500" cy="173355"/>
              <wp:effectExtent l="0" t="0" r="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44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5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s-ES_tradnl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s-ES_tradnl"/>
                            </w:rPr>
                            <w:t>¡Error! Argumento de modificador desconocido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.5pt;margin-top:12pt;width:464.95pt;height:13.6pt;mso-wrap-style:square;v-text-anchor:top;mso-position-horizontal-relative:margin" type="_x0000_t202">
              <v:textbox>
                <w:txbxContent>
                  <w:p>
                    <w:pPr>
                      <w:tabs>
                        <w:tab w:val="center" w:pos="465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s-ES_tradnl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s-ES_tradnl"/>
                      </w:rPr>
                      <w:t>¡Error! Argumento de modificador desconocido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Courier" w:cs="Courier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eastAsia="Times New Roman" w:cs="Times New Roman"/>
      <w:b/>
      <w:bCs/>
      <w:spacing w:val="-3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  <w:szCs w:val="24"/>
    </w:rPr>
  </w:style>
  <w:style w:type="paragraph" w:styleId="Textodenotaalpie">
    <w:name w:val="Texto de nota al pie"/>
    <w:basedOn w:val="Normal"/>
    <w:qFormat/>
    <w:pPr/>
    <w:rPr>
      <w:sz w:val="24"/>
      <w:szCs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ind w:left="1440" w:hanging="0"/>
    </w:pPr>
    <w:rPr>
      <w:spacing w:val="-3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7:28:00Z</dcterms:created>
  <dc:creator>xxxxxxxxxxxxxxxxxxxxx</dc:creator>
  <dc:description/>
  <dc:language>en-US</dc:language>
  <cp:lastModifiedBy>BLAI FIGUERAS</cp:lastModifiedBy>
  <dcterms:modified xsi:type="dcterms:W3CDTF">2000-09-16T11:10:00Z</dcterms:modified>
  <cp:revision>9</cp:revision>
  <dc:subject/>
  <dc:title>____A P É N D I C E  1</dc:title>
</cp:coreProperties>
</file>