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/>
      </w:pPr>
      <w:r>
        <w:rPr/>
        <w:t>Prioritat d’operacion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21225</wp:posOffset>
            </wp:positionH>
            <wp:positionV relativeFrom="paragraph">
              <wp:posOffset>7620</wp:posOffset>
            </wp:positionV>
            <wp:extent cx="1170940" cy="14452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445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00805</wp:posOffset>
            </wp:positionH>
            <wp:positionV relativeFrom="paragraph">
              <wp:posOffset>85090</wp:posOffset>
            </wp:positionV>
            <wp:extent cx="713740" cy="13163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316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0980" cy="1600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Podríem classificar les calculadores en dos tipus: les calculadores estàndard (figura de l’esquerra) i calculadores científiques (figura de la dreta). El principal tret que diferencia unes de les altres, a part de la quantitat de coses diferents que poden fer, és la prioritat d’operacions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13735</wp:posOffset>
            </wp:positionH>
            <wp:positionV relativeFrom="paragraph">
              <wp:posOffset>350520</wp:posOffset>
            </wp:positionV>
            <wp:extent cx="2743200" cy="1809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61160</wp:posOffset>
            </wp:positionH>
            <wp:positionV relativeFrom="paragraph">
              <wp:posOffset>358775</wp:posOffset>
            </wp:positionV>
            <wp:extent cx="1485900" cy="14859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l sistema operatiu Windows incorpora una calculadora. La trobaràs a </w:t>
      </w:r>
      <w:r>
        <w:rPr>
          <w:rFonts w:cs="Arial" w:ascii="Arial" w:hAnsi="Arial"/>
          <w:smallCaps/>
          <w:sz w:val="20"/>
        </w:rPr>
        <w:t>Inici | Programes | Accessoris</w:t>
      </w:r>
      <w:r>
        <w:rPr/>
        <w:t xml:space="preserve">. El menú </w:t>
      </w:r>
      <w:r>
        <w:rPr>
          <w:rFonts w:cs="Arial" w:ascii="Arial" w:hAnsi="Arial"/>
          <w:smallCaps/>
          <w:sz w:val="20"/>
        </w:rPr>
        <w:t>Veure</w:t>
      </w:r>
      <w:r>
        <w:rPr/>
        <w:t xml:space="preserve"> de la calculadora et permet triar entre una calculadora estàndard i una calculadora científica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52400" cy="152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Obre dues calculadores de Windows: una estàndard i l’altra científica. Tecleja en ambdues calculadores el següent:   10 + 2 · 5 =    (Acostuma’t a treballar amb el teclat numèric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1- Completa la taula:</w:t>
      </w:r>
    </w:p>
    <w:tbl>
      <w:tblPr>
        <w:tblW w:w="637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2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Calculadora estàndar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Calculadora científ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Resultat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Resultat:</w:t>
            </w:r>
          </w:p>
        </w:tc>
      </w:tr>
    </w:tbl>
    <w:p>
      <w:pPr>
        <w:pStyle w:val="Text"/>
        <w:rPr/>
      </w:pPr>
      <w:r>
        <w:rPr/>
        <w:t>T’ha donat el mateix resultat? .......</w:t>
        <w:tab/>
        <w:t>Has seguit el mateix procés en les dues calculadores? .....</w:t>
      </w:r>
    </w:p>
    <w:p>
      <w:pPr>
        <w:pStyle w:val="Text"/>
        <w:rPr/>
      </w:pPr>
      <w:r>
        <w:rPr/>
        <w:t>Quin creus que és el resultat correcte del càlcul anterior? Justifica la teva resposta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2- Què hem de teclejar a la calculadora standard per obtenir el resultat correcte del càlcul: </w:t>
      </w:r>
    </w:p>
    <w:p>
      <w:pPr>
        <w:pStyle w:val="Text"/>
        <w:rPr/>
      </w:pPr>
      <w:r>
        <w:rPr/>
        <w:t>10 + 2 · 5 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 </w:t>
      </w:r>
      <w:r>
        <w:rPr/>
        <w:t xml:space="preserve">3- Investiga </w:t>
      </w:r>
      <w:r>
        <w:rPr>
          <w:lang w:val="en-US" w:eastAsia="en-US"/>
        </w:rPr>
        <w:t>si la calculadora Wiris respecta la prioritat d’operacions. Explica com ho has comprovat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4- </w:t>
      </w:r>
      <w:r>
        <w:rPr/>
        <w:t>En cas que dues operacions tinguin la mateixa prioritat, quina farem primer? Posa’n un exempl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21225</wp:posOffset>
            </wp:positionH>
            <wp:positionV relativeFrom="paragraph">
              <wp:posOffset>36195</wp:posOffset>
            </wp:positionV>
            <wp:extent cx="1170940" cy="144526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445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1280</wp:posOffset>
            </wp:positionH>
            <wp:positionV relativeFrom="paragraph">
              <wp:posOffset>27940</wp:posOffset>
            </wp:positionV>
            <wp:extent cx="713740" cy="131635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316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0980" cy="160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Si tu ara disposessis d’una calculadora estàndard (figura de l’esquerra) i d’una calculadora científica (figura de la dreta); la diferencia de les quals, a part de la quantitat de coses diferents que poden fer, és la prioritat d’operacions. Intenta respondre les preguntes de sota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5- Si féssim l’operació següent amb les dues calculadores: 10 + 5· 2  Completa la taula:</w:t>
      </w:r>
    </w:p>
    <w:tbl>
      <w:tblPr>
        <w:tblW w:w="637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2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Calculadora estàndar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Calculadora científ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Resultat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Resultat:</w:t>
            </w:r>
          </w:p>
        </w:tc>
      </w:tr>
    </w:tbl>
    <w:p>
      <w:pPr>
        <w:pStyle w:val="Text"/>
        <w:rPr/>
      </w:pPr>
      <w:r>
        <w:rPr/>
        <w:t>T’ha donat el mateix resultat? .......</w:t>
        <w:tab/>
        <w:t>Has seguit el mateix procés en les dues calculadores? ......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6- Suposem que tens dues notes d’una matèria que són, per exemple, un 6 i un 8, i vols fer la nota mitjana:  </w:t>
      </w:r>
      <w:r>
        <w:rPr/>
        <w:object w:dxaOrig="5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31pt" filled="f" o:ole="">
            <v:imagedata r:id="rId18" o:title=""/>
          </v:shape>
          <o:OLEObject Type="Embed" ProgID="" ShapeID="ole_rId17" DrawAspect="Content" ObjectID="_645053490" r:id="rId17"/>
        </w:object>
      </w:r>
      <w:r>
        <w:rPr/>
        <w:t>. Escriu la seqüència de tecles que has de prémer perquè ho faci bé la calculadora estàndard Windows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7- I si fessis servir la calculadora científica Windows, quines tecles hauries de pitjar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8- Com ho faries amb la calculadora WIRIS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9- Quin és el resultat correcte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10- Amb quin altre resultat no correcte podríem ensopegar?</w:t>
      </w:r>
    </w:p>
    <w:p>
      <w:pPr>
        <w:pStyle w:val="Text"/>
        <w:rPr>
          <w:vanish/>
          <w:lang w:val="en-US" w:eastAsia="en-US"/>
        </w:rPr>
      </w:pPr>
      <w:r>
        <w:rPr/>
        <w:tab/>
      </w:r>
      <w:bookmarkStart w:id="0" w:name="_PictureBullets"/>
      <w:bookmarkEnd w:id="0"/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20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5.75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extocomentario">
    <w:name w:val="Texto comentario"/>
    <w:basedOn w:val="Normal"/>
    <w:qFormat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1:02:00Z</dcterms:created>
  <dc:creator>M. C.</dc:creator>
  <dc:description/>
  <cp:keywords/>
  <dc:language>en-US</dc:language>
  <cp:lastModifiedBy>M. C.</cp:lastModifiedBy>
  <cp:lastPrinted>2005-09-07T23:10:00Z</cp:lastPrinted>
  <dcterms:modified xsi:type="dcterms:W3CDTF">2005-10-11T08:24:00Z</dcterms:modified>
  <cp:revision>7</cp:revision>
  <dc:subject/>
  <dc:title>Títol de l’activi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