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Raó de semblança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treballar amb la raó de semblança: identificar figures semblant a partir de les seves mides, calcular la raó de semblança, trobar la longitud d’un costat fent servir la raó de semblança, etc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nstitut posant: “/mates”. A l’apartat d’activitats dedicat a la geometria trobarà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1185</wp:posOffset>
            </wp:positionH>
            <wp:positionV relativeFrom="paragraph">
              <wp:posOffset>1169670</wp:posOffset>
            </wp:positionV>
            <wp:extent cx="3989705" cy="24307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2430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pareixerà una nova finestra. Clica sobre la fletxa de color blau que hi ha a la part inferior esquerra. Aleshores apareixerà una taula amb 40 activitats. Tria l’activitat 21- </w:t>
      </w:r>
      <w:r>
        <w:rPr>
          <w:i/>
        </w:rPr>
        <w:t xml:space="preserve">Semblances en el pla: raons de semblança. </w:t>
      </w:r>
      <w:r>
        <w:rPr/>
        <w:t xml:space="preserve"> Ja hem arribat a les activitats que hem de fer avui. Clica sobre la fletxa blava per començar a fer la primera activitat. Quan hagis acabat respon les qüestions següent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Associa cada figura de l’esquerra amb una de semblant de la dreta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23415</wp:posOffset>
            </wp:positionH>
            <wp:positionV relativeFrom="paragraph">
              <wp:posOffset>233680</wp:posOffset>
            </wp:positionV>
            <wp:extent cx="3820795" cy="2470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47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2- Assenyala totes les figures semblants a la primera figura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  <w:r>
        <w:br w:type="page"/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3- Si les parelles de figures són semblants, quan mesura el costat assenyalat amb un interrogant?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7295</wp:posOffset>
            </wp:positionH>
            <wp:positionV relativeFrom="paragraph">
              <wp:posOffset>-153670</wp:posOffset>
            </wp:positionV>
            <wp:extent cx="4526280" cy="36360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636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left"/>
        <w:rPr>
          <w:vanish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24915</wp:posOffset>
            </wp:positionH>
            <wp:positionV relativeFrom="paragraph">
              <wp:posOffset>559435</wp:posOffset>
            </wp:positionV>
            <wp:extent cx="4587240" cy="371284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712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6680" cy="160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4- Si els parells de figures són semblants, quina és la raó de semblança de la figura de la dreta respecte l’esquerra (com obtenir la dreta a partir de l’esquerra)?</w:t>
      </w:r>
      <w:bookmarkStart w:id="0" w:name="_PictureBullets"/>
      <w:bookmarkEnd w:id="0"/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36:00Z</dcterms:created>
  <dc:creator>M. C.</dc:creator>
  <dc:description/>
  <cp:keywords/>
  <dc:language>en-US</dc:language>
  <cp:lastModifiedBy>M. C.</cp:lastModifiedBy>
  <cp:lastPrinted>2006-02-10T20:20:00Z</cp:lastPrinted>
  <dcterms:modified xsi:type="dcterms:W3CDTF">2006-02-16T10:39:00Z</dcterms:modified>
  <cp:revision>4</cp:revision>
  <dc:subject/>
  <dc:title>Títol de l’activitat</dc:title>
</cp:coreProperties>
</file>