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Geoclic. Simetries axials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L’objectiu d’aquesta activitat és treballar les simetries axials en el pla. Identificar simetries axials, aplicar una simetria a una figura, etc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 l’apartat de matemàtiques de la web de l’institut posant: “/mates”. A l’apartat d’activitats dedicat a la geometria trobaràs el </w:t>
      </w:r>
      <w:r>
        <w:rPr>
          <w:i/>
        </w:rPr>
        <w:t>Geoclic</w:t>
      </w:r>
      <w:r>
        <w:rPr/>
        <w:t>. Clica-hi.</w:t>
      </w:r>
    </w:p>
    <w:p>
      <w:pPr>
        <w:pStyle w:val="Text"/>
        <w:rPr/>
      </w:pPr>
      <w:r>
        <w:rPr/>
        <w:t xml:space="preserve">Apareixerà una nova finestra. Clica sobre la fletxa de color blau que hi ha a la part inferior esquerra. Aleshores apareixerà una taula amb 40 activitats. Tria l’activitat </w:t>
      </w:r>
      <w:r>
        <w:rPr>
          <w:i/>
        </w:rPr>
        <w:t xml:space="preserve">14- Simetries axials en el pla. </w:t>
      </w:r>
      <w:r>
        <w:rPr/>
        <w:t>Ja hem arribat a les activitats que hem de fer avui. Clica sobre la fletxa blava per començar a fer la primera activitat. Quan hagis acabat totes les activitats respon les qüestions següents.</w:t>
      </w:r>
    </w:p>
    <w:p>
      <w:pPr>
        <w:pStyle w:val="Text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851" w:right="851" w:gutter="851" w:header="1134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1- Indica en quines cel·les s’ha realitzat alguna simetria axial i dibuixa’n l’eix</w:t>
      </w:r>
      <w:r>
        <w:rPr>
          <w:lang w:val="en-US" w:eastAsia="en-US"/>
        </w:rPr>
        <w:t>.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3295" cy="13735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2- Dibuixa la figura que resulta de fer una simetria axial amb.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305" cy="18789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br w:type="column"/>
      </w:r>
      <w:r>
        <w:rPr/>
        <w:drawing>
          <wp:inline distT="0" distB="0" distL="0" distR="0">
            <wp:extent cx="106680" cy="1600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3- Indica quina mà correspon a cada cel·la sabent que s’ha fet una simetria axial</w:t>
      </w:r>
      <w:r>
        <w:rPr>
          <w:lang w:val="en-US" w:eastAsia="en-US"/>
        </w:rPr>
        <w:t>.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1695" cy="1351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4- Dibuixa la figura que resulta de fer una simetria axial amb.</w:t>
      </w:r>
    </w:p>
    <w:p>
      <w:pPr>
        <w:pStyle w:val="Text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635</wp:posOffset>
            </wp:positionH>
            <wp:positionV relativeFrom="paragraph">
              <wp:posOffset>79375</wp:posOffset>
            </wp:positionV>
            <wp:extent cx="2408555" cy="193992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1134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851" w:right="851" w:gutter="0" w:header="1134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3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40:00Z</dcterms:created>
  <dc:creator>M. C.</dc:creator>
  <dc:description/>
  <cp:keywords/>
  <dc:language>en-US</dc:language>
  <cp:lastModifiedBy>M. C.</cp:lastModifiedBy>
  <cp:lastPrinted>2006-03-16T23:49:00Z</cp:lastPrinted>
  <dcterms:modified xsi:type="dcterms:W3CDTF">2006-03-16T22:50:00Z</dcterms:modified>
  <cp:revision>5</cp:revision>
  <dc:subject/>
  <dc:title>Títol de l’activitat</dc:title>
</cp:coreProperties>
</file>