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numPr>
          <w:ilvl w:val="0"/>
          <w:numId w:val="0"/>
        </w:numPr>
        <w:shd w:fill="E6E6E6" w:val="clear"/>
        <w:spacing w:before="480" w:after="240"/>
        <w:rPr>
          <w:lang w:val="ca-ES"/>
        </w:rPr>
      </w:pPr>
      <w:r>
        <w:rPr>
          <w:lang w:val="ca-ES"/>
        </w:rPr>
        <w:t>Moviments en el pla amb el Word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L’editor de text Microsof Word incorpora una barra d’eines que permeten fer dibuixos i manipular-los.  Aquesta barra apareix a la part inferior de la finestra:</w:t>
      </w:r>
    </w:p>
    <w:p>
      <w:pPr>
        <w:pStyle w:val="Text"/>
        <w:rPr/>
      </w:pPr>
      <w:r>
        <w:rPr/>
        <w:drawing>
          <wp:inline distT="0" distB="0" distL="0" distR="0">
            <wp:extent cx="5935345" cy="253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9" r="-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  <w:t xml:space="preserve">(Si no apareix accedeix a la menú </w:t>
      </w:r>
      <w:r>
        <w:rPr>
          <w:i/>
        </w:rPr>
        <w:t>Ver | Barra de Herramientas |Dibujo</w:t>
      </w:r>
      <w:r>
        <w:rPr/>
        <w:t xml:space="preserve"> i activa aquesta opció. )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Obre el fitxer </w:t>
      </w:r>
      <w:r>
        <w:rPr>
          <w:i/>
          <w:lang w:val="en-US" w:eastAsia="en-US"/>
        </w:rPr>
        <w:t>moviments.doc</w:t>
      </w:r>
      <w:r>
        <w:rPr>
          <w:lang w:val="en-US" w:eastAsia="en-US"/>
        </w:rPr>
        <w:t xml:space="preserve"> que trobaràs a l’apartat </w:t>
      </w:r>
      <w:r>
        <w:rPr>
          <w:i/>
          <w:lang w:val="en-US" w:eastAsia="en-US"/>
        </w:rPr>
        <w:t>Fitxe</w:t>
      </w:r>
      <w:r>
        <w:rPr>
          <w:lang w:val="en-US" w:eastAsia="en-US"/>
        </w:rPr>
        <w:t xml:space="preserve">rs a la web </w:t>
      </w:r>
      <w:r>
        <w:rPr/>
        <w:t>“/mates”. Observa que hi ha dos apartats: Girs i simetries. Clica sobre la primera figura i copia-la al costat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77470</wp:posOffset>
            </wp:positionV>
            <wp:extent cx="2578100" cy="16192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a sobre aquesta darrera figura i després sobre el menú D</w:t>
      </w:r>
      <w:r>
        <w:rPr>
          <w:i/>
        </w:rPr>
        <w:t>ibujar | Girar o voltear.</w:t>
      </w:r>
      <w:r>
        <w:rPr/>
        <w:t xml:space="preserve"> Tria </w:t>
      </w:r>
      <w:r>
        <w:rPr>
          <w:i/>
        </w:rPr>
        <w:t>Girar libremente</w:t>
      </w:r>
      <w:r>
        <w:rPr/>
        <w:t>. Aleshores apareixeran 4 puntes de color verd al voltant de la figura que et permetran girar-la.</w:t>
      </w:r>
    </w:p>
    <w:p>
      <w:pPr>
        <w:pStyle w:val="Text"/>
        <w:rPr/>
      </w:pPr>
      <w:r>
        <w:rPr/>
        <w:t>Aquest mateix menú d’opcions et permet girar 90º o aplicar una simetria axial (Voltear)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Amb l’ajuda d’aquest menú aconsegueix les figures següents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4350</wp:posOffset>
                </wp:positionH>
                <wp:positionV relativeFrom="paragraph">
                  <wp:posOffset>248285</wp:posOffset>
                </wp:positionV>
                <wp:extent cx="1875790" cy="19202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960" cy="1920240"/>
                          <a:chOff x="0" y="0"/>
                          <a:chExt cx="1875960" cy="192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75960" cy="192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20" y="187920"/>
                            <a:ext cx="837000" cy="83700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2680" y="187920"/>
                            <a:ext cx="837720" cy="83700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1021680"/>
                            <a:ext cx="837720" cy="8362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0440" y="1021680"/>
                            <a:ext cx="837000" cy="8362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5pt;margin-top:19.55pt;width:147.7pt;height:151.2pt" coordorigin="4810,391" coordsize="2954,3024">
                <v:rect id="shape_0" stroked="f" o:allowincell="f" style="position:absolute;left:4810;top:391;width:2953;height:30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white" stroked="t" o:allowincell="f" style="position:absolute;left:4936;top:687;width:1317;height:1317;mso-wrap-style:none;v-text-anchor:middle" type="_x0000_t7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63;top:687;width:1318;height:1317;flip:x;mso-wrap-style:none;v-text-anchor:middle" type="_x0000_t7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52;top:2000;width:1318;height:1316;flip:y;mso-wrap-style:none;v-text-anchor:middle" type="_x0000_t7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44;top:2000;width:1317;height:1316;flip:xy;mso-wrap-style:none;v-text-anchor:middle" type="_x0000_t73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Girs</w:t>
        <w:tab/>
        <w:tab/>
        <w:tab/>
        <w:tab/>
        <w:tab/>
        <w:tab/>
        <w:t>Simetrí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68550" cy="21558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440" cy="2155680"/>
                          <a:chOff x="0" y="0"/>
                          <a:chExt cx="2368440" cy="215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68440" cy="21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3320" y="232560"/>
                            <a:ext cx="710640" cy="8139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44000">
                            <a:off x="615960" y="1178640"/>
                            <a:ext cx="709920" cy="70884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89800">
                            <a:off x="1149480" y="430560"/>
                            <a:ext cx="710640" cy="71064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.5pt;height:169.75pt" coordorigin="0,0" coordsize="3730,3395">
                <v:rect id="shape_0" stroked="f" o:allowincell="f" style="position:absolute;left:0;top:0;width:3729;height:33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88;top:366;width:1118;height:1281;mso-wrap-style:none;v-text-anchor:middle;mso-position-horizontal-relative:char" type="_x0000_t7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;top:1856;width:1117;height:1115;mso-wrap-style:none;v-text-anchor:middle;rotation:237;mso-position-horizontal-relative:char" type="_x0000_t7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0;top:678;width:1118;height:1118;mso-wrap-style:none;v-text-anchor:middle;rotation:105;mso-position-horizontal-relative:char" type="_x0000_t7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Text"/>
        <w:rPr>
          <w:vanish/>
        </w:rPr>
      </w:pPr>
      <w:r>
        <w:rPr/>
        <w:t xml:space="preserve">Desa el fitxer amb el nom </w:t>
      </w:r>
      <w:r>
        <w:rPr>
          <w:i/>
        </w:rPr>
        <w:t>moviments.doc</w:t>
      </w:r>
      <w:r>
        <w:rPr/>
        <w:t xml:space="preserve"> a la teva carpeta personal i envia’l a l’apartat lliurament del Campus Virtual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 w:eastAsia="en-US"/>
            </w:rPr>
          </w:pPr>
          <w:r>
            <w:rPr>
              <w:rFonts w:cs="Arial" w:ascii="Arial" w:hAnsi="Arial"/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31115</wp:posOffset>
                    </wp:positionH>
                    <wp:positionV relativeFrom="paragraph">
                      <wp:posOffset>-428625</wp:posOffset>
                    </wp:positionV>
                    <wp:extent cx="476250" cy="238125"/>
                    <wp:effectExtent l="5080" t="5080" r="508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2.45pt;margin-top:-33.75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3:10:00Z</dcterms:created>
  <dc:creator>M. C.</dc:creator>
  <dc:description/>
  <cp:keywords/>
  <dc:language>en-US</dc:language>
  <cp:lastModifiedBy>M. C.</cp:lastModifiedBy>
  <cp:lastPrinted>2006-03-16T23:51:00Z</cp:lastPrinted>
  <dcterms:modified xsi:type="dcterms:W3CDTF">2006-03-16T22:52:00Z</dcterms:modified>
  <cp:revision>5</cp:revision>
  <dc:subject/>
  <dc:title>Títol de l’activitat</dc:title>
</cp:coreProperties>
</file>