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Girs amb Geogebra.</w:t>
      </w:r>
    </w:p>
    <w:p>
      <w:pPr>
        <w:pStyle w:val="Text"/>
        <w:rPr/>
      </w:pPr>
      <w:r>
        <w:rPr/>
        <w:drawing>
          <wp:inline distT="0" distB="0" distL="0" distR="0">
            <wp:extent cx="220980" cy="1600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El Geogebra permet aplicar girs a figures geomètriques i objectes. El procés consisteix en dibuixar un punt, que serà el centre de gir, decidir l’angle de gir i aplicar el gir a una figura geomètrica o un objecte..</w:t>
      </w:r>
    </w:p>
    <w:p>
      <w:pPr>
        <w:pStyle w:val="Apartat"/>
        <w:rPr/>
      </w:pPr>
      <w:r>
        <w:rPr/>
        <w:t>Aplicar un gir</w:t>
      </w:r>
    </w:p>
    <w:p>
      <w:pPr>
        <w:pStyle w:val="Text"/>
        <w:rPr/>
      </w:pPr>
      <w:r>
        <w:rPr/>
        <w:drawing>
          <wp:inline distT="0" distB="0" distL="0" distR="0">
            <wp:extent cx="129540" cy="1295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Obre el fitxer </w:t>
      </w:r>
      <w:r>
        <w:rPr>
          <w:i/>
        </w:rPr>
        <w:t>angle.ggb</w:t>
      </w:r>
      <w:r>
        <w:rPr/>
        <w:t xml:space="preserve"> amb el programa Geogebra. Observa que a la part superior esquerra de l’àrea de treball apareix dibuixat un angle. Si mous el punt podràs canviar l’angle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66335</wp:posOffset>
            </wp:positionH>
            <wp:positionV relativeFrom="paragraph">
              <wp:posOffset>112395</wp:posOffset>
            </wp:positionV>
            <wp:extent cx="979170" cy="11449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  <w:drawing>
          <wp:inline distT="0" distB="0" distL="0" distR="0">
            <wp:extent cx="129540" cy="1295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Dibuixa un pentàgon en forma de caseta seleccionant la icona </w:t>
      </w:r>
      <w:r>
        <w:rPr/>
        <w:drawing>
          <wp:inline distT="0" distB="0" distL="0" distR="0">
            <wp:extent cx="218440" cy="2184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Polígon</w:t>
      </w:r>
      <w:r>
        <w:rPr/>
        <w:t>. Dibuixa un punt a l’esquerra del pentàgon. Clica-hi amb el botó dret i canvia-li el nom (</w:t>
      </w:r>
      <w:r>
        <w:rPr>
          <w:i/>
        </w:rPr>
        <w:t>Renombrar</w:t>
      </w:r>
      <w:r>
        <w:rPr/>
        <w:t xml:space="preserve">), posa-li </w:t>
      </w:r>
      <w:r>
        <w:rPr>
          <w:i/>
        </w:rPr>
        <w:t>Centr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31185</wp:posOffset>
            </wp:positionH>
            <wp:positionV relativeFrom="paragraph">
              <wp:posOffset>124460</wp:posOffset>
            </wp:positionV>
            <wp:extent cx="2786380" cy="15087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em a aplicar un gir al pentàgon. Selecciona la icona </w:t>
      </w:r>
      <w:r>
        <w:rPr/>
        <w:drawing>
          <wp:inline distT="0" distB="0" distL="0" distR="0">
            <wp:extent cx="234315" cy="2343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Girar un objecte al voltant d’un punt per un angle</w:t>
      </w:r>
      <w:r>
        <w:rPr/>
        <w:t xml:space="preserve">. Clica dins el triangle, clica sobre el punt anomenat </w:t>
      </w:r>
      <w:r>
        <w:rPr>
          <w:i/>
        </w:rPr>
        <w:t>Centre</w:t>
      </w:r>
      <w:r>
        <w:rPr/>
        <w:t>. I finalment a la finestra que apareixerà esborra 45º i escriu α (per escriure α només cal seleccionar-la amb desplegable de la dreta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Canvia el color d’aquest nou pentàgon, només cal que cliquis amb el botó dret del ratolí sobre el pentàgon, triïs l’opció propietats, accedeixis a l’apartat color i triïs el color taronja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82880" cy="1905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Observa com en variar l’angle de gir (has de moure el punt anomenat Angle) la transformació canvia. Ara mou el centre de gir i situa’l sobre un dels vèrtex del pentàgon. Observa com en variar l’angle varia la transformació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1- Quin ha de ser l’angle per tal que el pentàgon quedi capgirat?</w:t>
      </w:r>
    </w:p>
    <w:p>
      <w:pPr>
        <w:pStyle w:val="Aparta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25620</wp:posOffset>
            </wp:positionH>
            <wp:positionV relativeFrom="paragraph">
              <wp:posOffset>187960</wp:posOffset>
            </wp:positionV>
            <wp:extent cx="2082165" cy="196215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robar el centre i l’angle de gir</w:t>
      </w:r>
    </w:p>
    <w:p>
      <w:pPr>
        <w:pStyle w:val="Text"/>
        <w:rPr/>
      </w:pPr>
      <w:r>
        <w:rPr/>
        <w:drawing>
          <wp:inline distT="0" distB="0" distL="0" distR="0">
            <wp:extent cx="129540" cy="1295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Obre el fitxer </w:t>
      </w:r>
      <w:r>
        <w:rPr>
          <w:i/>
        </w:rPr>
        <w:t>trobar_gir.ggb</w:t>
      </w:r>
      <w:r>
        <w:rPr/>
        <w:t xml:space="preserve"> Observa que apareixen  dues figures. La de color taronja ha sortit d’aplicar un gir a la figura de color vermell. Anem a trobar el centre i l’angle de gir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Dibuixa un segment entre dos punts corresponents, per exemple A i A’. Dibuixa la mediatriu (recta perpendicular al segment que passa pel punt mig), per aconseguir-ho selecciona la icona </w:t>
      </w:r>
      <w:r>
        <w:rPr>
          <w:i/>
        </w:rPr>
        <w:t xml:space="preserve">Mediatriu </w:t>
      </w:r>
      <w:r>
        <w:rPr/>
        <w:t>i clica sobre el segment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37685</wp:posOffset>
            </wp:positionH>
            <wp:positionV relativeFrom="paragraph">
              <wp:posOffset>165735</wp:posOffset>
            </wp:positionV>
            <wp:extent cx="2063750" cy="193484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934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  <w:t xml:space="preserve">Torna a fer-ho amb uns altres dos punts corresponents, per exemple B i B’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Observa que les dues mediatrius es tallen, si no s’arribessin a tallar, triaríem, en comptes de B i B’, uns altres dos punts per exemple C i C’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El punt de tall de les dues mediatrius determina el centre de gir. Tria la icona </w:t>
      </w:r>
      <w:r>
        <w:rPr>
          <w:i/>
        </w:rPr>
        <w:t>Intersecció de dos objectes i marca el punt intersecció</w:t>
      </w:r>
      <w:r>
        <w:rPr/>
        <w:t xml:space="preserve">. Canvia-li el nom i posa </w:t>
      </w:r>
      <w:r>
        <w:rPr>
          <w:i/>
        </w:rPr>
        <w:t>Centre</w:t>
      </w:r>
      <w:r>
        <w:rPr/>
        <w:t>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Per trobar l’angle selecciona la icona angle i clica consecutivament en un punt de la primera figura, en el centre de gir i en un punt de la segona figura, per exemple: C, Centre i C’.  Clica amb el botó dret sobre l’angle i tria propietats. Fes que aparegui la mesura de l’angle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06680" cy="160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2- Quant mesura l’angle de gir?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/>
        <w:drawing>
          <wp:inline distT="0" distB="0" distL="0" distR="0">
            <wp:extent cx="129540" cy="129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Desa el fitxer a la teva carpeta personal i envia’l al teu profe amb l’opció Lliuraments del Campus Virtual.</w:t>
      </w:r>
    </w:p>
    <w:p>
      <w:pPr>
        <w:pStyle w:val="Text"/>
        <w:rPr/>
      </w:pPr>
      <w:r>
        <w:rPr/>
      </w:r>
    </w:p>
    <w:p>
      <w:pPr>
        <w:pStyle w:val="Text"/>
        <w:rPr>
          <w:vanish/>
          <w:lang w:val="en-US" w:eastAsia="en-US"/>
        </w:rPr>
      </w:pPr>
      <w:r>
        <w:rPr/>
        <w:drawing>
          <wp:inline distT="0" distB="0" distL="0" distR="0">
            <wp:extent cx="129540" cy="129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Obre el fitxer </w:t>
      </w:r>
      <w:r>
        <w:rPr>
          <w:i/>
        </w:rPr>
        <w:t>parabrises.ggb</w:t>
      </w:r>
      <w:r>
        <w:rPr/>
        <w:t xml:space="preserve"> Determina el centre i l’angle de gir de les escombretes del parabrises. Desa el fitxer a la teva carpeta personal i envia’l al teu profe amb l’opció Lliuraments del Campus Virtual. </w:t>
      </w:r>
      <w:bookmarkStart w:id="0" w:name="_PictureBullets"/>
      <w:bookmarkEnd w:id="0"/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1:20:00Z</dcterms:created>
  <dc:creator>M. C.</dc:creator>
  <dc:description/>
  <cp:keywords/>
  <dc:language>en-US</dc:language>
  <cp:lastModifiedBy>M. C.</cp:lastModifiedBy>
  <cp:lastPrinted>2006-03-28T21:34:00Z</cp:lastPrinted>
  <dcterms:modified xsi:type="dcterms:W3CDTF">2006-03-28T19:36:00Z</dcterms:modified>
  <cp:revision>5</cp:revision>
  <dc:subject/>
  <dc:title>Títol de l’activitat</dc:title>
</cp:coreProperties>
</file>