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 postguerra</w:t>
      </w:r>
    </w:p>
    <w:p>
      <w:pPr>
        <w:pStyle w:val="TextBody"/>
        <w:rPr/>
      </w:pPr>
      <w:r>
        <w:rPr/>
        <w:t>En acabar la Guerra, en una Itàlia destroçada, apareix l’anomenat cinema “neorealista”, un cinema testimonial sobre la realitat del moment, fet amb pocs mitjans materials però amb molta humanitat, preocupat pels problemes de l’individu del carrer. “Roma, ciutat oberta” (1944-46), de Rossellini, “Lladre de bicicletes” (1946), de Vittorio De Sica, o “La terra trema” (1947), de Visconti, suposen una mirada sobre els problemes de subsistència dels més humils. Aquest tipus de cinema va crear escola per tot Occident i, fins i tot, els nordamericans s’engrascaren a filmar històries fora dels estudis, aprofitant els escenaris naturals; el “cinema negre” -policíac- fou un dels gèneres que més va rodar a les ciutats.</w:t>
      </w:r>
    </w:p>
    <w:p>
      <w:pPr>
        <w:pStyle w:val="TextBody"/>
        <w:rPr/>
      </w:pPr>
      <w:r>
        <w:rPr/>
        <w:t>Als EEUU, les pel.lícules o bé denoten un to pessimista on els personatges reflecteixen els patiments i angoixes passades al llarg de la guerra o com a conseqüència d’ella, o bé s’inspiren en la comèdia o el musical perquè el públic -alhora- necessita “oblidar”. Quan el 1947 s’inicia la “guerra freda” entre Occident i la URSS, als EEUU s’enceta un període de conservadurisme polític que arriba a afectar Hollywood, especialment als cineastes d’esquerra, els quals són perseguits, denunciats i condemnats. A aquest període, que es prolongà fins el 1955, se’l coneix com a “mccarthysme” o “cacera de bruixes”. Alguns cineastes, com Chaplin o Welles, optaren per l’exili.</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Els anys 50 representen per als nordamericans una nova època de benestar que va canviar l’estil de vida, sobretot pel que fa referència al lleure. L’adquisició de televisors suposa un fort competidor per al cinema. El número d’espectadors disminueix i cal cercar maneres per recuperar-lo. La millor forma serà donant al públic allò que la petita pantalla no pot: espectacularitat. Aleshores, la pantalla creix, es projecta en color i el so esdevé estereo.</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1:00Z</dcterms:created>
  <dc:creator>IESI Baix Penedès</dc:creator>
  <dc:description/>
  <dc:language>en-US</dc:language>
  <cp:lastModifiedBy>IESI Baix Penedès</cp:lastModifiedBy>
  <dcterms:modified xsi:type="dcterms:W3CDTF">2001-02-08T19:41:00Z</dcterms:modified>
  <cp:revision>2</cp:revision>
  <dc:subject/>
  <dc:title>La postguerra</dc:title>
</cp:coreProperties>
</file>