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Carro</w:t>
      </w:r>
    </w:p>
    <w:p>
      <w:pPr>
        <w:pStyle w:val="TextBody"/>
        <w:rPr>
          <w:b w:val="false"/>
          <w:b w:val="false"/>
        </w:rPr>
      </w:pPr>
      <w:r>
        <w:rPr>
          <w:b w:val="false"/>
        </w:rPr>
        <w:t>Vehículo de tracción animal formado por una caja situada sobre uno o dos ejes dotados de ruedass. Dispone de una pieza larga de madera, denominada lanza, que permite unirlo al tiro. Éste se halla compuesto por un número variable de animales, generalmente caballos o bueyes. Con menor frecuencia se emplean asnos o mulas.Los primeros carros fueron inventados por los nómadas del Asia Central cuando, en sus desplazamientos hacia el sudoeste, entraron en contacto con los inventores del torno de alfarero. Los jinetes de las estepas empleaban sus caballos para arrastrar trineos durante los meses de invierno y no tardaron en acoplar la rueda del torno a sus vehículos, transformándolos en carros. Sin embargo, la fabricación de las ruedass resultaba cara y compleja, por lo que los carros quedaron reservados a la nobleza, que los empleaba para la caza y la guerra. Sus ocupantes podían arrojar fácilmente flechas contra el adversario sin poder ser alcanzados por la infantería y durante casi tres mil años los carros de guerra dominaron los campos de batalla del Oriente Próximo y del mediterráneo oriental. Los persas y los macedonios inventaron el carro falcado, cuyas ruedass, dotadas de cuchillas, impedían la aproximación del enemigo, haciéndolos más seguros. No obstante, el invento griego de la formación en falange marcó el inicio de su decadencia y la táctica militar romana acabó definitivamente con ellos. La batalla de Magnesia, en el año 191 a.C., fue la última en la que participaron carros de guerra. A pesar de ello, las bigas y las cuadrigas, tiradas respectivamente por dos y cuatro caballos, fueron ampliamente utilizadas por los romanos en desfiles y carreras. Asimismo, el uso civil de los carros se extendió durante el Imperio Romano y continuaría hasta la popularización de los automóviles durante la segunda mitad del siglo XX. Especial importancia tuvieron las caravanas de carros utilizadas durante la segunda mitad del siglo XIX para la colonización del Oeste norteamericano y del África austr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9:17:00Z</dcterms:created>
  <dc:creator>M. Carme</dc:creator>
  <dc:description/>
  <dc:language>en-US</dc:language>
  <cp:lastModifiedBy>M. Carme</cp:lastModifiedBy>
  <dcterms:modified xsi:type="dcterms:W3CDTF">2000-11-25T19:17:00Z</dcterms:modified>
  <cp:revision>1</cp:revision>
  <dc:subject/>
  <dc:title>Carro</dc:title>
</cp:coreProperties>
</file>