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l Sistema Solar</w:t>
      </w:r>
    </w:p>
    <w:p>
      <w:pPr>
        <w:pStyle w:val="TextBody"/>
        <w:rPr/>
      </w:pPr>
      <w:r>
        <w:rPr/>
        <w:t>El Sistema Solar està format per una estrella central, el Sol, els cossos que l’acompanyen i l’espai que queda entre ells.</w:t>
      </w:r>
    </w:p>
    <w:p>
      <w:pPr>
        <w:pStyle w:val="TextBody"/>
        <w:rPr/>
      </w:pPr>
      <w:r>
        <w:rPr/>
        <w:t>Hi ha nou planetes que giren al voltant del Sol: Mercuri, Venus, la Terra, Mart, Júpiter, Saturn, Urà, Neptú i Plutó. La Terra és el nostre planeta i té un satèl.lit, la Lluna. Alguns planetes tenen satèl.lits, d’altres no.</w:t>
      </w:r>
    </w:p>
    <w:p>
      <w:pPr>
        <w:pStyle w:val="TextBody"/>
        <w:rPr/>
      </w:pPr>
      <w:r>
        <w:rPr/>
        <w:t>Els asteroides són roques més petites que també giren, la majoria entre Mart i Júpiter. A més, hi ha els cometes que s’apropen i s’allunyen molt del Sol.</w:t>
      </w:r>
    </w:p>
    <w:p>
      <w:pPr>
        <w:pStyle w:val="TextBody"/>
        <w:rPr/>
      </w:pPr>
      <w:r>
        <w:rPr/>
        <w:t>De vegades arriba a la Terra un fragment de matèria extraterrestre. La majoria s’encenen i es desintegren quan entren a l’atmosfera. Són els meteorits.</w:t>
      </w:r>
    </w:p>
    <w:p>
      <w:pPr>
        <w:pStyle w:val="TextBody"/>
        <w:rPr/>
      </w:pPr>
      <w:r>
        <w:rPr/>
        <w:t>Des de sempre els humans hem observat el cel. Fa uns 300 anys es van inventar els telescopis. Però l’autèntica exploració de l’espai no va començar fins la segona meitat del segle XX.</w:t>
      </w:r>
    </w:p>
    <w:p>
      <w:pPr>
        <w:pStyle w:val="TextBody"/>
        <w:rPr/>
      </w:pPr>
      <w:r>
        <w:rPr/>
        <w:t xml:space="preserve">Des d’aleshores s’han enlairat moltíssimes naus. Els astronautes s’han passejat per la Lluna. Els vehicles amb instruments han visitat alguns planetes i han travessat el Sistema Solar. </w:t>
      </w:r>
    </w:p>
    <w:p>
      <w:pPr>
        <w:pStyle w:val="TextBody"/>
        <w:rPr/>
      </w:pPr>
      <w:r>
        <w:rPr/>
        <w:t>Més enllà, l’estrella més propera és Alfa Centauri. La seva llum triga 4,3 anys per arribar fins aquí. Ella i el Sol són només dues entre els 200 bilions d’estrelles que formen la Via Làctia, la nostra Galàxia.</w:t>
      </w:r>
    </w:p>
    <w:p>
      <w:pPr>
        <w:pStyle w:val="TextBody"/>
        <w:rPr/>
      </w:pPr>
      <w:r>
        <w:rPr/>
        <w:t>Hi ha milions de galàxies que es mouen per l’espai intergalactic. Entre totes formen l’Univers, els límits del qual encarà no es coneixen. Però els astrònoms continuen investigant ...</w:t>
      </w:r>
    </w:p>
    <w:p>
      <w:pPr>
        <w:pStyle w:val="Heading1"/>
        <w:rPr/>
      </w:pPr>
      <w:r>
        <w:rPr/>
        <w:t>Formació del Sistema Solar</w:t>
      </w:r>
    </w:p>
    <w:p>
      <w:pPr>
        <w:pStyle w:val="TextBody"/>
        <w:rPr/>
      </w:pPr>
      <w:r>
        <w:rPr/>
        <w:t>És molt difícil precissar l’origen del nostre Sistema Solar. Els científics creuen que pot situar-se fa uns 4.600 milions d’anys, quan un inmens núvol de gas i pols es va contreure a causa de la força de la gravetat i va començar a girar a gran velocitat, probablement, degut a l’explosió d’una supernova propera.</w:t>
      </w:r>
    </w:p>
    <w:p>
      <w:pPr>
        <w:pStyle w:val="TextBody"/>
        <w:rPr/>
      </w:pPr>
      <w:r>
        <w:rPr/>
        <w:t>Al centre es va acumular la major part de la matèria. La pressió era tan elevada que els àtoms van començar a partir-se, alliberant energia i formant una estrella. Al mateix temps s’anaven definint alguns remolins que, en fer-se grans, augmentaven la seva gravetat i recollien més materials a cada volta.</w:t>
      </w:r>
    </w:p>
    <w:p>
      <w:pPr>
        <w:pStyle w:val="TextBody"/>
        <w:rPr/>
      </w:pPr>
      <w:r>
        <w:rPr/>
        <w:t>També hi havia moltes colissions. Milions d’objectes s’apropaven i s’unien o bé xocaven amb violència i es partien en bocins. Les trobades constructives van predominar i, en només 100 milions d’anys, va adquirir un aspecte semblant a l’actual. Després cada cos va continuar la seva pròpia evolució.</w:t>
      </w:r>
    </w:p>
    <w:p>
      <w:pPr>
        <w:pStyle w:val="TextBody"/>
        <w:rPr/>
      </w:pPr>
      <w:r>
        <w:rPr/>
      </w:r>
    </w:p>
    <w:p>
      <w:pPr>
        <w:pStyle w:val="Heading1"/>
        <w:rPr/>
      </w:pPr>
      <w:r>
        <w:rPr/>
        <w:t>El Sol</w:t>
      </w:r>
    </w:p>
    <w:p>
      <w:pPr>
        <w:pStyle w:val="TextBody"/>
        <w:rPr/>
      </w:pPr>
      <w:r>
        <w:rPr/>
        <w:t>És l’estrella més propera a la Terra i l’element més gran del Sistema Solar. Les estrelles són els únics cossos de l’Univers que emeten llum.</w:t>
      </w:r>
    </w:p>
    <w:p>
      <w:pPr>
        <w:pStyle w:val="TextBody"/>
        <w:rPr/>
      </w:pPr>
      <w:r>
        <w:rPr/>
        <w:t>El Sol és també la nostra principal font d’energia, que es manifesta, sobre tot, en forma de llum i calor.</w:t>
      </w:r>
    </w:p>
    <w:p>
      <w:pPr>
        <w:pStyle w:val="TextBody"/>
        <w:rPr/>
      </w:pPr>
      <w:r>
        <w:rPr/>
        <w:t>Conté més del 99% de tota la matèria del Sistema Solar. Exerceix una forta atracció gravitatòria sobre els planetes i els fa girar al seu entorn.</w:t>
      </w:r>
    </w:p>
    <w:p>
      <w:pPr>
        <w:pStyle w:val="TextBody"/>
        <w:rPr/>
      </w:pPr>
      <w:r>
        <w:rPr/>
        <w:t>Es va formar fa 4.500 milions d’anys i té combustible per a 5.000 milions més. Després, començarà a fer-se més i més gran, fins convertir-se en una gegant roja. Finalment, s’enfonsarà pel seu propi pes i es convertirà en una enana blanca, que pot trigar un trilió d’anys a refredar-se.</w:t>
      </w:r>
    </w:p>
    <w:p>
      <w:pPr>
        <w:pStyle w:val="TextBody"/>
        <w:rPr/>
      </w:pPr>
      <w:r>
        <w:rPr/>
        <w:t>La capa exterior és la que veiem. S’anomena fotosfera i té una temperatura d’uns 6.000 ºC, amb zones més fredes (4.000 ºC) que anomenem taques solars.</w:t>
      </w:r>
    </w:p>
    <w:p>
      <w:pPr>
        <w:pStyle w:val="TextBody"/>
        <w:rPr/>
      </w:pPr>
      <w:r>
        <w:rPr/>
        <w:t>L’energia solar es crea a l’interior del Sol, on la temperatura arriba als 15 milions de graus, amb una pressió altíssima, que provoca reaccions nuclears. S’alliberen protons (nuclis d’hidrogen), que es fonen en grups de quatre per formar una partícula alfa (nucli d’heli).</w:t>
      </w:r>
    </w:p>
    <w:p>
      <w:pPr>
        <w:pStyle w:val="TextBody"/>
        <w:rPr/>
      </w:pPr>
      <w:r>
        <w:rPr/>
        <w:t>Com que la partícula alfa pesa menys que els quatre protons junts, la diferència s’expulsa en forma d’energia cap a la superfície. Un gram de matèria allibera tanta energia com la combustió de 2,5 milions de litres de benzina.</w:t>
      </w:r>
    </w:p>
    <w:p>
      <w:pPr>
        <w:pStyle w:val="TextBody"/>
        <w:rPr/>
      </w:pPr>
      <w:r>
        <w:rPr/>
        <w:t>El Sol també absorbeix matèria. És tan gran i té tanta força que sovint atreu els asteroides i els cometes que passen a prop. Naturalment, quan cauen al Sol, es desintegren.</w:t>
      </w:r>
    </w:p>
    <w:p>
      <w:pPr>
        <w:pStyle w:val="TextBody"/>
        <w:rPr/>
      </w:pPr>
      <w:r>
        <w:rPr/>
        <w:t>El Sol (i tot el Sistema Solar) gira al voltant del centre de la Via Làctia, la nostra galàxia. Dóna una volta cada 200 milions d’anys. Ara es mou cap a la constel.lació d’Hèrcules a una velocitat de 19 Km./s.</w:t>
      </w:r>
    </w:p>
    <w:p>
      <w:pPr>
        <w:pStyle w:val="TextBody"/>
        <w:rPr/>
      </w:pPr>
      <w:r>
        <w:rPr/>
        <w:t>Actualment el Sol s’estudia desde satèl.lis, com ara l’Observatori Heliosfèric i Solar (SOHO), dotats d’instruments que permeten apreciar aspectes que, fins ara, no s’havien pogut estudiar.</w:t>
      </w:r>
    </w:p>
    <w:p>
      <w:pPr>
        <w:pStyle w:val="TextBody"/>
        <w:rPr/>
      </w:pPr>
      <w:r>
        <w:rPr/>
        <w:t>A més de l’observació amb telescopis convencionals, s’utilitzen: el coronògraf, que analitza la corona solar, el telescopi ultraviolat extrem, capaç de detectar el camp magnètic, i els radiotelescopis, que detecten diversos tipus de radiació que resulten imperceptibles per a l’ull humà.</w:t>
      </w:r>
    </w:p>
    <w:p>
      <w:pPr>
        <w:pStyle w:val="Heading1"/>
        <w:rPr/>
      </w:pPr>
      <w:r>
        <w:rPr/>
        <w:t>Els Planetes</w:t>
      </w:r>
    </w:p>
    <w:p>
      <w:pPr>
        <w:pStyle w:val="TextBody"/>
        <w:rPr/>
      </w:pPr>
      <w:r>
        <w:rPr/>
        <w:t>Són astres que giren al voltant del Sol. No tenen llum pròpia, sinó que reflecteixen la llum solar.</w:t>
      </w:r>
    </w:p>
    <w:p>
      <w:pPr>
        <w:pStyle w:val="TextBody"/>
        <w:rPr/>
      </w:pPr>
      <w:r>
        <w:rPr/>
        <w:t>Els planetes tenen diversos moviments. Els més importants són el de rotació i el de translació. Pel moviment de rotació, giren sobre ells mateixos pel seu eix. Això determina la durada del dia del planeta. Pel de translació, descriuen òrbites en cercle a l’entorn del Sol. Cada òrbita és l’any del planeta. Cadascun triga un temps diferent a completar-la. Com més lluny, més temps. Giren gairebé en el mateix pla, excepte Plutó, que té l’òrbita més inclinada, excèntrica i allargada.</w:t>
      </w:r>
    </w:p>
    <w:p>
      <w:pPr>
        <w:pStyle w:val="Heading1"/>
        <w:rPr/>
      </w:pPr>
      <w:r>
        <w:rPr/>
        <w:t>Forma i tamany</w:t>
      </w:r>
    </w:p>
    <w:p>
      <w:pPr>
        <w:pStyle w:val="TextBody"/>
        <w:rPr/>
      </w:pPr>
      <w:r>
        <w:rPr/>
        <w:t>Els planetes tenen forma gairebé esfèrica, com una pilota una mica aplanada pels pols.</w:t>
      </w:r>
    </w:p>
    <w:p>
      <w:pPr>
        <w:pStyle w:val="TextBody"/>
        <w:rPr/>
      </w:pPr>
      <w:r>
        <w:rPr/>
        <w:t>Els materials més compactes són al nucli. Els gasos, si n’hi ha, formen una atmosfera sobre la superfície. Mercuri, Venus, la Terra, Mart i Plutó són planetes terrestres, és a dir, petits i rocosos, amb densitat alta. Tenen un moviment de rotació lent, poques llunes (o cap) i forma bastant rodona. Júpiter, Saturn, Urà i Neptú, anomenats gegants gasosos, són enormes i lleugers, fets de gas i gel. Giren depressa i tenen molts satèl.lits, més abultament equatorial i anells.</w:t>
      </w:r>
    </w:p>
    <w:p>
      <w:pPr>
        <w:pStyle w:val="Heading1"/>
        <w:rPr/>
      </w:pPr>
      <w:r>
        <w:rPr/>
        <w:t>Formació dels planetes</w:t>
      </w:r>
    </w:p>
    <w:p>
      <w:pPr>
        <w:pStyle w:val="TextBody"/>
        <w:rPr/>
      </w:pPr>
      <w:r>
        <w:rPr/>
        <w:t>Els planetes es van formar fa uns 4.500 milions d’anys, a l’època de la formació del Sol.</w:t>
      </w:r>
    </w:p>
    <w:p>
      <w:pPr>
        <w:pStyle w:val="TextBody"/>
        <w:spacing w:before="0" w:after="120"/>
        <w:rPr/>
      </w:pPr>
      <w:r>
        <w:rPr/>
        <w:t>En general, els materials lleugers que no es van quedar al Sol es van allunyar més que els pesats. En el núvol de gas i pols, que girava en espirals, hi havía zones més denses. La gravetat i les colissions van portar més matèria a aquestes zones i el moviment rotatori les va arrodonir. Després, els materials i les forces de cada planeta es van anar reajustant, i encara ho fan. Els planetes i tot el Sistema Solar continuen canviant d’aspecte. Lentament, però sense pauses.</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3:42:00Z</dcterms:created>
  <dc:creator>M. Carme</dc:creator>
  <dc:description/>
  <dc:language>en-US</dc:language>
  <cp:lastModifiedBy>M. Carme</cp:lastModifiedBy>
  <dcterms:modified xsi:type="dcterms:W3CDTF">2001-02-03T13:42:00Z</dcterms:modified>
  <cp:revision>3</cp:revision>
  <dc:subject/>
  <dc:title>El Sistema Solar</dc:title>
</cp:coreProperties>
</file>