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Normal"/>
        <w:jc w:val="center"/>
        <w:rPr>
          <w:sz w:val="96"/>
        </w:rPr>
      </w:pPr>
      <w:r>
        <w:rPr>
          <w:sz w:val="96"/>
        </w:rPr>
        <w:t>BREU HISTÒRIA</w:t>
      </w:r>
    </w:p>
    <w:p>
      <w:pPr>
        <w:pStyle w:val="Normal"/>
        <w:jc w:val="center"/>
        <w:rPr>
          <w:sz w:val="96"/>
        </w:rPr>
      </w:pPr>
      <w:r>
        <w:rPr>
          <w:sz w:val="96"/>
        </w:rPr>
        <w:t>D’ANDORRA</w:t>
      </w:r>
    </w:p>
    <w:p>
      <w:pPr>
        <w:pStyle w:val="Normal"/>
        <w:jc w:val="center"/>
        <w:rPr>
          <w:sz w:val="96"/>
        </w:rPr>
      </w:pPr>
      <w:r>
        <w:rPr>
          <w:sz w:val="96"/>
        </w:rPr>
        <w:t>I</w:t>
      </w:r>
    </w:p>
    <w:p>
      <w:pPr>
        <w:pStyle w:val="Normal"/>
        <w:jc w:val="center"/>
        <w:rPr>
          <w:sz w:val="96"/>
        </w:rPr>
      </w:pPr>
      <w:r>
        <w:rPr>
          <w:sz w:val="96"/>
        </w:rPr>
        <w:t>LES ILLES BALEARS</w:t>
      </w:r>
      <w:r>
        <w:br w:type="page"/>
      </w:r>
    </w:p>
    <w:p>
      <w:pPr>
        <w:pStyle w:val="Heading1"/>
        <w:rPr/>
      </w:pPr>
      <w:bookmarkStart w:id="0" w:name="__RefHeading___Toc502664607"/>
      <w:bookmarkEnd w:id="0"/>
      <w:r>
        <w:rPr/>
        <w:t>Índex</w:t>
      </w:r>
    </w:p>
    <w:sdt>
      <w:sdtPr>
        <w:docPartObj>
          <w:docPartGallery w:val="Table of Contents"/>
          <w:docPartUnique w:val="true"/>
        </w:docPartObj>
      </w:sdtPr>
      <w:sdtContent>
        <w:p>
          <w:pPr>
            <w:pStyle w:val="Contents1"/>
            <w:tabs>
              <w:tab w:val="clear" w:pos="708"/>
              <w:tab w:val="right" w:pos="8494" w:leader="dot"/>
            </w:tabs>
            <w:rPr>
              <w:lang w:val="en-US"/>
            </w:rPr>
          </w:pPr>
          <w:r>
            <w:fldChar w:fldCharType="begin"/>
          </w:r>
          <w:r>
            <w:rPr>
              <w:lang w:val="en-US"/>
            </w:rPr>
            <w:instrText xml:space="preserve"> TDC \o "1-3" </w:instrText>
          </w:r>
          <w:r>
            <w:rPr>
              <w:lang w:val="en-US"/>
            </w:rPr>
            <w:fldChar w:fldCharType="separate"/>
          </w:r>
          <w:r>
            <w:rPr>
              <w:lang w:val="en-US"/>
            </w:rPr>
            <w:t>Índex</w:t>
            <w:tab/>
          </w:r>
          <w:hyperlink w:anchor="__RefHeading___Toc502664607">
            <w:r>
              <w:rPr>
                <w:rStyle w:val="IndexLink"/>
                <w:lang w:val="en-US"/>
              </w:rPr>
              <w:t>2</w:t>
            </w:r>
          </w:hyperlink>
        </w:p>
        <w:p>
          <w:pPr>
            <w:pStyle w:val="Contents1"/>
            <w:tabs>
              <w:tab w:val="clear" w:pos="708"/>
              <w:tab w:val="right" w:pos="8494" w:leader="dot"/>
            </w:tabs>
            <w:rPr>
              <w:lang w:val="en-US"/>
            </w:rPr>
          </w:pPr>
          <w:r>
            <w:rPr>
              <w:lang w:val="en-US"/>
            </w:rPr>
            <w:t>HISTÒRIA D’ANDORRA</w:t>
            <w:tab/>
          </w:r>
          <w:hyperlink w:anchor="__RefHeading___Toc502664608">
            <w:r>
              <w:rPr>
                <w:rStyle w:val="IndexLink"/>
                <w:lang w:val="en-US"/>
              </w:rPr>
              <w:t>3</w:t>
            </w:r>
          </w:hyperlink>
        </w:p>
        <w:p>
          <w:pPr>
            <w:pStyle w:val="Contents2"/>
            <w:tabs>
              <w:tab w:val="clear" w:pos="708"/>
              <w:tab w:val="right" w:pos="8494" w:leader="dot"/>
            </w:tabs>
            <w:rPr>
              <w:lang w:val="en-US"/>
            </w:rPr>
          </w:pPr>
          <w:r>
            <w:rPr>
              <w:lang w:val="en-US"/>
            </w:rPr>
            <w:t>La formació d’Andorra</w:t>
            <w:tab/>
          </w:r>
          <w:hyperlink w:anchor="__RefHeading___Toc502664609">
            <w:r>
              <w:rPr>
                <w:rStyle w:val="IndexLink"/>
                <w:lang w:val="en-US"/>
              </w:rPr>
              <w:t>3</w:t>
            </w:r>
          </w:hyperlink>
        </w:p>
        <w:p>
          <w:pPr>
            <w:pStyle w:val="Contents2"/>
            <w:tabs>
              <w:tab w:val="clear" w:pos="708"/>
              <w:tab w:val="right" w:pos="8494" w:leader="dot"/>
            </w:tabs>
            <w:rPr>
              <w:lang w:val="en-US"/>
            </w:rPr>
          </w:pPr>
          <w:r>
            <w:rPr>
              <w:lang w:val="en-US"/>
            </w:rPr>
            <w:t>El procés de fixació del règim polític</w:t>
            <w:tab/>
          </w:r>
          <w:hyperlink w:anchor="__RefHeading___Toc502664610">
            <w:r>
              <w:rPr>
                <w:rStyle w:val="IndexLink"/>
                <w:lang w:val="en-US"/>
              </w:rPr>
              <w:t>4</w:t>
            </w:r>
          </w:hyperlink>
        </w:p>
        <w:p>
          <w:pPr>
            <w:pStyle w:val="Contents2"/>
            <w:tabs>
              <w:tab w:val="clear" w:pos="708"/>
              <w:tab w:val="right" w:pos="8494" w:leader="dot"/>
            </w:tabs>
            <w:rPr>
              <w:lang w:val="en-US"/>
            </w:rPr>
          </w:pPr>
          <w:r>
            <w:rPr>
              <w:lang w:val="en-US"/>
            </w:rPr>
            <w:t>La història contemporània</w:t>
            <w:tab/>
          </w:r>
          <w:hyperlink w:anchor="__RefHeading___Toc502664611">
            <w:r>
              <w:rPr>
                <w:rStyle w:val="IndexLink"/>
                <w:lang w:val="en-US"/>
              </w:rPr>
              <w:t>7</w:t>
            </w:r>
          </w:hyperlink>
        </w:p>
        <w:p>
          <w:pPr>
            <w:pStyle w:val="Contents1"/>
            <w:tabs>
              <w:tab w:val="clear" w:pos="708"/>
              <w:tab w:val="right" w:pos="8494" w:leader="dot"/>
            </w:tabs>
            <w:rPr>
              <w:lang w:val="en-US"/>
            </w:rPr>
          </w:pPr>
          <w:r>
            <w:rPr>
              <w:lang w:val="en-US"/>
            </w:rPr>
            <w:t>Història de les Illes Balears</w:t>
            <w:tab/>
          </w:r>
          <w:hyperlink w:anchor="__RefHeading___Toc502664612">
            <w:r>
              <w:rPr>
                <w:rStyle w:val="IndexLink"/>
                <w:lang w:val="en-US"/>
              </w:rPr>
              <w:t>11</w:t>
            </w:r>
          </w:hyperlink>
        </w:p>
        <w:p>
          <w:pPr>
            <w:pStyle w:val="Contents2"/>
            <w:tabs>
              <w:tab w:val="clear" w:pos="708"/>
              <w:tab w:val="right" w:pos="8494" w:leader="dot"/>
            </w:tabs>
            <w:rPr>
              <w:lang w:val="en-US"/>
            </w:rPr>
          </w:pPr>
          <w:r>
            <w:rPr>
              <w:lang w:val="en-US"/>
            </w:rPr>
            <w:t>Època romana</w:t>
            <w:tab/>
          </w:r>
          <w:hyperlink w:anchor="__RefHeading___Toc502664613">
            <w:r>
              <w:rPr>
                <w:rStyle w:val="IndexLink"/>
                <w:lang w:val="en-US"/>
              </w:rPr>
              <w:t>11</w:t>
            </w:r>
          </w:hyperlink>
        </w:p>
        <w:p>
          <w:pPr>
            <w:pStyle w:val="Contents2"/>
            <w:tabs>
              <w:tab w:val="clear" w:pos="708"/>
              <w:tab w:val="right" w:pos="8494" w:leader="dot"/>
            </w:tabs>
            <w:rPr>
              <w:lang w:val="en-US"/>
            </w:rPr>
          </w:pPr>
          <w:r>
            <w:rPr>
              <w:lang w:val="en-US"/>
            </w:rPr>
            <w:t>El període islàmic (707-1229)</w:t>
            <w:tab/>
          </w:r>
          <w:hyperlink w:anchor="__RefHeading___Toc502664614">
            <w:r>
              <w:rPr>
                <w:rStyle w:val="IndexLink"/>
                <w:lang w:val="en-US"/>
              </w:rPr>
              <w:t>12</w:t>
            </w:r>
          </w:hyperlink>
        </w:p>
        <w:p>
          <w:pPr>
            <w:pStyle w:val="Contents2"/>
            <w:tabs>
              <w:tab w:val="clear" w:pos="708"/>
              <w:tab w:val="right" w:pos="8494" w:leader="dot"/>
            </w:tabs>
            <w:rPr>
              <w:lang w:val="en-US"/>
            </w:rPr>
          </w:pPr>
          <w:r>
            <w:rPr>
              <w:lang w:val="en-US"/>
            </w:rPr>
            <w:t>De la catalanització a la diversificació de les estructures polítiques (1229-1713)</w:t>
            <w:tab/>
          </w:r>
          <w:hyperlink w:anchor="__RefHeading___Toc502664615">
            <w:r>
              <w:rPr>
                <w:rStyle w:val="IndexLink"/>
                <w:lang w:val="en-US"/>
              </w:rPr>
              <w:t>13</w:t>
            </w:r>
          </w:hyperlink>
        </w:p>
        <w:p>
          <w:pPr>
            <w:pStyle w:val="Contents2"/>
            <w:tabs>
              <w:tab w:val="clear" w:pos="708"/>
              <w:tab w:val="right" w:pos="8494" w:leader="dot"/>
            </w:tabs>
            <w:rPr>
              <w:lang w:val="en-US"/>
            </w:rPr>
          </w:pPr>
          <w:r>
            <w:rPr>
              <w:lang w:val="en-US"/>
            </w:rPr>
            <w:t>La represa d’un camí comú (1802-1931)</w:t>
            <w:tab/>
          </w:r>
          <w:hyperlink w:anchor="__RefHeading___Toc502664616">
            <w:r>
              <w:rPr>
                <w:rStyle w:val="IndexLink"/>
                <w:lang w:val="en-US"/>
              </w:rPr>
              <w:t>15</w:t>
            </w:r>
          </w:hyperlink>
        </w:p>
        <w:p>
          <w:pPr>
            <w:pStyle w:val="Contents2"/>
            <w:tabs>
              <w:tab w:val="clear" w:pos="708"/>
              <w:tab w:val="right" w:pos="8494" w:leader="dot"/>
            </w:tabs>
            <w:rPr>
              <w:lang w:val="en-US"/>
            </w:rPr>
          </w:pPr>
          <w:r>
            <w:rPr>
              <w:lang w:val="en-US"/>
            </w:rPr>
            <w:t>Després de la proclamació de la Segona República Espanyola (1)</w:t>
            <w:tab/>
          </w:r>
          <w:hyperlink w:anchor="__RefHeading___Toc502664617">
            <w:r>
              <w:rPr>
                <w:rStyle w:val="IndexLink"/>
                <w:lang w:val="en-US"/>
              </w:rPr>
              <w:t>17</w:t>
            </w:r>
          </w:hyperlink>
        </w:p>
        <w:p>
          <w:pPr>
            <w:pStyle w:val="Contents2"/>
            <w:tabs>
              <w:tab w:val="clear" w:pos="708"/>
              <w:tab w:val="right" w:pos="8494" w:leader="dot"/>
            </w:tabs>
            <w:rPr>
              <w:lang w:val="en-US"/>
            </w:rPr>
          </w:pPr>
          <w:r>
            <w:rPr>
              <w:lang w:val="en-US"/>
            </w:rPr>
            <w:t>Després de la proclamació de la Segona República Espanyola (2)</w:t>
            <w:tab/>
          </w:r>
          <w:hyperlink w:anchor="__RefHeading___Toc502664618">
            <w:r>
              <w:rPr>
                <w:rStyle w:val="IndexLink"/>
                <w:lang w:val="en-US"/>
              </w:rPr>
              <w:t>18</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r>
        <w:rPr/>
      </w:r>
    </w:p>
    <w:p>
      <w:pPr>
        <w:pStyle w:val="Heading1"/>
        <w:rPr/>
      </w:pPr>
      <w:bookmarkStart w:id="1" w:name="__RefHeading___Toc502664608"/>
      <w:bookmarkEnd w:id="1"/>
      <w:r>
        <w:rPr/>
        <w:t>HISTÒRIA D’ANDORRA</w:t>
      </w:r>
    </w:p>
    <w:p>
      <w:pPr>
        <w:pStyle w:val="Heading2"/>
        <w:rPr/>
      </w:pPr>
      <w:bookmarkStart w:id="2" w:name="__RefHeading___Toc502664609"/>
      <w:r>
        <w:rPr/>
        <w:t>La formació d’Andorra</w:t>
      </w:r>
      <w:bookmarkEnd w:id="2"/>
      <w:r>
        <w:rPr/>
        <w:t xml:space="preserve"> </w:t>
      </w:r>
    </w:p>
    <w:p>
      <w:pPr>
        <w:pStyle w:val="TextBody"/>
        <w:rPr/>
      </w:pPr>
      <w:r>
        <w:rPr/>
        <w:t>Les restes prehistòriques trobades en diferents indrets del país testimonien la presència de l’home a les valls andorranes almenys des del període neolític (IV-I mil·leni aC). Entre els pobles hispànics que hostilitzaren l’exèrcit d’Anníbal al seu pas pels Pirineus (218 aC), camí d’Itàlia, Polibi (120 aC) cita els berguedans, els aranesos i els andorrans. És la primera i l’única al·lusió antiga a Andorra i als seus habitants. Incorporades successivament a l’imperi romà i a la monarquia visigòtica, les valls de la Valira degueren ésser evangelitzades des de la veïna seu episcopal d’Urgell. Sotmeses pels sarraïns (725-785), però lliures de l’ocupació directa dels invasors, de la mateixa manera que altres zones pirinenques, pogueren conservar gairebé intactes les estructures civils i religioses anteriors. Al final del s VIII, Andorra compartí la sort de les contrades catalanes que integraven la Marca Hispànica, annexionades al regne d’Aquitània instituït per Carlemany i confiat al seu fill Lluís el Piadós (781-814). L’acta de consagració de la catedral d’Urgell (839) suposa la seva inclusió dins els límits d’aquesta diòcesi i deixa entreveure, al mateix temps, una divisió del territori en parròquies, els noms i el nombre de les quals, llevat de Santa Coloma (Sancta Columba), han arribat sense cap variació fins als nostres dies. L’any 1978 hom creà una setena parròquia en separar el nucli de la població de les Escaldes-Engordany del d’Andorra la Vella. L’any 843, Carles el Calb cedí les valls d’Andorra, en propietat privada, al comte Seniofred I de Cerdanya i d’Urgell, i d’aleshores ençà passaren a formar part d’aquest darrer comtat, sota la sobirania dels reis francs. A partir del s X els comtes urgellesos començaren a desprendre’s de les possessions andorranes a favor de Santa Maria d’Urgell i dels seus prelats. Seniofred II inaugura la sèrie d’aquestes concessions amb la donació d’uns alous que, a petició de sant Ermengol, el papa Benet VIII confirmà el 1012. Molt més important fou encara la permuta feta pel comte Borrell de Barcelona-Urgell al bisbe Sal·la, l’any 988, de totes les seves propietats d’Andorra a canvi d’altres béns que l’Església tenia al territori de Berga i al comtat de Cerdanya. L’acta de dedicació de la nova catedral (1040) atribueix el lliurament de la parròquia de la Maçana a ErmengolII (1010-38). La transferència de les atribucions comtals als bisbes de la Seu d’Urgell fou efectuada a poc a poc i per etapes, la darrera de les quals és representada per la donació d’Ermengol VI a l’Església, l’any 1133, de tots els béns i drets que li pertocaven a la vall d’Andorra. Afavoriren en gran manera aquest procés les circumstàncies creades per l’avanç de la reconquesta a les comarques meridionals, el progressiu abandonament de les terres muntanyoses i menys productives del N, i el desplaçament del centre polític i administratiu del comtat, amb el trasllat de la seva capital a Balaguer (1106), de l’Alt al Baix Urgell. La transformació de les valls andorranes en una senyoria episcopal era, a mitjan s XII, una plena realitat, malgrat la persistència d’alguns drets privats que hi conservaven els comtes de Barcelona i d’Urgell i especialment el monestir de Sant Sadurní de Tavèrnoles.</w:t>
      </w:r>
    </w:p>
    <w:p>
      <w:pPr>
        <w:pStyle w:val="Heading2"/>
        <w:rPr/>
      </w:pPr>
      <w:bookmarkStart w:id="3" w:name="__RefHeading___Toc502664610"/>
      <w:r>
        <w:rPr/>
        <w:t>El procés de fixació del règim polític</w:t>
      </w:r>
      <w:bookmarkEnd w:id="3"/>
      <w:r>
        <w:rPr/>
        <w:t xml:space="preserve"> </w:t>
      </w:r>
    </w:p>
    <w:p>
      <w:pPr>
        <w:pStyle w:val="TextBody"/>
        <w:rPr/>
      </w:pPr>
      <w:r>
        <w:rPr/>
        <w:t>Amb tota probabilitat ja des del principi del s XI, l’església d’Urgell infeudà els seus dominis andorrans als senyors de les valls de Caboet i de Sant Joan. La situació canvià després del matrimoni d’Arnalda, hereva universal de la casa de Caboet, amb el vescomte Arnau de Castellbò (1185) i d’Ermessenda, la seva filla única, amb el comte Roger Bernat II de Foix (1208). L’equilibri de forces trencat així a favor del feudatari, esdevingut de cop i volta més poderós que el mateix senyor, havia d’originar una sèrie de conflictes i lluites armades—agreujades per la crisi albigesa—que omplen la major part del s XIII. Hi posà terme el pariatge de l’any 1278, entre el bisbe Pere d’Urtx i el comte Roger Bernat III, promogut i patrocinat pel rei Pere II de Catalunya-Aragó. El conveni, signat a Lleida el 8 de setembre del mateix any i després d’haver obtingut l’aprovació del papa Martí IV (1282), fou completat, el 6 de desembre de 1288, per una altra sentència arbitral igualment acceptada i ratificada pels contractants del compromís anterior. Els pariatges andorrans confirmen d’entrada les posicions presents d’ambdues parts i estableixen per al futur un condomini indivís de les valls amb igualtat de drets en l’exercici de les respectives atribucions senyorial; alhora mantenen intacte el vincle preexistent de dependència feudal del comte respecte a la mitra amb l’obligació de retre homenatge de fidelitat—com de fet fou prestat tot seguit—al bisbe d’Urgell. L’exemple de Roger Bernat III mai, segons sembla, no fou imitat pels seus descendents—esdevinguts, a través de successius enllaços matrimonials, vescomtes de Bearn (1303), reis de Navarra (1479) i després de França, en pujar el titular d’aquell reialme, Enric de Borbó, al tron de sant Lluís amb el nom d’Enric IV (1598-1610)--, i aquesta darrera clàusula restà, doncs, pràcticament sense efecte. El domini eminent reconegut a l’església urgellesa no ha d’ésser confosa, però, amb la sobirania pròpiament dita, detinguda pels reis de França com a successors dels emperadors carolingis, i traspassada pel tractat del Corbeil (1258) als reis de Catalunya-Aragó. Els ss XIV i XV són d’una importància cabdal per a l’evolució del sistema de govern conjunt derivat dels pariatges i la seva futura configuració. Les actuacions d’ambdós senyors, a mesura que s’esvaí la relació inicial de vassallatge i s’accentuà la tendència cap a una plena equiparació de poders, adquiriren, en el terreny legislatiu i judicial sobretot, una amplitud i una independència cada vegada més grans. Llurs ordinacions, edictes i privilegis, prodigats amb generositat al llarg d’aquells segles, contribuïren eficaçment a l’organització econòmica i política de les valls. La consciència de pertànyer a un país dotat d’unes fronteres i d’una forma de govern propis es manifesta ja clarament en una enquesta oficial realitzada entre el poble l’any 1346, i les aspiracions a participar d’una manera activa en l’administració conduïren, el 1419, a la creació del Consell de la Terra, que havia de convertir-se ben aviat en el més alt organisme representatiu del poble andorrà. Els intents d’annexió de les terres catalanes dependents del comtat de Foix a la corona catalano-aragonesa realitzats per Pere II (1280-83), Alfons III (1333-34) i Martí l’Humà (1396-1400) no arribaren, atès el seu caràcter provisional i transitori, a interrompre la continuïtat del règim peculiar de la vall andorrana.</w:t>
      </w:r>
    </w:p>
    <w:p>
      <w:pPr>
        <w:pStyle w:val="TextBody"/>
        <w:rPr/>
      </w:pPr>
      <w:r>
        <w:rPr/>
        <w:t>La seva supervivència després de la unió definitiva d’aquells territoris al patrimoni reial, decretada un segle més tard per Ferran II de Catalunya-Aragó (1512), resulta, en canvi, inexplicable. El cert és, però, que, malgrat l’expropiació susdita i la donació que en féu el rei l’any següent (1513) a la seva segona muller, Germana de Foix, en dot vitalici transformat en perpetu per Carles V (1519 i 1523)--, els andorrans continuaren prestant homenatge de fidelitat i pagant regularment la quèstia o tribut de vassallatge als prínceps d’Albret i de Borbó, titulars de Navarra i hereus immediats dels comtes de Foix. Ells, per la seva banda, tampoc no deixaren mai d’incloure Andorra entre els països sotmesos a llur sobirania, mencionada també expressament en els edictes d’Enric IV (1607) i de Lluís XIII (1620), mitjançant els quals els drets de la casa de Foix foren incorporats a la corona de França. Afortunadament per a Andorra, cap dels seus poderosos veïns no intentà de fer valer a la pràctica les seves reivindicacions, fundades o no, més enllà dels límits consentits pels pariatges medievals. Això li permeté de conservar, sense modificar-ne la substància, l’antic règim cosenyorial i de beneficiar-se, al mateix temps, dels avantatges provinents de la seva posició fronterera entre dos estats igualment interessats a mantenir-hi llur presència i guanyar-se la seva amistat. Amb una constància i una habilitat admirables, els andorrans, representats pel consell general, saberen treure un bon partit d’aquestes disposicions i obtingueren dels monarques hispànics, començant per Carles V (1538), i dels francesos, a partir d’Enric IV (1598), una sèrie de privilegis, pels quals els eren concedits llibertat de trànsit i de comerç en els regnes respectius, l’afranquiment d’imposts fiscals i duaners, i, sobretot, el reconeixement tàcit d’ésser ciutadans d’un país neutral, lliures, per tant, del servei militar, de les contribucions de guerra i de l’ocupació estrangera. L’èxit aconseguit per aquesta política en ambdós fronts, econòmic i nacional, procurà a les valls andorranes un llarg període de pau i relativa prosperitat que s’estén des del tractat dels Pirineus (1659) --en el qual, lògicament, no foren compreses—fins a la Revolució Francesa (1792).</w:t>
      </w:r>
    </w:p>
    <w:p>
      <w:pPr>
        <w:pStyle w:val="Heading2"/>
        <w:rPr/>
      </w:pPr>
      <w:bookmarkStart w:id="4" w:name="__RefHeading___Toc502664611"/>
      <w:bookmarkEnd w:id="4"/>
      <w:r>
        <w:rPr/>
        <w:t>La història contemporània</w:t>
      </w:r>
    </w:p>
    <w:p>
      <w:pPr>
        <w:pStyle w:val="TextBody"/>
        <w:rPr/>
      </w:pPr>
      <w:r>
        <w:rPr/>
        <w:t xml:space="preserve">Després de l’abolició del feudalisme (1789) i de la caiguda de la monarquia a França, la Convenció refusà el tribut feudal de la quèstia (1793) i renuncià, ensems, a tots els drets senyorials que pogués tenir sobre Andorra. Tretze anys més tard, un decret de Napoleó I (1806), atorgat a petició dels mateixos andorrans, restablí l’anterior estat de coses.  Malgrat això, quan Catalunya fou incorporada a l’imperi francès (1812), Andorra fou englobada, com un territori més, en el departament del Segre. Amb l’adveniment de Lluís XVIII i la designació d’un nou veguer (1820), les relacions amb França reprengueren el seu curs normal. Les revolucions i guerres civils espanyoles del s XIX repercutiren també a Andorra, dividida entre conservadors i liberals; els primers, en general, episcopalistes, els segons,  a l’escenari polític andorrà fins al principi del segle actual, començaren a manifestar-se ja clarament en el pontificat del bisbe Simó de Guardiola (1827-51), que fou acusat de carlí i exiliat pel govern de Madrid (1836). Durant la seva absència, la Santa Seu confià l’administració de la diòcesi d’Urgell i dels afers andorrans al bisbe d’Albí. Aquestes circumstàncies permeteren al partit reformista de suprimir el delme eclesiàstic (1842) i de definir Andorra com una república independent sota la protecció dels estats francès i espanyol. La llei dita de la «nova reforma», promulgada pel bisbe Josep Caixal (1866) i ratificada pel ministre francès d’afers estrangers dos anys més tard (1868), representà un pas decisiu vers una major democratització del país, però no aconseguí de refer la seva unitat ni de millorar les relacions dels seus representants amb la mitra. Les rivalitats internes i les divergències entre els coprínceps—agreujades per la propaganda demagògica de certes entitats financeres interessades a convertir Andorra, mitjançant l’establiment de cases de joc, en un altre Mónaco--, assoliren el punt culminant en temps del bisbe Salvador Casañas (1879-1901). La revolució del 1880, el tractat del pont dels Escalls (1881) i les tumultuoses eleccions del 1885 són episodis ben notables d’aquestes discòrdies internes en llur fase més aguda. El nou veguer episcopal Francesc Pallerola (1886-1920) i el seu col·lega francès Carles Romeu (1887-1932) contribuïren d’una manera efectiva, durant llur llarga permanència en el càrrec, a mitigar les tensions i a encaminar cap a una solució pacífica i constructiva els problemes socials i polítics que hi havia plantejats. El mateix s XX, Andorra sortí del seu aïllament tradicional i s’obrí als corrents de la civilització moderna. La inauguració de la carretera d’Andorra la Vella a la Seu d’Urgell (1913), construïda per iniciativa del bisbe Joan Benlloch (1906-1918), i el seu perllongament fins al pas de la Casa, a la frontera francesa (1933), marquen, en aquest sentit, una fita memorable en la història contemporània de les valls andorranes. </w:t>
      </w:r>
    </w:p>
    <w:p>
      <w:pPr>
        <w:pStyle w:val="TextBody"/>
        <w:rPr/>
      </w:pPr>
      <w:r>
        <w:rPr/>
        <w:t>Andorra romangué al marge de la Primera Guerra Mundial. El 1933, amb motiu de l’establiment del sufragi universal, en substitució del sistema tradicional que limitava el vot als caps de casa, com a conseqüència d’una sentència del tribunal de corts, els veguers episcopal i francès destituïren el consell general; davant la resistència del consell a dissoldre’s, els coprínceps feren entrar a Andorra cinquanta gendarmes francesos i ordenaren l’elecció d’un nou consell general. Els andorrans acceptaren la situació de fet i elegiren el nou consell. Acabades aquestes eleccions, Andorra dirigí a la Societat de Nacions una nota de protesta per l’ocupació del territori. La gendarmeria abandonà el país al cap de poques setmanes. Andorra no intervingué tampoc en la guerra civil espanyola ni en la Segona Guerra Mundial. A partir de la dècada dels anys cinquanta ha pogut modernitzar les seves institucions. El 1967 fou creada la Caixa Andorrana de Seguretat Social, la biblioteca nacional el 1974, els arxius nacionals el 1975 i un codi de la nacionalitat el 1977. El 1971, Joan Martí i Alanis fou nomenat copríncep d’Andorra i significà un signe de renovació i millora en les relacions entre coprínceps, primer amb la trobada a Càors, l’any 1973, amb Georges Pompidou i després amb la trobada a Andorra la Vella l’any 1978, amb Valéry Giscard d’Estaing. Després de l’elecció d’Oscar Ribas com a cap del govern andorrà, el gener de 1990, els primers anys de la dècada dels noranta han estat marcats per la culminació del procés modernitzador del principat, representat en dos fets. D’una banda, l’aprovació i entrada en vigor el març de 1993 de la nova constitució andorrana, que suposa un trencament definitiu amb les velles estructures heredades del règim feudal. D’altra banda, l’entrada d’Andorra a diferents organismes internacionals, com ara l’ONU—com a membre de ple dret-- (juliol del 1993), la UNESCO i el Consell de Europa (1994). Aquests fets suposen obtenir el reconeixement mundial del principat com a estat sobirà. El 12 de desembre de 1993 tingueren lloc les primeres eleccions en el marc del nou estat de dret, en les quals assolí la victòria l’Agrupació Nacional Democràtica liderada per Òscar Ribas, el qual esdevingué president del consell executiu. A finals de 1994 Marc Forné i Molné, amb el suport dels liberals, substituí Oscar Ribas al capdavant del govern, amb un programa polític basat en una intensa activitat diplomàtica, dirigit a consolidar la posició de l’estat andorrà com a membre de ple dret dins la comunitat internacional. D’aquesta manera, al setembre de 1996, Juli Minoves, ambaixador d’Andorra als EUA, fos nomenat vicepresident de la 51a Assemblea General de l’ONU. A les eleccions que tingueren lloc el febrer de 1997, el Partit Liberal Andorrà—ex-Unió Liberal—liderat per Forné, aconseguí la majoria absoluta amb 16 consellers. Al mes de març del mateix ay, Forné fou reelegit cap de govern.</w:t>
      </w:r>
      <w:r>
        <w:br w:type="page"/>
      </w:r>
    </w:p>
    <w:p>
      <w:pPr>
        <w:pStyle w:val="Heading1"/>
        <w:rPr/>
      </w:pPr>
      <w:bookmarkStart w:id="5" w:name="__RefHeading___Toc502664612"/>
      <w:bookmarkEnd w:id="5"/>
      <w:r>
        <w:rPr/>
        <w:t>Història de les Illes Balears</w:t>
      </w:r>
    </w:p>
    <w:p>
      <w:pPr>
        <w:pStyle w:val="Heading2"/>
        <w:rPr/>
      </w:pPr>
      <w:bookmarkStart w:id="6" w:name="__RefHeading___Toc502664613"/>
      <w:bookmarkEnd w:id="6"/>
      <w:r>
        <w:rPr/>
        <w:t>Època romana</w:t>
      </w:r>
    </w:p>
    <w:p>
      <w:pPr>
        <w:pStyle w:val="TextBody"/>
        <w:rPr/>
      </w:pPr>
      <w:r>
        <w:rPr/>
        <w:t>Les Balears no tingueren unitat històrica fins a la romanització. Abans eren dividides en dos grups clars: d’una banda, Mallorca i Menorca, denominades Balears; de l’altra, Eivissa i Formentera, que els grecs anomenaren Pityoûssai (Pituogsai) (’Ojigssa). Mentre que no hi ha cap document segur que demostri que Eivissa i Formentera foren habitades abans de l’ocupació cartaginesa (654 aC), Mallorca i Menorca tingueren un poblament prehistòric dens, que data vers el 3500 aC. Aquest poblament començà a les coves naturals i potser en poblats rudimentaris i és ben documentat a través de les petites coves artificials d’enterrament corresponents a l’edat del bronze. Ja molt endavant del segon mil·lenni apareix la cultura dels talaiots, típica i peculiar de Mallorca i de Menorca. Perdurà, ja decadent, fins a la romanització, i tingué enllaços amb d’altres illes veïnes, sobretot amb Sardenya. Mentre que els grecs es limitaren a contactes comercials que tingueren influència escassa, els cartaginesos s’establiren a Eivissa l’any 654 aC i d’aleshores ençà l’illa esdevingué un dels centres cartaginesos importants de la Mediterrània. La conquesta romana fou relativament tardana, l’any 122 aC, duta a terme per una expedició dirigida per Quint Cecili Metel. Les illes, ja com una unitat, foren incorporades a la província Citerior hispànica, i a la fi del sIII, quan hom creà la Cartaginense, passaren a formar-ne part. Un segle després fou creada la província Baleàrica, pertanyent a la diòcesi d’Hispània. La cristianització sembla que fou intensa a partir dels ss IV i V. Quan es produí la desintegració política de l’Imperi Romà d’Occident, les Balears tingueren un destí diferent de la resta de les terres catalanes, puix que no foren ocupades pels visigots. Es mantingueren imperials fins que foren ocupades pels vàndals, partits del nord d’Àfrica l’any 455. Però, rescatades el 534 per les forces de Belisari, es mantingueren dins el domini bizantí fins a les invasions musulmanes.</w:t>
      </w:r>
    </w:p>
    <w:p>
      <w:pPr>
        <w:pStyle w:val="Heading2"/>
        <w:rPr/>
      </w:pPr>
      <w:bookmarkStart w:id="7" w:name="__RefHeading___Toc502664614"/>
      <w:r>
        <w:rPr/>
        <w:t>El període islàmic (707-1229)</w:t>
      </w:r>
      <w:bookmarkEnd w:id="7"/>
      <w:r>
        <w:rPr/>
        <w:t xml:space="preserve"> </w:t>
      </w:r>
    </w:p>
    <w:p>
      <w:pPr>
        <w:pStyle w:val="TextBody"/>
        <w:rPr/>
      </w:pPr>
      <w:r>
        <w:rPr/>
        <w:t>A partir de llur arribada a l’Àfrica del nord, a l’inici del s VIII, els musulmans començaren les incursions contra les Balears. En temps de l’emir ‘Abd All†h, es realitza llur conquesta definitiva pels musulmans (902-903) i llur incorporació a Al-Andalus amb el nom d’Illes Orientals. A la caiguda del califat de Còrdova foren conquerides per Abß-l-Gays ibn Yßsuf al Muwaffaq Muƒ†hid de Dénia (1015) i esdevingueren centre de les activitats corsàries d’aquest emir i del seu fill ‘Al§ ibn Muƒ†hid, alhora que refugi d’intel·lectuals. Formaren part de la taifa de Dénia fins que, en ocasió de la caiguda d’aquesta a les mans dels de Saragossa, ‘Abd All†h al-Murta(à, llavors valí de les Balears, es declarà independent (entre el 1076 i el 1087) i fundà la taifa de Mallorca. Les activitats corsàries dutes a terme per les naus sarraïnes de les Balears provocaren la croada pisano-catalana (1114-15), que comportà la presa i el saqueig de la vila d’Eivissa i de Palma de Mallorca.</w:t>
      </w:r>
    </w:p>
    <w:p>
      <w:pPr>
        <w:pStyle w:val="TextBody"/>
        <w:rPr/>
      </w:pPr>
      <w:r>
        <w:rPr/>
        <w:t xml:space="preserve">Emperó els almoràvits tornaren incorporar l’arxipèlag a llur imperi. L’emir almoràvit ‘Al§ ibn Yßsuf envià com a governador a les Illes el seu fill Mu¤ammad ibn 0†niya, fundador de la dinastia dels Banß 0†niya, la qual, en caure l’imperi almoràvit sota l’empenta dels almohades, mantingué un poder almoràvit independent a les Illes. De fet, les Balears, que assoliren aleshores un gran desenvolupament agrícola, no foren per als Banß 0†niya sinó una base estratègica i econòmica i un centre de reclutament de forces, amb l’objectiu de l’enderrocament de l’imperi almohade. Tanmateix, l’any 1203, el califa almohade Mu¤ammad al-N†›’ir envià un estol que derrotà l’emir ‘Abd All†h ibn Is¤†q ibn 0†niya, s’apoderà de Mallorca i incorporà l’arxipèlag al seu imperi. Malgrat que, a partir de l’ensulsiada de Las Navas de Tolosa (1212), els valís almohades de les illes restaren desemparats i esdevingueren pràcticament independents, els almohades s’hi mantingueren fins a la conquesta catalana. </w:t>
      </w:r>
    </w:p>
    <w:p>
      <w:pPr>
        <w:pStyle w:val="Heading2"/>
        <w:rPr/>
      </w:pPr>
      <w:bookmarkStart w:id="8" w:name="__RefHeading___Toc502664615"/>
      <w:r>
        <w:rPr/>
        <w:t>De la catalanització a la diversificació de les estructures polítiques (1229-1713)</w:t>
      </w:r>
      <w:bookmarkEnd w:id="8"/>
      <w:r>
        <w:rPr/>
        <w:t xml:space="preserve"> </w:t>
      </w:r>
    </w:p>
    <w:p>
      <w:pPr>
        <w:pStyle w:val="TextBody"/>
        <w:rPr/>
      </w:pPr>
      <w:r>
        <w:rPr/>
        <w:t>Amb el regnat de Jaume I de Catalunya-Aragó s’inicià la conquesta catalana de les Balears: Mallorca fou ocupada el 1229, Eivissa el 1235, i Menorca, bé que esdevingué tributària el 1231 (regne de Menorca), no fou conquerida fins el 1287. La població musulmana abandonà les illes o fou esclavitzada. El Regne de Mallorca restà constituït el 21 d’agost de 1262 en regular el rei Jaume I de Catalunya-Aragó la seva successió. El seu fill segon, Jaume, obtenia les illes de Mallorca i d’Eivissa, més les possessions de la senyoria de Montpeller, la baronia d’Omellàs, el vescomtat de Carlat, els comtats de Rosselló i de Cerdanya, amb el Conflent i el Vallespir i Cotlliure. De les illes Balears, formaren part del regne només Mallorca, Eivissa i Formentera. Menorca fou conquerida per Alfons II de Catalunya-Aragó el 1287, i incorporada al Regne de Mallorca. Les lluites entre els descendents de Jaume I de Catalunya-Aragó afectaren directament les Balears.</w:t>
      </w:r>
    </w:p>
    <w:p>
      <w:pPr>
        <w:pStyle w:val="TextBody"/>
        <w:rPr/>
      </w:pPr>
      <w:r>
        <w:rPr/>
        <w:t>A la batalla de Llucmajor (1349), Jaume III de Mallorca perdé definitivament el regne, i Pere II de Catalunya-Aragó annexionà les Balears i els comtats de Rosselló i de Cerdanya, «perpètuament i en unió indissoluble», a Catalunya. Les Balears, situades en un lloc central en les comunicacions de la Mediterrània occidental, foren un nucli solidíssim de comerç durant la baixa edat mitjana. Mentre durà la puixança catalana a la Mediterrània, les Balears conegueren un període de gran prosperitat econòmica. Aquest progrés econòmic donà lloc a una considerable expansió demogràfica. La cultura adquirí també un grau extraordinari de desenvolupament, del qual són testimoniatge la gran figura de Ramon Llull i l’escola cartogràfica mallorquina. El 1521 esclatà a Mallorca la revolta de les Germanies, que hi fou especialment cruenta. La coneguda descurança dels Àustries hispànics envers els problemes mediterranis, juntament amb llur rígida legislació comercial, provocaren l’isolament de les Balears i llur empobriment.</w:t>
      </w:r>
    </w:p>
    <w:p>
      <w:pPr>
        <w:pStyle w:val="TextBody"/>
        <w:rPr/>
      </w:pPr>
      <w:r>
        <w:rPr/>
        <w:t>La Guerra de Successió entre l’arxiduc Carles d’Àustria i Felip de Borbó (Felip V) tingué greus conseqüències per a les Balears. A la mateixa època, Menorca passà a formar part de la corona britànica i estigué ocupada pels anglesos entre el 1708 i el 1802, amb els intervals d’ocupació francesa (1756-63) i espanyola (1781-1798). Durant aquest període Menorca fou l’única part dels Països Catalans que conservà les estructures polítiques pròpies i que mantingué l’ús oficial i públic de la llengua catalana, amb la sola excepció del període 1782-98. La Menorca britànica, políticament autònoma i estimulada per governadors eficients (sobretot Richard Kane, 1712-36), sofrí una transformació econòmica radical i l’economia menorquina, paralitzada des de l’edat mitjana, es convertí en una economia dinàmica que transformà l’illa. Ben al contrari, Mallorca i Eivissa foren els darrers reductes contra Felip V, però a l’estiu del 1715 capitularen finalment davant l’estol comandat pel general francès D’Asfeld i fou instaurat a totes dues illes el despotisme militar borbònic. Com a la resta dels Països Catalans peninsulars, l’organització política autònoma fou aniquilada i, per decret de 28 de novembre de 1715, era creada la Reial Audiència de Mallorca, a la qual era de seguida imposat l’ús del castellà (1717).</w:t>
      </w:r>
    </w:p>
    <w:p>
      <w:pPr>
        <w:pStyle w:val="TextBody"/>
        <w:rPr/>
      </w:pPr>
      <w:r>
        <w:rPr/>
        <w:t>L’economia de les dues illes romangué, durant la major part del segle, en el mateix estat de prostració precedent: l’agricultura, malgrat les deficiències, era la font principal de la riquesa; la indústria es trobava en un estat total d’abatiment; l’únic comerç consistia en l’exportació d’alguns productes agrícoles, sobretot oli, i la importació d’arròs i espart del País Valencià i de cuirs del Principat. Eivissa tingué en el cors una altra activitat lucrativa.</w:t>
      </w:r>
    </w:p>
    <w:p>
      <w:pPr>
        <w:pStyle w:val="TextBody"/>
        <w:rPr/>
      </w:pPr>
      <w:r>
        <w:rPr/>
        <w:t>La breu recuperació econòmica de finals de segle (deguda principalment a la introducció de les idees de la Il·lustració i a la creació de societats com la Societat Econòmica d’Amics del País (1778) Palma de Mallorca que junt amb d’altres altres institucions donaren un considerable impuls a l’agricultura amb la introducció de nous conreus, sobretot dels ametllers i de la vinya) fou estroncada per les diverses guerres que marcaren els darrers anys del XVIII i l’inici del segle següent. Culturalment, el s XVIII, amb la imposició del castellà a l’escola (1780) i a tots els nivells oficials, és un període d’intensa castellanització de les classes dominants, llevat de Menorca.</w:t>
      </w:r>
    </w:p>
    <w:p>
      <w:pPr>
        <w:pStyle w:val="Heading2"/>
        <w:rPr/>
      </w:pPr>
      <w:bookmarkStart w:id="9" w:name="__RefHeading___Toc502664616"/>
      <w:r>
        <w:rPr/>
        <w:t>La represa d’un camí comú (1802-1931)</w:t>
      </w:r>
      <w:bookmarkEnd w:id="9"/>
      <w:r>
        <w:rPr/>
        <w:t xml:space="preserve"> </w:t>
      </w:r>
    </w:p>
    <w:p>
      <w:pPr>
        <w:pStyle w:val="TextBody"/>
        <w:rPr/>
      </w:pPr>
      <w:r>
        <w:rPr/>
        <w:t>A partir del 1802, les Balears seguiren novament un camí polític comú, bé que  continuaren essent tres unitats administratives fins a la creació de la província baleàrica el 1833. Aquest any, en ésser constituïda la província de Palma de Mallorca, que comprenia des d’aleshores totes les Balears, es produí la primera unificació administrativa total de les illes que, des de la conquesta cristiana fins aleshores, havien mantingut llur triple personalitat. Es de detacar el sorgiment del moviment obrer que aparegué amb la industrialització, a la segona meitat del s XIX. De totes maneres a les Balears s’imposà el conservadorisme espanyol d’Antoni Maura, i al primer terç del s XX la política hi tingué un marcat predomini sucursalista. L’economia illenca durant la primera meitat del segle fou precària. Acabada la Guerra del Francès, les Illes restaren en una prostració econòmica total, que les males collites agreujaren: les fams se succeïren, a les quals s’afegiren les pestes (1820, 1821-22). La contracció econòmica arribà a Mallorca fins a la fi del tercer decenni del segle, però a Menorca i a Eivissa, les crisis econòmiques i les fams perduraren, amb les emigracions que provocaren (Algèria, Amèrica del Sud), fins a mitjan segle. A partir del 1828 s’anà afermant el comerç entre Palma de Mallorca i les Antilles, la qual cosa, juntament amb la desamortització dels béns eclesiàstics (1835), produí una revolució econòmica que incrementà la producció agrícola (gran augment de l’horta, els ametllers i la vinya), la producció industrial (construccions navals, indústries agrícoles, tèxtils i del calçat) i la instal·lació d’empreses mineres (Binissalem, 1835). Les indústries menorquines del calçat, de l’argenteria, de teixits i de maquinària produïren, a la segona meitat del segle, un procés paral·lel a la Balear Menor. El darrer decenni del s XIX portà una nova crisi econòmica, amb l’enfonsament del mercat francès del vi i la pèrdua de Cuba, de la qual crisi derivaren noves emigracions. Amb el tombant del segle, superada aquesta crisi, prosseguí el progrés agrícola (sobretot dels ametllers a Mallorca i a Eivissa; del regadiu a totes les illes), industrial (indústries del calçat i derivades de l’agricultura i del bestiar, a Mallorca i a Menorca, tèxtils a Mallorca, d’argenteria a Menorca) i miner (carbó a Mallorca, salines a Eivissa). La constitució del Foment del Turisme (Mallorca, 1906) estimulà la primera època turística mallorquina (1925-36). La demografia seguí de prop la fluctuació econòmica de l’epoca: l’increment més gran es produí a Mallorca, que durant els primers quatre decennis augmentà en uns 30 000 h, entre el 1840 i el 1887 augmentà en uns 78 000 h, tingué una lleugera pèrdua de població durant el darrer decenni i tornà a augmentar, durant els anys 1900-31, uns 40 000 h. Menorca, després d’un augment al començament del s XIX, a mitjan segle baixà a la xifra aproximada de la fi del s XVIII; el procés econòmic de la segona meitat del vuit-cents féu pujar la població a uns 42 000 h (1910), xifra que s’ha mantingut estacionària fins el 1960. La població d’Eivissa i Formentera ascendí, de primer lentament (1834: 18 400 h), després amb més rapidesa (1860: 23 500 h); llavors s’estabilitzà a causa de l’emigració, acabà el segle lleugerament per sota els 26 000 h, i novament augmentà a uns 31 500 h fins el 1930. A mesura que avançava el s XIX, amb la decadència de Menorca, que es provincianitzava, Mallorca adquirí un pes específic clarament més gran. El 1829 fou suprimida la multisecular universitat literària de Palma de Mallorca, però la fundaciò de l’Institut Balear (1835), fou un fet decisiu per al futur i important moviment romàntic mallorquí. Vers la fi del període (1921) nasqué una entitat que tingué repercussions en la vida cultural i política balear: l’Associació per la Cultura de Mallorca. També aparegué una revista, eclesiàstica i d’una gran qualitat, que perdurà durant els anys immediatament posteriors, «La Nostra Terra» (1928-36)</w:t>
      </w:r>
    </w:p>
    <w:p>
      <w:pPr>
        <w:pStyle w:val="Heading2"/>
        <w:rPr/>
      </w:pPr>
      <w:bookmarkStart w:id="10" w:name="__RefHeading___Toc502664617"/>
      <w:bookmarkEnd w:id="10"/>
      <w:r>
        <w:rPr/>
        <w:t>Després de la proclamació de la Segona República Espanyola (1)</w:t>
      </w:r>
    </w:p>
    <w:p>
      <w:pPr>
        <w:pStyle w:val="TextBody"/>
        <w:rPr/>
      </w:pPr>
      <w:r>
        <w:rPr/>
        <w:t>L’any 1931 es produí la proclamació de la Segona República amb l’adveniment al poder de la petita burgesia. Una part dinàmica de les noves promocions polítiques s’agrupava al voltant de l’Associació per la Cultura de Mallorca, que englobava gent de totes les tendències: aquesta entitat preparà l’any 1931 un avantprojecte d’Estatut d’Autonomia de Mallorca i Eivissa,. La guerra de 1936-39 tingué també una evolució diferent a les tres illes: mentre que Mallorca i Eivissa, malgrat el frustrat intent de desembarcament republicà a Portocristo d’agost-setembre del 1936, amb l’ocupació prèvia d’Eivissa durant el mateix període, restaren del costat de l’alçament militar, Menorca estigué durant tota la guerra a mans republicanes. L’economia ha continuat el seu desenvolupament. Malgrat la interrupció produïda a partir del 1936 per la guerra i la postguerra, el turisme començà una nova etapa a Mallorca el 1950; amb el boom econòmic de l’Europa occidental adquirí un gran volum des del 1959 i s’estengué després primerament a Eivissa i finalment a Menorca, fins a constituir la base de l’economia de les illes, llevat d’aquesta darrera. Amb l’impuls econòmic del turisme ha aparegut una burgesia més dinàmica. La demografia ha seguit el procés ascendent de l’economia insular, amb uns índexs de creixement respecte al 1900 del 63% a Mallorca, el 57% a Eivissa i el 20% a Menorca (1965). La cultura ha anat reprenent empenta amb la publicació del Diccionari català-valencià-balear (1926-62) començada pel mallorquí Antoni M.Alcover i acabada pel menorquí Francesc de B.Moll, l’aparició successiva de diverses col·leccions importants, la la revista «Lluc», l’increment de l’ensenyament del català fomentat per l’Obra Cultural Balear i la creació, l’any 1968, d’una secció universitària a Palma de Mallorca dependent de la Universitat de Barcelona.</w:t>
      </w:r>
    </w:p>
    <w:p>
      <w:pPr>
        <w:pStyle w:val="Heading2"/>
        <w:rPr/>
      </w:pPr>
      <w:bookmarkStart w:id="11" w:name="__RefHeading___Toc502664618"/>
      <w:bookmarkEnd w:id="11"/>
      <w:r>
        <w:rPr/>
        <w:t>Després de la proclamació de la Segona República Espanyola (2)</w:t>
      </w:r>
    </w:p>
    <w:p>
      <w:pPr>
        <w:pStyle w:val="TextBody"/>
        <w:rPr/>
      </w:pPr>
      <w:r>
        <w:rPr/>
        <w:t>Des del 1960 fins a la crisi de 1973 les illes experimentaren un creixement econòmic extraordinari per l’expansió de les activitats turístiques, que es manifestà en l’augment de la població i de la renda per càpita. Entre 1955 i 1973 la demanda turística passà de 200.000 turistes a més de 3 500 000 anuals i la capacitat hotelera de 7 000 llits a més de 220.000. Entre 1960 i 1975 la població va creixer en un 43%, fenomen en el qual la immigració ha participat en 2/3, alhora que la natalitat passava d’un 16,8% el 1960 (7 510 naixements) a un 21,3% el 1973, representant els nascuts el 1974 (12 237 naixements) la máxima generació de l’història demogràfica balear. Aquest creixement es frenà de cop quan el 1974 la crisi general féu disminuir la demanda turística i féu entrar en crisi l’economia insular, basada principalment en el sector de serveis. La renda per càpita disminuí entre 1973 i 1975; el procés demogràfic es caracteritzà per la disminució de la immigració i la caiguda de la natalitat, que el 1991 arribà a ésser d’un 12,06%, alhora que aparagué un atur propi important, principalment en les activitats vinculades a la construcció. El 1978 fou creada la Universitat de les Illes Balears, de la qual el 1985 foren aprovats els primers estatuts. Amb el retorn de la democràcia, s’establí, el 1978, un règim pre-autonòmic i es crearen per a la seva gestió un Consell General Interinsular, presidit per Jeroni Albertí (1978-82) i per Francesc Tutzó (1982-83), i tres consells insulars (Mallorca, Menorca, i Eivissa i Formentera), que es constituïren provisionalment el dia 24 de juliol del mateix any i definitivament després de les eleccions locals del 3 d’abril del 1979. Després d’un llarg procés en el qual intervingueren totes les forces polítiques, el febrer del 1983 fou aprovat l’Estatut d’Autonomia de les Illes Balears i el mes de maig següent se celebraren les primeres eleccions al Parlament, de les quals sortí el primer Govern de la Comunitat Autònoma, presidit per Gabriel Cañellas, d’Alianza Popular.</w:t>
      </w:r>
    </w:p>
    <w:p>
      <w:pPr>
        <w:pStyle w:val="TextBody"/>
        <w:rPr/>
      </w:pPr>
      <w:r>
        <w:rPr/>
        <w:t>Aquest govern autonòmic es mantení sota la presidència de G.Cañellas al capdavant del Grup Popular en coalició amb Unió Mallorquina (1991). En les eleccions autonòmiques del 1995, G.Cañellas fou reelegit novament, ara sense Unió Mallorquina, alhora que el PSOE patia una forta davallada, i Unió Mallorquina aconseguia dos diputats. El mateix any, un afer de corrupció conduí G.Cañellas a la dimisió essent succeït en el càrrec pel aleshores president del Parlament, Cristòfol Soler (PP), el qual introduí innovacions amb la creació d’una Direcció General de Política Lingüística. Pel juliol del 1995, l’anterior president del Consell Insular de Menorca, Joan Huguet, ocupà la presidència del Parlament i la del PP.</w:t>
      </w:r>
    </w:p>
    <w:p>
      <w:pPr>
        <w:pStyle w:val="TextBody"/>
        <w:rPr/>
      </w:pPr>
      <w:r>
        <w:rPr/>
        <w:t>Al maig del 1996 Soler deixà la presidència després que el Grup Parlamentari Popular votés contra la seva gestió. Jaume Matas, conseller d’Economia i Hisenda des del juny del 1993, el substituí al juny del 1996. Al juliol del 1996, l’expresident Gabriel Cañellas</w:t>
      </w:r>
    </w:p>
    <w:p>
      <w:pPr>
        <w:pStyle w:val="TextBody"/>
        <w:spacing w:lineRule="auto" w:line="360" w:before="0" w:after="120"/>
        <w:jc w:val="both"/>
        <w:rPr/>
      </w:pPr>
      <w:r>
        <w:rPr/>
        <w:t>comparegué com a imputat pel cas Sóller davant el Tribunal Superior de Justícia de les Balears, que al març del 1997 decidí l’obertura del judici oral per aquest cas. Al setembre del 1996, el Congrés dels Diputats aprovà una proposició de llei per la qual la província de Balears passava a anomenar-se oficialment Illes Balears.</w:t>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32"/>
    </w:rPr>
  </w:style>
  <w:style w:type="paragraph" w:styleId="Heading3">
    <w:name w:val="Heading 3"/>
    <w:basedOn w:val="Normal"/>
    <w:next w:val="Normal"/>
    <w:qFormat/>
    <w:pPr>
      <w:keepNext w:val="true"/>
      <w:numPr>
        <w:ilvl w:val="2"/>
        <w:numId w:val="1"/>
      </w:numPr>
      <w:jc w:val="center"/>
      <w:outlineLvl w:val="2"/>
    </w:pPr>
    <w:rPr>
      <w:sz w:val="96"/>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7:22:00Z</dcterms:created>
  <dc:creator>M. Carme</dc:creator>
  <dc:description/>
  <dc:language>en-US</dc:language>
  <cp:lastModifiedBy>M. Carme</cp:lastModifiedBy>
  <cp:lastPrinted>2000-12-28T18:22:00Z</cp:lastPrinted>
  <dcterms:modified xsi:type="dcterms:W3CDTF">2000-12-28T18:10:00Z</dcterms:modified>
  <cp:revision>1</cp:revision>
  <dc:subject/>
  <dc:title>BREU HISTÒRIA</dc:title>
</cp:coreProperties>
</file>