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lang w:val="es-ES"/>
        </w:rPr>
      </w:pPr>
      <w:r>
        <w:rPr>
          <w:rFonts w:cs="Times New Roman" w:ascii="Times New Roman" w:hAnsi="Times New Roman"/>
          <w:b w:val="false"/>
          <w:lang w:val="es-ES"/>
        </w:rPr>
        <w:t>Autobús</w:t>
      </w:r>
    </w:p>
    <w:p>
      <w:pPr>
        <w:pStyle w:val="Normal"/>
        <w:rPr>
          <w:rFonts w:ascii="Times New Roman" w:hAnsi="Times New Roman" w:cs="Times New Roman"/>
          <w:b w:val="false"/>
          <w:b w:val="false"/>
          <w:lang w:val="es-ES"/>
        </w:rPr>
      </w:pPr>
      <w:r>
        <w:rPr>
          <w:rFonts w:cs="Times New Roman" w:ascii="Times New Roman" w:hAnsi="Times New Roman"/>
          <w:b w:val="false"/>
          <w:lang w:val="es-ES"/>
        </w:rPr>
        <w:t>Veículo terrestre de motor destinado al transporte de númerosos viajeros. El término autobús se reserva para aquellos que recorren trayectos fijos, mientras que se denomina autocares a los que realizan recorridos discrecionales.Hasta el invento del ferrocarril, los viajes terrestres sólo podían hacerse a pie o en diligencia, lo que resultaba muy lento y cansado. El tren podía transportar muchas personas al mismo tiempo, pero necesitaba del tendido de una vía férrea, lo que le impedía llegar a todas partes. Para subsanar este inconveniente, el francés Amadeo Bollee inventó en 1873 el primer autobús, un vagón de ferrocarril con las ruedass modificadas para poder circular por las carreteras. Lo impulsaba una caldera de vapor y alcanzaba los 20 km/h, una velocidad sólo ligeramente inferior a la de los trenes. Sin embargo, debía repostar agua con mucha frecuencia y cayó en el olvido hasta pasada la Segunda Guerra Mundial, cuando diversos fabricantes de automóviles empezaron a construir los primeros autobuses con motor diesel.</w:t>
      </w:r>
    </w:p>
    <w:p>
      <w:pPr>
        <w:pStyle w:val="Normal"/>
        <w:rPr>
          <w:rFonts w:ascii="Times New Roman" w:hAnsi="Times New Roman" w:cs="Times New Roman"/>
          <w:b w:val="false"/>
          <w:b w:val="false"/>
          <w:lang w:val="es-ES"/>
        </w:rPr>
      </w:pPr>
      <w:r>
        <w:rPr>
          <w:rFonts w:cs="Times New Roman" w:ascii="Times New Roman" w:hAnsi="Times New Roman"/>
          <w:b w:val="false"/>
          <w:lang w:val="es-ES"/>
        </w:rPr>
      </w:r>
    </w:p>
    <w:p>
      <w:pPr>
        <w:pStyle w:val="Normal"/>
        <w:rPr>
          <w:rFonts w:ascii="Times New Roman" w:hAnsi="Times New Roman" w:cs="Times New Roman"/>
          <w:b w:val="false"/>
          <w:b w:val="false"/>
          <w:lang w:val="es-ES"/>
        </w:rPr>
      </w:pPr>
      <w:r>
        <w:rPr>
          <w:rFonts w:cs="Times New Roman" w:ascii="Times New Roman" w:hAnsi="Times New Roman"/>
          <w:b w:val="false"/>
          <w:lang w:val="es-ES"/>
        </w:rPr>
        <w:t>Carro</w:t>
      </w:r>
    </w:p>
    <w:p>
      <w:pPr>
        <w:pStyle w:val="Normal"/>
        <w:rPr>
          <w:rFonts w:ascii="Times New Roman" w:hAnsi="Times New Roman" w:cs="Times New Roman"/>
          <w:b w:val="false"/>
          <w:b w:val="false"/>
          <w:lang w:val="es-ES"/>
        </w:rPr>
      </w:pPr>
      <w:r>
        <w:rPr>
          <w:rFonts w:cs="Times New Roman" w:ascii="Times New Roman" w:hAnsi="Times New Roman"/>
          <w:b w:val="false"/>
          <w:lang w:val="es-ES"/>
        </w:rPr>
        <w:t>Vehículo de tracción animal formado por una caja situada sobre uno o dos ejes dotados de ruedass. Dispone de una pieza larga de madera, denominada lanza, que permite unirlo al tiro. Éste se halla compuesto por un número variable de animales, generalmente caballos o bueyes. Con menor frecuencia se emplean asnos o mulas.Los primeros carros fueron inventados por los nómadas del Asia Central cuando, en sus desplazamientos hacia el sudoeste, entraron en contacto con los inventores del torno de alfarero. Los jinetes de las estepas empleaban sus caballos para arrastrar trineos durante los meses de invierno y no tardaron en acoplar la rueda del torno a sus vehículos, transformándolos en carros. Sin embargo, la fabricación de las ruedass resultaba cara y compleja, por lo que los carros quedaron reservados a la nobleza, que los empleaba para la caza y la guerra. Sus ocupantes podían arrojar fácilmente flechas contra el adversario sin poder ser alcanzados por la infantería y durante casi tres mil años los carros de guerra dominaron los campos de batalla del Oriente Próximo y del mediterráneo oriental. Los persas y los macedonios inventaron el carro falcado, cuyas ruedass, dotadas de cuchillas, impedían la aproximación del enemigo, haciéndolos más seguros. No obstante, el invento griego de la formación en falange marcó el inicio de su decadencia y la táctica militar romana acabó definitivamente con ellos. La batalla de Magnesia, en el año 191 a.C., fue la última en la que participaron carros de guerra. A pesar de ello, las bigas y las cuadrigas, tiradas respectivamente por dos y cuatro caballos, fueron ampliamente utilizadas por los romanos en desfiles y carreras. Asimismo, el uso civil de los carros se extendió durante el Imperio Romano y continuaría hasta la popularización de los automóviles durante la segunda mitad del siglo XX. Especial importancia tuvieron las caravanas de carros utilizadas durante la segunda mitad del siglo XIX para la colonización del Oeste norteamericano y del África austral.</w:t>
      </w:r>
    </w:p>
    <w:p>
      <w:pPr>
        <w:pStyle w:val="Normal"/>
        <w:rPr>
          <w:rFonts w:ascii="Times New Roman" w:hAnsi="Times New Roman" w:cs="Times New Roman"/>
          <w:b w:val="false"/>
          <w:b w:val="false"/>
          <w:lang w:val="es-ES"/>
        </w:rPr>
      </w:pPr>
      <w:r>
        <w:rPr>
          <w:rFonts w:cs="Times New Roman" w:ascii="Times New Roman" w:hAnsi="Times New Roman"/>
          <w:b w:val="false"/>
          <w:lang w:val="es-ES"/>
        </w:rPr>
      </w:r>
    </w:p>
    <w:p>
      <w:pPr>
        <w:pStyle w:val="Normal"/>
        <w:rPr>
          <w:rFonts w:ascii="Times New Roman" w:hAnsi="Times New Roman" w:cs="Times New Roman"/>
          <w:b w:val="false"/>
          <w:b w:val="false"/>
          <w:lang w:val="es-ES"/>
        </w:rPr>
      </w:pPr>
      <w:r>
        <w:rPr>
          <w:rFonts w:cs="Times New Roman" w:ascii="Times New Roman" w:hAnsi="Times New Roman"/>
          <w:b w:val="false"/>
          <w:lang w:val="es-ES"/>
        </w:rPr>
        <w:t>Bicicleta</w:t>
      </w:r>
    </w:p>
    <w:p>
      <w:pPr>
        <w:pStyle w:val="Normal"/>
        <w:rPr>
          <w:rFonts w:ascii="Times New Roman" w:hAnsi="Times New Roman" w:cs="Times New Roman"/>
          <w:b w:val="false"/>
          <w:b w:val="false"/>
          <w:lang w:val="es-ES"/>
        </w:rPr>
      </w:pPr>
      <w:r>
        <w:rPr>
          <w:rFonts w:cs="Times New Roman" w:ascii="Times New Roman" w:hAnsi="Times New Roman"/>
          <w:b w:val="false"/>
          <w:lang w:val="es-ES"/>
        </w:rPr>
        <w:t>Veículo de dos ruedass, generalmente de igual tamaño, y una armazón con sillín y manillar. El movimiento de los pies de la persona que va sentada sobre ella se transmite a la rueda trasera mediante dos pedales, un plato, un piñón y una cadena.En la última década del siglo XVIII Sivrac ideó el celerífero, precedente de la draisina, creada en 1813 por Karl Friedrich Drais; ambos aparatos se movían gracias a los pies que, alternativamente, apoyaban en el suelo y actuaban de propulsores. En 1839 el herrero escocés Kirkpatrick Macmillan construyó la primera bicicleta con palancas de accionamiento que actuaban sobre las ruedass posteriores. En 1853 el constructor de instrumentos alemán Philipp Moritz Fischer inventó el pedal. Hacia 1860 y de forma independiente, los franceses P. Michaux y P. Lallement inventaron el accionamiento mediante pedales. En 1867 se construyen en el Reino Unido las primeras bicicletas dotadas con ruedass de radios de acero tensados; hasta ese momento, las llantas de la bicicleta se sujetaban al cubo de la rueda mediante radios de madera. Dos años más tarde Stuttgart Johann Friedrich Tref mejoró significativamente la bicicleta mediante la construcción del accionamiento de la rueda trasera. La máquina construida en 1869 por Guilmet y Meyer se convertirá en modelo de todas las bicicletas modernas de épocas posteriores: dotada de pedales, éstos no actuaban sobre la rueda posterior mediante barras o manivelas, sino a través de una cadena impulsora. Thomas Shergold construyó la denominada bicicleta de seguridad (1878), con dos ruedass de igual diámetro y accionada mediante cadena de la rueda posterior. En 1879 H.J. Lawson comercializa la Safety y con su modelo Robert III establece la forma de la bicicleta moderna, con bastidor trapezoidal. En 1885, el bastidor Humber, en paralelogramo, confiere a la bicicleta su forma definitiva. En 1894, el británico W. Reylly obtiene la patente de un cambio de marchas para la rueda trasera de la bicicleta. A principios del siglo XX el fabricante alemán Fichtel &amp; Sachs comercializa un cubo de marcha libre para bicicletas.</w:t>
      </w:r>
    </w:p>
    <w:p>
      <w:pPr>
        <w:pStyle w:val="Normal"/>
        <w:rPr>
          <w:rFonts w:ascii="Times New Roman" w:hAnsi="Times New Roman" w:cs="Times New Roman"/>
          <w:b w:val="false"/>
          <w:b w:val="false"/>
          <w:lang w:val="es-ES"/>
        </w:rPr>
      </w:pPr>
      <w:r>
        <w:rPr>
          <w:rFonts w:cs="Times New Roman" w:ascii="Times New Roman" w:hAnsi="Times New Roman"/>
          <w:b w:val="false"/>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2:46:00Z</dcterms:created>
  <dc:creator>Departament de matemàtiques</dc:creator>
  <dc:description>Document inicial</dc:description>
  <dc:language>en-US</dc:language>
  <cp:lastModifiedBy>M. Carme</cp:lastModifiedBy>
  <dcterms:modified xsi:type="dcterms:W3CDTF">2000-11-19T13:31:00Z</dcterms:modified>
  <cp:revision>8</cp:revision>
  <dc:subject>Treball de recerca</dc:subject>
  <dc:title>Mitjans de locomoció</dc:title>
</cp:coreProperties>
</file>