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 naixement del cinema. L’època muda</w:t>
      </w:r>
    </w:p>
    <w:p>
      <w:pPr>
        <w:pStyle w:val="TextBody"/>
        <w:rPr/>
      </w:pPr>
      <w:r>
        <w:rPr/>
        <w:t>Amb tot, es considera que el cinema va néixer oficialment el 28 de desembre de 1895. Aquell dia, els germans Lumière van mostrar, en sessió pública, els seus films als espectadors del Salon Indien de París. En un dels seus primers films, “L’arribada d’un tren a l’estació de Ciotat”, l’efecte d’una locomotora que semblava sortir de la pantalla va ser enorme. L’aparell amb el qual ho aconseguiren el van anomenar Cinematògraf. Havia nascut la cinematografia. Però l’èxit inicial es va anar fonent pel cansament del públic.</w:t>
      </w:r>
    </w:p>
    <w:p>
      <w:pPr>
        <w:pStyle w:val="TextBody"/>
        <w:rPr/>
      </w:pPr>
      <w:r>
        <w:rPr/>
        <w:t>Les pel.lícules que veien sempre eren fetes sobre moments quotidians, sobre la vida laboral o familiar. I va ser la màgia i la imaginació d’un altre home, Georges Méliès, que va salvar el cinema d’acabar com un invent més entre tants d’aquella època. Méliès va fer realitat els somnis de les persones, en dur-los en les imatges que es representen en una pantalla. Per fi, la fantasia podia volar a través de la llum. Méliès és el primer inventor de ficcions. És més, de la ciència-ficció. “Viatge a la Lluna” (1902) i “Viatge a través de l’impossible” (1904) es troben entre les millors mostres de l’inventor dels trucatges. Un dels més habituals era fer desaparèixer coses o fer-les aparèixer de nou. Uns altres eren la sobrimpressió d’una imatge sobre una altra, les dobles exposicions o l’ús de maquetes.</w:t>
      </w:r>
    </w:p>
    <w:p>
      <w:pPr>
        <w:pStyle w:val="TextBody"/>
        <w:rPr/>
      </w:pPr>
      <w:r>
        <w:rPr/>
        <w:t>A principis del segle XX, el cinema ja és una indústria. Ha passat de ser un invent per a divertir a ser una màquina de fer calers. El cinema s’estén pel món.</w:t>
      </w:r>
    </w:p>
    <w:p>
      <w:pPr>
        <w:pStyle w:val="TextBody"/>
        <w:rPr/>
      </w:pPr>
      <w:r>
        <w:rPr/>
        <w:t>A Catalunya, Fructuós Gelabert esdevé pare de la cinematografia catalana i espanyola (1897). Segundo de Chomón segueix les passes de Méliès en el seu film “L’hotel elèctric” (1905), on els trucatges són dels millores de l’època.</w:t>
      </w:r>
    </w:p>
    <w:p>
      <w:pPr>
        <w:pStyle w:val="TextBody"/>
        <w:rPr/>
      </w:pPr>
      <w:r>
        <w:rPr/>
        <w:t>Com les pel.lícules eren mudes, uns rètols enmig de les escenes anaven explicant l’acció o els diàlegs. I, de vegades, un pianista donava el toc musical a l’espectacle. Les barraques dels inicis del cinema van esdevenir sales elegants i espaioses on començaven a acudir les classes benestants i no només les populars.</w:t>
      </w:r>
    </w:p>
    <w:p>
      <w:pPr>
        <w:pStyle w:val="TextBody"/>
        <w:rPr/>
      </w:pPr>
      <w:r>
        <w:rPr/>
        <w:t>Per tal de farcir de films aquestes sales estables, es va començar a realitzar pel.lícules més cultes per a aquest públic burgès. A França el projecte es coneixia com a Films d’Art, títols basats en obres literàries on actuaven actors famosos del teatre. Tal com Edison als EEUU, Charles Pathé marca a França l’inici de la industrialització del cinema. Els films produïts per ell assoliren un bon nivell de qualitat gràcies a la direcció de Ferdinand de Zecca, a qui es deu “La Passió” (1902) o “L’assassinat del duc de Guisa” (1904).</w:t>
      </w:r>
    </w:p>
    <w:p>
      <w:pPr>
        <w:pStyle w:val="TextBody"/>
        <w:rPr/>
      </w:pPr>
      <w:r>
        <w:rPr/>
        <w:t>A la casa Pathé debutà un dels primers grans còmics, Max Linder, que va inspirar a Chaplin. A Pathé li apareix un rival igualment francès, Léon Gaumont, qui contracta al director Louis Feuillade, que s’especialitza en el gènere de terror.</w:t>
      </w:r>
    </w:p>
    <w:p>
      <w:pPr>
        <w:pStyle w:val="TextBody"/>
        <w:rPr/>
      </w:pPr>
      <w:r>
        <w:rPr/>
        <w:t>Seguint les petjades gales, a Anglaterra apareix l’anomenada Escola de Brighton, formada pels fotògrafs Smith, Williamson i Collins, que s’interessen pels temes de persecucions i bèl.lics on aboquen nous recursos tècnics fonamentals per a la gramàtica cinematogràfica.</w:t>
      </w:r>
    </w:p>
    <w:p>
      <w:pPr>
        <w:pStyle w:val="TextBody"/>
        <w:rPr/>
      </w:pPr>
      <w:r>
        <w:rPr/>
        <w:t>Però seran els EE.UU. qui tregui més profit de l’invent. El 1903, amb la cinta “Assalt i robatori d’un tren”, Edwin Porter inaugura el cinema de l’Oest -continuat després per T.H.Ince- i utilitza el muntatge simultani. Els espectadors comencen a aprendre un nou llenguatge, el cinematogràfic: aprenen a relacionar les imatges entenent que guarden una relació de continuïtat. I la base d’aquest nou llenguatge és el muntatge.</w:t>
      </w:r>
    </w:p>
    <w:p>
      <w:pPr>
        <w:pStyle w:val="TextBody"/>
        <w:rPr/>
      </w:pPr>
      <w:r>
        <w:rPr/>
        <w:t>Veient que esdevé un gran espectacle popular, que supera les barreres socials i idiomàtiques -en un país d’immigració format per multitud de llengües i ètnies-, el factor negoci entra en acció. Per tal de monopolitzar el mercat cinematogràfic i acabar amb els seus competidors, Edison envia els seus advocats contra els explotadors d’aparells cinematogràfics. Es tracta de la guerra de les patents (1897-1906) que, després d’una època de processos, clausures de sales, confiscació d’aparells i moments de violència, dóna la victòria a Edison.</w:t>
      </w:r>
    </w:p>
    <w:p>
      <w:pPr>
        <w:pStyle w:val="TextBody"/>
        <w:rPr/>
      </w:pPr>
      <w:r>
        <w:rPr/>
        <w:t>Això afectà negativament als productors independents, els quals, per fugir de l’inventor-negociant, marxen a l’altra banda del país, a Califòrnia, on funden Hollywood. Aquí aixecaran les grans productores que faran la història del cinema nordamericà.</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Entre els diversos països on el cinema ja és una realitat, Itàlia és un dels capdavanters en la concepció del cinema com a espectacle. I les pel.lícules de grans reconstruccions històriques seran el millor mitjà per fer-se amb el públic. El títol més destacat va ser “Cabiria”, dirigit per Giovanni Pastrone el 1913. Grans escenaris i força extres encarnant a romans o a cartaginesos garantien una producció colossal per a l’època. Una concepció del cinema que influirà en els cineastes nordamericans.</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0:00Z</dcterms:created>
  <dc:creator>IESI Baix Penedès</dc:creator>
  <dc:description/>
  <dc:language>en-US</dc:language>
  <cp:lastModifiedBy>IESI Baix Penedès</cp:lastModifiedBy>
  <dcterms:modified xsi:type="dcterms:W3CDTF">2001-02-08T19:40:00Z</dcterms:modified>
  <cp:revision>2</cp:revision>
  <dc:subject/>
  <dc:title>El naixement del cinema</dc:title>
</cp:coreProperties>
</file>