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l Pre-cinema</w:t>
      </w:r>
    </w:p>
    <w:p>
      <w:pPr>
        <w:pStyle w:val="TextBody"/>
        <w:rPr/>
      </w:pPr>
      <w:r>
        <w:rPr/>
        <w:t>L’ésser humà s’ha preocupat sempre per captar i representar el moviment. Els bisons amb sis potes que els prehistòrics pintaven a les cavernes demostren aquest fet. Durant segles, diverses civilitzacions o persones han cercat procediments per reproduir la realitat. Es el cas de les representacions amb ombres, els primers espectacles en públic amb projecció d’imatges animades.</w:t>
      </w:r>
    </w:p>
    <w:p>
      <w:pPr>
        <w:pStyle w:val="TextBody"/>
        <w:rPr/>
      </w:pPr>
      <w:r>
        <w:rPr/>
        <w:t>Emprada ja al segle XVI, la “cambra obscura” permetia la projecció d’imatges externes dins una cambra fosca. La precursora de la fotografia.</w:t>
      </w:r>
    </w:p>
    <w:p>
      <w:pPr>
        <w:pStyle w:val="TextBody"/>
        <w:rPr/>
      </w:pPr>
      <w:r>
        <w:rPr/>
        <w:t>De la mateixa manera que, un segle després, la llanterna màgica seria la precursora de les sessions de cinema, en projectar imatges sobre una superfície plana. Per tal de fer-les arribar a tots els indrets, els firaires viatjaven amb les seves llanternes deixant bocabadats als espectadors. Sobretot quan feien servir enginyosos dispositius mecànics destinats a manipular o fer girar vidres circulars, que feien moure les imatges.</w:t>
      </w:r>
    </w:p>
    <w:p>
      <w:pPr>
        <w:pStyle w:val="TextBody"/>
        <w:rPr/>
      </w:pPr>
      <w:r>
        <w:rPr/>
        <w:t>Un invent capital apareix al segle XIX: la fotografia. Per primera vegada, era possible d’impressionar i de guardar una imatge del món que ens envolta. Però alguns fotògrafs no es van conformar amb les imatges fixes i van assajar amb la fotografia d’objectes en moviment, com ara Muybridge. Fins i tot, un d’ells, Marey, va arribar a emprar una mena de fusell fotogràfic capaç de captar les diferents fases d’un moviment.</w:t>
      </w:r>
    </w:p>
    <w:p>
      <w:pPr>
        <w:pStyle w:val="TextBody"/>
        <w:rPr/>
      </w:pPr>
      <w:r>
        <w:rPr/>
        <w:t>Al llarg del segle, tot un seguit d’inventors construeixen aparells -meitat ginys, meitat joguines-, que cerquen produir la il.lusió del moviment. Es tracta del Taumàtrop, el Fenaquistoscopi, el Zoòtrop i el Praxinoscopi. Una variant d’aquest últim, el Teatre òptic, construït per Emile Reynaud, és el que s’apropa més al que serà el cinema. Per tal de produir una acció contínua, es projectaven llargues bandes de més de 500 transparències de dibuixos a partir d’un aparell cilíndric que, juntament amb la projecció d’una imatge de fons des d’una llanterna, proporcionava la projecció dels primers dibuixos animats.</w:t>
      </w:r>
    </w:p>
    <w:p>
      <w:pPr>
        <w:pStyle w:val="TextBody"/>
        <w:rPr/>
      </w:pPr>
      <w:r>
        <w:rPr/>
        <w:t>Ja tenim, doncs, els tres elements que constituiran el cinema: la persistència de la visió, la fotografia i la projecció. Però en faltaven dos més de fonamentals: la pel.lícula perforada i el mecanisme d’avanç intermitent que la mou. I va ser als EE.UU. on, el 1890, es va solucionar el problema, de la mà del gran inventor Edison i d’en Dickson.</w:t>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t>En moltes sales de diversió s’instal.laren els anomenats Kinetoscopes d’Edison, caixes que contenien una sèrie de bobines que permetien veure una pel.lícula... individualment. I és que el famós inventor es va negar a projectar-la sobre una pantalla perquè creia que la gent no s’interessaria pel cinema. Quan equivocat va estar, com el temps va arribar a demostrar...! La invenció del cinema -però- no pot ser atribuïda, específicament, a ningú. Va ser el resultat d’una sèrie d’invents de diferents persones.</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5:59:00Z</dcterms:created>
  <dc:creator>IESI Baix Penedès</dc:creator>
  <dc:description/>
  <dc:language>en-US</dc:language>
  <cp:lastModifiedBy>IESI Baix Penedès</cp:lastModifiedBy>
  <dcterms:modified xsi:type="dcterms:W3CDTF">2001-02-08T19:40:00Z</dcterms:modified>
  <cp:revision>2</cp:revision>
  <dc:subject/>
  <dc:title>El Pre-cinema</dc:title>
</cp:coreProperties>
</file>