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t>Dos il·lustres artístes</w:t>
      </w:r>
    </w:p>
    <w:p>
      <w:pPr>
        <w:pStyle w:val="Normal"/>
        <w:rPr>
          <w:lang w:val="ca-ES"/>
        </w:rPr>
      </w:pPr>
      <w:r>
        <w:rPr>
          <w:lang w:val="ca-ES"/>
        </w:rPr>
      </w:r>
    </w:p>
    <w:p>
      <w:pPr>
        <w:pStyle w:val="Normal"/>
        <w:rPr>
          <w:lang w:val="ca-ES"/>
        </w:rPr>
      </w:pPr>
      <w:r>
        <w:rPr>
          <w:lang w:val="ca-ES"/>
        </w:rPr>
        <w:t>Miquel Àngel</w:t>
      </w:r>
    </w:p>
    <w:p>
      <w:pPr>
        <w:pStyle w:val="Normal"/>
        <w:rPr>
          <w:lang w:val="ca-ES"/>
        </w:rPr>
      </w:pPr>
      <w:r>
        <w:rPr>
          <w:lang w:val="ca-ES"/>
        </w:rPr>
        <w:t xml:space="preserve">(Caprese, Toscana 1475 — Roma 1564) Nom amb què és conegut als Països Catalans Michelangelo Buonarroti, escultor, pintor, arquitecte i poeta. Desenvolupà la seva activitat principalment dins el camp de l’escultura. L’any 1496 anà a Roma, on executà el Bacus (1496-97) i la cèlebre Pietat (1498-99), ambdues obres dins la influència del formalisme i la tècnica delicadíssima de l’escultura quatrecentista. A partir del 1501, de retorn a Florència, el seu estil evolucionà vers un nítid classicisme. En obres com el David (1501-04), concilià, segons les idees neoplatòniques de l’època, la bellesa clàssica amb l’espiritualisme cristià. L’any 1505 fou cridat a Roma pel papa Juli II, que li encarregà el seu sepulcre, del qual resta el Moisès (1513), colossal escultura de marbre que expressa el dramatisme contingut i el furor de l’ànima, i els Esclaus o Captius. Hom considera el conjunt pictòric de la Capella Sixtina —el Judici Final (1535-41) fou executat per l’artista durant la darrera estada a Roma— la culminació del seu ideal universalista, on tots els elements figuratius són representats segons la més pura concepció de la tècnica florentina i el monumentalisme romà. L’elecció del papa Lleó X, un Mèdici, posà novament l’artista en contacte amb Florència (1516- 34), i a partir de 1534 fixà definitivament la seva residència a Roma. A partir del 1546 consagrà la seva activitat principal a l’arquitectura. Succeí A.de Sangallo en les obres del Vaticà, on projectà la cúpula i corregí l’estructura de la basílica, i en les del Palazzo Farnese. Autor de l’ordenació del Capitoli romà (o Campidoglio), disposà tres palaus al voltant d’una plaça trapezoïdal al mig de la qual l’estàtua de Marc Aureli serveix de centre d’un paviment reticulat de forma oval. La seva activitat de poeta presenta trets molt originals respecte a la lírica italiana contemporània, que acusava un empobriment estilístic i temàtic. Les Rime de Miquel Àngel tenen un alè fonamental de la seva ideologia i expressen l’intent de recollir la realitat immòbil de la idea en el procés de transformació dels homes i les coses. D’aquí ve l’oposició temàtica entre llum i tenebres, que caracteritza la lírica de Miquel Àngel, i la seva constant elaboració estilística.  </w:t>
      </w:r>
    </w:p>
    <w:p>
      <w:pPr>
        <w:pStyle w:val="Normal"/>
        <w:rPr>
          <w:lang w:val="ca-ES"/>
        </w:rPr>
      </w:pPr>
      <w:r>
        <w:rPr>
          <w:lang w:val="ca-ES"/>
        </w:rPr>
      </w:r>
    </w:p>
    <w:p>
      <w:pPr>
        <w:pStyle w:val="Normal"/>
        <w:rPr>
          <w:lang w:val="ca-ES"/>
        </w:rPr>
      </w:pPr>
      <w:r>
        <w:rPr>
          <w:lang w:val="ca-ES"/>
        </w:rPr>
        <w:t xml:space="preserve">Goya y Lucientes, Francisco </w:t>
      </w:r>
    </w:p>
    <w:p>
      <w:pPr>
        <w:pStyle w:val="Normal"/>
        <w:rPr>
          <w:lang w:val="ca-ES"/>
        </w:rPr>
      </w:pPr>
      <w:r>
        <w:rPr>
          <w:lang w:val="ca-ES"/>
        </w:rPr>
        <w:t xml:space="preserve">(Fuendetodos, Aragó 1746 — Bordeus 1828) Pintor i gravador aragonès. Pintà al fresc el cor de la capella de la Mare de Déu, al Pilar (1772), i decorà la cartoixa d’Aula Dei. El 1774 fou cridat per A.R.Mengs a fer cartons per a tapissos. Durant aquells anys, gravà diverses obres de Velázquez, i a Saragossa decorà al fresc una de les cúpules del Pilar. A Madrid pintà un altar de San Francisco el Grande, i retratà el comte de Floridablanca (1783), i la Duquessa d’Osuna (1785). El 1786 era ja pintor fix de Carles III. En pujar al poder Carles IV (1789), esdevingué pintor de cambra, i féu, entre altres obres, el cartó El pelele (1792) i els retrats La família del duc d’Osuna (1790) i La Tirana (1790-92). La convalescència d’una greu malaltia (1793) li provocà una sordesa crònica. Retratà la duquessa d’Alba (1795), gravà els Capritxos (1797-99) i féu els frescs de l’ermita de San Antonio de la Florida (1798). Compongué l’extraordinari grup de La família de Carles IV (1800, Prado), on la caracterització psicològica arriba gairebé als límits de la sàtira, i treballà per a Godoy. A més d’alguns retrats de personatges, pintà l’Enterrament de la sardina i La Inquisició (1800). Durant l’ocupació francesa féu un retrat de Josep I, petits quadres inspirats en la guerra —El gegant— (~1810-12), i gravà Els desastres de la guerra. A la tornada de Ferran VII (1814) pintà: El dos de maig, Els afusellaments de la Moncloa i La junta de Filipines. Féu molts altres retrats: el Duc de San Carlos (1815, Saragossa), i la tercera sèrie d’aiguaforts: la Tauromàquia. Reprengué el tema religiós en l’Última comunió de Sant Josep de Calassanç (1819; Madrid, San Antón). Ocupà la convalescència d’una nova malaltia gravant els Disbarats (1819) i pintant els murals de la sèrie de les pintures negres (1821-22) per a la seva propietat. El 1824, s’exilià a França i s’establí a Bordeus, on restà fins a la mort, mesos després de pintar La lletera de Bordeus (1827, Prado) i el retrat de José Pío de Molina (1827). La seva capacitat d’invenció de contingut i de renovació de recursos formals, i el seu perfecte domini del color el converteixen en precursor de les principals tendències posteriors i el fan difícilment classificabl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9:25:00Z</dcterms:created>
  <dc:creator>M. Carme</dc:creator>
  <dc:description/>
  <dc:language>en-US</dc:language>
  <cp:lastModifiedBy>M. Carme</cp:lastModifiedBy>
  <dcterms:modified xsi:type="dcterms:W3CDTF">2000-02-22T19:30:00Z</dcterms:modified>
  <cp:revision>1</cp:revision>
  <dc:subject/>
  <dc:title>Dos il·lustres artístes</dc:title>
</cp:coreProperties>
</file>