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16730</wp:posOffset>
            </wp:positionH>
            <wp:positionV relativeFrom="paragraph">
              <wp:posOffset>384810</wp:posOffset>
            </wp:positionV>
            <wp:extent cx="1429385" cy="17722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lculadora estàndard i calculadora  científica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34715</wp:posOffset>
            </wp:positionH>
            <wp:positionV relativeFrom="paragraph">
              <wp:posOffset>22225</wp:posOffset>
            </wp:positionV>
            <wp:extent cx="856615" cy="160591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Podríem classificar les calculadores en dos tipus: les calculadores estàndard (figura de l’esquerra) i calculadores científiques (figura de la dreta). El principal tret que diferencia unes de les altres, a part de la quantitat de coses diferents que poden fer, és la prioritat d’operacion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el resultat de l’operació següent amb les dues calculadores:</w:t>
      </w:r>
    </w:p>
    <w:p>
      <w:pPr>
        <w:pStyle w:val="Normal"/>
        <w:jc w:val="center"/>
        <w:rPr/>
      </w:pPr>
      <w:r>
        <w:rPr/>
        <w:t>10 + 2 · 5 =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adora estànd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Resulta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’ha donat el mateix resultat? .......</w:t>
        <w:tab/>
        <w:t>Has seguit el mateix procés en les dues calculadores? .....</w:t>
      </w:r>
    </w:p>
    <w:p>
      <w:pPr>
        <w:pStyle w:val="TextBody"/>
        <w:rPr/>
      </w:pPr>
      <w:r>
        <w:rPr/>
        <w:t>Quin creus que és el resultat correcte del càlcul anterior? Justifica la teva re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17750</wp:posOffset>
            </wp:positionH>
            <wp:positionV relativeFrom="paragraph">
              <wp:posOffset>415290</wp:posOffset>
            </wp:positionV>
            <wp:extent cx="3429000" cy="220980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El sistema operatiu Windows incorpora una calculadora. La trobaràs a “</w:t>
      </w:r>
      <w:r>
        <w:rPr>
          <w:rFonts w:cs="Arial" w:ascii="Arial" w:hAnsi="Arial"/>
          <w:smallCaps/>
          <w:sz w:val="20"/>
        </w:rPr>
        <w:t>Inici | Programes | Acessoris</w:t>
      </w:r>
      <w:r>
        <w:rPr/>
        <w:t xml:space="preserve">”. El menú </w:t>
      </w:r>
      <w:r>
        <w:rPr>
          <w:rFonts w:cs="Arial" w:ascii="Arial" w:hAnsi="Arial"/>
          <w:smallCaps/>
          <w:sz w:val="20"/>
        </w:rPr>
        <w:t>Veure</w:t>
      </w:r>
      <w:r>
        <w:rPr/>
        <w:t xml:space="preserve"> et permet triar entre una calculadora estàndard i una calculadora científica. </w:t>
      </w:r>
    </w:p>
    <w:p>
      <w:pPr>
        <w:pStyle w:val="Textocomentario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</wp:posOffset>
            </wp:positionH>
            <wp:positionV relativeFrom="paragraph">
              <wp:posOffset>106680</wp:posOffset>
            </wp:positionV>
            <wp:extent cx="1857375" cy="1800225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, utilitzant les dues, el resultat de 10 + 2 · 5 = 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adora estànd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Resulta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t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general, tots els programes informàtics apliquen la prioritat d’operacions a l’hora de fer operacions numèriques. Ho anem a comprovar amb el full de càlcul MICROSOFT EXCEL, amb el programa DERIVE for Windows i amb la calculadora WIRIS que trobaràs a l’adreça d’Internet </w:t>
      </w:r>
      <w:hyperlink r:id="rId11">
        <w:r>
          <w:rPr>
            <w:rStyle w:val="InternetLink"/>
          </w:rPr>
          <w:t>http://calculadora.edu365.com</w:t>
        </w:r>
      </w:hyperlink>
      <w:r>
        <w:rPr/>
        <w:t xml:space="preserve"> . Segueix les instruccions segü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re un full de càlcul i tecleja a la primera cel·la (A1) el següent: 10+2*5. A la cel·la de la dreta (B1) tecleja el següent:  =10+2*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39515</wp:posOffset>
            </wp:positionH>
            <wp:positionV relativeFrom="paragraph">
              <wp:posOffset>33655</wp:posOffset>
            </wp:positionV>
            <wp:extent cx="2005330" cy="1348740"/>
            <wp:effectExtent l="0" t="0" r="0" b="0"/>
            <wp:wrapSquare wrapText="lef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bserva que si posem el símbol = davant l’expressió el full de càlcul ens mostra el resultat de l’operació, sinó ens mostra l’expressió (interpreta que és text). Observa també que el símbol de la multiplicació és l’asterisc (*). </w:t>
      </w:r>
    </w:p>
    <w:p>
      <w:pPr>
        <w:pStyle w:val="Normal"/>
        <w:jc w:val="both"/>
        <w:rPr/>
      </w:pPr>
      <w:r>
        <w:rPr/>
        <w:t>Quan acabis tanca el program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0640</wp:posOffset>
                </wp:positionH>
                <wp:positionV relativeFrom="paragraph">
                  <wp:posOffset>657860</wp:posOffset>
                </wp:positionV>
                <wp:extent cx="171450" cy="1562100"/>
                <wp:effectExtent l="5080" t="635" r="298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51.8pt" to="116.65pt,1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4590</wp:posOffset>
                </wp:positionH>
                <wp:positionV relativeFrom="paragraph">
                  <wp:posOffset>657860</wp:posOffset>
                </wp:positionV>
                <wp:extent cx="2019300" cy="561975"/>
                <wp:effectExtent l="635" t="5080" r="190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24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51.8pt" to="350.65pt,9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52400" cy="15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programa DERIVE. La finestra està dividida en cinc parts (els menús, les icones, la pantalla on apareixen els resultats, la finestra d’entrada i les icones de símbols). Situat a la finestra d’entrada i escriu l’expressió: 10 + 2*5, després pitja INTRO i finalment l’icona de l’igual (equivalent a l’opció del menú </w:t>
      </w:r>
      <w:r>
        <w:rPr>
          <w:rFonts w:cs="Arial" w:ascii="Arial" w:hAnsi="Arial"/>
          <w:smallCaps/>
          <w:sz w:val="20"/>
        </w:rPr>
        <w:t>Simplify | Basic</w:t>
      </w:r>
      <w:r>
        <w:rPr/>
        <w:t>). Quan acabis tanca el program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3765" cy="18402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9190</wp:posOffset>
                </wp:positionH>
                <wp:positionV relativeFrom="paragraph">
                  <wp:posOffset>470535</wp:posOffset>
                </wp:positionV>
                <wp:extent cx="3181350" cy="1133475"/>
                <wp:effectExtent l="0" t="5080" r="190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132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37.05pt" to="340.15pt,1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524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l’Internet Explorer. Tecleja la direcció: </w:t>
      </w:r>
      <w:hyperlink r:id="rId17">
        <w:r>
          <w:rPr>
            <w:rStyle w:val="InternetLink"/>
          </w:rPr>
          <w:t>http://calculadora.edu365.com</w:t>
        </w:r>
      </w:hyperlink>
      <w:r>
        <w:rPr/>
        <w:t xml:space="preserve"> Apareixerà la Calculadora WIRIS. La finestra té dues parts (els menús i la pantalla on introduïm la informació i on ens mostren els resultats). Situa’t a la finestra d’entrada i escriu l’expressió:   10 + 2*5, després pitja sobre la fletxa de color vermell que es troba a la dreta del que has escrit. Quan acabis tanca el program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9045" cy="13735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 cas que dues operacions tinguin la mateixa prioritat, quina farem prim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mb la calculadora del Windows troba el resultat de les operacions següents:</w:t>
      </w:r>
    </w:p>
    <w:p>
      <w:pPr>
        <w:pStyle w:val="Normal"/>
        <w:jc w:val="both"/>
        <w:rPr/>
      </w:pPr>
      <w:r>
        <w:rPr/>
        <w:t>-4</w:t>
      </w:r>
      <w:r>
        <w:rPr>
          <w:vertAlign w:val="superscript"/>
        </w:rPr>
        <w:t>8</w:t>
      </w:r>
      <w:r>
        <w:rPr/>
        <w:t xml:space="preserve"> · 6 + 1 = </w:t>
        <w:tab/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·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orna a fer els càlculs, ara amb la calculadora WIRIS, utilitzant les icones </w:t>
      </w:r>
      <w:r>
        <w:rPr/>
        <w:drawing>
          <wp:inline distT="0" distB="0" distL="0" distR="0">
            <wp:extent cx="609600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-4</w:t>
      </w:r>
      <w:r>
        <w:rPr>
          <w:vertAlign w:val="superscript"/>
        </w:rPr>
        <w:t>8</w:t>
      </w:r>
      <w:r>
        <w:rPr/>
        <w:t xml:space="preserve"> · 6 + 1 = </w:t>
        <w:tab/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·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Lletramenu">
    <w:name w:val="Lletra menu"/>
    <w:basedOn w:val="TextBody"/>
    <w:qFormat/>
    <w:pPr/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hyperlink" Target="http://calculadora.edu365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hyperlink" Target="http://calculadora.edu365.com/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57:00Z</dcterms:created>
  <dc:creator>M. Carme Domingo</dc:creator>
  <dc:description/>
  <dc:language>en-US</dc:language>
  <cp:lastModifiedBy>M. Carme Domingo</cp:lastModifiedBy>
  <cp:lastPrinted>2003-08-24T11:09:00Z</cp:lastPrinted>
  <dcterms:modified xsi:type="dcterms:W3CDTF">2003-09-16T20:57:00Z</dcterms:modified>
  <cp:revision>2</cp:revision>
  <dc:subject/>
  <dc:title>1</dc:title>
</cp:coreProperties>
</file>