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rPr/>
      </w:pPr>
      <w:r>
        <w:rPr/>
        <w:t>Operacions amb fraccions i arrels</w:t>
      </w:r>
    </w:p>
    <w:p>
      <w:pPr>
        <w:pStyle w:val="Textnormal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om conscients que el càlcul amb nombres reals utilitzant aproximacions ens pot portar a cometre un cert error en el resultat final, que pot ser petit o gran. Com podem resoldre problemes i fer càlculs sense el perill d’arribar a un resultat que no sigui prou aproximat al real? En general, en tindrem prou fent els càlculs amb totes les xifres que ens proporciona la calculadora o els programes informàtics. </w:t>
      </w:r>
    </w:p>
    <w:p>
      <w:pPr>
        <w:pStyle w:val="Textnormal"/>
        <w:rPr/>
      </w:pPr>
      <w:r>
        <w:rPr/>
        <w:t>Ara bé, si les operacions són amb fraccions sempre podrem trobar el valor exacte en forma de fracció; però amb les arrels, només en alguns casos es pot trobar una expressió senzilla que ens doni el valor exacte.</w:t>
      </w:r>
    </w:p>
    <w:p>
      <w:pPr>
        <w:pStyle w:val="Text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re el programa DERIVE. Troba el valor exacte del resultat de les operacions següents (caldrà que utilitzis adequadament els parèntesis):</w:t>
      </w:r>
    </w:p>
    <w:p>
      <w:pPr>
        <w:pStyle w:val="Textnormal"/>
        <w:ind w:firstLine="708"/>
        <w:rPr/>
      </w:pP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 prova amb la calculadora WIRIS (caldrà que utilitzis les icones </w:t>
      </w:r>
      <w:r>
        <w:rPr/>
        <w:drawing>
          <wp:inline distT="0" distB="0" distL="0" distR="0">
            <wp:extent cx="6096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Textnormal"/>
        <w:ind w:firstLine="708"/>
        <w:rPr/>
      </w:pP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profita les eines informàtiques i fes les activitats del llibre de mates que t’indiqui el professor/a.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Operacions amb nombre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Aparat">
    <w:name w:val="Aparat"/>
    <w:basedOn w:val="Heading1"/>
    <w:qFormat/>
    <w:pPr>
      <w:numPr>
        <w:ilvl w:val="0"/>
        <w:numId w:val="3"/>
      </w:numPr>
      <w:spacing w:before="240" w:after="240"/>
      <w:outlineLvl w:val="1"/>
    </w:pPr>
    <w:rPr>
      <w:rFonts w:cs="Times New Roman"/>
      <w:bCs w:val="false"/>
      <w:kern w:val="2"/>
      <w:sz w:val="28"/>
      <w:szCs w:val="20"/>
    </w:rPr>
  </w:style>
  <w:style w:type="paragraph" w:styleId="Textnormal">
    <w:name w:val="Text normal"/>
    <w:basedOn w:val="Normal"/>
    <w:qFormat/>
    <w:pPr>
      <w:spacing w:lineRule="auto" w:line="288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0:38:00Z</dcterms:created>
  <dc:creator>M. Carme Domingo</dc:creator>
  <dc:description/>
  <dc:language>en-US</dc:language>
  <cp:lastModifiedBy>M. Carme Domingo</cp:lastModifiedBy>
  <cp:lastPrinted>2003-09-20T19:38:00Z</cp:lastPrinted>
  <dcterms:modified xsi:type="dcterms:W3CDTF">2003-09-22T17:25:00Z</dcterms:modified>
  <cp:revision>6</cp:revision>
  <dc:subject/>
  <dc:title>1</dc:title>
</cp:coreProperties>
</file>