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Funcions polinòmiques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es funcions polinòmiques es caracteritzen  per tenir una fórmula del tipus:</w:t>
      </w:r>
    </w:p>
    <w:p>
      <w:pPr>
        <w:pStyle w:val="TextBody"/>
        <w:rPr>
          <w:b/>
          <w:b/>
          <w:bCs/>
        </w:rPr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>-1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-1</w:t>
      </w:r>
      <w:r>
        <w:rPr/>
        <w:t xml:space="preserve"> + ... +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</w:t>
      </w:r>
      <w:r>
        <w:rPr>
          <w:vertAlign w:val="subscript"/>
        </w:rPr>
        <w:t>0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presenta gràficament les funcions següents i després explica com el grau (</w:t>
      </w:r>
      <w:r>
        <w:rPr>
          <w:b w:val="false"/>
          <w:bCs w:val="false"/>
          <w:i/>
          <w:iCs/>
          <w:sz w:val="24"/>
        </w:rPr>
        <w:t>n</w:t>
      </w:r>
      <w:r>
        <w:rPr>
          <w:b w:val="false"/>
          <w:bCs w:val="false"/>
          <w:sz w:val="24"/>
        </w:rPr>
        <w:t xml:space="preserve"> parell o imparell) i el signe del coeficient del terme dominant (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i/>
          <w:iCs/>
          <w:sz w:val="24"/>
          <w:vertAlign w:val="subscript"/>
        </w:rPr>
        <w:t>n</w:t>
      </w:r>
      <w:r>
        <w:rPr/>
        <w:t xml:space="preserve"> positiu o negatiu) determinen la forma de la gràfica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órmu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n        a</w:t>
            </w:r>
            <w:r>
              <w:rPr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àf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órmu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n        a</w:t>
            </w:r>
            <w:r>
              <w:rPr>
                <w:b/>
                <w:bCs/>
                <w:i/>
                <w:iCs/>
                <w:vertAlign w:val="subscript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àfic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)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i/>
                <w:iCs/>
              </w:rPr>
              <w:t>n</w:t>
            </w:r>
            <w:r>
              <w:rPr/>
              <w:t xml:space="preserve"> imparel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positiu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7625</wp:posOffset>
                      </wp:positionV>
                      <wp:extent cx="720090" cy="7200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3.75pt;width:56.65pt;height:56.65pt" coordorigin="105,75" coordsize="1133,1133">
                      <v:line id="shape_0" from="693,75" to="693,1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,625" to="1238,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96520</wp:posOffset>
                      </wp:positionV>
                      <wp:extent cx="247650" cy="600075"/>
                      <wp:effectExtent l="5080" t="5715" r="571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945">
                                    <a:moveTo>
                                      <a:pt x="0" y="945"/>
                                    </a:moveTo>
                                    <a:cubicBezTo>
                                      <a:pt x="16" y="768"/>
                                      <a:pt x="33" y="592"/>
                                      <a:pt x="75" y="510"/>
                                    </a:cubicBezTo>
                                    <a:cubicBezTo>
                                      <a:pt x="117" y="428"/>
                                      <a:pt x="203" y="535"/>
                                      <a:pt x="255" y="450"/>
                                    </a:cubicBezTo>
                                    <a:cubicBezTo>
                                      <a:pt x="307" y="365"/>
                                      <a:pt x="348" y="182"/>
                                      <a:pt x="3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945" path="m0,945c16,768,33,592,75,510c117,428,203,535,255,450c307,365,348,182,390,0e" stroked="t" o:allowincell="t" style="position:absolute;margin-left:26.95pt;margin-top:7.6pt;width:19.45pt;height:4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= -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+2</w:t>
              <w:tab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4455</wp:posOffset>
                      </wp:positionV>
                      <wp:extent cx="720090" cy="7200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5pt;margin-top:6.65pt;width:56.65pt;height:56.65pt" coordorigin="155,133" coordsize="1133,1133">
                      <v:line id="shape_0" from="743,133" to="743,1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,683" to="1288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=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+2</w:t>
            </w:r>
            <w:r>
              <w:rPr>
                <w:i/>
                <w:iCs/>
              </w:rPr>
              <w:t>x</w:t>
            </w:r>
            <w:r>
              <w:rPr/>
              <w:t>+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3185</wp:posOffset>
                      </wp:positionV>
                      <wp:extent cx="720090" cy="7200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6.55pt;width:56.65pt;height:56.65pt" coordorigin="100,131" coordsize="1133,1133">
                      <v:line id="shape_0" from="688,131" to="688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,681" to="1233,6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)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-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74930</wp:posOffset>
                      </wp:positionV>
                      <wp:extent cx="720090" cy="7200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pt;margin-top:5.9pt;width:56.65pt;height:56.65pt" coordorigin="170,118" coordsize="1133,1133">
                      <v:line id="shape_0" from="758,118" to="758,1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,668" to="1303,6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= 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3185</wp:posOffset>
                      </wp:positionV>
                      <wp:extent cx="720090" cy="7200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6.55pt;width:56.65pt;height:56.65pt" coordorigin="100,131" coordsize="1133,1133">
                      <v:line id="shape_0" from="688,131" to="688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,681" to="1233,6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=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–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+2</w:t>
            </w:r>
            <w:r>
              <w:rPr>
                <w:i/>
                <w:iCs/>
              </w:rPr>
              <w:t>x</w:t>
            </w:r>
            <w:r>
              <w:rPr/>
              <w:t>–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5405</wp:posOffset>
                      </wp:positionV>
                      <wp:extent cx="720090" cy="7200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5.15pt;width:56.65pt;height:56.65pt" coordorigin="125,103" coordsize="1133,1133">
                      <v:line id="shape_0" from="713,103" to="713,1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,653" to="1258,6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)=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+2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-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–4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+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0810</wp:posOffset>
                      </wp:positionV>
                      <wp:extent cx="720090" cy="7200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5pt;margin-top:10.3pt;width:56.65pt;height:56.65pt" coordorigin="145,206" coordsize="1133,1133">
                      <v:line id="shape_0" from="733,206" to="733,1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,756" to="1278,7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-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–4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74930</wp:posOffset>
                      </wp:positionV>
                      <wp:extent cx="720090" cy="7200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5.9pt;width:56.65pt;height:56.65pt" coordorigin="125,118" coordsize="1133,1133">
                      <v:line id="shape_0" from="713,118" to="713,1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,668" to="1258,6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=-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-2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+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83185</wp:posOffset>
                      </wp:positionV>
                      <wp:extent cx="720090" cy="7200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6.55pt;width:56.65pt;height:56.65pt" coordorigin="190,131" coordsize="1133,1133">
                      <v:line id="shape_0" from="778,131" to="778,1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,681" to="1323,6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= -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+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3980</wp:posOffset>
                      </wp:positionV>
                      <wp:extent cx="720090" cy="7200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720000"/>
                                <a:chOff x="0" y="0"/>
                                <a:chExt cx="720000" cy="7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3320" y="0"/>
                                  <a:ext cx="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7.4pt;width:56.65pt;height:56.65pt" coordorigin="125,148" coordsize="1133,1133">
                      <v:line id="shape_0" from="713,148" to="713,12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,698" to="1258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Representa gràficament les funcions següents i després explica com ha de ser la fórmula d’una funció polinòmica perquè la gràfica sigui simètrica respecte l’eix d’ordenades i com ha de ser perquè la gràfica sigui simètrica respecte l’origen de coordenades.</w:t>
      </w:r>
    </w:p>
    <w:p>
      <w:pPr>
        <w:pStyle w:val="Normal"/>
        <w:ind w:firstLine="708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–3</w:t>
        <w:tab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=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>–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ab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–2</w:t>
      </w:r>
      <w:r>
        <w:rPr>
          <w:i/>
          <w:iCs/>
        </w:rPr>
        <w:t>x</w:t>
      </w:r>
      <w:r>
        <w:rPr/>
        <w:t>+1</w:t>
      </w:r>
    </w:p>
    <w:p>
      <w:pPr>
        <w:pStyle w:val="Normal"/>
        <w:ind w:firstLine="708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ab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–6</w:t>
      </w:r>
      <w:r>
        <w:rPr>
          <w:i/>
          <w:iCs/>
        </w:rPr>
        <w:t>x</w:t>
      </w:r>
      <w:r>
        <w:rPr/>
        <w:tab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–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</w:t>
      </w:r>
      <w:r>
        <w:rPr>
          <w:i/>
          <w:iCs/>
        </w:rPr>
        <w:t>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es arrels d’un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, la solució de l’equació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 = 0, els punts de tall de la gràfica amb l’eix d’abscisses i la factorització són conceptes que estan íntimament relacion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calculadora WIRIS. Escriu les instruccions necessàries en cada cas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06065</wp:posOffset>
            </wp:positionH>
            <wp:positionV relativeFrom="paragraph">
              <wp:posOffset>103505</wp:posOffset>
            </wp:positionV>
            <wp:extent cx="3057525" cy="3514725"/>
            <wp:effectExtent l="0" t="0" r="0" b="0"/>
            <wp:wrapSquare wrapText="left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Posa el títol: Polinomi</w:t>
      </w:r>
    </w:p>
    <w:p>
      <w:pPr>
        <w:pStyle w:val="Normal"/>
        <w:jc w:val="both"/>
        <w:rPr/>
      </w:pPr>
      <w:r>
        <w:rPr/>
        <w:t xml:space="preserve">- Escriu: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:=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>- 5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4.</w:t>
      </w:r>
    </w:p>
    <w:p>
      <w:pPr>
        <w:pStyle w:val="Normal"/>
        <w:jc w:val="both"/>
        <w:rPr/>
      </w:pPr>
      <w:r>
        <w:rPr/>
        <w:t xml:space="preserve">- Posa el títol: Arrels d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jc w:val="both"/>
        <w:rPr/>
      </w:pPr>
      <w:r>
        <w:rPr/>
        <w:t xml:space="preserve">- Escriu la instrucció que et permeti trobar les arrels d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, utilitza la comanda </w:t>
      </w:r>
      <w:r>
        <w:rPr>
          <w:i/>
          <w:iCs/>
        </w:rPr>
        <w:t>arrels</w:t>
      </w:r>
      <w:r>
        <w:rPr/>
        <w:t>( ).</w:t>
      </w:r>
    </w:p>
    <w:p>
      <w:pPr>
        <w:pStyle w:val="Normal"/>
        <w:jc w:val="both"/>
        <w:rPr/>
      </w:pPr>
      <w:r>
        <w:rPr/>
        <w:t>- Posa el títol: Solucions de l’equació</w:t>
      </w:r>
    </w:p>
    <w:p>
      <w:pPr>
        <w:pStyle w:val="Normal"/>
        <w:jc w:val="both"/>
        <w:rPr/>
      </w:pP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 = 0</w:t>
      </w:r>
    </w:p>
    <w:p>
      <w:pPr>
        <w:pStyle w:val="Normal"/>
        <w:jc w:val="both"/>
        <w:rPr/>
      </w:pPr>
      <w:r>
        <w:rPr/>
        <w:t>- Escriu la instrucció que et permeti trobar la solució de l’equació.</w:t>
      </w:r>
    </w:p>
    <w:p>
      <w:pPr>
        <w:pStyle w:val="Normal"/>
        <w:jc w:val="both"/>
        <w:rPr/>
      </w:pPr>
      <w:r>
        <w:rPr/>
        <w:t>- Posa el títol: Factorització</w:t>
      </w:r>
    </w:p>
    <w:p>
      <w:pPr>
        <w:pStyle w:val="TextBody"/>
        <w:rPr/>
      </w:pPr>
      <w:r>
        <w:rPr/>
        <w:t>- Escriu la instrucció que et permet trobar la factorització del polinomi.</w:t>
      </w:r>
    </w:p>
    <w:p>
      <w:pPr>
        <w:pStyle w:val="Normal"/>
        <w:jc w:val="both"/>
        <w:rPr/>
      </w:pPr>
      <w:r>
        <w:rPr/>
        <w:t>- Posa el títol: Punts de tall de la gràfica amb l’eix d’abscisses.</w:t>
      </w:r>
    </w:p>
    <w:p>
      <w:pPr>
        <w:pStyle w:val="Normal"/>
        <w:jc w:val="both"/>
        <w:rPr/>
      </w:pPr>
      <w:r>
        <w:rPr/>
        <w:t>- Escriu la instrucció que fa la representació gràfica de la funció i ens mostra el punts de tall amb els eix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ca sobre la fletxa vermella i observa els resultats. Prova ara amb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–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9</w:t>
      </w:r>
      <w:r>
        <w:rPr>
          <w:i/>
          <w:iCs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a el fitxer amb el nom </w:t>
      </w:r>
      <w:r>
        <w:rPr>
          <w:i/>
          <w:iCs/>
        </w:rPr>
        <w:t>func_polinomiques.ht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conclusió en treus?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l polinom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té dues arrels, el 0 i el 3. El 0 té multiplicitat 1 i el 3 té multiplicita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nvestiga la relació que hi ha entre la multiplicitat i la forma en què talla la gràfica a l’eix d’absci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epresenta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i la gràfica de la funció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</w:t>
      </w:r>
      <w:r>
        <w:rPr/>
        <w:t xml:space="preserve"> + 7 sobre uns mateixos eixos de coordenades amb la calculadora WIRIS o bé amb el programa Funcions i gràfiques. S’assemblen? Aplica el zom varies vegades per allunyar la gràf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ra s’assemblen? Per quins valors de la </w:t>
      </w:r>
      <w:r>
        <w:rPr>
          <w:i/>
          <w:iCs/>
        </w:rPr>
        <w:t>x</w:t>
      </w:r>
      <w:r>
        <w:rPr/>
        <w:t xml:space="preserve"> s’assemblen mé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rova ara amb les funcions polinòmiques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–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i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 = -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+ 4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. Passa el mateix?</w:t>
      </w:r>
    </w:p>
    <w:p>
      <w:pPr>
        <w:pStyle w:val="Normal"/>
        <w:jc w:val="both"/>
        <w:rPr/>
      </w:pPr>
      <w:r>
        <w:rPr/>
        <w:t>Quina conclusió en treu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WIRIS i el programa </w:t>
      </w:r>
      <w:r>
        <w:rPr>
          <w:i/>
          <w:iCs/>
        </w:rPr>
        <w:t>Funcions i gràfiques</w:t>
      </w:r>
      <w:r>
        <w:rPr/>
        <w:t xml:space="preserve"> ens permeten representar gràficament les funcions. D’aquesta manera podem observar les seves característiques. Però no resolen qüestions com les que trobaràs a continuació. Hauràs de ser tu qui trobi la solució i ho comprovi fent la gràf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a fórmula d’una funció polinòmica de grau 2 que no talli a l’eix d’absci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a fórmula d’una funció polinòmica de grau 3 que tingui el màxim a la dreta del mí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a fórmula d’una funció polinòmica de grau 4 que només tingui un màxim i cap mí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a fórmula d’una funció polinòmica de grau 4 tal que només tingui tres punts de tall amb l’eix d’abscisses.</w:t>
      </w:r>
    </w:p>
    <w:sectPr>
      <w:headerReference w:type="default" r:id="rId19"/>
      <w:footerReference w:type="default" r:id="rId2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6:24:00Z</dcterms:created>
  <dc:creator>M. Carme Domingo</dc:creator>
  <dc:description/>
  <dc:language>en-US</dc:language>
  <cp:lastModifiedBy>M. Carme Domingo</cp:lastModifiedBy>
  <cp:lastPrinted>2004-01-25T17:24:00Z</cp:lastPrinted>
  <dcterms:modified xsi:type="dcterms:W3CDTF">2004-01-25T16:27:00Z</dcterms:modified>
  <cp:revision>3</cp:revision>
  <dc:subject/>
  <dc:title>1</dc:title>
</cp:coreProperties>
</file>