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Mesura d’angle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l graus sexagesimals i els radians són les principals unitats de mesura dels angles. L’equivalència entre aquestes dues unitats és la següent: 360º = 2π 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enint en compte aquesta relació, fes un full de càlcul que permeti trobar els radians a partir dels graus i viceversa. L’aspecte podria ser el de sota (només cal que afegeixis les fórmules corresponents a les cel·les E3 i E6). Desa el full de càlcul amb el nom </w:t>
      </w:r>
      <w:r>
        <w:rPr>
          <w:i/>
          <w:iCs/>
        </w:rPr>
        <w:t>mesura_angles.xls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3440" cy="1024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tilitza el full de càlcul anterior per expressar els angles següents en radians: </w:t>
      </w:r>
    </w:p>
    <w:p>
      <w:pPr>
        <w:pStyle w:val="Normal"/>
        <w:ind w:firstLine="708"/>
        <w:jc w:val="both"/>
        <w:rPr/>
      </w:pPr>
      <w:r>
        <w:rPr/>
        <w:t xml:space="preserve">45º = </w:t>
        <w:tab/>
        <w:tab/>
        <w:tab/>
        <w:tab/>
        <w:tab/>
        <w:t>60º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tilitza el full de càlcul anterior per expressar els angles següents en graus sexagesimals: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 xml:space="preserve">= </w:t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>=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Hi ha alguna funció incorporada que et permeti fer la conversi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ls resultats obtinguts no són òptims perquè a l’hora de transformar-los a radians no apareixen en forma de fracció ni amb el nombre 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DERIVE. Introdueix “360 deg”, sense les cometes. Clica </w:t>
      </w:r>
      <w:r>
        <w:rPr>
          <w:rFonts w:cs="Arial" w:ascii="Arial" w:hAnsi="Arial"/>
          <w:smallCaps/>
          <w:sz w:val="20"/>
        </w:rPr>
        <w:t>Intro</w:t>
      </w:r>
      <w:r>
        <w:rPr/>
        <w:t>. Clica sobre la icona del igual. D’aquesta manera hauràs obtingut l’equivalent en radia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tilitza el DERIVE  per expressar els angles següents en radians: </w:t>
      </w:r>
    </w:p>
    <w:p>
      <w:pPr>
        <w:pStyle w:val="Normal"/>
        <w:ind w:firstLine="708"/>
        <w:jc w:val="both"/>
        <w:rPr/>
      </w:pPr>
      <w:r>
        <w:rPr/>
        <w:t xml:space="preserve">45º = </w:t>
        <w:tab/>
        <w:tab/>
        <w:tab/>
        <w:tab/>
        <w:tab/>
        <w:t>60º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ccedeix a la calculadora WIRIS. Accedeix a la pestanya </w:t>
      </w:r>
      <w:r>
        <w:rPr>
          <w:rFonts w:cs="Arial" w:ascii="Arial" w:hAnsi="Arial"/>
          <w:smallCaps/>
          <w:sz w:val="20"/>
        </w:rPr>
        <w:t>Unitats</w:t>
      </w:r>
      <w:r>
        <w:rPr/>
        <w:t>. Utilitza les icones per introduir les unitats.</w:t>
      </w:r>
    </w:p>
    <w:p>
      <w:pPr>
        <w:pStyle w:val="Normal"/>
        <w:jc w:val="both"/>
        <w:rPr/>
      </w:pPr>
      <w:r>
        <w:rPr/>
        <w:t>Introdueix:</w:t>
        <w:tab/>
        <w:t xml:space="preserve">convertir(45º,rad)   </w:t>
        <w:tab/>
        <w:t xml:space="preserve">Obtindràs l’equivalent en radians. </w:t>
      </w:r>
    </w:p>
    <w:p>
      <w:pPr>
        <w:pStyle w:val="Normal"/>
        <w:jc w:val="both"/>
        <w:rPr/>
      </w:pPr>
      <w:r>
        <w:rPr/>
        <w:t xml:space="preserve">Introdueix:      convertir(π/2,º)    </w:t>
        <w:tab/>
        <w:t>Obtindràs l’equivalent en gra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l tenir present que els programes informàtics utilitzen els radians com a unitat per calcular les raons trigonomètriques d’un angle. Així doncs si volem calcular el sinus de 60º caldrà fer el següent:</w:t>
      </w:r>
    </w:p>
    <w:tbl>
      <w:tblPr>
        <w:tblW w:w="3898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c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=SENO(RADIANES(60)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riv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(60 deg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r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(60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Utilitza el DERIVE o la calculadora WIRIS per trobar les raons trigonomètriques següents:</w:t>
      </w:r>
    </w:p>
    <w:p>
      <w:pPr>
        <w:pStyle w:val="Normal"/>
        <w:jc w:val="both"/>
        <w:rPr/>
      </w:pPr>
      <w:r>
        <w:rPr/>
        <w:tab/>
        <w:t>cos 45º</w:t>
        <w:tab/>
        <w:t xml:space="preserve"> =</w:t>
        <w:tab/>
        <w:tab/>
        <w:tab/>
        <w:t xml:space="preserve">tan 60º = </w:t>
        <w:tab/>
        <w:tab/>
        <w:tab/>
        <w:t xml:space="preserve">sin 30º </w:t>
      </w:r>
    </w:p>
    <w:sectPr>
      <w:headerReference w:type="default" r:id="rId14"/>
      <w:footerReference w:type="default" r:id="rId15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Trigonometri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9:18:00Z</dcterms:created>
  <dc:creator>M. Carme Domingo</dc:creator>
  <dc:description/>
  <dc:language>en-US</dc:language>
  <cp:lastModifiedBy>M. Carme Domingo</cp:lastModifiedBy>
  <cp:lastPrinted>2003-10-13T20:50:00Z</cp:lastPrinted>
  <dcterms:modified xsi:type="dcterms:W3CDTF">2003-11-05T22:25:00Z</dcterms:modified>
  <cp:revision>11</cp:revision>
  <dc:subject/>
  <dc:title>1</dc:title>
</cp:coreProperties>
</file>