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rPr/>
      </w:pPr>
      <w:r>
        <w:rPr/>
        <w:t>El nombre π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l nombre π és la relació entre la longitud de la circumferència i el seu diàmetre. El primer mètode que es va fer servir per trobar aquest nombre el va desenvolupar Arquimedes i consisteix en aproximar la longitud de la circumferència de diàmetre la unitat pels perímetres de polígons inscrits i circumscrits successivament amb doble nombre de costats que el polígon anterio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egles més tard, es va calcular π per mètodes numèrics. Anem a veure el mètode proposat per Leibniz (1673).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Com més fraccions agafem més bona serà l’aproxim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un nou full de càlcul i desa’l amb el nom </w:t>
      </w:r>
      <w:r>
        <w:rPr>
          <w:i/>
          <w:iCs/>
        </w:rPr>
        <w:t>pi.xls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la columna A has de posar els nombres de l’1 al 1.000 que indicaran la quantitat de fraccions que agafem. Utilitza el menú </w:t>
      </w:r>
      <w:r>
        <w:rPr>
          <w:rFonts w:cs="Arial" w:ascii="Arial" w:hAnsi="Arial"/>
          <w:smallCaps/>
          <w:sz w:val="20"/>
        </w:rPr>
        <w:t>Edición | Rellenar | Series...</w:t>
      </w:r>
    </w:p>
    <w:p>
      <w:pPr>
        <w:pStyle w:val="Normal"/>
        <w:jc w:val="both"/>
        <w:rPr/>
      </w:pPr>
      <w:r>
        <w:rPr/>
        <w:t xml:space="preserve">A la columna B has de posar els denominadors. Utilitza el menú </w:t>
      </w:r>
      <w:r>
        <w:rPr>
          <w:rFonts w:cs="Arial" w:ascii="Arial" w:hAnsi="Arial"/>
          <w:smallCaps/>
          <w:sz w:val="20"/>
        </w:rPr>
        <w:t>Edición | Rellenar | Series...</w:t>
      </w:r>
    </w:p>
    <w:p>
      <w:pPr>
        <w:pStyle w:val="TextBody"/>
        <w:rPr/>
      </w:pPr>
      <w:r>
        <w:rPr/>
        <w:t>A la columna C has de posar les diferents fraccions (expressades en forma decimal) amb el signe corresponent. Posa a la cel·la C1 una fórmula i copia-la a les cel·les de sota.</w:t>
      </w:r>
    </w:p>
    <w:p>
      <w:pPr>
        <w:pStyle w:val="Normal"/>
        <w:jc w:val="both"/>
        <w:rPr/>
      </w:pPr>
      <w:r>
        <w:rPr/>
        <w:t>A la columna D has de posar la suma de les fraccions. Observa que la successió va convergint cap a π/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fórmula has posat a la cel·la C1?</w:t>
      </w:r>
    </w:p>
    <w:p>
      <w:pPr>
        <w:pStyle w:val="Normal"/>
        <w:jc w:val="both"/>
        <w:rPr/>
      </w:pPr>
      <w:r>
        <w:rPr/>
        <w:t>I a la cel·les de la columna 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 la columna E posa els nombres de la columna D multiplicats per 4. Posa a la cel·la E1 una fórmula i copia-la a les cel·les de sota. Observa que la successió va convergint cap a 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6670</wp:posOffset>
            </wp:positionH>
            <wp:positionV relativeFrom="paragraph">
              <wp:posOffset>66675</wp:posOffset>
            </wp:positionV>
            <wp:extent cx="3095625" cy="2714625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 resultat ha de ser com el que mostra la imatge de la dreta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Wallis (1685) va proposar la següent:</w:t>
      </w:r>
    </w:p>
    <w:p>
      <w:pPr>
        <w:pStyle w:val="Header"/>
        <w:tabs>
          <w:tab w:val="clear" w:pos="4252"/>
          <w:tab w:val="clear" w:pos="8504"/>
        </w:tabs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fegeix al llibre </w:t>
      </w:r>
      <w:r>
        <w:rPr>
          <w:i/>
          <w:iCs/>
        </w:rPr>
        <w:t>pi.xls</w:t>
      </w:r>
      <w:r>
        <w:rPr/>
        <w:t xml:space="preserve"> un full que continguin la proposta de Wallis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nomena al primer full “Leibniz” i al segon full “Wallis”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20955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funció incorporada permet calcular la multiplicació d’un grup de nombres?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Operacions amb nombre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4:19:00Z</dcterms:created>
  <dc:creator>M. Carme Domingo</dc:creator>
  <dc:description/>
  <dc:language>en-US</dc:language>
  <cp:lastModifiedBy>M. Carme Domingo</cp:lastModifiedBy>
  <cp:lastPrinted>2003-08-24T16:20:00Z</cp:lastPrinted>
  <dcterms:modified xsi:type="dcterms:W3CDTF">2003-10-05T15:43:00Z</dcterms:modified>
  <cp:revision>4</cp:revision>
  <dc:subject/>
  <dc:title>1</dc:title>
</cp:coreProperties>
</file>