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40"/>
        <w:gridCol w:w="3711"/>
        <w:gridCol w:w="2038"/>
        <w:gridCol w:w="1674"/>
        <w:gridCol w:w="3712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tat de Programació: EL FLABIOL I EL TAMBORÍ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loc/s: AUDICIÓ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Arial"/>
                <w:b/>
                <w:sz w:val="32"/>
              </w:rPr>
              <w:t xml:space="preserve">             </w:t>
            </w:r>
            <w:r>
              <w:rPr>
                <w:b/>
                <w:sz w:val="32"/>
              </w:rPr>
              <w:t>EDUCACIÓ DE L´OÏDA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icle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OBJECTIUS DIDÀCTICS</w:t>
            </w:r>
          </w:p>
        </w:tc>
        <w:tc>
          <w:tcPr>
            <w:tcW w:w="1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CONTINGUTS</w:t>
            </w:r>
          </w:p>
        </w:tc>
      </w:tr>
      <w:tr>
        <w:trPr>
          <w:trHeight w:val="424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diments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ptes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tuds, valors i norme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I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/>
              <w:t>Reconèixer el timbre del flabio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/>
              <w:t>Reconèixer visualment el flabi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conèixer el timbre del tamborí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Reconèixer visualment el tambor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/>
              <w:t>Distingir com es produeix el so del tamborí i el so del flabio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252"/>
                <w:tab w:val="clear" w:pos="8504"/>
              </w:tabs>
              <w:rPr/>
            </w:pPr>
            <w:r>
              <w:rPr/>
              <w:t>Reconèixer el flabiol i el tamborí com a instruments de la cobl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Esforçar-se per escoltar amb atenció i silen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252"/>
                <w:tab w:val="clear" w:pos="8504"/>
              </w:tabs>
              <w:rPr/>
            </w:pPr>
            <w:r>
              <w:rPr/>
              <w:t>Mostrar curiositat i interés per les tradicions del país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Reconeixement auditiu del flabi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Reconeixement visual del flabi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Reconeixement auditiu del tambor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/>
              <w:t>Reconeixement visual del tambor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2"/>
              </w:numPr>
              <w:rPr/>
            </w:pPr>
            <w:r>
              <w:rPr/>
              <w:t>Distinció de la producció del so del flabiol i del tambor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El flabi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/>
              <w:t>El tamborí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55"/>
              </w:numPr>
              <w:tabs>
                <w:tab w:val="clear" w:pos="4252"/>
                <w:tab w:val="clear" w:pos="8504"/>
              </w:tabs>
              <w:rPr/>
            </w:pPr>
            <w:r>
              <w:rPr/>
              <w:t>Producció del so: picat i bufat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60"/>
              </w:numPr>
              <w:tabs>
                <w:tab w:val="clear" w:pos="4252"/>
                <w:tab w:val="clear" w:pos="8504"/>
              </w:tabs>
              <w:rPr/>
            </w:pPr>
            <w:r>
              <w:rPr/>
              <w:t>La cobl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8"/>
              </w:numPr>
              <w:rPr>
                <w:b/>
                <w:b/>
              </w:rPr>
            </w:pPr>
            <w:r>
              <w:rPr/>
              <w:t>Curiositat i interés pel so del flabio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Curiositat i interés pel so del tambor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oindependiente2"/>
              <w:numPr>
                <w:ilvl w:val="0"/>
                <w:numId w:val="20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Esforçar-se per escoltar amb atenció i silenci.</w:t>
            </w:r>
          </w:p>
          <w:p>
            <w:pPr>
              <w:pStyle w:val="Textoindependiente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oindependiente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oindependiente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252"/>
                <w:tab w:val="clear" w:pos="8504"/>
              </w:tabs>
              <w:rPr/>
            </w:pPr>
            <w:r>
              <w:rPr/>
              <w:t>Esforç per escoltar amb atenció i silenci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numPr>
                <w:ilvl w:val="0"/>
                <w:numId w:val="63"/>
              </w:numPr>
              <w:tabs>
                <w:tab w:val="clear" w:pos="4252"/>
                <w:tab w:val="clear" w:pos="8504"/>
              </w:tabs>
              <w:rPr>
                <w:b/>
                <w:b/>
              </w:rPr>
            </w:pPr>
            <w:r>
              <w:rPr/>
              <w:t>Mostrar curiosistat i interés per les tradicions del país.</w:t>
            </w:r>
          </w:p>
        </w:tc>
      </w:tr>
      <w:tr>
        <w:trPr>
          <w:trHeight w:val="948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M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Reconèixer auditivament el timbre del flabi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Reconèixer visualment el flabiol tradici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8"/>
              </w:numPr>
              <w:rPr/>
            </w:pPr>
            <w:r>
              <w:rPr/>
              <w:t>Reconèixer visualment el flabiol de cob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Reconèixer auditivament el timbre del tambor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/>
              <w:t>Reconèixer visualment el tamborí tradici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Reconèixer visualment el tamborí de cob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Classificar el flabiol com a instrument de vent-fusta de bis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Classificar el tamborí com a instrument de percussió-membra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Reconèixer el flabiol i el tamborí com a instruments de la cobl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Header"/>
              <w:numPr>
                <w:ilvl w:val="0"/>
                <w:numId w:val="87"/>
              </w:numPr>
              <w:tabs>
                <w:tab w:val="clear" w:pos="4252"/>
                <w:tab w:val="clear" w:pos="8504"/>
              </w:tabs>
              <w:rPr/>
            </w:pPr>
            <w:r>
              <w:rPr/>
              <w:t>Adquirir l’hàbit d’escoltar amb atenció i silenci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/>
              <w:t>Reconeixement auditiu del flabi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/>
              <w:t>Reconeixement visual del flabiol tradici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Reconeixement visual del flabiol de cob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/>
              <w:t>Reconeixement auditiu del tambor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Reconeixement visual del tamborí tradici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/>
              <w:t>Reconeixement visual del tamborí de cob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Classificació del so del flabiol segons les seves característiqu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2"/>
              </w:numPr>
              <w:rPr/>
            </w:pPr>
            <w:r>
              <w:rPr/>
              <w:t>Classificació del so del tamborí segons les seves característiqu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El flabiol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radici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de cob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El tambor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tradici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3"/>
              </w:numPr>
              <w:rPr/>
            </w:pPr>
            <w:r>
              <w:rPr/>
              <w:t>de cob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Instruments de vent-fusta de bise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/>
              <w:t>Instruments de percussi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/>
              <w:t>La cobla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Esforç per escoltar amb atenció i silen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/>
              <w:t>Curiositat i interés pel coneixement del flabi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uriositat i interés pel coneixement del tambor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/>
              <w:t>Mostrar curiositat i interés per les tradicions del paí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/>
              <w:t>Valoració del silenci per a una bona audició musica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6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 S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nèixer el procés de construcció del flabi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/>
              <w:t>Ser conscient de l’acompanyament rítmic del tamborí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Analitzar l’estructura de l’audici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Practicar la lectura de l’ob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Identificar el gènere de l’audici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Gaudir escoltant mús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enir cura del material de què es disposa per les audic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Interessar-se per conèixer el flabiol i el tambor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/>
              <w:t>Observació de la construcció del flabi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nscienciació d’un acompanyament rítm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0"/>
              </w:numPr>
              <w:rPr/>
            </w:pPr>
            <w:r>
              <w:rPr/>
              <w:t>Anàlisi de l’estructura  de l’audici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Lectura de la parti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/>
              <w:t>Identificació del gènere de l’audici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s luthier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/>
              <w:t>Acompanyament rítm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/>
              <w:t>La partitura: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>sentit horitzontal.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/>
              <w:t>sentit vertic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Música tradicional.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/>
              <w:t>La sardan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Curiositat  i interés per la construcció del flabi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onstància en el manteniment d’una audició atenta i respectuo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ust en escoltar música.</w:t>
            </w:r>
          </w:p>
        </w:tc>
      </w:tr>
      <w:tr>
        <w:trPr/>
        <w:tc>
          <w:tcPr>
            <w:tcW w:w="1495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lació amb els objectius del Projecte Curricular de Centre – Bloc: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4175" w:type="dxa"/>
            <w:gridSpan w:val="5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LOC DE L´EDUCACIÓ DE L´OÏD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.I.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sz w:val="20"/>
              </w:rPr>
            </w:pPr>
            <w:r>
              <w:rPr>
                <w:sz w:val="20"/>
              </w:rPr>
              <w:t>Escoltar, imitar, reconèixer, reproduir i classificar sons en funció de les seves qualitats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Timbre: combinar (sequüenciacions, simultaneïtat, etc. ) dos o tres timbres produïts amb el cos, objectes, instruments de percussió o en l´audició d´un fragment musical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Intensitat: Aplicar els matisos dinàmics en les interpretacions musicals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Altura: Discriminar auditivament amb resposta gestual, oral i escrita: Agut-greu i seqüenciacions de tres sons de tres altures diferents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ireccionalitat: Discriminar interpretar dibuixos melòdics en sentit ascendent i descendent i sons que es mantenen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Durada.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0"/>
              </w:rPr>
            </w:pPr>
            <w:r>
              <w:rPr>
                <w:sz w:val="20"/>
              </w:rPr>
              <w:t>Distingir com es produeix el so: picant, fregant, bufant i pinçant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.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 Escoltar, imitar, reconèixer, reproduir i classificar sons en funció de les seves qualitat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C.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 Escoltar, imitar, reconèixer, reproduir i classificar sèries de sons en funció de les seves qualita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LOC D´AUDICIÓ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.I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Escoltar música en directa i enregistrada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Reconèixer una melodia, un instrument determinat, o una qualitat del so en l´obra escoltada, amb resposta gestual i /o oral.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252"/>
                <w:tab w:val="clear" w:pos="8504"/>
              </w:tabs>
              <w:rPr>
                <w:sz w:val="20"/>
              </w:rPr>
            </w:pPr>
            <w:r>
              <w:rPr>
                <w:sz w:val="20"/>
              </w:rPr>
              <w:t>Distingir el timbre i algunes caracterísitques d’instruments o veus.</w:t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252"/>
                <w:tab w:val="clear" w:pos="8504"/>
              </w:tabs>
              <w:rPr>
                <w:sz w:val="20"/>
              </w:rPr>
            </w:pPr>
            <w:r>
              <w:rPr>
                <w:sz w:val="20"/>
              </w:rPr>
              <w:t>Esforçar-se per escoltar amb atenció i silenci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Mostrar curiositat i interés pel coneixement d’obres , autors i instrument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.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 Classificar dades sobre les obres escoltades i els seus composito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 Escoltar i reconèixer els principals instruments de l’orquestre i popula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 Adquirir l’hàbit d’escoltar amb atenció i silenc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 Sentir interés i curiositat pel coneixement d’obres, autors i instruments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.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 Practicar la lectura i l’escriptura de temes i frases de les audic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- Analitzar l’esctructura de les formes i gènenres per audició i/o notaci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 identificar auditivament, visualment o per escrit: *diversos conjunts instrumentals: orquestra simfònica, de cambra, cobla.*frases i esquemes formals.*formes i gèneres musicals: tema i variacions, sardana, simfonia.*instruments musicals.*compositor, les seves obres i la seva èpoc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0- Valorar la necessitat del silenci en les audicions musical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- Tenir cura del material de què es disposa per les audic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- interessar-se pel coneixement d’obres, autors i instrument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7"/>
        <w:gridCol w:w="2091"/>
        <w:gridCol w:w="5386"/>
      </w:tblGrid>
      <w:tr>
        <w:trPr/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tat de Programació:   EL FLABIOL I EL TAMBOR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loc/s: AUDICIÓ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eastAsia="Arial"/>
                <w:b/>
                <w:sz w:val="32"/>
              </w:rPr>
              <w:t xml:space="preserve">             </w:t>
            </w:r>
            <w:r>
              <w:rPr>
                <w:b/>
                <w:sz w:val="32"/>
              </w:rPr>
              <w:t>EDUCACIÓ DE L´OÏDA</w:t>
            </w:r>
          </w:p>
        </w:tc>
      </w:tr>
      <w:tr>
        <w:trPr/>
        <w:tc>
          <w:tcPr>
            <w:tcW w:w="14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CTIVITATS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s d’aprenentatge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s de reforç i d’ampliació</w:t>
            </w:r>
          </w:p>
        </w:tc>
      </w:tr>
      <w:tr>
        <w:trPr/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.I.</w:t>
            </w:r>
          </w:p>
          <w:p>
            <w:pPr>
              <w:pStyle w:val="Normal"/>
              <w:jc w:val="both"/>
              <w:rPr/>
            </w:pPr>
            <w:r>
              <w:rPr/>
              <w:t>1era. SESSI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arlar als nens dels costums i les tradicions de pobles i països.</w:t>
            </w:r>
          </w:p>
          <w:p>
            <w:pPr>
              <w:pStyle w:val="Normal"/>
              <w:jc w:val="both"/>
              <w:rPr/>
            </w:pPr>
            <w:r>
              <w:rPr/>
              <w:t>Fer adonar del que arriba a ser important per un poble, per la seva pròpia identitat, el fet de conservar les tradicions (parlar de la cobla).</w:t>
            </w:r>
          </w:p>
          <w:p>
            <w:pPr>
              <w:pStyle w:val="Normal"/>
              <w:jc w:val="both"/>
              <w:rPr/>
            </w:pPr>
            <w:r>
              <w:rPr/>
              <w:t>Explicar que el flabiol s´adiu molt al caràcter i a la manera d´ésser de la melodia popular catalana.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Audició d´una sardana obligada a flabiol.</w:t>
            </w:r>
          </w:p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Parlar de les característiques del flabiol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És un instrument de vent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Es pot tocar amb una sola mà, l´altra pot quedar lliure per tocar simultàniament un altre instrument, generalment de percussió (el tamborí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Es troba només en terres de parla catalana..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/>
              <w:t>Explicació del per què serveixen els claus que porta el flabiol de la cobla.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Escoltar i reconèixer individualment el flabiol i el tamborí, fixar-se bé a quina família d´instruments pertanyen.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Repartir a cada alumne dos cartallets,  un amb el dibuix del flabiol i l´altre amb un tamborí, aixecar-los enlaire quan reconeguin que soni un o altr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ona. SESSI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/>
              <w:t>Repàs de les principals característiques del flabiol i del tamborí.</w:t>
            </w:r>
          </w:p>
          <w:p>
            <w:pPr>
              <w:pStyle w:val="Normal"/>
              <w:numPr>
                <w:ilvl w:val="0"/>
                <w:numId w:val="54"/>
              </w:numPr>
              <w:jc w:val="both"/>
              <w:rPr/>
            </w:pPr>
            <w:r>
              <w:rPr/>
              <w:t>Fitx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.M.</w:t>
            </w:r>
          </w:p>
          <w:p>
            <w:pPr>
              <w:pStyle w:val="Normal"/>
              <w:jc w:val="both"/>
              <w:rPr/>
            </w:pPr>
            <w:r>
              <w:rPr/>
              <w:t>1era SESSIÓ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Preguntar als alumnes quins instruments de vent coneixen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Fer un llistat segons siguin de vent-fusta o vent -metall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Englobar els que tenen una embocadura igual que la flauta.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 xml:space="preserve">Ara és el moment d’afegir un instrument a la nostra llista: </w:t>
            </w:r>
            <w:r>
              <w:rPr>
                <w:u w:val="single"/>
              </w:rPr>
              <w:t xml:space="preserve">Presentar visualment el flabiol de cobla. </w:t>
            </w:r>
            <w:r>
              <w:rPr/>
              <w:t>Fer preguntes orientatives per saber si ja el coneixien, a on l’havien vist, quin so sembla que pot tenir (agut-greu, brillant-fosc, timbrat-poc timbrat, pot fer notes ràpides o no, va acompanyat d’un altre instrument,...)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u w:val="single"/>
              </w:rPr>
              <w:t xml:space="preserve">Presentar visualment el tamborí. </w:t>
            </w:r>
            <w:r>
              <w:rPr/>
              <w:t xml:space="preserve">Fer preguntes orientatives per saber si ja el coneixien, a on l’havien vist, quin so sembla que pot tenir (agut-greu, brillant-fosc, timbrat-poc timbrat, pot fer melodies, si no fa melodies, què fa? a on es penja del cos,...) 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Escoltem una sardana obligada de flabiol. Cal que fem adonar als nens/es del so del flabiol i del tamborí. Podem parlar del color dels instruments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Fitxa nº1: El flabiol i el tambor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ona SESSIÓ: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/>
              <w:t>Recordar les característiques més importants del flabiol i el tamborí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/>
              <w:t>Explicar que aquests dos instruments tenen un lloc fixa en la cobla.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>
                <w:u w:val="single"/>
              </w:rPr>
              <w:t>Presentem la cobla</w:t>
            </w:r>
            <w:r>
              <w:rPr/>
              <w:t xml:space="preserve"> com l’agrupació instrumental típica de Catalunya</w:t>
            </w:r>
          </w:p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/>
              <w:t>Escoltar una sardana i mimar el gest de l’intèrpret d’aquests instruments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Fitxa nº2: la cobl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era SESSIÓ:</w:t>
            </w:r>
          </w:p>
          <w:p>
            <w:pPr>
              <w:pStyle w:val="Normal"/>
              <w:numPr>
                <w:ilvl w:val="0"/>
                <w:numId w:val="77"/>
              </w:numPr>
              <w:jc w:val="both"/>
              <w:rPr/>
            </w:pPr>
            <w:r>
              <w:rPr/>
              <w:t>Recordar les característiques més importants del flabiol i el tamborí.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Recordar les característiques més importants de la cobla.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Explicar a la mainada que el flabiol i el tamborí no només es senten a la cobla, sinó que també hi ha un altre tipus de música a on hi apareix molt sovint aquests dos instruments.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Presentem un nou tipus de gènere musical: la música tradicional.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Ensenyarem un flabiol de cobla i un de tradicional. Anirem guiant els nens/es perquè en vagin diguent les diferències.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Mostrar com és el tamborí de cobla i el tambor tradicional. Copsar-ne les diferències.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>
                <w:u w:val="single"/>
              </w:rPr>
            </w:pPr>
            <w:r>
              <w:rPr>
                <w:u w:val="single"/>
              </w:rPr>
              <w:t>Hem presentat el flabiol tradicional i el de cobla. I els respectius tambors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Escoltar una peça de música tradicional. Aixecar el braç o mimar el gest d’aquests instruments quan sonin.</w:t>
            </w:r>
          </w:p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Fitxa nª3: Els instruments tradicionals i els de cobl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.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1era i 2ona SESSIÓ:</w:t>
            </w:r>
          </w:p>
          <w:p>
            <w:pPr>
              <w:pStyle w:val="Header"/>
              <w:numPr>
                <w:ilvl w:val="0"/>
                <w:numId w:val="86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Seguim els passos de C.M. però ho reduïm a dues sessions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3era SESSIÓ: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Passem el vídeo que ha elaborat el Centre de Promoció de la Cultura Tradicional i Popular titulat: “la construcció del flabiol, la gralla i el sac de gemecs”. Nosaltres passarem el fragment de construcció del  flabiol que té una durada d’uns 12 minuts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Analitzarem l’audició de música tradicional: frases, estructura ...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Seguirem un fragment de l’audició en partitura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/>
              <w:t>Que cada nen agafi un bolígraf o qualsevol estri llarg i simuli que és el músic que toca el flabiol i el tamborí  de la cobla. Que soni l´audició de la sardana obligada a flabiol i que els alumnes facin un “play back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Cantar la cançó de “Sant  Ferriol” (...el qui toca el “tamborino” ha perdut el flabiol...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AUTA D’OBSERVACIÓ / AVALUACIÓ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74"/>
        <w:gridCol w:w="475"/>
        <w:gridCol w:w="475"/>
        <w:gridCol w:w="475"/>
        <w:gridCol w:w="475"/>
        <w:gridCol w:w="475"/>
        <w:gridCol w:w="474"/>
        <w:gridCol w:w="475"/>
        <w:gridCol w:w="475"/>
        <w:gridCol w:w="475"/>
        <w:gridCol w:w="475"/>
        <w:gridCol w:w="475"/>
        <w:gridCol w:w="475"/>
        <w:gridCol w:w="474"/>
        <w:gridCol w:w="475"/>
        <w:gridCol w:w="475"/>
        <w:gridCol w:w="3176"/>
      </w:tblGrid>
      <w:tr>
        <w:trPr>
          <w:trHeight w:val="1921" w:hRule="atLeast"/>
        </w:trPr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Nom i Cognom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8750</wp:posOffset>
                      </wp:positionH>
                      <wp:positionV relativeFrom="paragraph">
                        <wp:posOffset>182245</wp:posOffset>
                      </wp:positionV>
                      <wp:extent cx="1361440" cy="2794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144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ICLE INI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2pt;height:22pt;mso-wrap-distance-left:9.05pt;mso-wrap-distance-right:9.05pt;mso-wrap-distance-top:0pt;mso-wrap-distance-bottom:0pt;margin-top:14.35pt;mso-position-vertical-relative:text;margin-left:12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CLE IN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/>
              <w:t>Escolta i manté una actitud d’escolta i respecta.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/>
              <w:t>Reconeix visualment el  flabiol i del tamborí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/>
              <w:t>Discrimina auditivament el  flabiol i el tamborí.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servacions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UTA D’OBSERVACIÓ / AVALUACIÓ</w:t>
      </w:r>
    </w:p>
    <w:tbl>
      <w:tblPr>
        <w:tblW w:w="13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74"/>
        <w:gridCol w:w="475"/>
        <w:gridCol w:w="475"/>
        <w:gridCol w:w="475"/>
        <w:gridCol w:w="475"/>
        <w:gridCol w:w="475"/>
        <w:gridCol w:w="474"/>
        <w:gridCol w:w="475"/>
        <w:gridCol w:w="475"/>
        <w:gridCol w:w="475"/>
        <w:gridCol w:w="475"/>
        <w:gridCol w:w="475"/>
        <w:gridCol w:w="475"/>
        <w:gridCol w:w="474"/>
        <w:gridCol w:w="475"/>
        <w:gridCol w:w="475"/>
        <w:gridCol w:w="3176"/>
      </w:tblGrid>
      <w:tr>
        <w:trPr>
          <w:trHeight w:val="1921" w:hRule="atLeast"/>
        </w:trPr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Nom i Cognom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1150</wp:posOffset>
                      </wp:positionH>
                      <wp:positionV relativeFrom="paragraph">
                        <wp:posOffset>334645</wp:posOffset>
                      </wp:positionV>
                      <wp:extent cx="1361440" cy="279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144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ICLE MITJ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7.2pt;height:22pt;mso-wrap-distance-left:9.05pt;mso-wrap-distance-right:9.05pt;mso-wrap-distance-top:0pt;mso-wrap-distance-bottom:0pt;margin-top:26.35pt;mso-position-vertical-relative:text;margin-left:24.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CLE MITJ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/>
              <w:t>Sent interès i curiositat per conèixer el flabiol i el tamborí.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/>
              <w:t>Reconeix auditivament el flabiol i el tamborí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/>
              <w:t>Discrimina visualment el  flabiol i el tamborí de cobla i el tradicional.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servacions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1" w:hRule="atLeast"/>
        </w:trPr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Nom i Cognom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8920</wp:posOffset>
                      </wp:positionH>
                      <wp:positionV relativeFrom="paragraph">
                        <wp:posOffset>267335</wp:posOffset>
                      </wp:positionV>
                      <wp:extent cx="1541780" cy="2794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78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ICLE SUPER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1.4pt;height:22pt;mso-wrap-distance-left:9.05pt;mso-wrap-distance-right:9.05pt;mso-wrap-distance-top:0pt;mso-wrap-distance-bottom:0pt;margin-top:21.05pt;mso-position-vertical-relative:text;margin-left:19.6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ICLE SUPER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/>
              <w:t>Escolta i manté una actitud d’escolta i respecta.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/>
              <w:t>Reconeix visualment el  flabiol i del tamborí.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/>
              <w:t>Discrimina auditivament el  flabiol i el tamborí.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/>
              <w:t>Sap analitzar el tema escoltat amb frasses, estructur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servacions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70365" cy="6300470"/>
            <wp:effectExtent l="0" t="0" r="0" b="0"/>
            <wp:wrapTopAndBottom/>
            <wp:docPr id="4" name="flabiol%20i%20tambo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labiol%20i%20tambo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03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89110" cy="6115050"/>
            <wp:effectExtent l="0" t="0" r="0" b="0"/>
            <wp:wrapTopAndBottom/>
            <wp:docPr id="5" name="flabiol%20i%20tamborí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labiol%20i%20tamborí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911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4"/>
      <w:type w:val="nextPage"/>
      <w:pgSz w:orient="landscape" w:w="16838" w:h="11906"/>
      <w:pgMar w:left="1021" w:right="1021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rFonts w:eastAsia="Arial"/>
        <w:lang w:val="es-ES_tradnl"/>
      </w:rPr>
      <w:t xml:space="preserve"> </w:t>
    </w:r>
    <w:r>
      <w:rPr>
        <w:lang w:val="es-ES_tradnl"/>
      </w:rPr>
      <w:t>ÀREA D’EDUCACIÓ MUSIC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-"/>
      <w:lvlJc w:val="left"/>
      <w:pPr>
        <w:tabs>
          <w:tab w:val="num" w:pos="405"/>
        </w:tabs>
        <w:ind w:left="405" w:hanging="405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pia de UP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03-15T15:36:00Z</dcterms:created>
  <dc:creator>AGUSTI CANSELL</dc:creator>
  <dc:description/>
  <dc:language>en-US</dc:language>
  <cp:lastModifiedBy>Ceip Sol i Vent*</cp:lastModifiedBy>
  <cp:lastPrinted>1999-04-17T16:28:00Z</cp:lastPrinted>
  <dcterms:modified xsi:type="dcterms:W3CDTF">1999-04-17T14:36:00Z</dcterms:modified>
  <cp:revision>3</cp:revision>
  <dc:subject/>
  <dc:title>Unitat de Programació: </dc:title>
</cp:coreProperties>
</file>