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STEMA DE REG PER DEGOTEI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40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4pt;height:411.95pt" filled="f" o:ole="">
            <v:imagedata r:id="rId3" o:title=""/>
          </v:shape>
          <o:OLEObject Type="Embed" ProgID="" ShapeID="ole_rId2" DrawAspect="Content" ObjectID="_1929270614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DEX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resentació…………………………………………………pàg. 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Materials i eines………………………………………..pàg. 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Especejament de la bomba…………………… .pàg. 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respectiva isomètrica ………………………….. pàg. 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rocés de treball……………………………………… pàg. 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entació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Aquest projecte ha estat pensat per realitzar-se com a pràctiques per al crèdit comú de 2n curs de primer cicle  </w:t>
      </w:r>
      <w:r>
        <w:rPr>
          <w:rFonts w:cs="Comic Sans MS" w:ascii="Comic Sans MS" w:hAnsi="Comic Sans MS"/>
          <w:i/>
          <w:sz w:val="24"/>
        </w:rPr>
        <w:t>L`alimentació i el vesti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nsisteix en la construcció d`un sistema de rec, en el qual també es construeix la bomba.  </w:t>
      </w:r>
    </w:p>
    <w:p>
      <w:pPr>
        <w:pStyle w:val="TextBody"/>
        <w:rPr/>
      </w:pPr>
      <w:r>
        <w:rPr/>
        <w:t>En aquest projecte l`alumne repassarà continguts i procediments que ha après el curs anterior com: interpretar plànols,  manejar diferents materials i eines així com treballar amb precisió.  També s`introduirà  en el funcionament dels sistemes de rec i en diferents paràmetres tècnics .</w:t>
      </w:r>
    </w:p>
    <w:p>
      <w:pPr>
        <w:pStyle w:val="TextBody"/>
        <w:rPr/>
      </w:pPr>
      <w:r>
        <w:rPr/>
        <w:t>No hi he dissenyat cap sistema de control seria una part que hi podríeu afegir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Té, però un seguit de característiques tècniques que el fan molt interessant.  Dues de les seves millors peculiaritats són: que és molt </w:t>
      </w:r>
      <w:r>
        <w:rPr>
          <w:rFonts w:cs="Comic Sans MS" w:ascii="Comic Sans MS" w:hAnsi="Comic Sans MS"/>
          <w:sz w:val="24"/>
          <w:u w:val="single"/>
        </w:rPr>
        <w:t>econòmic</w:t>
      </w:r>
      <w:r>
        <w:rPr>
          <w:rFonts w:cs="Comic Sans MS" w:ascii="Comic Sans MS" w:hAnsi="Comic Sans MS"/>
          <w:sz w:val="24"/>
        </w:rPr>
        <w:t xml:space="preserve">, ja que pot realitzar-se amb un pot dels rodets de fotografia i el material amb que ja es compte a l`aula de Tecnologia,  i la més important que </w:t>
      </w:r>
      <w:r>
        <w:rPr>
          <w:rFonts w:cs="Comic Sans MS" w:ascii="Comic Sans MS" w:hAnsi="Comic Sans MS"/>
          <w:sz w:val="24"/>
          <w:u w:val="single"/>
        </w:rPr>
        <w:t>funciona¡¡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seguiu tot el procés segons he indicat no us trobareu amb cap problema. Sort i endavant . Però si teniu algun dubte podeu demanar-m`ho  a:</w:t>
      </w:r>
    </w:p>
    <w:p>
      <w:pPr>
        <w:pStyle w:val="TextBody"/>
        <w:rPr/>
      </w:pPr>
      <w:r>
        <w:rPr/>
        <w:t>Rdot@pie.xtec.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TERIAL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pot de rodet de fotografia(els de color negre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rilla roscada M3. (en qualsevol ferreteria la venen en barres de metre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rgols i femelles M3 i volander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motor universal(aula de Tecnologia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politges de 20 mm de diàmet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pinça per sostenir el moto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0 cm de tub de plàstic transparent de 6 mm de diàmetre.(en qualsevol ferreteria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 plafons per realitzar l`estructura,(equip Galileo-2000). També es poden fer amb fust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stilin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ipient per contenir l`aigua. Qualsevol ampolla d`aigua tallada a la mid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brida de 40 mm de diàmet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àncors per fer les unions entre els tubs.(en llocs de subministraments neumàtics.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istola termoselladora  per silicon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Trepan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Broques de 3mm, 4mm, 5 mm de HS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Claus fix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Tisor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Rosset per assenyalar,(el construirem nosaltres)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255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35pt;height:702.3pt" filled="f" o:ole="">
            <v:imagedata r:id="rId5" o:title=""/>
          </v:shape>
          <o:OLEObject Type="Embed" ProgID="" ShapeID="ole_rId4" DrawAspect="Content" ObjectID="_119485082" r:id="rId4"/>
        </w:object>
      </w:r>
      <w:r>
        <w:rPr/>
        <w:object w:dxaOrig="405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65pt;height:687.9pt" filled="f" o:ole="">
            <v:imagedata r:id="rId7" o:title=""/>
          </v:shape>
          <o:OLEObject Type="Embed" ProgID="" ShapeID="ole_rId6" DrawAspect="Content" ObjectID="_918265669" r:id="rId6"/>
        </w:object>
      </w:r>
    </w:p>
    <w:p>
      <w:pPr>
        <w:pStyle w:val="TextBody"/>
        <w:rPr/>
      </w:pPr>
      <w:r>
        <w:rPr/>
        <w:t>PROCÉS DE TREBALL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5"/>
        <w:gridCol w:w="1"/>
        <w:gridCol w:w="5954"/>
        <w:gridCol w:w="1273"/>
        <w:gridCol w:w="2"/>
      </w:tblGrid>
      <w:tr>
        <w:trPr>
          <w:trHeight w:val="6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ERACI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IBUI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INES</w:t>
            </w:r>
          </w:p>
        </w:tc>
      </w:tr>
      <w:tr>
        <w:trPr>
          <w:trHeight w:val="40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1       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ir una eina per  marcar els 15 mm que fa la caixa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Unir dues peces d`aglomerat d`uns 100x80mm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Clavar la punta per assenyalar a una distància de 15 mm de la base.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50" w:dyaOrig="1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3.1pt;height:157.35pt" filled="f" o:ole="">
                  <v:imagedata r:id="rId9" o:title=""/>
                </v:shape>
                <o:OLEObject Type="Embed" ProgID="" ShapeID="ole_rId8" DrawAspect="Content" ObjectID="_143105745" r:id="rId8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Martell</w:t>
            </w:r>
          </w:p>
        </w:tc>
      </w:tr>
      <w:tr>
        <w:trPr>
          <w:trHeight w:val="42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eparar la caixa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Assenyalar amb el rosset sobre el pot de fotografia a una mida de 15 mm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allar amb tisores pel  senyal que s`ha fet amb el rosse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815" w:dyaOrig="14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66.05pt" filled="f" o:ole="">
                  <v:imagedata r:id="rId11" o:title=""/>
                </v:shape>
                <o:OLEObject Type="Embed" ProgID="" ShapeID="ole_rId10" DrawAspect="Content" ObjectID="_1124162829" r:id="rId10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Rosse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</w:tc>
      </w:tr>
      <w:tr>
        <w:trPr>
          <w:trHeight w:val="27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adar amb el trepant segons el dibuix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8445" w:dyaOrig="44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6.4pt;height:140.55pt" filled="f" o:ole="">
                  <v:imagedata r:id="rId13" o:title=""/>
                </v:shape>
                <o:OLEObject Type="Embed" ProgID="" ShapeID="ole_rId12" DrawAspect="Content" ObjectID="_388954602" r:id="rId12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repan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Broques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mm,4mm5mm</w:t>
            </w:r>
          </w:p>
        </w:tc>
      </w:tr>
      <w:tr>
        <w:trPr>
          <w:trHeight w:val="60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ir el tub de sortida a la bomb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allar un tros de plàstic transparent uns  30 cm 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Es pot utilitzar un tros de irofix i col.locar-lo a l`interior de la caixa de la bomba amb la finalitat que, quan es selli el tub amb la silicona, aquesta no penetri a l`interio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a vegada seca l`unió entre el tub i la caixa de la bomba, s`ha d`extreure la cinta d`irofix, ja que sinó la sortida de l`aigua quedaria tapada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545" w:dyaOrig="1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5.1pt;height:270pt" filled="f" o:ole="">
                  <v:imagedata r:id="rId15" o:title=""/>
                </v:shape>
                <o:OLEObject Type="Embed" ProgID="" ShapeID="ole_rId14" DrawAspect="Content" ObjectID="_360735831" r:id="rId14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“ironfix”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istola termose-lladora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"/>
        <w:gridCol w:w="2694"/>
        <w:gridCol w:w="1"/>
        <w:gridCol w:w="5953"/>
        <w:gridCol w:w="2"/>
        <w:gridCol w:w="1273"/>
      </w:tblGrid>
      <w:tr>
        <w:trPr>
          <w:trHeight w:val="511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5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eparar la tapa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allar la pestanya interio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oradar segons el dibuix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8550" w:dyaOrig="48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65pt;height:149.4pt" filled="f" o:ole="">
                  <v:imagedata r:id="rId17" o:title=""/>
                </v:shape>
                <o:OLEObject Type="Embed" ProgID="" ShapeID="ole_rId16" DrawAspect="Content" ObjectID="_328935225" r:id="rId16"/>
              </w:objec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repan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</w:tc>
      </w:tr>
      <w:tr>
        <w:trPr>
          <w:trHeight w:val="3988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cció dels àleps de l`hèlic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Amb el plàstic que ha sobrat del pot de fotografia, dibuixar les hèlices segons el dibuix i tallar-le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535" w:dyaOrig="39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4.3pt;height:181.95pt" filled="f" o:ole="">
                  <v:imagedata r:id="rId19" o:title=""/>
                </v:shape>
                <o:OLEObject Type="Embed" ProgID="" ShapeID="ole_rId18" DrawAspect="Content" ObjectID="_333553122" r:id="rId18"/>
              </w:objec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unta de asse-nyala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</w:tc>
      </w:tr>
      <w:tr>
        <w:trPr>
          <w:trHeight w:val="31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ir l`eix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Amb una barilla de M3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allar-ne 130mm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Llimar els extrems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00" w:dyaOrig="2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1pt;height:86.85pt" filled="f" o:ole="">
                  <v:imagedata r:id="rId21" o:title=""/>
                </v:shape>
                <o:OLEObject Type="Embed" ProgID="" ShapeID="ole_rId20" DrawAspect="Content" ObjectID="_1723371877" r:id="rId20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Serra d`arc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Llima plana.</w:t>
            </w:r>
          </w:p>
        </w:tc>
      </w:tr>
      <w:tr>
        <w:trPr>
          <w:trHeight w:val="607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ir l`hèlic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oradar una fusta de retall amb una broca de 3mm. Serà el supor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Col.locar l`eix dins del forat anterio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er un anell de plastilina 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ixar les hèlices amb una pislola de silicona, amb molt de compte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2010" w:dyaOrig="9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1.75pt;height:184.2pt" filled="f" o:ole="">
                  <v:imagedata r:id="rId23" o:title=""/>
                </v:shape>
                <o:OLEObject Type="Embed" ProgID="" ShapeID="ole_rId22" DrawAspect="Content" ObjectID="_2031779984" r:id="rId22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lastilin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istola termose-llador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Silicona</w:t>
            </w:r>
          </w:p>
        </w:tc>
      </w:tr>
      <w:tr>
        <w:trPr>
          <w:trHeight w:val="366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untatge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er el muntatge segons el dibuix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Sellar la tapa a la bomba amb silicona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750" w:dyaOrig="13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6.25pt;height:194.85pt" filled="f" o:ole="">
                  <v:imagedata r:id="rId25" o:title=""/>
                </v:shape>
                <o:OLEObject Type="Embed" ProgID="" ShapeID="ole_rId24" DrawAspect="Content" ObjectID="_1124197421" r:id="rId24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istola termose-lladora</w:t>
            </w:r>
          </w:p>
        </w:tc>
      </w:tr>
      <w:tr>
        <w:trPr>
          <w:trHeight w:val="462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untatge de l`estructura per suportar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Unir els plafons amb cargols i femelles M3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050" w:dyaOrig="13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8.6pt;height:208.5pt" filled="f" o:ole="">
                  <v:imagedata r:id="rId27" o:title=""/>
                </v:shape>
                <o:OLEObject Type="Embed" ProgID="" ShapeID="ole_rId26" DrawAspect="Content" ObjectID="_334626509" r:id="rId26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Claus fixes.</w:t>
            </w:r>
          </w:p>
        </w:tc>
      </w:tr>
      <w:tr>
        <w:trPr>
          <w:trHeight w:val="69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untatge dels elements mecànics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Veure el plànol núm 2 a on es veu el muntatge amb prespectiva isomètrica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Claus fixes.</w:t>
            </w:r>
          </w:p>
        </w:tc>
      </w:tr>
      <w:tr>
        <w:trPr>
          <w:trHeight w:val="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eparar el sistema de regatg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Unir el tub de sortida de la bomba al ranco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allar els tubs de plàstic transparent a la mida que arribi a tota la superfìcie de cultiu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oradar els tubs de regatge amb tisores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7620" w:dyaOrig="4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4.1pt;height:171.8pt" filled="f" o:ole="">
                  <v:imagedata r:id="rId29" o:title=""/>
                </v:shape>
                <o:OLEObject Type="Embed" ProgID="" ShapeID="ole_rId28" DrawAspect="Content" ObjectID="_796437326" r:id="rId28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</w:p>
    <w:sectPr>
      <w:headerReference w:type="default" r:id="rId30"/>
      <w:footerReference w:type="default" r:id="rId31"/>
      <w:type w:val="nextPage"/>
      <w:pgSz w:w="11906" w:h="16838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4"/>
      </w:rPr>
      <w:t xml:space="preserve">PROJECTE: </w:t>
    </w:r>
    <w:r>
      <w:rPr>
        <w:rFonts w:cs="Comic Sans MS" w:ascii="Comic Sans MS" w:hAnsi="Comic Sans MS"/>
        <w:b/>
        <w:i/>
        <w:sz w:val="24"/>
      </w:rPr>
      <w:t xml:space="preserve">Construcció d`un sistema de reg amb una bomba centrífuga.  </w:t>
    </w:r>
  </w:p>
  <w:p>
    <w:pPr>
      <w:pStyle w:val="Header"/>
      <w:rPr>
        <w:i/>
        <w:i/>
        <w:sz w:val="24"/>
      </w:rPr>
    </w:pPr>
    <w:r>
      <w:rPr>
        <w:rFonts w:cs="Comic Sans MS" w:ascii="Comic Sans MS" w:hAnsi="Comic Sans MS"/>
        <w:i/>
        <w:sz w:val="24"/>
      </w:rPr>
      <w:t>Nivell: E.S.O  2n curs. IES Jaume Callís.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8:13:00Z</dcterms:created>
  <dc:creator>PIE</dc:creator>
  <dc:description/>
  <dc:language>en-US</dc:language>
  <cp:lastModifiedBy>PIE</cp:lastModifiedBy>
  <cp:lastPrinted>1998-05-04T09:50:00Z</cp:lastPrinted>
  <dcterms:modified xsi:type="dcterms:W3CDTF">1998-05-07T08:13:00Z</dcterms:modified>
  <cp:revision>2</cp:revision>
  <dc:subject/>
  <dc:title>Projecte de construcció d`un sistema de reg amb bomba centrifuga</dc:title>
</cp:coreProperties>
</file>