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Referència completa i rigorosa pel que fa al problema de l’agulla de Buffon.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hyperlink r:id="rId3">
        <w:r>
          <w:rPr>
            <w:rStyle w:val="InternetLink"/>
          </w:rPr>
          <w:t>http://mathworld.wolfram.com/BuffonsNeedleProblem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órmules de la probabilit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que una agulla toqui les línies, segons el valor d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on  </w:t>
      </w:r>
      <w:r>
        <w:rPr>
          <w:i/>
        </w:rPr>
        <w:t>d</w:t>
      </w:r>
      <w:r>
        <w:rPr/>
        <w:t xml:space="preserve"> és la distància entre línies i </w:t>
      </w:r>
      <w:r>
        <w:rPr>
          <w:i/>
        </w:rPr>
        <w:t>l</w:t>
      </w:r>
      <w:r>
        <w:rPr/>
        <w:t xml:space="preserve"> la longitud de les agulle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és a dir si la longitud de les agulles és més petita que la distància entre línies, aleshor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Si les línies estan a la mateixa distància que la longitud de les agull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és a dir si les agulles són més llargues que la distància entre línies es compleix qu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</m:oMath>
    </w:p>
    <w:p>
      <w:pPr>
        <w:pStyle w:val="Normal"/>
        <w:ind w:left="720" w:hanging="0"/>
        <w:rPr/>
      </w:pPr>
      <w:r>
        <w:rPr/>
        <w:t xml:space="preserve">Aquestes fórmules ens permeten obtenir una aproximació 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a partir d’una estimació empírica de la probabilit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rFonts w:eastAsia="Helvetica"/>
          <w:sz w:val="22"/>
          <w:szCs w:val="22"/>
        </w:rPr>
      </w:pPr>
      <w:r>
        <w:rPr>
          <w:rFonts w:eastAsia="Helvetica"/>
          <w:sz w:val="22"/>
          <w:szCs w:val="22"/>
        </w:rPr>
        <w:t xml:space="preserve">Anton Aubanell comenta que  “no ens podem fer massa il·lusions sobre la precisió d’aquest mètode de càlcul de </w:t>
      </w:r>
      <w:r>
        <w:rPr>
          <w:rFonts w:eastAsia="Helvetic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Symbol"/>
          <w:sz w:val="25"/>
          <w:szCs w:val="25"/>
        </w:rPr>
        <w:t></w:t>
      </w:r>
      <w:r>
        <w:rPr>
          <w:rFonts w:eastAsia="Helvetica"/>
          <w:sz w:val="22"/>
          <w:szCs w:val="22"/>
        </w:rPr>
        <w:t xml:space="preserve">: per obtenir una precisió de </w:t>
      </w:r>
      <w:r>
        <w:rPr>
          <w:rFonts w:eastAsia="Times-Roman;Times New Roman"/>
          <w:sz w:val="14"/>
          <w:szCs w:val="1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/>
          <w:sz w:val="14"/>
          <w:szCs w:val="14"/>
        </w:rPr>
        <w:t></w:t>
      </w:r>
      <w:r>
        <w:rPr>
          <w:rFonts w:eastAsia="Helvetica"/>
          <w:sz w:val="22"/>
          <w:szCs w:val="22"/>
        </w:rPr>
        <w:t xml:space="preserve">amb un nivell de confiança del 95% ens caldrà fer 888.697 llançaments.”   </w:t>
        <w:br/>
        <w:t xml:space="preserve">És interessant comentar que en l’activitat que fem per a l’estimació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hi intervenen dos aspectes que cal tenir molt en compte:</w:t>
      </w:r>
    </w:p>
    <w:p>
      <w:pPr>
        <w:pStyle w:val="Normal"/>
        <w:numPr>
          <w:ilvl w:val="1"/>
          <w:numId w:val="1"/>
        </w:numPr>
        <w:autoSpaceDE w:val="false"/>
        <w:rPr>
          <w:rFonts w:eastAsia="Helvetica"/>
          <w:sz w:val="22"/>
          <w:szCs w:val="22"/>
        </w:rPr>
      </w:pPr>
      <w:r>
        <w:rPr/>
        <w:t>El primer és l’estimació empírica d’una probabilitat que ja sabem que, amb tot rigor, cal donar amb un interval de confiança a partir del valor observat de la freqüència relativa, del nivell de confiança amb què volguem treballar i del nombre de repeticions que fem en la nostra simulació. Com més a prop estigui la probabilitat de 0.5 més gran serà el marge d’error que tindrem.</w:t>
      </w:r>
    </w:p>
    <w:p>
      <w:pPr>
        <w:pStyle w:val="Normal"/>
        <w:numPr>
          <w:ilvl w:val="1"/>
          <w:numId w:val="1"/>
        </w:numPr>
        <w:autoSpaceDE w:val="false"/>
        <w:rPr>
          <w:rFonts w:eastAsia="Helvetica"/>
          <w:sz w:val="22"/>
          <w:szCs w:val="22"/>
        </w:rPr>
      </w:pPr>
      <w:r>
        <w:rPr/>
        <w:t xml:space="preserve">L’error d’aproximació inherent al càlcul amb decimals. Aquesta circumstància és molt important quan dividim per un nombre més petit que 1, i per estim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dividim 2 per la nostra estimació de la probabilitat.  Serà tant més gran l’error com més petit sigui el número  pel qual dividim.</w:t>
      </w:r>
    </w:p>
    <w:p>
      <w:pPr>
        <w:pStyle w:val="Normal"/>
        <w:autoSpaceDE w:val="false"/>
        <w:ind w:left="720" w:hanging="0"/>
        <w:rPr>
          <w:rFonts w:eastAsia="Helvetica"/>
          <w:sz w:val="22"/>
          <w:szCs w:val="22"/>
        </w:rPr>
      </w:pPr>
      <w:r>
        <w:rPr>
          <w:rFonts w:eastAsia="Helvetica"/>
          <w:sz w:val="22"/>
          <w:szCs w:val="22"/>
        </w:rPr>
        <w:t>En primer aproximació, doncs  --tot i que potser no és el més poràctic per fer la pràctica amb materials—sembla que aniria bé  treballar amb agulles llargues  (probabilitat de tallar gran i allunyada del 0.5)</w:t>
      </w:r>
    </w:p>
    <w:p>
      <w:pPr>
        <w:pStyle w:val="Normal"/>
        <w:autoSpaceDE w:val="false"/>
        <w:ind w:left="720" w:hanging="0"/>
        <w:rPr>
          <w:rFonts w:eastAsia="Helvetica"/>
          <w:sz w:val="22"/>
          <w:szCs w:val="22"/>
        </w:rPr>
      </w:pPr>
      <w:r>
        <w:rPr>
          <w:rFonts w:eastAsia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Helvetica"/>
          <w:sz w:val="22"/>
          <w:szCs w:val="22"/>
        </w:rPr>
      </w:pPr>
      <w:r>
        <w:rPr>
          <w:rFonts w:eastAsia="Helvetica"/>
          <w:sz w:val="22"/>
          <w:szCs w:val="22"/>
        </w:rPr>
        <w:t xml:space="preserve">Tot seguit transcrivim resultats que, com que de fet coneixem el valor teòric de la probabilitat,  adopten un enfocament invers al que ens feia l’Anton i, a partir de la fórmula del radi de l’interval de confiança, sovint dit </w:t>
      </w:r>
      <w:r>
        <w:rPr>
          <w:rFonts w:eastAsia="Helvetica"/>
          <w:i/>
          <w:sz w:val="22"/>
          <w:szCs w:val="22"/>
        </w:rPr>
        <w:t>marge d’error</w:t>
      </w:r>
      <w:r>
        <w:rPr>
          <w:rFonts w:eastAsia="Helvetica"/>
          <w:sz w:val="22"/>
          <w:szCs w:val="22"/>
        </w:rPr>
        <w:t xml:space="preserve">,  en simulacions probabilístiques (que per a un nivell de confiança del 95,5% és   </w:t>
      </w:r>
      <w:r>
        <w:rPr>
          <w:rFonts w:eastAsia="Helvetic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eastAsia="Helvetica"/>
          <w:sz w:val="22"/>
          <w:szCs w:val="22"/>
        </w:rPr>
        <w:t>intenten respondre la pregunta “</w:t>
      </w:r>
      <w:r>
        <w:rPr>
          <w:rFonts w:eastAsia="Helvetica"/>
          <w:i/>
          <w:sz w:val="22"/>
          <w:szCs w:val="22"/>
        </w:rPr>
        <w:t>Què podem esperar que passi si tirem 1000 agulles?</w:t>
      </w:r>
      <w:r>
        <w:rPr>
          <w:rFonts w:eastAsia="Helvetica"/>
          <w:sz w:val="22"/>
          <w:szCs w:val="22"/>
        </w:rPr>
        <w:t>”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mb agulles un quart de la distància entre línies (en les fórmules inicials d’aquest full cal posar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= 4, perquè r es la diatància entre línies prenent com a unitat l’agulla) resulta  probabilitat 0,159.  interval de confiança del 95,5%  [0,135,  0,182],  estimació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2"/>
          <w:szCs w:val="22"/>
        </w:rPr>
        <w:t xml:space="preserve"> [2,74,  3,67]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mb agulles la meitat de la distància entre línies (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= 2) resulta que la probabilitat és  0,318,    l’interval de confiança  (amb més marge d’error que abans)  és  [0,288,  0,347]      però en canvi tenim una millor estimació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2"/>
          <w:szCs w:val="22"/>
        </w:rPr>
        <w:t>, [2,87,  3,46] per allò que ja s’ha comentat de la divisió amb decimal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mb agulles igual de llargues que la distància entre línies: probabilitat  0,637,  interval de confiança  [0,606,  0,667] , que ens porta a aquest interval d’estimació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:</w:t>
      </w:r>
      <w:r>
        <w:rPr>
          <w:sz w:val="22"/>
          <w:szCs w:val="22"/>
        </w:rPr>
        <w:t>   [2,99,  3,29]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Amb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= ¾  és a dir que la longitud de les agulles sigui 4/3 la distància entre línies,  resulta probabilitat  0,747,  interval de confiança  [0,720,  0,775] , que ens porta a aquest interval d’estimació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:</w:t>
      </w:r>
      <w:r>
        <w:rPr>
          <w:sz w:val="22"/>
          <w:szCs w:val="22"/>
        </w:rPr>
        <w:t xml:space="preserve">   [3,03,  3,26].  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Amb agulles el doble que la distància entre línies la fórmula corresponent (posant </w:t>
      </w:r>
      <w:r>
        <w:rPr>
          <w:i/>
          <w:sz w:val="22"/>
          <w:szCs w:val="22"/>
        </w:rPr>
        <w:t xml:space="preserve">r </w:t>
      </w:r>
      <w:r>
        <w:rPr>
          <w:sz w:val="22"/>
          <w:szCs w:val="22"/>
        </w:rPr>
        <w:t xml:space="preserve">= 1/2) ens dóna una probabilitat  0,837,  interval de confiança  [0,814,  0,860] , que ens porta a aquest interval d’estimació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:</w:t>
      </w:r>
      <w:r>
        <w:rPr>
          <w:sz w:val="22"/>
          <w:szCs w:val="22"/>
        </w:rPr>
        <w:t xml:space="preserve">   [3,06,  3,23].  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Repetim els resultats de probabilitat, interval de confiança de la probabilitat i interval d’estimació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</w:t>
      </w:r>
      <w:r>
        <w:rPr>
          <w:sz w:val="22"/>
          <w:szCs w:val="22"/>
        </w:rPr>
        <w:t>considerant  que llancem 4000 agulle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= 4,   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= 0,159,  [0,148, 0,170],  [2,93, 3,39]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= 2,   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= 0,318, [0,304,  0,333],  [3,00, 3,29]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= 1,  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= 0,637,  [0,621,  0,652],  [3,07, 3,22]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= 3/4, 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= 0,747,  [0,734, 0,761],  [3,08, 3,20]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= 1/2,  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= 0,837, [0,826, 0,849],  [3,10,  3,19]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Com ja s’ha pogut intuir abans, així sembla que tot va molt millor... però aquesta idea té “el defecte” que correspon a  </w:t>
      </w:r>
      <w:r>
        <w:rPr>
          <w:i/>
          <w:sz w:val="22"/>
          <w:szCs w:val="22"/>
        </w:rPr>
        <w:t xml:space="preserve">d &gt; l </w:t>
      </w:r>
      <w:r>
        <w:rPr>
          <w:sz w:val="22"/>
          <w:szCs w:val="22"/>
        </w:rPr>
        <w:t>i  hem d’estar en cursos avançats per poder donar la fórmul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er acabar, un “comentari visual”.  Segurament alguns alumnes (o potser ja ho heu pensat vosaltres) us diran:  no sembla que les agulles que queden “verticals” siguin més llarges que les que queden gairebé “horitzontals”?  Sí! Ho sembla, però no ho son!!!  (si cal mesureu-ho i ho podreu comprovar). És un efecte òptic que ens fa veure les distàncies verticals més llargues que les horitzontals.  Si us interessa el tema us suggerim l’element de l’</w:t>
      </w:r>
      <w:r>
        <w:rPr>
          <w:i/>
          <w:sz w:val="22"/>
          <w:szCs w:val="22"/>
        </w:rPr>
        <w:t>arc/cercamat</w:t>
      </w:r>
      <w:r>
        <w:rPr>
          <w:sz w:val="22"/>
          <w:szCs w:val="22"/>
        </w:rPr>
        <w:t xml:space="preserve">  “No és cert tot el que es veu”, que desenvolupa una de les unitats de “L’Estadística en el vostre món”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jc w:val="both"/>
      <w:outlineLvl w:val="0"/>
      <w:rPr>
        <w:rFonts w:ascii="Trebuchet MS" w:hAnsi="Trebuchet MS" w:cs="Trebuchet MS"/>
        <w:color w:val="999999"/>
        <w:lang w:val="fr-FR"/>
      </w:rPr>
    </w:pPr>
    <w:r>
      <w:rPr>
        <w:rFonts w:cs="Trebuchet MS" w:ascii="Trebuchet MS" w:hAnsi="Trebuchet MS"/>
        <w:color w:val="999999"/>
        <w:lang w:val="fr-FR"/>
      </w:rPr>
      <w:t>ARC-CercaMat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jc w:val="both"/>
      <w:outlineLvl w:val="0"/>
      <w:rPr>
        <w:lang w:val="fr-FR"/>
      </w:rPr>
    </w:pPr>
    <w:r>
      <w:rPr>
        <w:lang w:val="fr-FR"/>
      </w:rPr>
      <w:t xml:space="preserve">L’agulla de Buffon. Alguns comentaris adreçats al professorat                                  </w:t>
    </w:r>
    <w:r>
      <w:rPr>
        <w:lang w:val="fr-FR"/>
      </w:rPr>
      <w:drawing>
        <wp:inline distT="0" distB="0" distL="0" distR="0">
          <wp:extent cx="1028065" cy="350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world.wolfram.com/BuffonsNeedleProblem.html" TargetMode="External"/><Relationship Id="rId3" Type="http://schemas.openxmlformats.org/officeDocument/2006/relationships/hyperlink" Target="http://mathworld.wolfram.com/BuffonsNeedleProblem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30:00Z</dcterms:created>
  <dc:creator>Antoni Gomà Nasarre</dc:creator>
  <dc:description/>
  <dc:language>en-US</dc:language>
  <cp:lastModifiedBy>Antoni Goma</cp:lastModifiedBy>
  <dcterms:modified xsi:type="dcterms:W3CDTF">2010-07-19T21:42:00Z</dcterms:modified>
  <cp:revision>1</cp:revision>
  <dc:subject/>
  <dc:title>•</dc:title>
</cp:coreProperties>
</file>