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.35pt;margin-top:-49.3pt;width:251.5pt;height:43.8pt;mso-wrap-style:none;v-text-anchor:middle" type="_x0000_t136">
            <v:path textpathok="t"/>
            <v:textpath on="t" fitshape="t" string="ELS INCREÏBLE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48260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Després de la primera missió, en Mr. Increïble...</w:t>
      </w:r>
    </w:p>
    <w:p>
      <w:pPr>
        <w:pStyle w:val="Heading1"/>
        <w:spacing w:lineRule="auto" w:line="360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s posa molt trist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s posa molt content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>Es posa a plora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a Elastigirl es pensa...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e el Mr. Increïble l’engany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e se’n va a un congré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e Mr. Increïble se’n va a treballa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L’Incrediboy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Es torna dolen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s converteix en superheroi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Torna a ser una persona normal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’incrediboy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s fa amic del Mr. Increïble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No el torna a veure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taca al Mr. Increïbl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fa l’Elastygirl amb l’Emma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e’n van a comprar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Va a mirar vestits per la famíli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Van a passejar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48260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295</wp:posOffset>
                </wp:positionH>
                <wp:positionV relativeFrom="paragraph">
                  <wp:posOffset>21971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dóna la Emma a l’Elastygirl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Un vesti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es ullere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Un aparell per saber on és la famíli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n Mr. Increïble sobreviu a l’atac de l’Incrediboy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í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Com s’adona l’eslàstica que en Bob l’han despatxat de la feina? 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 cart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 telèfon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 internet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51689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40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9-  Com atrapen al Mr Increïble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mb míssil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mb xarxes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mb boles que semblen globu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295</wp:posOffset>
                </wp:positionH>
                <wp:positionV relativeFrom="paragraph">
                  <wp:posOffset>49466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38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De qui és culpa que atrapin al Mr. Increïble?</w:t>
      </w:r>
    </w:p>
    <w:p>
      <w:pPr>
        <w:pStyle w:val="Normal"/>
        <w:spacing w:lineRule="auto" w:line="360"/>
        <w:ind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De la Emma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29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De’n Dash</w:t>
      </w:r>
    </w:p>
    <w:p>
      <w:pPr>
        <w:sectPr>
          <w:type w:val="continuous"/>
          <w:pgSz w:w="11906" w:h="16838"/>
          <w:pgMar w:left="1134" w:right="1134" w:gutter="0" w:header="0" w:top="1418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De l’eslàstic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17:00Z</dcterms:created>
  <dc:creator>pau boada</dc:creator>
  <dc:description/>
  <dc:language>en-US</dc:language>
  <cp:lastModifiedBy>pau boada</cp:lastModifiedBy>
  <cp:lastPrinted>2006-02-28T09:31:00Z</cp:lastPrinted>
  <dcterms:modified xsi:type="dcterms:W3CDTF">2006-11-07T09:17:00Z</dcterms:modified>
  <cp:revision>2</cp:revision>
  <dc:subject/>
  <dc:title/>
</cp:coreProperties>
</file>