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6.55pt;margin-top:-34.85pt;width:215.95pt;height:36.55pt;mso-wrap-style:none;v-text-anchor:middle" type="_x0000_t136">
            <v:path textpathok="t"/>
            <v:textpath on="t" fitshape="t" string="HARRY POTTER 3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è li ha passat a la dona Grossa?</w:t>
      </w:r>
    </w:p>
    <w:p>
      <w:pPr>
        <w:pStyle w:val="Heading1"/>
        <w:spacing w:lineRule="auto" w:line="360"/>
        <w:ind w:left="360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Ha desaparegut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’ha refredat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w:rPr>
          <w:sz w:val="24"/>
        </w:rPr>
        <w:t>S’ha enfadat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Qui ha intentat matar a la dona?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n alumne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n Sirius Black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n professor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on dormen els alumnes ara?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Als passadisso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les habitacion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una sala molt gran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On és el professor Llopin?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S’ha posat malalt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Ha desaparegut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Ha marxat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è és un home llop?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Un animal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Un go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Un home que es transforma en llop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44958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è passa al partit de Qüiditch ?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En Harry Potter guany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295</wp:posOffset>
                </wp:positionH>
                <wp:positionV relativeFrom="paragraph">
                  <wp:posOffset>506095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39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n Harry Potter cau de l’escombr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En Harry Potter no jug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Què li passa a l’escombra màgica?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Es trenca a trosset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Vola molt al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alva al Harry Potter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En Llopin ajudarà en Harry Potter?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í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No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295</wp:posOffset>
                </wp:positionH>
                <wp:positionV relativeFrom="paragraph">
                  <wp:posOffset>517525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4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9-   Com aconsegueix en Harry anar al poble?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Amagat amb la capa invisible.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Amb el permís dels professors  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Per un passadís secret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461010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6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29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0- Amb qui s’esbaralla en Harry?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Amb en Malfoy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Amb </w:t>
      </w:r>
      <w:r>
        <w:rPr/>
        <w:t>en Neville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     </w:t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8:44:00Z</dcterms:created>
  <dc:creator>pau boada</dc:creator>
  <dc:description/>
  <dc:language>en-US</dc:language>
  <cp:lastModifiedBy>pau boada</cp:lastModifiedBy>
  <cp:lastPrinted>2006-04-20T10:27:00Z</cp:lastPrinted>
  <dcterms:modified xsi:type="dcterms:W3CDTF">2006-11-07T08:44:00Z</dcterms:modified>
  <cp:revision>2</cp:revision>
  <dc:subject/>
  <dc:title/>
</cp:coreProperties>
</file>