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9.35pt;margin-top:-42.05pt;width:187.15pt;height:36.55pt;mso-wrap-style:none;v-text-anchor:middle" type="_x0000_t136">
            <v:path textpathok="t"/>
            <v:textpath on="t" fitshape="t" string="SHREK 2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La fada madrina visita a la Fiona</w:t>
      </w:r>
    </w:p>
    <w:p>
      <w:pPr>
        <w:pStyle w:val="Heading1"/>
        <w:spacing w:lineRule="auto" w:line="360"/>
        <w:ind w:left="360" w:right="0" w:firstLine="348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eritat</w:t>
      </w:r>
    </w:p>
    <w:p>
      <w:pPr>
        <w:pStyle w:val="Normal"/>
        <w:spacing w:lineRule="auto" w:line="360"/>
        <w:ind w:left="360" w:right="0" w:firstLine="348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als</w:t>
      </w:r>
    </w:p>
    <w:p>
      <w:pPr>
        <w:pStyle w:val="Normal"/>
        <w:spacing w:lineRule="auto" w:line="360"/>
        <w:ind w:left="360" w:right="0" w:firstLine="348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>Ni veritat ni fal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>La fada madrina: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a ploure monedes a l'habitació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És molt jove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És un ho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0"/>
          <w:lang w:val="ca-ES"/>
        </w:rPr>
        <w:t>La Fada Madrina dóna a l'Shr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>: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>Un mitjó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n bitllet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na tarje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0"/>
          <w:lang w:val="ca-ES"/>
        </w:rPr>
        <w:t>La Fiona i l'Shr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>: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ab/>
        <w:t>Es discuteixen a l'habitació</w:t>
      </w:r>
    </w:p>
    <w:p>
      <w:pPr>
        <w:pStyle w:val="Normal"/>
        <w:spacing w:lineRule="auto" w:line="360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ca-E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>Es discuteixen al jardí</w:t>
      </w:r>
    </w:p>
    <w:p>
      <w:pPr>
        <w:pStyle w:val="Normal"/>
        <w:spacing w:lineRule="auto" w:line="360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ca-E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a-ES"/>
        </w:rPr>
        <w:t>Es discuteixen al balc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0"/>
          <w:lang w:val="ca-ES"/>
        </w:rPr>
        <w:t>La reina i el re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>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ab/>
        <w:t xml:space="preserve"> Es discuteixen al balcó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o discuteixen</w:t>
      </w:r>
    </w:p>
    <w:p>
      <w:pPr>
        <w:pStyle w:val="Normal"/>
        <w:spacing w:lineRule="auto" w:line="360"/>
        <w:ind w:left="708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ca-ES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a-ES"/>
        </w:rPr>
        <w:t>Es discuteixen a l'habitació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0"/>
          <w:lang w:val="ca-ES"/>
        </w:rPr>
        <w:t>La fada madrina visita al re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44958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>: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ab/>
        <w:t>Fals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eritat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>Fals i verit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>El rei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ab/>
        <w:t>S'estima a l'Shrek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Vol que mori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i una cosa ni l'alt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>Per a que mori l'Shrek, el rei paga: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l gat amb botes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ls tres porquets</w:t>
      </w:r>
    </w:p>
    <w:p>
      <w:pPr>
        <w:pStyle w:val="Normal"/>
        <w:spacing w:lineRule="auto" w:line="360"/>
        <w:ind w:left="708" w:right="0" w:hanging="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l llop de la caputxeta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>9-  El rei convida a l’Shrek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ab/>
        <w:t>A esmorzar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ab/>
        <w:t>A pescar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ab/>
        <w:t>A caçar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</wp:posOffset>
                </wp:positionH>
                <wp:positionV relativeFrom="paragraph">
                  <wp:posOffset>461010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6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29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>10- Quan el gat intenta matar a l'Shrek: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ab/>
        <w:t>Se'n penedeix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ab/>
        <w:t>El deixa en llibertat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ca-ES"/>
        </w:rPr>
      </w:pPr>
      <w:r>
        <w:rPr>
          <w:rFonts w:eastAsia="Times New Roman" w:cs="Times New Roman"/>
          <w:color w:val="auto"/>
          <w:sz w:val="24"/>
          <w:szCs w:val="20"/>
          <w:lang w:val="ca-ES"/>
        </w:rPr>
        <w:t xml:space="preserve">            </w:t>
      </w:r>
      <w:r>
        <w:rPr>
          <w:rFonts w:eastAsia="Times New Roman" w:cs="Times New Roman"/>
          <w:color w:val="auto"/>
          <w:sz w:val="24"/>
          <w:szCs w:val="20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090</wp:posOffset>
                </wp:positionH>
                <wp:positionV relativeFrom="paragraph">
                  <wp:posOffset>-62865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7pt;margin-top:-4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0"/>
          <w:lang w:val="ca-ES"/>
        </w:rPr>
        <w:t>Perd la batalla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en-US"/>
        </w:rPr>
      </w:pPr>
      <w:r>
        <w:rPr>
          <w:rFonts w:eastAsia="Times New Roman" w:cs="Times New Roman"/>
          <w:color w:val="auto"/>
          <w:sz w:val="24"/>
          <w:szCs w:val="20"/>
          <w:lang w:val="en-US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039745" cy="2988945"/>
            <wp:effectExtent l="0" t="0" r="0" b="0"/>
            <wp:wrapTopAndBottom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a-E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348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58:00Z</dcterms:created>
  <dc:creator>pau boada</dc:creator>
  <dc:description/>
  <dc:language>en-US</dc:language>
  <cp:lastModifiedBy>pau boada</cp:lastModifiedBy>
  <cp:lastPrinted>2005-11-08T13:31:00Z</cp:lastPrinted>
  <dcterms:modified xsi:type="dcterms:W3CDTF">2006-01-10T09:09:00Z</dcterms:modified>
  <cp:revision>4</cp:revision>
  <dc:subject/>
  <dc:title/>
</cp:coreProperties>
</file>