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2.05pt;width:187.15pt;height:36.55pt;mso-wrap-style:none;v-text-anchor:middle" type="_x0000_t136">
            <v:path textpathok="t"/>
            <v:textpath on="t" fitshape="t" string="SHREK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>El rei va al bar a visitar a:</w:t>
      </w:r>
    </w:p>
    <w:p>
      <w:pPr>
        <w:pStyle w:val="Heading1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-4635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3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a fada padrina</w:t>
      </w:r>
    </w:p>
    <w:p>
      <w:pPr>
        <w:pStyle w:val="Normal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La princesa Fiona</w:t>
      </w:r>
    </w:p>
    <w:p>
      <w:pPr>
        <w:pStyle w:val="Normal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-3048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2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nan ver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La Fada Padrina obliga al rei a: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minar pel damunt del foc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ugir de casa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nar una poció a la Fi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Què els passa a l'Shrek i el ruc?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Cauen en un pou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0</wp:posOffset>
                </wp:positionH>
                <wp:positionV relativeFrom="paragraph">
                  <wp:posOffset>-5207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-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s detenen els guàrdies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s perden pel des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Qui allibera l'Shrek i el ruc?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ab/>
        <w:t>En pinocho i els amics</w:t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 xml:space="preserve">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gat amb botes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>El r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Què fan per poder entrar al castell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ab/>
        <w:t xml:space="preserve"> Compren un tanc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ntren per les clavagueres</w:t>
      </w:r>
    </w:p>
    <w:p>
      <w:pPr>
        <w:pStyle w:val="Normal"/>
        <w:spacing w:lineRule="auto" w:line="360"/>
        <w:ind w:left="708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>Creen una galeta gegant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Quin personatge no hi ha a la festa del castell?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-1651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</w: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>Hansel i Gretel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595</wp:posOffset>
                </wp:positionH>
                <wp:positionV relativeFrom="paragraph">
                  <wp:posOffset>-3238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-2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a bella durment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ca-ES" w:eastAsia="zxx" w:bidi="zxx"/>
        </w:rPr>
        <w:t>La sirene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La fada madrina sap cantar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Sí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Qui pren la vareta a la fada madrina?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'Sjhrek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gat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4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ruc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9-  Què passa quan el princep besa a la Fiona?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</wp:posOffset>
                </wp:positionH>
                <wp:positionV relativeFrom="paragraph">
                  <wp:posOffset>-127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-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Es tornen lletjos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La Fiona s'enamora del princep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No passa re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46101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10- La princesa i l'Shrek es besen abans de mitjanit?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Si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295</wp:posOffset>
                </wp:positionH>
                <wp:positionV relativeFrom="paragraph">
                  <wp:posOffset>-3175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-2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</w:r>
      <w:r>
        <w:rPr/>
        <w:t>No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04870" cy="2671445"/>
            <wp:effectExtent l="0" t="0" r="0" b="0"/>
            <wp:wrapTopAndBottom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a-E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348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58:00Z</dcterms:created>
  <dc:creator>pau boada</dc:creator>
  <dc:description/>
  <dc:language>en-US</dc:language>
  <cp:lastModifiedBy>pau boada</cp:lastModifiedBy>
  <cp:lastPrinted>2006-01-16T09:25:00Z</cp:lastPrinted>
  <dcterms:modified xsi:type="dcterms:W3CDTF">2006-01-10T09:09:00Z</dcterms:modified>
  <cp:revision>4</cp:revision>
  <dc:subject/>
  <dc:title/>
</cp:coreProperties>
</file>