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2.05pt;width:187.15pt;height:36.55pt;mso-wrap-style:none;v-text-anchor:middle" type="_x0000_t136">
            <v:path textpathok="t"/>
            <v:textpath on="t" fitshape="t" string="SHREK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a-ES" w:eastAsia="zxx" w:bidi="zxx"/>
        </w:rPr>
        <w:t>Qui fa plorar al ruc per a què surti una llàgrima?</w:t>
      </w:r>
    </w:p>
    <w:p>
      <w:pPr>
        <w:pStyle w:val="Heading1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-4635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3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'Shrek</w:t>
      </w:r>
    </w:p>
    <w:p>
      <w:pPr>
        <w:pStyle w:val="Normal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El gat amb bo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El gat amb botes: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'n va amb l'Shrek i el ruc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s abandona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s queda al bos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an a visitar: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El rei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fiona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fada madr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'Shrek es fa passar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Per inspector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 xml:space="preserve">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er treballador del sindicat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Per mes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Quina poció troben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 xml:space="preserve"> La poció de la felicita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poció de la grandesa</w:t>
      </w:r>
    </w:p>
    <w:p>
      <w:pPr>
        <w:pStyle w:val="Normal"/>
        <w:spacing w:lineRule="auto" w:line="360"/>
        <w:ind w:left="708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La poció bella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En què es converteixen els treballadors de la fada madrina?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-165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Cavalls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a-E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</wp:posOffset>
                </wp:positionH>
                <wp:positionV relativeFrom="paragraph">
                  <wp:posOffset>-3238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-2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O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ells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Formiq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La Fiona troba a faltar l'Shrek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Sí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Qui es pren primer la poció?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'Sjhrek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ga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0"/>
          <w:szCs w:val="20"/>
          <w:lang w:val="ca-ES" w:eastAsia="zxx" w:bidi="zxx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l ruc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9-  Què passa quan es beuen la poció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Es tornen lletjo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Es tornen guapo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No passa re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29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10- Què fa el princep Galant?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Es fa passar per l'Shrek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ab/>
        <w:t>No fa res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090</wp:posOffset>
                </wp:positionH>
                <wp:positionV relativeFrom="paragraph">
                  <wp:posOffset>-6286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pt;margin-top:-4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 w:eastAsia="zxx" w:bidi="zxx"/>
        </w:rPr>
        <w:t>Es fa passar pel rei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479675" cy="2691130"/>
            <wp:effectExtent l="0" t="0" r="0" b="0"/>
            <wp:wrapTopAndBottom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a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348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58:00Z</dcterms:created>
  <dc:creator>pau boada</dc:creator>
  <dc:description/>
  <dc:language>en-US</dc:language>
  <cp:lastModifiedBy>pau boada</cp:lastModifiedBy>
  <cp:lastPrinted>2005-11-08T13:31:00Z</cp:lastPrinted>
  <dcterms:modified xsi:type="dcterms:W3CDTF">2006-01-10T09:09:00Z</dcterms:modified>
  <cp:revision>4</cp:revision>
  <dc:subject/>
  <dc:title/>
</cp:coreProperties>
</file>