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ampolla de l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barra de p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con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ampolla suavitz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paquet paper W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pot de sabó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play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joc per la play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 bicicle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</w:tr>
      <w:tr>
        <w:trPr>
          <w:trHeight w:val="198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ampolla cav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bola format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vamb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capsa gale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capsa bombons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pots cola-ca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bricks de l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barres de p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bicicle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</w:rPr>
              <w:t>2 pots de sabó</w:t>
            </w:r>
          </w:p>
          <w:p>
            <w:pPr>
              <w:pStyle w:val="Heading1"/>
              <w:rPr/>
            </w:pPr>
            <w:r>
              <w:rPr/>
              <w:t>Tens 100€. En tornaran canvi? Qua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t falten diners? Quants?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ordinad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televisió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 consola play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</w:rPr>
              <w:t>1 joc per la consola</w:t>
            </w:r>
          </w:p>
          <w:p>
            <w:pPr>
              <w:pStyle w:val="Heading1"/>
              <w:rPr/>
            </w:pPr>
            <w:r>
              <w:rPr/>
              <w:t>Tens 500€. En tornaran canvi? Qua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t falten diners? Quants?</w:t>
            </w:r>
          </w:p>
        </w:tc>
      </w:tr>
      <w:tr>
        <w:trPr>
          <w:trHeight w:val="164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ns 100€. En tornaran canvi? Qua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t falten diners? Quants?</w:t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3:00Z</dcterms:created>
  <dc:creator>profes</dc:creator>
  <dc:description/>
  <dc:language>en-US</dc:language>
  <cp:lastModifiedBy>profes</cp:lastModifiedBy>
  <cp:lastPrinted>2005-05-17T14:01:00Z</cp:lastPrinted>
  <dcterms:modified xsi:type="dcterms:W3CDTF">2005-05-17T12:03:00Z</dcterms:modified>
  <cp:revision>2</cp:revision>
  <dc:subject/>
  <dc:title>Compra un producte de preu exacte, sense cèntims</dc:title>
</cp:coreProperties>
</file>