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Quants kg de kiwis pots comprar? Quin canvi et tornaran?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Quants parells de vambres pots comprar? Quin canvi et tornaran?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Quants jocs de consola compraràs? Quin canvi et tornaran?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es barres de pa compraràs? Quin canvi et tornaran?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es bicicletes compraràs? Quin canvi et tornaran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s pots de sabó compraràs? Quin canvi et tornara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1:00Z</dcterms:created>
  <dc:creator>profes</dc:creator>
  <dc:description/>
  <dc:language>en-US</dc:language>
  <cp:lastModifiedBy>profes</cp:lastModifiedBy>
  <cp:lastPrinted>2005-05-17T14:01:00Z</cp:lastPrinted>
  <dcterms:modified xsi:type="dcterms:W3CDTF">2005-05-17T12:01:00Z</dcterms:modified>
  <cp:revision>2</cp:revision>
  <dc:subject/>
  <dc:title>Compra un producte de preu exacte, sense cèntims</dc:title>
</cp:coreProperties>
</file>