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ot de cola-cao i una capsa de galete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a ampolla de vi i una de cav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a capsa de galetes i una barra de pa</w:t>
            </w:r>
          </w:p>
        </w:tc>
      </w:tr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a bicicleta i unes vambe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telèfon i un microon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a consola i un joc per la conso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4:00Z</dcterms:created>
  <dc:creator>profes</dc:creator>
  <dc:description/>
  <dc:language>en-US</dc:language>
  <cp:lastModifiedBy>profes</cp:lastModifiedBy>
  <cp:lastPrinted>2005-05-17T14:01:00Z</cp:lastPrinted>
  <dcterms:modified xsi:type="dcterms:W3CDTF">2005-05-17T12:04:00Z</dcterms:modified>
  <cp:revision>2</cp:revision>
  <dc:subject/>
  <dc:title>Compra un producte de preu exacte, sense cèntims</dc:title>
</cp:coreProperties>
</file>