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-EXAMEN DE MOSTRA UP 3-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. 3r d'E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i COGNOMS: ______________________________________DATA: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Explica breument el significat que té aquest fragment de la cançó titulada CONTE MEDIEV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Un joglar passà pel poble, / avançada la tardo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amb senzilla veu cantava/ i així deia la cançó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i del poble, ai de la vila,/ que té un lladre per senyo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vol pau que sigui justa,/ l'haurà de guanyar amb suor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Fes una definició de NARRACIÓ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Quins  tipus de narracions coneixem 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Escriu els grans períodes en què  dividim la Història de Catalunya. Fes una gràfica que representi aquests períodes i indica'n els segles . </w:t>
      </w:r>
      <w:r>
        <w:rPr/>
        <w:t>(full en blan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Conjuga el següents temps verbal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TÈRIT IMPERF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'INDICATIU (salta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TÈRIT PERFET PERIFRÀSTIC (saltar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DICIONAL SIMPLE (saltar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ERATIU (saltar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TÈRIT IMPERF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SUBJUNTIU (téme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TÈRIT  PERFET D'INDICATIU (témer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 DE SUBJUNTIU (témer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 COMPOST (témer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Digues el mode, el temps, la persona i el nombre de les següents formes verbal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via cant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gués temu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 parl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gi cant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uríem cant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Escriu dues  oracions que continguin complement atributiu (o atribut). Assenyala'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Escriu dues oracions que continguin complement directe i indirecte. Assenyala'l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Analitza sintàcticament les oracions següents (Indica : subjecte, verb, complement del verb indicant-ne el tip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ls assistents a l'acte estaven satisfe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inuarem la lliçó el proper divendres amb més tranquil·lit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quella metgessa receptava els medicaments als malalts amb molt d'ence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 aquella acadèmia, la Marta  ensenyava matemàtiques als alumnes de terc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Escriu l'article femení definit (la) de manera correcta davant de les paraules següent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 immensitat, ___ història, ___ illa , ___ Imma, ___ Irene, ____ única , ____ humanit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1. Posa l'accent als "que" que n'hagin de portar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 sé que diu aquest noi . Que dius ? Em sembla que diu que vingui cap aquí . Que voldrà ? Que em digui el que vulgui ràpidament perquè jo me'n vaig a casa, que m'espera tothom per dinar 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6:06:00Z</dcterms:created>
  <dc:creator>-</dc:creator>
  <dc:description/>
  <dc:language>en-US</dc:language>
  <cp:lastModifiedBy>-</cp:lastModifiedBy>
  <cp:lastPrinted>2002-01-30T20:14:00Z</cp:lastPrinted>
  <dcterms:modified xsi:type="dcterms:W3CDTF">2002-08-30T06:06:00Z</dcterms:modified>
  <cp:revision>2</cp:revision>
  <dc:subject/>
  <dc:title>IES Josep Brugulat (Banyoles)</dc:title>
</cp:coreProperties>
</file>