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FULL DE SORTIDA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</w:rPr>
      </w:pPr>
      <w:r>
        <w:rPr>
          <w:sz w:val="26"/>
        </w:rPr>
        <w:t xml:space="preserve">Dat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</w:rPr>
      </w:pPr>
      <w:r>
        <w:rPr>
          <w:sz w:val="26"/>
        </w:rPr>
        <w:t xml:space="preserve">Activitat: Camins de Calç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</w:rPr>
      </w:pPr>
      <w:r>
        <w:rPr>
          <w:sz w:val="26"/>
        </w:rPr>
        <w:t xml:space="preserve">Cen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</w:rPr>
      </w:pPr>
      <w:r>
        <w:rPr>
          <w:sz w:val="26"/>
        </w:rPr>
        <w:t xml:space="preserve">Nivell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</w:rPr>
      </w:pPr>
      <w:r>
        <w:rPr>
          <w:sz w:val="26"/>
        </w:rPr>
        <w:t xml:space="preserve">Nombre d’alumne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</w:rPr>
      </w:pPr>
      <w:r>
        <w:rPr>
          <w:sz w:val="26"/>
        </w:rPr>
        <w:t xml:space="preserve">Nombre de grup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</w:rPr>
      </w:pPr>
      <w:r>
        <w:rPr>
          <w:sz w:val="26"/>
        </w:rPr>
        <w:t xml:space="preserve">Responsable (centre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</w:rPr>
      </w:pPr>
      <w:r>
        <w:rPr>
          <w:sz w:val="26"/>
        </w:rPr>
        <w:t xml:space="preserve">Responsable (CdA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</w:rPr>
      </w:pPr>
      <w:r>
        <w:rPr>
          <w:sz w:val="26"/>
        </w:rPr>
        <w:t xml:space="preserve">Altres acompanyants del grup: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Horari previ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6"/>
        </w:rPr>
      </w:pPr>
      <w:r>
        <w:rPr>
          <w:b/>
          <w:bCs/>
          <w:sz w:val="26"/>
        </w:rPr>
        <w:t>9:10 Sortida de l’institu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6"/>
        </w:rPr>
      </w:pPr>
      <w:r>
        <w:rPr>
          <w:b/>
          <w:bCs/>
          <w:sz w:val="26"/>
        </w:rPr>
        <w:t>10:10</w:t>
        <w:tab/>
        <w:t>Arribada al Montgrí i esmorz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</w:rPr>
      </w:pPr>
      <w:r>
        <w:rPr>
          <w:sz w:val="26"/>
        </w:rPr>
        <w:t>10:30</w:t>
        <w:tab/>
        <w:t>Inici de l’itinera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</w:rPr>
      </w:pPr>
      <w:r>
        <w:rPr>
          <w:sz w:val="26"/>
        </w:rPr>
        <w:t>13:30 Din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</w:rPr>
      </w:pPr>
      <w:r>
        <w:rPr>
          <w:sz w:val="26"/>
        </w:rPr>
        <w:t xml:space="preserve">14:00 Continuació de l’itinerar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</w:rPr>
      </w:pPr>
      <w:r>
        <w:rPr>
          <w:sz w:val="26"/>
        </w:rPr>
        <w:t>16:30 Sortida cap a l’institu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6"/>
        </w:rPr>
      </w:pPr>
      <w:r>
        <w:rPr>
          <w:b/>
          <w:bCs/>
          <w:sz w:val="26"/>
        </w:rPr>
        <w:t>17:30</w:t>
        <w:tab/>
        <w:t>Arribada a l’institut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8"/>
        <w:rPr/>
      </w:pPr>
      <w:r>
        <w:rPr/>
        <w:t>Informacions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Mentre sereu amb nosaltres l’alumnat treballarà un quadern de camp que li facilitarem, juntament amb un suport per a poder escriure que haurà de retornar després de cada activitat.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Confirmeu-nos, si us plau, com més aviat millor, el nombre </w:t>
      </w:r>
      <w:r>
        <w:rPr>
          <w:b/>
          <w:bCs/>
          <w:i/>
          <w:iCs/>
        </w:rPr>
        <w:t>exacte</w:t>
      </w:r>
      <w:r>
        <w:rPr/>
        <w:t xml:space="preserve"> d’alumnat i professorat que veniu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Convé que porteu els grups d’alumnes fets, amb el mateix nombre d’alumnes a cada grup i amb un màxim de 18 a cadascun. També és convenient que ens digueu si hi ha algun grup amb un nivell diferent o si tots els grups tenen diversitat de nivells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El professorat del CdA sovint apliquem el sistema d’anar fent preguntes als alumnes destinades a detectar-ne els coneixements previs, i aprofitar les seves respostes, encertades o no, per conduir l’activitat i centrar-ne l’atenció. De vegades ens trobem amb professorat que s’inquieta amb aquest procediment. Volem remarcar que en cap cas no es tracta de judicar els coneixements de l’alumnat ni les metodologies del centre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  <w:t>És imprescindible la presència d’un professor/a acompanyant per cada grup d’alumnes, ja que és qui ha de vetllar pel manteniment de l’ordre i la disciplina de l’alumnat. És recomanable, doncs, la presència d’un professor/a més que el nombre de grups de treball pel cas que hi hagi algun problema o algun accident. En cap cas es farà una activitat amb un grup sense professor/a acompanyant. Si cal reduir el nombre de grups i l’augment de la ràtio d’alumnes no permet fer alguna de les activitats previstes, s’haurà de substituir per alguna altra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Material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iCs/>
          <w:sz w:val="26"/>
        </w:rPr>
        <w:t>Material que ha de dur el centre a la sortida</w:t>
      </w:r>
      <w:r>
        <w:rPr>
          <w:sz w:val="26"/>
        </w:rPr>
        <w:t>: Una farmaciola per a cada grup d’alumn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iCs/>
          <w:sz w:val="26"/>
        </w:rPr>
        <w:t>Material que han de portar els alumnes</w:t>
      </w:r>
      <w:r>
        <w:rPr>
          <w:sz w:val="26"/>
        </w:rPr>
        <w:t>: material d’escriptura (llapis, goma, bolígraf..) esmorzar i dinar, aigua, calçat adequat, roba d’abric i protecció per a la pluja i/o el sol, si s’esca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iCs/>
          <w:sz w:val="26"/>
        </w:rPr>
        <w:t>Material que ha de dur el CdA a la sortida</w:t>
      </w:r>
      <w:r>
        <w:rPr>
          <w:sz w:val="26"/>
        </w:rPr>
        <w:t>: quadern de camp amb plataforma rígida, guia de camp plastificada i gp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8"/>
        <w:rPr/>
      </w:pPr>
      <w:r>
        <w:rPr/>
        <w:t>Altres acord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</w:rPr>
      </w:pPr>
      <w:r>
        <w:rPr>
          <w:sz w:val="26"/>
        </w:rPr>
        <w:t>El centre corre amb les despeses del desplaçament i el gestion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6"/>
        </w:rPr>
      </w:pPr>
      <w:r>
        <w:rPr>
          <w:sz w:val="26"/>
        </w:rPr>
        <w:t>Enllaços als materials per a la preparació de la sorti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Guió de continguts: </w:t>
      </w:r>
      <w:hyperlink r:id="rId2">
        <w:r>
          <w:rPr>
            <w:rStyle w:val="InternetLink"/>
          </w:rPr>
          <w:t xml:space="preserve"> http://www.xtec.cat/cda-empuries/GCCaminsCalc2gps.pdf</w:t>
        </w:r>
      </w:hyperlink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/>
        <w:t xml:space="preserve">Presentació per a l’alumnat:  </w:t>
      </w:r>
      <w:hyperlink r:id="rId3">
        <w:r>
          <w:rPr>
            <w:rStyle w:val="InternetLink"/>
          </w:rPr>
          <w:t>http://www.xtec.cat/cda-empuries/MPCaminsCalc2gps.pps</w:t>
        </w:r>
      </w:hyperlink>
      <w:r>
        <w:rPr/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800" w:right="1286" w:gutter="0" w:header="708" w:top="215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drawing>
        <wp:inline distT="0" distB="0" distL="0" distR="0">
          <wp:extent cx="685800" cy="472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72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 w:cs="Arial Narrow" w:ascii="Arial Narrow" w:hAnsi="Arial Narrow"/>
        <w:lang w:val="fr-FR"/>
      </w:rPr>
      <w:t xml:space="preserve"> </w:t>
    </w:r>
    <w:r>
      <w:rPr>
        <w:rFonts w:cs="Arial Narrow" w:ascii="Arial Narrow" w:hAnsi="Arial Narrow"/>
        <w:lang w:val="fr-FR"/>
      </w:rPr>
      <w:t xml:space="preserve">Camp d’aprenentatge </w:t>
    </w:r>
    <w:r>
      <w:rPr>
        <w:rFonts w:cs="Arial Narrow" w:ascii="Arial Narrow" w:hAnsi="Arial Narrow"/>
        <w:b/>
        <w:bCs/>
        <w:lang w:val="fr-FR"/>
      </w:rPr>
      <w:t>Empúries</w:t>
    </w:r>
    <w:r>
      <w:rPr>
        <w:rFonts w:cs="Arial Narrow" w:ascii="Arial Narrow" w:hAnsi="Arial Narrow"/>
      </w:rPr>
      <w:t xml:space="preserve">                                                               Camins de calç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tec.cat/cda-empuries/GCCaminsCalc2gps.pdf" TargetMode="External"/><Relationship Id="rId3" Type="http://schemas.openxmlformats.org/officeDocument/2006/relationships/hyperlink" Target="http://www.xtec.cat/cda-empuries/MPCaminsCalc2gps.pps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9:06:00Z</dcterms:created>
  <dc:creator>TIC</dc:creator>
  <dc:description/>
  <dc:language>en-US</dc:language>
  <cp:lastModifiedBy>TIC</cp:lastModifiedBy>
  <dcterms:modified xsi:type="dcterms:W3CDTF">2011-03-02T09:30:00Z</dcterms:modified>
  <cp:revision>3</cp:revision>
  <dc:subject/>
  <dc:title>FULL DE SORTIDA</dc:title>
</cp:coreProperties>
</file>