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 xml:space="preserve">Empúries </w:t>
      </w:r>
      <w:r>
        <w:rPr/>
        <w:drawing>
          <wp:inline distT="0" distB="0" distL="0" distR="0">
            <wp:extent cx="1173480" cy="810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CAMINS DE CALÇ </w:t>
      </w:r>
      <w:r>
        <w:rPr>
          <w:rFonts w:cs="Arial" w:ascii="Arial" w:hAnsi="Arial"/>
        </w:rPr>
        <w:t>(BatxB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9765" cy="58324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Quadern de camp</w:t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34290</wp:posOffset>
                </wp:positionV>
                <wp:extent cx="549529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ntre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urs _______________________         Data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2.6pt;mso-wrap-distance-left:9.05pt;mso-wrap-distance-right:9.05pt;mso-wrap-distance-top:0pt;mso-wrap-distance-bottom:0pt;margin-top:2.7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ntre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urs _______________________         Data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02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  <w:t>Aquí tens un esquema del recorregut d’avui. Les marques que hi ha posades corresponen a les parades que farem on hi trobarem diferents objectes per observar. Numera-les a mida que hi anem passant i així també et servirà per a orientar-te. Escriu les anotacions necessàries en els quadres dels fulls següent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48260</wp:posOffset>
            </wp:positionV>
            <wp:extent cx="6134100" cy="7105650"/>
            <wp:effectExtent l="0" t="0" r="0" b="0"/>
            <wp:wrapNone/>
            <wp:docPr id="6" name="itineraricalç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ineraricalç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105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685800" cy="11430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51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105</wp:posOffset>
                </wp:positionH>
                <wp:positionV relativeFrom="paragraph">
                  <wp:posOffset>66040</wp:posOffset>
                </wp:positionV>
                <wp:extent cx="586740" cy="33528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5.2pt" to="272.3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205</wp:posOffset>
                </wp:positionH>
                <wp:positionV relativeFrom="paragraph">
                  <wp:posOffset>1193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15pt;margin-top:9.4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798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508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9.2pt" to="427.3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1160</wp:posOffset>
                </wp:positionH>
                <wp:positionV relativeFrom="paragraph">
                  <wp:posOffset>76835</wp:posOffset>
                </wp:positionV>
                <wp:extent cx="713740" cy="49784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8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6.05pt" to="286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-19748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pt;margin-top:-15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865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5pt;margin-top:7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0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8490</wp:posOffset>
                </wp:positionH>
                <wp:positionV relativeFrom="paragraph">
                  <wp:posOffset>78105</wp:posOffset>
                </wp:positionV>
                <wp:extent cx="132080" cy="320040"/>
                <wp:effectExtent l="6350" t="190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6.15pt" to="459.05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9780</wp:posOffset>
                </wp:positionH>
                <wp:positionV relativeFrom="paragraph">
                  <wp:posOffset>79375</wp:posOffset>
                </wp:positionV>
                <wp:extent cx="502920" cy="243840"/>
                <wp:effectExtent l="2540" t="444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25pt" to="300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759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7pt;margin-top:2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13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pt;margin-top:8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9580</wp:posOffset>
                </wp:positionH>
                <wp:positionV relativeFrom="paragraph">
                  <wp:posOffset>-14732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-11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2480</wp:posOffset>
                </wp:positionH>
                <wp:positionV relativeFrom="paragraph">
                  <wp:posOffset>81280</wp:posOffset>
                </wp:positionV>
                <wp:extent cx="622300" cy="271780"/>
                <wp:effectExtent l="254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6.4pt" to="311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24130</wp:posOffset>
                </wp:positionV>
                <wp:extent cx="457200" cy="510540"/>
                <wp:effectExtent l="3810" t="381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.9pt" to="236.2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9845</wp:posOffset>
                </wp:positionH>
                <wp:positionV relativeFrom="paragraph">
                  <wp:posOffset>-1454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5pt;margin-top:-11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0365</wp:posOffset>
                </wp:positionH>
                <wp:positionV relativeFrom="paragraph">
                  <wp:posOffset>42545</wp:posOffset>
                </wp:positionV>
                <wp:extent cx="322580" cy="48260"/>
                <wp:effectExtent l="1270" t="5080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35pt" to="455.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0</wp:posOffset>
                </wp:positionH>
                <wp:positionV relativeFrom="paragraph">
                  <wp:posOffset>69850</wp:posOffset>
                </wp:positionV>
                <wp:extent cx="365760" cy="37338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5.5pt" to="18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701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pt;margin-top: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pt;margin-top:6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1815</wp:posOffset>
                </wp:positionH>
                <wp:positionV relativeFrom="paragraph">
                  <wp:posOffset>28575</wp:posOffset>
                </wp:positionV>
                <wp:extent cx="325120" cy="48260"/>
                <wp:effectExtent l="635" t="266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.25pt" to="469pt,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3520</wp:posOffset>
                </wp:positionH>
                <wp:positionV relativeFrom="paragraph">
                  <wp:posOffset>57150</wp:posOffset>
                </wp:positionV>
                <wp:extent cx="218440" cy="3302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.5pt" to="134.7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0800</wp:posOffset>
                </wp:positionH>
                <wp:positionV relativeFrom="paragraph">
                  <wp:posOffset>82550</wp:posOffset>
                </wp:positionV>
                <wp:extent cx="200660" cy="388620"/>
                <wp:effectExtent l="635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.5pt" to="319.75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7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00</wp:posOffset>
                </wp:positionH>
                <wp:positionV relativeFrom="paragraph">
                  <wp:posOffset>168910</wp:posOffset>
                </wp:positionV>
                <wp:extent cx="304800" cy="16256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3pt" to="11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99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7pt;margin-top:5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</wp:posOffset>
                </wp:positionH>
                <wp:positionV relativeFrom="paragraph">
                  <wp:posOffset>123190</wp:posOffset>
                </wp:positionV>
                <wp:extent cx="553720" cy="261620"/>
                <wp:effectExtent l="2540" t="444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9.7pt" to="103.6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59690</wp:posOffset>
                </wp:positionV>
                <wp:extent cx="383540" cy="22860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.7pt" to="292.35pt,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3.1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21590</wp:posOffset>
                </wp:positionV>
                <wp:extent cx="363220" cy="347980"/>
                <wp:effectExtent l="0" t="63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7pt" to="267.95pt,2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3830</wp:posOffset>
                </wp:positionH>
                <wp:positionV relativeFrom="paragraph">
                  <wp:posOffset>21590</wp:posOffset>
                </wp:positionV>
                <wp:extent cx="500380" cy="32004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.7pt" to="252.2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93980</wp:posOffset>
                </wp:positionV>
                <wp:extent cx="398780" cy="440690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88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.4pt" to="238.25pt,4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151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3pt;margin-top:5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6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940</wp:posOffset>
                </wp:positionH>
                <wp:positionV relativeFrom="paragraph">
                  <wp:posOffset>113030</wp:posOffset>
                </wp:positionV>
                <wp:extent cx="350520" cy="21336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06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8.9pt" to="129.75pt,2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53670</wp:posOffset>
                </wp:positionV>
                <wp:extent cx="114300" cy="228600"/>
                <wp:effectExtent l="635" t="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pt" to="80.95pt,3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360</wp:posOffset>
                </wp:positionH>
                <wp:positionV relativeFrom="paragraph">
                  <wp:posOffset>148590</wp:posOffset>
                </wp:positionV>
                <wp:extent cx="330200" cy="287020"/>
                <wp:effectExtent l="0" t="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7pt" to="112.7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685800" cy="457200"/>
                <wp:effectExtent l="0" t="63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71.95pt,4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36.25pt,3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8445</wp:posOffset>
                </wp:positionH>
                <wp:positionV relativeFrom="paragraph">
                  <wp:posOffset>116840</wp:posOffset>
                </wp:positionV>
                <wp:extent cx="242570" cy="24701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9.2pt" to="-1.3pt,28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3pt;margin-top: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87045</wp:posOffset>
                </wp:positionH>
                <wp:positionV relativeFrom="paragraph">
                  <wp:posOffset>24765</wp:posOffset>
                </wp:positionV>
                <wp:extent cx="216535" cy="219075"/>
                <wp:effectExtent l="10795" t="10160" r="1079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.95pt" to="-21.35pt,19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  <w:lang w:val="es-ES" w:eastAsia="en-US"/>
        </w:rPr>
      </w:pPr>
      <w:r>
        <w:rPr>
          <w:rFonts w:cs="Arial" w:ascii="Arial" w:hAnsi="Arial"/>
          <w:sz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9580</wp:posOffset>
                </wp:positionH>
                <wp:positionV relativeFrom="paragraph">
                  <wp:posOffset>74295</wp:posOffset>
                </wp:positionV>
                <wp:extent cx="448945" cy="139700"/>
                <wp:effectExtent l="635" t="1397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5.85pt" to="-0.1pt,1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960755" cy="1765935"/>
            <wp:effectExtent l="0" t="0" r="0" b="0"/>
            <wp:wrapSquare wrapText="bothSides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 anar seguint les indicacions, convé que tinguem algunes nocions de com funciona aquest aparell i de les dades que ens proporcion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farem servir per saber per on hem d’anar i per recollir les coordenades de cada punt així com les dades de distàncies i d’alçada sobre el nivell del mar.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>ITINERARI 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 xml:space="preserve"> </w:t>
      </w:r>
    </w:p>
    <w:tbl>
      <w:tblPr>
        <w:tblW w:w="9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6"/>
        <w:gridCol w:w="2976"/>
        <w:gridCol w:w="1613"/>
        <w:gridCol w:w="161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 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>1. PUNT DE SORTIDA a</w:t>
            </w:r>
            <w:r>
              <w:rPr>
                <w:rFonts w:cs="Arial" w:ascii="Arial" w:hAnsi="Arial"/>
              </w:rPr>
              <w:t xml:space="preserve"> la barrera de la urbanització Torre Vella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EP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28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LZINA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8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JAÇ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0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LOPER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6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ED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9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NREU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77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15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9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EDRERA + FOR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5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0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A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1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RRA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38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2. 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INAR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ASTR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8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ISTERNO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2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OLI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7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5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4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6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OBE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18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7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AMP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1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8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ARRIG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4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9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3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0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IXAR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2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1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USQUE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7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2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OR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01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1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RATIFICACI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4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5.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913765" cy="63309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>Empúries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620" w:right="805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A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3 (B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 xml:space="preserve">Camins de Calç 3 (B)                                                                                                       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6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bCs/>
        <w:sz w:val="20"/>
      </w:rPr>
      <w:t xml:space="preserve">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6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3 (B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59:00Z</dcterms:created>
  <dc:creator>Càndid</dc:creator>
  <dc:description/>
  <dc:language>en-US</dc:language>
  <cp:lastModifiedBy>TIC</cp:lastModifiedBy>
  <cp:lastPrinted>2010-10-19T11:33:00Z</cp:lastPrinted>
  <dcterms:modified xsi:type="dcterms:W3CDTF">2011-02-25T15:04:00Z</dcterms:modified>
  <cp:revision>3</cp:revision>
  <dc:subject/>
  <dc:title>Aquí tens un esquema del recorregut que farem</dc:title>
</cp:coreProperties>
</file>