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FULL DE SORTI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Da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Activitat: Les Salin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Cen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Nivel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Nombre d’alumn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Nombre de grup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Responsable (centr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Responsable (Cd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Altres acompanyants del grup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9"/>
        <w:rPr/>
      </w:pPr>
      <w:r>
        <w:rPr/>
        <w:t>Horari prev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9:10 Sortida de l’instit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10:10</w:t>
        <w:tab/>
        <w:t>Arribada al Coll de Manrella i esmorz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0:30</w:t>
        <w:tab/>
        <w:t>Inici de les activitats: estudi de l’alzinar, camins i clarianes, exili i cerca de la mug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2:00 Sortida cap a la castany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2:30 Estudi de la castany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3:30 Din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14:30 Sortida cap a la cruïlla de Sta. Eugè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5:00</w:t>
        <w:tab/>
        <w:t>Represa de les activitats: estudi de la sureda i de la regeneració d’una pineda tal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6:30 Sortida cap a Figue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17:30</w:t>
        <w:tab/>
        <w:t>Arribada a l’institut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8"/>
        <w:rPr/>
      </w:pPr>
      <w:r>
        <w:rPr/>
        <w:t>Informacion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entre sereu amb nosaltres l’alumnat treballarà un quadern de camp que li facilitarem, juntament amb un suport per a poder escriure que haurà de retornar després de cada activitat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nfirmeu-nos, si us plau, com més aviat millor, el nombre </w:t>
      </w:r>
      <w:r>
        <w:rPr>
          <w:b/>
          <w:bCs/>
          <w:i/>
          <w:iCs/>
        </w:rPr>
        <w:t>exacte</w:t>
      </w:r>
      <w:r>
        <w:rPr/>
        <w:t xml:space="preserve"> d’alumnat i professorat que veniu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nvé que porteu els grups d’alumnes fets, amb el mateix nombre d’alumnes a cada grup i amb un màxim de 18 a cadascun. També és convenient que ens digueu si hi ha algun grup amb un nivell diferent o si tots els grups tenen diversitat de nivell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l professorat del CdA sovint apliquem el sistema d’anar fent preguntes als alumnes destinades a detectar-ne els coneixements previs, i aprofitar les seves respostes, encertades o no, per conduir l’activitat i centrar-ne l’atenció. De vegades ens trobem amb professorat que s’inquieta amb aquest procediment. Volem remarcar que en cap cas no es tracta de judicar els coneixements de l’alumnat ni les metodologies del centr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És imprescindible la presència d’un professor/a acompanyant per cada grup d’alumnes, ja que és qui ha de vetllar pel manteniment de l’ordre i la disciplina de l’alumnat. És recomanable, doncs, la presència d’un professor/a més que el nombre de grups de treball pel cas que hi hagi algun problema o algun accident. En cap cas es farà una activitat amb un grup sense professor/a acompanyant. Si cal reduir el nombre de grups i l’augment de la ràtio d’alumnes no permet fer alguna de les activitats previstes, s’haurà de substituir per alguna altra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ateri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26"/>
        </w:rPr>
        <w:t>Material que ha de dur el centre a la sortida</w:t>
      </w:r>
      <w:r>
        <w:rPr>
          <w:sz w:val="26"/>
        </w:rPr>
        <w:t>: una farmaciola per a cada grup d’alum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26"/>
        </w:rPr>
        <w:t>Material que han de portar els alumnes</w:t>
      </w:r>
      <w:r>
        <w:rPr>
          <w:sz w:val="26"/>
        </w:rPr>
        <w:t>: material d’escriptura (llapis, goma, bolígraf..) esmorzar i dinar, aigua, calçat adequat, roba d’abric i protecció per a la pluja i/o el sol, si s’esca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26"/>
        </w:rPr>
        <w:t>Material que ha de dur el CdA a la sortida</w:t>
      </w:r>
      <w:r>
        <w:rPr>
          <w:sz w:val="26"/>
        </w:rPr>
        <w:t>: quadern de camp amb plataforma rígida, guia de camp plastificada, gps, sensors, consola i estació meteorològic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Altres aco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l CdA s’encarrega de contactar amb Can Comaul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l centre corre amb les despeses del desplaçament i el gestion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Enllaços als materials per a la preparació de la sort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esentació: </w:t>
      </w:r>
      <w:hyperlink r:id="rId2">
        <w:r>
          <w:rPr>
            <w:rStyle w:val="InternetLink"/>
          </w:rPr>
          <w:t>http://www.xtec.cat/cda-empuries/MPSalines1c2a.pps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uió de continguts: </w:t>
      </w:r>
      <w:hyperlink r:id="rId3">
        <w:r>
          <w:rPr>
            <w:rStyle w:val="InternetLink"/>
          </w:rPr>
          <w:t>http://www.xtec.cat/cda-empuries/GCSalines.pdf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/>
        <w:t xml:space="preserve">Guia didàctica: </w:t>
      </w:r>
      <w:hyperlink r:id="rId4">
        <w:r>
          <w:rPr>
            <w:rStyle w:val="InternetLink"/>
          </w:rPr>
          <w:t>http://www.xtec.cat/cda-empuries/GDSalines1c2a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formacions sobre les Salin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5">
        <w:r>
          <w:rPr>
            <w:rStyle w:val="InternetLink"/>
          </w:rPr>
          <w:t>http://www.xtec.cat/cda-empuries/InformacionsSalines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6">
        <w:r>
          <w:rPr>
            <w:rStyle w:val="InternetLink"/>
          </w:rPr>
          <w:t>http://www.xtec.cat/cda-empuries/AmpliacioInformacionsSalines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7">
        <w:r>
          <w:rPr>
            <w:rStyle w:val="InternetLink"/>
          </w:rPr>
          <w:t>http://www.xtec.cat/cda-empuries/ExplotacioforestalSalines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ssier de treball (material per a treballar a l’aula després de fer l’itinerar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8">
        <w:r>
          <w:rPr>
            <w:rStyle w:val="InternetLink"/>
          </w:rPr>
          <w:t>http://www.xtec.cat/cda-empuries/DTSalines2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ossier de treball respost: </w:t>
      </w:r>
      <w:hyperlink r:id="rId9">
        <w:r>
          <w:rPr>
            <w:rStyle w:val="InternetLink"/>
          </w:rPr>
          <w:t>http://www.xtec.cat/cda-empuries/DTSalinesRespost2.pdf</w:t>
        </w:r>
      </w:hyperlink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708" w:top="2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685800" cy="472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lang w:val="fr-FR"/>
      </w:rPr>
      <w:t xml:space="preserve"> </w:t>
    </w:r>
    <w:r>
      <w:rPr>
        <w:rFonts w:cs="Arial Narrow" w:ascii="Arial Narrow" w:hAnsi="Arial Narrow"/>
        <w:lang w:val="fr-FR"/>
      </w:rPr>
      <w:t xml:space="preserve">Camp d’aprenentatge </w:t>
    </w:r>
    <w:r>
      <w:rPr>
        <w:rFonts w:cs="Arial Narrow" w:ascii="Arial Narrow" w:hAnsi="Arial Narrow"/>
        <w:b/>
        <w:bCs/>
        <w:lang w:val="fr-FR"/>
      </w:rPr>
      <w:t>Empúries</w:t>
    </w:r>
    <w:r>
      <w:rPr>
        <w:rFonts w:cs="Arial Narrow" w:ascii="Arial Narrow" w:hAnsi="Arial Narrow"/>
      </w:rPr>
      <w:t xml:space="preserve">                                                            Les Sali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cat/cda-empuries/MPSalines1c2a.pps" TargetMode="External"/><Relationship Id="rId3" Type="http://schemas.openxmlformats.org/officeDocument/2006/relationships/hyperlink" Target="http://www.xtec.cat/cda-empuries/GCSalines.pdf" TargetMode="External"/><Relationship Id="rId4" Type="http://schemas.openxmlformats.org/officeDocument/2006/relationships/hyperlink" Target="http://www.xtec.cat/cda-empuries/GDSalines1c2a.pdf" TargetMode="External"/><Relationship Id="rId5" Type="http://schemas.openxmlformats.org/officeDocument/2006/relationships/hyperlink" Target="http://www.xtec.cat/cda-empuries/InformacionsSalines.pdf" TargetMode="External"/><Relationship Id="rId6" Type="http://schemas.openxmlformats.org/officeDocument/2006/relationships/hyperlink" Target="http://www.xtec.cat/cda-empuries/AmpliacioInformacionsSalines.pdf" TargetMode="External"/><Relationship Id="rId7" Type="http://schemas.openxmlformats.org/officeDocument/2006/relationships/hyperlink" Target="http://www.xtec.cat/cda-empuries/ExplotacioforestalSalines.pdf" TargetMode="External"/><Relationship Id="rId8" Type="http://schemas.openxmlformats.org/officeDocument/2006/relationships/hyperlink" Target="http://www.xtec.cat/cda-empuries/DTSalines2.pdf" TargetMode="External"/><Relationship Id="rId9" Type="http://schemas.openxmlformats.org/officeDocument/2006/relationships/hyperlink" Target="http://www.xtec.cat/cda-empuries/DTSalinesRespost2.pdf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14:00Z</dcterms:created>
  <dc:creator>TIC</dc:creator>
  <dc:description/>
  <dc:language>en-US</dc:language>
  <cp:lastModifiedBy>TIC</cp:lastModifiedBy>
  <dcterms:modified xsi:type="dcterms:W3CDTF">2011-02-14T10:14:00Z</dcterms:modified>
  <cp:revision>2</cp:revision>
  <dc:subject/>
  <dc:title>FULL DE SORTIDA</dc:title>
</cp:coreProperties>
</file>