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. Assenyala la resposta correcta: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'àtom és elèctricament neutre per això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i ha el mateix nombre de protons que de neutrons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i ha el mateix nombre de protons que d'electrons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Hi ha el mateix nombre d'electrons que de neutrons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mida de l'àtom és molt petit, però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El nucli és de molt més gran que l'embolcall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L'embolcall és de molt més gran que el nucli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ucli i l'embolcall tenen una grandària similar. </w:t>
      </w:r>
    </w:p>
    <w:p>
      <w:pPr>
        <w:pStyle w:val="Prrafodelista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càrrega positiva de l'àtom, es troba a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'última capa, anomenada de valència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ucli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L'embolcall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portadors de càrrega negativa són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electrons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neutrons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Els protons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suma del nombre de protons i de neutrons, es representa amb la lletra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ombre atòmic és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ombre de neutrons que té un àtom en el nucli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que caracteritza els àtoms d'un determinat element quím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Diferent per a cada isòtop d'un mateix element químic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la taula periòdica dels elements químics s'ordenen per ordre creixent de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seva massa atòmica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seu nombre atòm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El seu nombre de neutrons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isòtops són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diferents ions que pot formar un mateix element quím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diferents àtoms d'un mateix element quím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Les diferents formes al·lotròpiques d'un element químic en la naturalesa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s isòtops d'un mateix element, tenen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mateix nombre de neutrons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mateix nombre màss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El mateix nombre atòmic.</w:t>
      </w:r>
    </w:p>
    <w:p>
      <w:pPr>
        <w:pStyle w:val="Prrafodelista"/>
        <w:spacing w:lineRule="auto" w:line="240" w:before="0" w:after="0"/>
        <w:contextualSpacing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fórmula molecular d'una substància, ens indica: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ombre d'àtoms de cada element que formen el compost iònic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nombre d'àtoms de cada element que formen la molècula. 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La proporció de ions, anions i cations, que hi ha al vidre del compost iònic.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2.  Estructura atòmica  del  isòtop de la plata de A = 108 i Z = 47: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 xml:space="preserve">nom: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símbol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  <w:t>3. Completa la taula:</w:t>
      </w:r>
    </w:p>
    <w:tbl>
      <w:tblPr>
        <w:tblW w:w="852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80"/>
        <w:gridCol w:w="980"/>
        <w:gridCol w:w="981"/>
        <w:gridCol w:w="980"/>
        <w:gridCol w:w="1120"/>
        <w:gridCol w:w="2537"/>
      </w:tblGrid>
      <w:tr>
        <w:trPr>
          <w:trHeight w:val="4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Arial Narrow" w:ascii="Arial Narrow" w:hAnsi="Arial Narrow"/>
                <w:vertAlign w:val="superscript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vertAlign w:val="superscript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òtop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</w:t>
            </w:r>
          </w:p>
        </w:tc>
      </w:tr>
      <w:tr>
        <w:trPr>
          <w:trHeight w:val="160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vertAlign w:val="superscript"/>
              </w:rPr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vertAlign w:val="superscript"/>
              </w:rPr>
              <w:t>12</w:t>
            </w:r>
            <w:r>
              <w:rPr>
                <w:rFonts w:cs="Arial Narrow" w:ascii="Arial Narrow" w:hAnsi="Arial Narrow"/>
              </w:rPr>
              <w:t>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O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  <w:vertAlign w:val="subscript"/>
              </w:rPr>
              <w:t>29</w:t>
            </w:r>
            <w:r>
              <w:rPr>
                <w:rFonts w:cs="Arial Narrow" w:ascii="Arial Narrow" w:hAnsi="Arial Narrow"/>
              </w:rPr>
              <w:t>Cu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…...............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Anomena o formula els següents òxids amb la nomenclatura d'Stock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rO .......................................................... Òxid de estany(II) 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Al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 Òxid de ferro(III) ..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t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 Òxid de plata 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MgO ........................................................ Òxid de manganès(II) 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r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 Òxid de cobalt(III) 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Anomena o formula els següents òxids amb la nomenclatura sistemàtica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 Diòxid de tel·luri 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O .......................................................... Monòxid de  carboni 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 xml:space="preserve">5 </w:t>
      </w:r>
      <w:r>
        <w:rPr>
          <w:rFonts w:cs="Arial Narrow" w:ascii="Arial Narrow" w:hAnsi="Arial Narrow"/>
        </w:rPr>
        <w:t>....................................................... Triòxid de difòsfor 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i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 Triòxid de sofre ...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l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7</w:t>
      </w:r>
      <w:r>
        <w:rPr>
          <w:rFonts w:cs="Arial Narrow" w:ascii="Arial Narrow" w:hAnsi="Arial Narrow"/>
        </w:rPr>
        <w:t xml:space="preserve"> ....................................................... Tetraòxid de dinitrògen 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Anomena o formula els hidrur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S</w:t>
      </w:r>
      <w:r>
        <w:rPr>
          <w:rFonts w:cs="Arial Narrow" w:ascii="Arial Narrow" w:hAnsi="Arial Narrow"/>
          <w:vertAlign w:val="subscript"/>
        </w:rPr>
        <w:t>(g)</w:t>
      </w:r>
      <w:r>
        <w:rPr>
          <w:rFonts w:cs="Arial Narrow" w:ascii="Arial Narrow" w:hAnsi="Arial Narrow"/>
        </w:rPr>
        <w:t xml:space="preserve"> ............................................................ Clorur d’hidrògen 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HF</w:t>
      </w:r>
      <w:r>
        <w:rPr>
          <w:rFonts w:cs="Arial Narrow" w:ascii="Arial Narrow" w:hAnsi="Arial Narrow"/>
          <w:vertAlign w:val="subscript"/>
        </w:rPr>
        <w:t>(aq)</w:t>
      </w:r>
      <w:r>
        <w:rPr>
          <w:rFonts w:cs="Arial Narrow" w:ascii="Arial Narrow" w:hAnsi="Arial Narrow"/>
        </w:rPr>
        <w:t>............................................................  Hidrur de magnesi 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aH .............................................................  Àcid sulfhídric 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H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.....  Aigua 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AlH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.............................................................  Hidrur de potassi ..............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Anomena o formula les sals haloides mitjançant la nomenclatura d’Stock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uBr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...... siliciur de niquel(II)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K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P ................................................................. fluorur de  bari 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Fe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Se</w:t>
      </w:r>
      <w:r>
        <w:rPr>
          <w:rFonts w:cs="Arial Narrow" w:ascii="Arial Narrow" w:hAnsi="Arial Narrow"/>
          <w:vertAlign w:val="subscript"/>
        </w:rPr>
        <w:t xml:space="preserve">3 </w:t>
      </w:r>
      <w:r>
        <w:rPr>
          <w:rFonts w:cs="Arial Narrow" w:ascii="Arial Narrow" w:hAnsi="Arial Narrow"/>
        </w:rPr>
        <w:t>............................................................ borur  de liti 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MgS ................................................................ clorur de zinc 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a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C ............................................................... arseniur de cobalt(III) ........................................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Anomena o formula els compostos no metall - no metall següents, amb la nomenclatur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sistemàtica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24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F</w:t>
      </w:r>
      <w:r>
        <w:rPr>
          <w:rFonts w:cs="Arial Narrow" w:ascii="Arial Narrow" w:hAnsi="Arial Narrow"/>
          <w:vertAlign w:val="subscript"/>
        </w:rPr>
        <w:t>7</w:t>
      </w:r>
      <w:r>
        <w:rPr>
          <w:rFonts w:cs="Arial Narrow" w:ascii="Arial Narrow" w:hAnsi="Arial Narrow"/>
        </w:rPr>
        <w:t xml:space="preserve"> ...................................................................  monoclorur de brom .......................................</w:t>
      </w:r>
    </w:p>
    <w:p>
      <w:pPr>
        <w:pStyle w:val="Normal"/>
        <w:spacing w:before="0" w:after="24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Cl</w:t>
      </w:r>
      <w:r>
        <w:rPr>
          <w:rFonts w:cs="Arial Narrow" w:ascii="Arial Narrow" w:hAnsi="Arial Narrow"/>
          <w:vertAlign w:val="subscript"/>
        </w:rPr>
        <w:t xml:space="preserve">6  </w:t>
      </w:r>
      <w:r>
        <w:rPr>
          <w:rFonts w:cs="Arial Narrow" w:ascii="Arial Narrow" w:hAnsi="Arial Narrow"/>
        </w:rPr>
        <w:t>................................................................  triseleniur de diarsènic ...................................</w:t>
      </w:r>
    </w:p>
    <w:p>
      <w:pPr>
        <w:pStyle w:val="Normal"/>
        <w:spacing w:before="0" w:after="24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Br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........  trifluorur de nitrògen 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BP ...................................................................  pentasulfur de diantimoni 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sN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>................................................................   tetranitrur de trisilici ......................................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. Anomena o formula els hidròxids següents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l(OH)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.. Hidròxid de plom(IV) 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KOH............................................................... Hidròxid de manganés(II) 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r(OH)</w:t>
      </w:r>
      <w:r>
        <w:rPr>
          <w:rFonts w:cs="Arial Narrow" w:ascii="Arial Narrow" w:hAnsi="Arial Narrow"/>
          <w:vertAlign w:val="subscript"/>
        </w:rPr>
        <w:t>3</w:t>
      </w:r>
      <w:r>
        <w:rPr>
          <w:rFonts w:cs="Arial Narrow" w:ascii="Arial Narrow" w:hAnsi="Arial Narrow"/>
        </w:rPr>
        <w:t xml:space="preserve"> ......................................................... Hidròxid de cadmi 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H</w:t>
      </w:r>
      <w:r>
        <w:rPr>
          <w:rFonts w:cs="Arial Narrow" w:ascii="Arial Narrow" w:hAnsi="Arial Narrow"/>
          <w:vertAlign w:val="subscript"/>
        </w:rPr>
        <w:t>4</w:t>
      </w:r>
      <w:r>
        <w:rPr>
          <w:rFonts w:cs="Arial Narrow" w:ascii="Arial Narrow" w:hAnsi="Arial Narrow"/>
        </w:rPr>
        <w:t>OH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.......................................................... Hidròxid de ferro(II) 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Be(OH)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........................................................ Hidròxid de plata 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2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3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1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3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 RECUPERACIO JUNY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PARCIAL 3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00:00Z</dcterms:created>
  <dc:creator>manu</dc:creator>
  <dc:description/>
  <dc:language>en-US</dc:language>
  <cp:lastModifiedBy>Pilar</cp:lastModifiedBy>
  <dcterms:modified xsi:type="dcterms:W3CDTF">2012-06-24T12:00:00Z</dcterms:modified>
  <cp:revision>2</cp:revision>
  <dc:subject/>
  <dc:title/>
</cp:coreProperties>
</file>