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NOM  I COGNOMS 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>CURS..................... GRUP..................... DATA 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Nota:</w:t>
      </w:r>
      <w:r>
        <w:rPr>
          <w:rFonts w:cs="Arial" w:ascii="Arial" w:hAnsi="Arial"/>
          <w:sz w:val="22"/>
          <w:szCs w:val="22"/>
          <w:lang w:val="ca-ES"/>
        </w:rPr>
        <w:t xml:space="preserve"> El treball s’ha de fer en el propi imprès per a les preguntes en les quals hi ha forats per omplir o en fulls quadriculats, escrit a mà i amb bolígraf, excepte les forces i els gràfics, que han de dibuixar-se amb regle i llapis. S’ha de copiar l’enunciat de les preguntes o problemes, amb la numeració que correspon a cadascu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Una vegada acabat el treball, s’entregaran tots els fulls,  amb aquest guió al davant, grapats i numerats. El treball es lliura en el moment de l’examen.</w:t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>1. Completa les frases segü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Els sólids tenen forma ......................................... i volum 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Els líquids tenen forma .......................................  i volum 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Els gasos tenen forma .........................................  i volum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El ................................. és la mesura de l’espai que ocup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La densitat d’un cos és la .............................. per unitat de ............................... i és una propietat 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>2. Canvia les següents unitat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3,5 kg = ........................................ d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7400 mm = ....................................h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ca-ES"/>
        </w:rPr>
        <w:t>0,0048 m</w:t>
      </w:r>
      <w:r>
        <w:rPr>
          <w:rFonts w:cs="Arial" w:ascii="Arial" w:hAnsi="Arial"/>
          <w:sz w:val="22"/>
          <w:szCs w:val="22"/>
          <w:vertAlign w:val="superscript"/>
          <w:lang w:val="ca-ES"/>
        </w:rPr>
        <w:t>3</w:t>
      </w:r>
      <w:r>
        <w:rPr>
          <w:rFonts w:cs="Arial" w:ascii="Arial" w:hAnsi="Arial"/>
          <w:sz w:val="22"/>
          <w:szCs w:val="22"/>
          <w:lang w:val="ca-ES"/>
        </w:rPr>
        <w:t xml:space="preserve"> = .................................. cm</w:t>
      </w:r>
      <w:r>
        <w:rPr>
          <w:rFonts w:cs="Arial" w:ascii="Arial" w:hAnsi="Arial"/>
          <w:sz w:val="22"/>
          <w:szCs w:val="22"/>
          <w:vertAlign w:val="superscript"/>
          <w:lang w:val="ca-ES"/>
        </w:rPr>
        <w:t>3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ca-ES"/>
        </w:rPr>
        <w:t>2,3 L = ........................................... m</w:t>
      </w:r>
      <w:r>
        <w:rPr>
          <w:rFonts w:cs="Arial" w:ascii="Arial" w:hAnsi="Arial"/>
          <w:sz w:val="22"/>
          <w:szCs w:val="22"/>
          <w:vertAlign w:val="superscript"/>
          <w:lang w:val="ca-ES"/>
        </w:rPr>
        <w:t>3</w:t>
      </w:r>
    </w:p>
    <w:p>
      <w:pPr>
        <w:pStyle w:val="Normal"/>
        <w:rPr>
          <w:rFonts w:ascii="Arial" w:hAnsi="Arial" w:cs="Arial"/>
          <w:bCs/>
          <w:sz w:val="22"/>
          <w:szCs w:val="22"/>
          <w:vertAlign w:val="superscript"/>
          <w:lang w:val="ca-ES"/>
        </w:rPr>
      </w:pPr>
      <w:r>
        <w:rPr>
          <w:rFonts w:cs="Arial" w:ascii="Arial" w:hAnsi="Arial"/>
          <w:bCs/>
          <w:sz w:val="22"/>
          <w:szCs w:val="22"/>
          <w:vertAlign w:val="superscript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3. Una polsera d’or massís té una massa de 96,5 g i un volum de 5 c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ca-ES"/>
        </w:rPr>
        <w:t>3</w:t>
      </w:r>
      <w:r>
        <w:rPr>
          <w:rFonts w:cs="Arial" w:ascii="Arial" w:hAnsi="Arial"/>
          <w:b/>
          <w:bCs/>
          <w:sz w:val="22"/>
          <w:szCs w:val="22"/>
          <w:lang w:val="ca-ES"/>
        </w:rPr>
        <w:t>. Qui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ca-ES"/>
        </w:rPr>
        <w:t>és la densitat de l’or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4. Calcula la massa de 50 d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ca-ES"/>
        </w:rPr>
        <w:t>3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 de l’alcohol, de densitat 0,79 g/ c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ca-ES"/>
        </w:rPr>
        <w:t>3</w:t>
      </w:r>
      <w:r>
        <w:rPr>
          <w:rFonts w:cs="Arial" w:ascii="Arial" w:hAnsi="Arial"/>
          <w:b/>
          <w:bCs/>
          <w:sz w:val="22"/>
          <w:szCs w:val="22"/>
          <w:lang w:val="ca-E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5. Una clau, la massa de la qual és de 52 g està feta de llautó, de  8 g/c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ca-ES"/>
        </w:rPr>
        <w:t>3</w:t>
      </w:r>
      <w:r>
        <w:rPr>
          <w:rFonts w:cs="Arial" w:ascii="Arial" w:hAnsi="Arial"/>
          <w:b/>
          <w:bCs/>
          <w:sz w:val="22"/>
          <w:szCs w:val="22"/>
          <w:lang w:val="ca-ES"/>
        </w:rPr>
        <w:t>, d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ca-ES"/>
        </w:rPr>
        <w:t>densitat. Calcula el volum d’aquesta cla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>6. Fes un esquema relacionant els tres estats de la matèria: sòlid, líquid i gas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ca-ES"/>
        </w:rPr>
        <w:t>els noms dels canvis d’estat entre ell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7. Fes una taula i classifica aquestes matèries en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mescla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 o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substància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pura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Cs/>
          <w:sz w:val="22"/>
          <w:szCs w:val="22"/>
          <w:lang w:val="ca-ES"/>
        </w:rPr>
        <w:t>Sal,  aigua  destil·lada, aigua  de  mar, aigua de l’aixeta, aire, llet, petroli, coure,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Cs/>
          <w:sz w:val="22"/>
          <w:szCs w:val="22"/>
          <w:lang w:val="ca-ES"/>
        </w:rPr>
        <w:t>maionesa, granit, diamant, mantega, oxigen, fusta, plàstic, vidre, or, sopa de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Cs/>
          <w:sz w:val="22"/>
          <w:szCs w:val="22"/>
          <w:lang w:val="ca-ES"/>
        </w:rPr>
        <w:t>galets, suc de taronja, cocacola.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>8. Indica l’estat físic a la temperatura de 25 °C de cadascuna de les substànci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ca-ES"/>
        </w:rPr>
        <w:t>següents:</w:t>
      </w:r>
    </w:p>
    <w:tbl>
      <w:tblPr>
        <w:tblW w:w="7713" w:type="dxa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2113"/>
        <w:gridCol w:w="1798"/>
        <w:gridCol w:w="1689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a-ES"/>
              </w:rPr>
              <w:t>Substànci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a-ES"/>
              </w:rPr>
              <w:t>Temperatura de fusió  ( C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a-ES"/>
              </w:rPr>
              <w:t>Temperatura d’ebullició (C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a-ES"/>
              </w:rPr>
              <w:t>Estat físic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ca-E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a-ES"/>
              </w:rPr>
              <w:t>25°C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Oxíge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-2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-1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Alumin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6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244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Etano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 xml:space="preserve">-114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7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Cour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10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25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Sofr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1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4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9.  Indica quines  mescles són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homogènies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  i  quines  són 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heterogènies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 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Vinagre i oli,  sopa de lletres, sal i farina, bronze, aire.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10. Dibuixa a llapis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ca-ES"/>
        </w:rPr>
        <w:t>(</w:t>
      </w:r>
      <w:r>
        <w:rPr>
          <w:rFonts w:cs="Arial" w:ascii="Arial" w:hAnsi="Arial"/>
          <w:bCs/>
          <w:sz w:val="22"/>
          <w:szCs w:val="22"/>
          <w:lang w:val="ca-ES"/>
        </w:rPr>
        <w:t xml:space="preserve">a) Una pipeta;    (b) Una proveta;     (c) Un matràs aforat;     (d) Un embut; 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ca-ES"/>
        </w:rPr>
        <w:t>e) Un embut de decantació.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11.</w:t>
      </w:r>
      <w:r>
        <w:rPr>
          <w:rFonts w:eastAsia="Calibri" w:cs="Arial" w:ascii="Arial" w:hAnsi="Arial"/>
          <w:b/>
          <w:bCs/>
          <w:sz w:val="22"/>
          <w:szCs w:val="22"/>
          <w:lang w:val="ca-ES"/>
        </w:rPr>
        <w:t xml:space="preserve"> Indica quin mètode de separació utilitzaries per separar cadascuna de les </w:t>
      </w:r>
    </w:p>
    <w:p>
      <w:pPr>
        <w:pStyle w:val="Normal"/>
        <w:rPr>
          <w:rFonts w:ascii="Arial" w:hAnsi="Arial" w:eastAsia="Calibri" w:cs="Arial"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b/>
          <w:bCs/>
          <w:sz w:val="22"/>
          <w:szCs w:val="22"/>
          <w:lang w:val="ca-ES"/>
        </w:rPr>
        <w:t>mescles següent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 xml:space="preserve">(a)Sal i arròs: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>(b)Sal i aigu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 xml:space="preserve">(c)Alcohol i aigua: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>(d)Oli i aigu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>(e)Carbonat de calci (insoluble en aigua) i sal.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lang w:val="ca-ES"/>
        </w:rPr>
      </w:pPr>
      <w:r>
        <w:rPr>
          <w:rFonts w:eastAsia="Calibri"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12.</w:t>
      </w:r>
      <w:r>
        <w:rPr>
          <w:rFonts w:cs="Arial" w:ascii="Arial" w:hAnsi="Arial"/>
          <w:b/>
          <w:bCs/>
          <w:sz w:val="22"/>
          <w:szCs w:val="22"/>
        </w:rPr>
        <w:t xml:space="preserve"> Classifica els canvis següents en canvis físics (F) o canvis químics (Q)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(a) </w:t>
      </w:r>
      <w:r>
        <w:rPr>
          <w:rFonts w:cs="Arial" w:ascii="Arial" w:hAnsi="Arial"/>
          <w:bCs/>
          <w:iCs/>
          <w:sz w:val="22"/>
          <w:szCs w:val="22"/>
        </w:rPr>
        <w:t xml:space="preserve">Fondre ferro:                                 (f)  Rovellar-se un ferro:           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 xml:space="preserve">(b) Bullir aigua:                                    (g) Cremar un llumí:      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>(c) Cremar gas butà:                           (h) Dissoldre sucre en aigua: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 xml:space="preserve">(d) Evaporar-se la colònia:                  (i)  Reflejarse la llum en un mirall:         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 xml:space="preserve">(e) Fer café:                                         (j) Circular una moto per un carrer: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13. </w:t>
      </w:r>
      <w:r>
        <w:rPr>
          <w:rFonts w:cs="Arial" w:ascii="Arial" w:hAnsi="Arial"/>
          <w:b/>
          <w:sz w:val="22"/>
          <w:szCs w:val="22"/>
        </w:rPr>
        <w:t>Escriu les definicions d’element i de compost i explica'n les diferènci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14.</w:t>
      </w:r>
      <w:r>
        <w:rPr>
          <w:rFonts w:cs="Arial" w:ascii="Arial" w:hAnsi="Arial"/>
          <w:b/>
          <w:bCs/>
          <w:sz w:val="22"/>
          <w:szCs w:val="22"/>
        </w:rPr>
        <w:t xml:space="preserve"> Classifica les substàncies següents en elements, compostos o mescles: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</w:t>
      </w:r>
      <w:r>
        <w:rPr>
          <w:rFonts w:cs="Arial" w:ascii="Arial" w:hAnsi="Arial"/>
          <w:bCs/>
          <w:iCs/>
          <w:sz w:val="22"/>
          <w:szCs w:val="22"/>
        </w:rPr>
        <w:t xml:space="preserve">Oxigen, sofre, aigua de mar, llimonada, ferro, sal, grafit, acer, òxid de calci, oli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</w:t>
      </w:r>
      <w:r>
        <w:rPr>
          <w:rFonts w:cs="Arial" w:ascii="Arial" w:hAnsi="Arial"/>
          <w:bCs/>
          <w:iCs/>
          <w:sz w:val="22"/>
          <w:szCs w:val="22"/>
        </w:rPr>
        <w:t>granit, sucre, alcohol, vi, tintura de iode, vinagre, salfumant, llet, pell i cartrò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15. Fes una taula comparativa de les propietats dels metalls i no metall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454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16. Completa la taul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7459" w:type="dxa"/>
        <w:jc w:val="left"/>
        <w:tblInd w:w="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576"/>
        <w:gridCol w:w="701"/>
        <w:gridCol w:w="674"/>
        <w:gridCol w:w="603"/>
        <w:gridCol w:w="505"/>
        <w:gridCol w:w="616"/>
        <w:gridCol w:w="728"/>
        <w:gridCol w:w="649"/>
        <w:gridCol w:w="783"/>
        <w:gridCol w:w="817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r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bon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balt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m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ímbo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n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sèni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lat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sfò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id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ímbo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S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Hg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A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. Escriu les formules d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a) Àcid clorhídric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b) Amoníac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c) Aigu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d) Sal comú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e) Àcid sulfúric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. </w:t>
      </w:r>
      <w:r>
        <w:rPr>
          <w:rFonts w:cs="Verdana-Bold;Times New Roman" w:ascii="Verdana-Bold;Times New Roman" w:hAnsi="Verdana-Bold;Times New Roman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Explica  la   diferència  entre  els  conceptes  de  massa  i  pes, així  com  la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unitat del Sistema Internacional amb què es mesuren</w:t>
      </w:r>
      <w:r>
        <w:rPr>
          <w:rFonts w:cs="Verdana" w:ascii="Verdana" w:hAnsi="Verdana"/>
          <w:sz w:val="16"/>
          <w:szCs w:val="16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Arial" w:ascii="Arial" w:hAnsi="Arial"/>
          <w:sz w:val="22"/>
          <w:szCs w:val="22"/>
        </w:rPr>
        <w:t>a) Quina d’aquestes dues magnituds depèn del  planeta on ens trobem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b) Escriu l’equació que les relacio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19. A  partir dels valors de la acceleració de la gravetat  en  diferents  astres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contesta les preguntes  següents, escribint  els càlculs necesari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gravetat en la Terra = 9,8 N/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·</w:t>
      </w:r>
      <w:r>
        <w:rPr>
          <w:rFonts w:cs="Arial" w:ascii="Arial" w:hAnsi="Arial"/>
          <w:sz w:val="22"/>
          <w:szCs w:val="22"/>
          <w:lang w:val="en-US"/>
        </w:rPr>
        <w:t xml:space="preserve"> gravetat a Venus = 8,87 N/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·</w:t>
      </w:r>
      <w:r>
        <w:rPr>
          <w:rFonts w:cs="Arial" w:ascii="Arial" w:hAnsi="Arial"/>
          <w:sz w:val="22"/>
          <w:szCs w:val="22"/>
          <w:lang w:val="en-US"/>
        </w:rPr>
        <w:t xml:space="preserve"> gravetat a Mart = 3,7 N/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gravetat al Sol = 274 N/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gravetat a Jupiter = 23,3 N/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gravetat a la Lluna = 1,6 N/kg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797" w:right="1797" w:gutter="0" w:header="454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a) Quin és el pes d’una senyora de 55 kg a la Terra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b) Quin serà el seu pes a Mart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c) Quina serà la seva massa a Mart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d) Si el pes de la senyora és 487,85 N, a quin astre es troba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e) Quin serà el pes a Júpiter d’un anell de 23,8 g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f)  Quina serà la massa d’aquest anell a la Lluna, en unitats del S. I.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g) Calcula la gravetat de l’astre on aquest anell tindria un pes de 6,52 N. A qui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stre correspon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. Dibuixa les forces següents a escala 3 N/cm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a) 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6 N horitzontal cap a l’esquerr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(b) F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= 24 N vertical cap a dal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</w:rPr>
        <w:t>(c) F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= 10,5 N horitzontal cap a la dret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d) F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= 15 N inclinada 45º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e) F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 xml:space="preserve"> = 7,5 N vertical cap avall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21. Dibuixa les següents forces, indicant en cada cas l’escala que fas servir.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a) Una força F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 xml:space="preserve"> = 30 N que val 5 cm, horitzontal cap a la dret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b) Una força F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 xml:space="preserve"> = 2000 N que val 8 cm vertical cap a dal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c) Una força F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 xml:space="preserve"> = 240 N que val 6 cm horitzontal cap a l’esquerr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22. Calcula matemàticament la resultant de les forces següent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a) 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= 8 N cap a la dreta i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3 N cap a la dret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(b) F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1</w:t>
      </w:r>
      <w:r>
        <w:rPr>
          <w:rFonts w:cs="Arial" w:ascii="Arial" w:hAnsi="Arial"/>
          <w:sz w:val="22"/>
          <w:szCs w:val="22"/>
          <w:lang w:val="en-US"/>
        </w:rPr>
        <w:t xml:space="preserve"> = 6 N cap amunt i F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= 8 N cap avall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</w:rPr>
        <w:t>(c) 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7 N cap a la dreta,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5 N cap a la dreta i F3 = 8 N cap a l’esquerr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d) 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6 N cap a la dreta i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5 N cap amun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e) 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8 N cap a la dreta,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4 N cap a l’esquerra i F3 = 3 N cap aval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23. D</w:t>
      </w:r>
      <w:r>
        <w:rPr>
          <w:rFonts w:cs="Arial" w:ascii="Arial" w:hAnsi="Arial"/>
          <w:b/>
          <w:bCs/>
          <w:sz w:val="22"/>
          <w:szCs w:val="22"/>
        </w:rPr>
        <w:t>efinició  de pressió  i  unitats en què es mesura. Digues també l'equació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que s’utilitza per calcular-l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24. </w:t>
      </w:r>
      <w:r>
        <w:rPr>
          <w:rFonts w:cs="Arial" w:ascii="Arial" w:hAnsi="Arial"/>
          <w:b/>
          <w:bCs/>
          <w:sz w:val="22"/>
          <w:szCs w:val="22"/>
        </w:rPr>
        <w:t>Un armari pesa 12000 N i està recolzat al terra mitjançant 6 potes de 5 c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cadascuna. Quina pressió fa l’armari sobre el terra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bCs/>
          <w:sz w:val="22"/>
          <w:szCs w:val="22"/>
        </w:rPr>
        <w:t>Digues qui exerceix més pressió: un automòbil de 1500 kg que recolz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obre el terra 100 c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de cada roda o una noia de 50 kg que està fent balle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i es recolza sobre el terra amb la punta de peu (10 c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26. D</w:t>
      </w:r>
      <w:r>
        <w:rPr>
          <w:rFonts w:cs="Arial" w:ascii="Arial" w:hAnsi="Arial"/>
          <w:b/>
          <w:bCs/>
          <w:sz w:val="22"/>
          <w:szCs w:val="22"/>
        </w:rPr>
        <w:t>ibuixa la gràfica posició- temps corresponent a cadascun dels movimen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i calcula la seva velocitat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(b)                                                                          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797" w:right="1797" w:gutter="0" w:header="454" w:top="1440" w:footer="567" w:bottom="1440"/>
          <w:formProt w:val="false"/>
          <w:textDirection w:val="lrTb"/>
          <w:docGrid w:type="default" w:linePitch="360" w:charSpace="0"/>
        </w:sectPr>
      </w:pPr>
    </w:p>
    <w:tbl>
      <w:tblPr>
        <w:tblW w:w="2597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5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(s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ció(m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(c)            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</w:t>
      </w:r>
    </w:p>
    <w:tbl>
      <w:tblPr>
        <w:tblW w:w="2597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5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(s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ció(m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</w:tr>
    </w:tbl>
    <w:p>
      <w:pPr>
        <w:pStyle w:val="Normal"/>
        <w:autoSpaceDE w:val="false"/>
        <w:ind w:left="705" w:hanging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2597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5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(s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ció(m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3 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</w:tbl>
    <w:p>
      <w:pPr>
        <w:pStyle w:val="Normal"/>
        <w:autoSpaceDE w:val="false"/>
        <w:ind w:left="705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ind w:left="705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(d)</w:t>
      </w:r>
    </w:p>
    <w:p>
      <w:pPr>
        <w:pStyle w:val="Normal"/>
        <w:autoSpaceDE w:val="false"/>
        <w:ind w:left="705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2597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5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(s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ció(m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454" w:top="1440" w:footer="56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705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27. </w:t>
      </w:r>
      <w:r>
        <w:rPr>
          <w:rFonts w:cs="Arial" w:ascii="Arial" w:hAnsi="Arial"/>
          <w:b/>
          <w:bCs/>
          <w:sz w:val="22"/>
          <w:szCs w:val="22"/>
        </w:rPr>
        <w:t>Des que s’ha produït el llampec, el so del tro tarda 2,5 s en arribar-nos.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quina distància es troba la tempesta si el so es propaga a 340 m/s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28. </w:t>
      </w:r>
      <w:r>
        <w:rPr>
          <w:rFonts w:cs="Arial" w:ascii="Arial" w:hAnsi="Arial"/>
          <w:b/>
          <w:bCs/>
          <w:sz w:val="22"/>
          <w:szCs w:val="22"/>
        </w:rPr>
        <w:t xml:space="preserve">En una carrera d’una marató, un atleta ha tardat 2 h  en recorrer   els  42 k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posant  que  hagués  corregut  sempre  a  la  mateixa  velocitat,  calcu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el valor de la velocita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continuous"/>
      <w:pgSz w:w="11906" w:h="16838"/>
      <w:pgMar w:left="1797" w:right="1797" w:gutter="0" w:header="454" w:top="1440" w:footer="567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-Bold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left"/>
      <w:tblInd w:w="-7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2880"/>
      <w:gridCol w:w="4860"/>
      <w:gridCol w:w="1090"/>
    </w:tblGrid>
    <w:tr>
      <w:trPr>
        <w:trHeight w:val="1249" w:hRule="atLeast"/>
        <w:cantSplit w:val="true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eastAsia="Times New Roman"/>
            </w:rPr>
          </w:pPr>
          <w:r>
            <w:rPr>
              <w:rFonts w:eastAsia="Times New Roman"/>
            </w:rPr>
            <w:t xml:space="preserve">      </w:t>
          </w:r>
        </w:p>
        <w:p>
          <w:pPr>
            <w:pStyle w:val="Header"/>
            <w:rPr>
              <w:rFonts w:ascii="Arial" w:hAnsi="Arial" w:cs="Arial"/>
              <w:sz w:val="20"/>
              <w:szCs w:val="22"/>
            </w:rPr>
          </w:pPr>
          <w:r>
            <w:rPr>
              <w:rFonts w:eastAsia="Times New Roman"/>
            </w:rPr>
            <w:t xml:space="preserve">       </w:t>
          </w:r>
          <w:r>
            <w:rPr/>
            <w:drawing>
              <wp:inline distT="0" distB="0" distL="0" distR="0">
                <wp:extent cx="299085" cy="3409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085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0650</wp:posOffset>
                </wp:positionH>
                <wp:positionV relativeFrom="paragraph">
                  <wp:posOffset>-4078605</wp:posOffset>
                </wp:positionV>
                <wp:extent cx="1799590" cy="107569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959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/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napToGrid w:val="false"/>
            <w:spacing w:lineRule="exact" w:line="240"/>
            <w:rPr>
              <w:rFonts w:ascii="Arial" w:hAnsi="Arial" w:eastAsia="Arial" w:cs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 </w:t>
          </w:r>
        </w:p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Generalitat de Catalunya Departament d’Ensenyament</w:t>
          </w:r>
        </w:p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Institut Can Vilumara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aCTIVITATS DE RECUPERACIÓ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2eso física i química</w:t>
          </w:r>
        </w:p>
      </w:tc>
      <w:tc>
        <w:tcPr>
          <w:tcW w:w="1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Codi</w:t>
          </w:r>
        </w:p>
      </w:tc>
    </w:tr>
  </w:tbl>
  <w:p>
    <w:pPr>
      <w:pStyle w:val="Header"/>
      <w:rPr/>
    </w:pPr>
    <w:r>
      <w:rPr/>
      <w:softHyphen/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2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PiedepginaCar">
    <w:name w:val="Pie de página Car"/>
    <w:basedOn w:val="WWFuentedeprrafopredeter"/>
    <w:qFormat/>
    <w:rPr>
      <w:sz w:val="24"/>
      <w:szCs w:val="24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Contingutdelmarc">
    <w:name w:val="Contingut del marc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39:00Z</dcterms:created>
  <dc:creator>profe</dc:creator>
  <dc:description/>
  <cp:keywords/>
  <dc:language>en-US</dc:language>
  <cp:lastModifiedBy>profe</cp:lastModifiedBy>
  <cp:lastPrinted>2011-11-10T13:12:00Z</cp:lastPrinted>
  <dcterms:modified xsi:type="dcterms:W3CDTF">2012-06-25T10:39:00Z</dcterms:modified>
  <cp:revision>2</cp:revision>
  <dc:subject/>
  <dc:title>DESCRIPCIÓ D’UNA SORTIDA D’ALUMNAT DE L’INSTITUT</dc:title>
</cp:coreProperties>
</file>