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May 2008 18:2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May 2008 18:2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May 2008 18:2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CTIVITATS DE  CONCIÈNCIA FONOLÒGICA AMB L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CTIVITATS DE  CONCIÈNCIA FONOLÒGICA AMB L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