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1.png" ContentType="image/pn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17.jpeg" ContentType="image/jpeg"/>
  <Override PartName="/word/media/image3.png" ContentType="image/pn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7.jpeg" ContentType="image/jpeg"/>
  <Override PartName="/word/media/image27.jpeg" ContentType="image/jpeg"/>
  <Override PartName="/word/media/image50.jpeg" ContentType="image/jpeg"/>
  <Override PartName="/word/media/image44.jpeg" ContentType="image/jpeg"/>
  <Override PartName="/word/media/image12.jpeg" ContentType="image/jpeg"/>
  <Override PartName="/word/media/image34.png" ContentType="image/png"/>
  <Override PartName="/word/media/image43.jpeg" ContentType="image/jpeg"/>
  <Override PartName="/word/media/image35.png" ContentType="image/png"/>
  <Override PartName="/word/media/image32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76.55pt;width:480.7pt;height:76.45pt;mso-wrap-style:none;v-text-anchor:middle;mso-position-vertical:top" type="_x0000_t136">
            <v:path textpathok="t"/>
            <v:textpath on="t" fitshape="t" string="MIRA QUE NO RIMA" style="font-family:&quot;Arial Black&quot;;font-size:44pt"/>
            <v:fill o:detectmouseclick="t" type="solid" color2="#0099ff" opacity="0.98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  <w:lang w:val="en-GB"/>
        </w:rPr>
      </w:pPr>
      <w:r>
        <w:rPr>
          <w:rFonts w:cs="Arial" w:ascii="Arial" w:hAnsi="Arial"/>
          <w:bCs/>
          <w:sz w:val="28"/>
          <w:szCs w:val="44"/>
          <w:lang w:val="en-GB"/>
        </w:rPr>
        <w:t>Làm.1 anell – coet – camel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  <w:lang w:val="en-GB"/>
        </w:rPr>
        <w:tab/>
        <w:t xml:space="preserve">  bicicleta – patient – ganivet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  <w:lang w:val="en-GB"/>
        </w:rPr>
        <w:tab/>
        <w:t xml:space="preserve">  v</w:t>
      </w:r>
      <w:r>
        <w:rPr>
          <w:rFonts w:cs="Arial" w:ascii="Arial" w:hAnsi="Arial"/>
          <w:bCs/>
          <w:sz w:val="28"/>
          <w:szCs w:val="44"/>
        </w:rPr>
        <w:t>iolí – coixí – paell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tbl>
      <w:tblPr>
        <w:tblW w:w="1190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</w:tblGrid>
      <w:tr>
        <w:trPr>
          <w:trHeight w:val="2268" w:hRule="atLeast"/>
        </w:trPr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54480" cy="1515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416050" cy="14370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392555" cy="13538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972310" cy="1200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242060" cy="1371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658620" cy="1658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07135" cy="12280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544955" cy="15449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17090" cy="12744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Làm.2 abella – cistella – gallin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mandarina – teranyina – llimon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maleta – titella – raqueta.</w:t>
      </w:r>
    </w:p>
    <w:p>
      <w:pPr>
        <w:pStyle w:val="Normal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tbl>
      <w:tblPr>
        <w:tblW w:w="1190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</w:tblGrid>
      <w:tr>
        <w:trPr>
          <w:trHeight w:val="2268" w:hRule="atLeast"/>
        </w:trPr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901825" cy="16941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480185" cy="15132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384300" cy="16179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821180" cy="14389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546860" cy="18948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000885" cy="13315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>
          <w:trHeight w:val="2268" w:hRule="atLeast"/>
        </w:trPr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9415" cy="16694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089660" cy="17989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483995" cy="148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Làm.3 forquilla – faldilla – sabatilla – queixa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pernil – mitjó – pantaló – tovall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dentista – lampista – futbolista – maleta.</w:t>
      </w:r>
    </w:p>
    <w:p>
      <w:pPr>
        <w:pStyle w:val="Normal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tbl>
      <w:tblPr>
        <w:tblW w:w="136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  <w:gridCol w:w="3413"/>
        <w:gridCol w:w="3413"/>
      </w:tblGrid>
      <w:tr>
        <w:trPr>
          <w:trHeight w:val="3090" w:hRule="atLeast"/>
        </w:trPr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200" cy="19634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9177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812925" cy="18129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326515" cy="136144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0" w:hRule="atLeast"/>
        </w:trPr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265" cy="149479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673225" cy="16446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995045" cy="13620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403350" cy="14033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0" w:hRule="atLeast"/>
        </w:trPr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144905" cy="16198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90345" cy="177101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09675" cy="1371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42085" cy="14420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Làm.4 butaca – faldilla – vaca – cac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davantal – pedal – mitjó –  senyal 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jaqueta – maquineta – dolí – xancleta.</w:t>
      </w:r>
    </w:p>
    <w:p>
      <w:pPr>
        <w:pStyle w:val="Normal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tbl>
      <w:tblPr>
        <w:tblW w:w="136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  <w:gridCol w:w="3413"/>
        <w:gridCol w:w="3413"/>
      </w:tblGrid>
      <w:tr>
        <w:trPr>
          <w:trHeight w:val="2835" w:hRule="atLeast"/>
        </w:trPr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2315" cy="1698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9177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68730" cy="14859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612265" cy="161226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>
          <w:trHeight w:val="3035" w:hRule="atLeast"/>
        </w:trPr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642110" cy="179959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66620" cy="161671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673225" cy="16446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663065" cy="166306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40155" cy="15144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71295" cy="14712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914400" cy="13239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Làm.5 avió – camió – cotxe – lle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illa – forquilla – olla – motxill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44"/>
        </w:rPr>
        <w:t xml:space="preserve"> </w:t>
      </w:r>
      <w:r>
        <w:rPr>
          <w:rFonts w:cs="Arial" w:ascii="Arial" w:hAnsi="Arial"/>
          <w:bCs/>
          <w:sz w:val="28"/>
          <w:szCs w:val="44"/>
        </w:rPr>
        <w:tab/>
        <w:t xml:space="preserve">  robot – patata – sabata – corbata.</w:t>
      </w:r>
    </w:p>
    <w:p>
      <w:pPr>
        <w:pStyle w:val="Normal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tbl>
      <w:tblPr>
        <w:tblW w:w="1360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898015" cy="151955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411605" cy="10668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753235" cy="11811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616710" cy="154114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5" w:hRule="atLeast"/>
        </w:trPr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593215" cy="148971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593215" cy="148399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drawing>
                <wp:inline distT="0" distB="0" distL="0" distR="0">
                  <wp:extent cx="1572895" cy="128968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859915" cy="139509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63980" cy="134048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177925" cy="16668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64030" cy="118618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</w:p>
        </w:tc>
        <w:tc>
          <w:tcPr>
            <w:tcW w:w="3402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771650" cy="13239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16.jpeg"/><Relationship Id="rId32" Type="http://schemas.openxmlformats.org/officeDocument/2006/relationships/image" Target="media/image30.jpeg"/><Relationship Id="rId33" Type="http://schemas.openxmlformats.org/officeDocument/2006/relationships/image" Target="media/image20.pn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24.jpeg"/><Relationship Id="rId39" Type="http://schemas.openxmlformats.org/officeDocument/2006/relationships/image" Target="media/image35.pn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19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13:00Z</dcterms:created>
  <dc:creator>Paco</dc:creator>
  <dc:description/>
  <cp:keywords/>
  <dc:language>en-US</dc:language>
  <cp:lastModifiedBy>prof</cp:lastModifiedBy>
  <cp:lastPrinted>2011-04-19T19:08:00Z</cp:lastPrinted>
  <dcterms:modified xsi:type="dcterms:W3CDTF">2011-05-10T13:55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wd21752e0">
    <vt:lpwstr>pdwd21752e0</vt:lpwstr>
  </property>
</Properties>
</file>