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59.jpeg" ContentType="image/jpeg"/>
  <Override PartName="/word/media/image6.png" ContentType="image/pn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1.jpeg" ContentType="image/jpeg"/>
  <Override PartName="/word/media/image29.jpeg" ContentType="image/jpeg"/>
  <Override PartName="/word/media/image44.png" ContentType="image/png"/>
  <Override PartName="/word/media/image13.jpeg" ContentType="image/jpeg"/>
  <Override PartName="/word/media/image18.jpeg" ContentType="image/jpeg"/>
  <Override PartName="/word/media/image24.jpeg" ContentType="image/jpeg"/>
  <Override PartName="/word/media/image21.jpeg" ContentType="image/jpeg"/>
  <Override PartName="/word/media/image42.png" ContentType="image/png"/>
  <Override PartName="/word/media/image26.jpeg" ContentType="image/jpeg"/>
  <Override PartName="/word/media/image50.jpeg" ContentType="image/jpeg"/>
  <Override PartName="/word/media/image27.jpeg" ContentType="image/jpeg"/>
  <Override PartName="/word/media/image71.jpeg" ContentType="image/jpeg"/>
  <Override PartName="/word/media/image66.jpeg" ContentType="image/jpeg"/>
  <Override PartName="/word/media/image11.png" ContentType="image/png"/>
  <Override PartName="/word/media/image70.jpeg" ContentType="image/jpeg"/>
  <Override PartName="/word/media/image43.jpeg" ContentType="image/jpeg"/>
  <Override PartName="/word/media/image65.jpeg" ContentType="image/jpeg"/>
  <Override PartName="/word/media/image5.png" ContentType="image/png"/>
  <Override PartName="/word/media/image39.jpeg" ContentType="image/jpeg"/>
  <Override PartName="/word/media/image69.jpeg" ContentType="image/jpeg"/>
  <Override PartName="/word/media/image52.jpeg" ContentType="image/jpeg"/>
  <Override PartName="/word/media/image1.png" ContentType="image/png"/>
  <Override PartName="/word/media/image68.jpeg" ContentType="image/jpeg"/>
  <Override PartName="/word/media/image67.jpeg" ContentType="image/jpeg"/>
  <Override PartName="/word/media/image64.jpeg" ContentType="image/jpeg"/>
  <Override PartName="/word/media/image38.jpeg" ContentType="image/jpeg"/>
  <Override PartName="/word/media/image63.jpeg" ContentType="image/jpeg"/>
  <Override PartName="/word/media/image15.png" ContentType="image/png"/>
  <Override PartName="/word/media/image3.png" ContentType="image/png"/>
  <Override PartName="/word/media/image17.jpeg" ContentType="image/jpeg"/>
  <Override PartName="/word/media/image61.jpeg" ContentType="image/jpeg"/>
  <Override PartName="/word/media/image40.png" ContentType="image/png"/>
  <Override PartName="/word/media/image16.jpeg" ContentType="image/jpeg"/>
  <Override PartName="/word/media/image60.jpeg" ContentType="image/jpeg"/>
  <Override PartName="/word/media/image28.jpeg" ContentType="image/jpeg"/>
  <Override PartName="/word/media/image51.jpeg" ContentType="image/jpeg"/>
  <Override PartName="/word/media/image36.png" ContentType="image/png"/>
  <Override PartName="/word/media/image25.jpeg" ContentType="image/jpeg"/>
  <Override PartName="/word/media/image2.png" ContentType="image/png"/>
  <Override PartName="/word/media/image72.jpeg" ContentType="image/jpeg"/>
  <Override PartName="/word/media/image14.png" ContentType="image/png"/>
  <Override PartName="/word/media/image56.jpeg" ContentType="image/jpeg"/>
  <Override PartName="/word/media/image10.wmf" ContentType="image/x-wmf"/>
  <Override PartName="/word/media/image31.jpeg" ContentType="image/jpeg"/>
  <Override PartName="/word/media/image19.jpeg" ContentType="image/jpeg"/>
  <Override PartName="/word/media/image22.jpeg" ContentType="image/jpeg"/>
  <Override PartName="/word/media/image9.png" ContentType="image/png"/>
  <Override PartName="/word/media/image62.jpeg" ContentType="image/jpe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23.jpeg" ContentType="image/jpeg"/>
  <Override PartName="/word/media/image4.png" ContentType="image/png"/>
  <Override PartName="/word/media/image20.jpeg" ContentType="image/jpeg"/>
  <Override PartName="/word/media/image12.wmf" ContentType="image/x-wmf"/>
  <Override PartName="/word/media/image30.jpeg" ContentType="image/jpeg"/>
  <Override PartName="/word/media/image32.jpeg" ContentType="image/jpeg"/>
  <Override PartName="/word/media/image33.jpeg" ContentType="image/jpeg"/>
  <Override PartName="/word/media/image3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PARAULES CURTES – PARAULES  LLARGUES 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 xml:space="preserve">Paraules en aquest full: </w:t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>Tomata, pou, magdalena, pop, moto, ma, pa, peu, ou, goma, caca, nina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object w:dxaOrig="3149" w:dyaOrig="2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pt;margin-top:9.85pt;width:72pt;height:56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1846477" r:id="rId2"/>
              </w:object>
            </w:r>
            <w:r>
              <w:rPr>
                <w:rFonts w:eastAsia="Arial" w:cs="Arial" w:ascii="Arial" w:hAnsi="Arial"/>
                <w:color w:val="0000FF"/>
              </w:rPr>
              <w:t xml:space="preserve">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31875" cy="103187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Massallera;Times New Roman" w:hAnsi="Massallera;Times New Roman" w:cs="Massallera;Times New Roman"/>
                <w:sz w:val="72"/>
              </w:rPr>
            </w:pPr>
            <w:r>
              <w:rPr>
                <w:rFonts w:cs="Massallera;Times New Roman" w:ascii="Massallera;Times New Roman" w:hAnsi="Massallera;Times New Roman"/>
                <w:sz w:val="72"/>
              </w:rPr>
              <w:object w:dxaOrig="3149" w:dyaOrig="231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1.1pt;height:59.45pt" filled="f" o:ole="">
                  <v:imagedata r:id="rId6" o:title=""/>
                </v:shape>
                <o:OLEObject Type="Embed" ProgID="" ShapeID="ole_rId5" DrawAspect="Content" ObjectID="_360358255" r:id="rId5"/>
              </w:object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196850</wp:posOffset>
                  </wp:positionV>
                  <wp:extent cx="1229360" cy="9766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object w:dxaOrig="5821" w:dyaOrig="77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5.95pt;margin-top:6.2pt;width:60.75pt;height:81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008338931" r:id="rId8"/>
              </w:object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78740</wp:posOffset>
                  </wp:positionV>
                  <wp:extent cx="1028700" cy="10083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13665</wp:posOffset>
                  </wp:positionV>
                  <wp:extent cx="915670" cy="8585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887470</wp:posOffset>
                  </wp:positionH>
                  <wp:positionV relativeFrom="paragraph">
                    <wp:posOffset>107315</wp:posOffset>
                  </wp:positionV>
                  <wp:extent cx="1257300" cy="8242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00965</wp:posOffset>
                  </wp:positionV>
                  <wp:extent cx="737235" cy="10287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1905</wp:posOffset>
                  </wp:positionV>
                  <wp:extent cx="935355" cy="10198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97790</wp:posOffset>
                  </wp:positionV>
                  <wp:extent cx="1028700" cy="10287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59715</wp:posOffset>
                  </wp:positionV>
                  <wp:extent cx="1072515" cy="73977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 per Montse Roqué i Anna Fontelles</w:t>
      </w:r>
      <w:r>
        <w:br w:type="page"/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PARAULES CURTES – PARAULES  LLARGUES </w:t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 xml:space="preserve">Paraules en aquest full: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oixí, pi, cotxe, avió, pare, bomber, coca, bota, dutxa, foca, mà, diana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93190" cy="70993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object w:dxaOrig="4906" w:dyaOrig="58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6.95pt;margin-top:9.15pt;width:68.55pt;height:81.3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741261372" r:id="rId18"/>
              </w:object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object w:dxaOrig="2924" w:dyaOrig="31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1.4pt;margin-top:0.15pt;width:75.6pt;height:81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332649377" r:id="rId20"/>
              </w:object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81100" cy="96202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04900" cy="110490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914400" cy="12192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171575" cy="8763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66675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914400" cy="132397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1049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1049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4460" cy="105029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 per Montse Roqué i Anna Fontel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</w:rPr>
        <w:t xml:space="preserve">PARAULES CURTES – PARAULES  LLARGUES </w:t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 xml:space="preserve">Paraules en aquest full: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Gat, dimoni, galeta, ganivet, maquineta, gos, dau, balena, camisa, gall, sabata, pegament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4297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99060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105918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30" r="-36" b="12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1969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drawing>
                <wp:inline distT="0" distB="0" distL="0" distR="0">
                  <wp:extent cx="990600" cy="103060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30" r="-36" b="14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138112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95250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1845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873125" cy="87312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742950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0755" cy="133477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1259840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1287145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04394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s-ES_tradnl" w:eastAsia="en-US"/>
              </w:rPr>
            </w:pPr>
            <w:r>
              <w:rPr>
                <w:rFonts w:cs="Arial" w:ascii="Arial" w:hAnsi="Arial"/>
                <w:color w:val="0000FF"/>
                <w:lang w:val="es-ES_tradnl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s-ES_tradnl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s-ES_tradnl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 per Montse Roqué i Anna Fontel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</w:rPr>
        <w:t>PARAULES CURTES – PARAULES  LLARGUES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araules en aquest full: Despertador, lleó, serp, mandarina, gat, papallona, hipopòtam, rinoceront, xocolata, girafa, sabatilla, cafetera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drawing>
                <wp:inline distT="0" distB="0" distL="0" distR="0">
                  <wp:extent cx="943610" cy="119761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4460" cy="139446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30683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043940"/>
                  <wp:effectExtent l="0" t="0" r="0" b="0"/>
                  <wp:docPr id="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5535" cy="1346200"/>
                  <wp:effectExtent l="0" t="0" r="0" b="0"/>
                  <wp:docPr id="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9840" cy="1259840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894080" cy="1253490"/>
                  <wp:effectExtent l="0" t="0" r="0" b="0"/>
                  <wp:docPr id="38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6810" cy="864235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drawing>
                <wp:inline distT="0" distB="0" distL="0" distR="0">
                  <wp:extent cx="1393190" cy="986155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948690" cy="948690"/>
                  <wp:effectExtent l="0" t="0" r="0" b="0"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981710" cy="78168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209675" cy="781685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</w:rPr>
        <w:t>Creat per Montse Roqué i Anna Fontelles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</w:rPr>
        <w:t>PARAULES CURTES – PARAULES  LLARGUES</w:t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 xml:space="preserve">Paraules en aquest full: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astanaga, rentadora, mel, pal, melmelada, torradora, llonganissa, calendari, sol, carabasses, salsitxes, pont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236980" cy="1151890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904875"/>
                  <wp:effectExtent l="0" t="0" r="0" b="0"/>
                  <wp:docPr id="45" name="ipfG1EKnNjEGBHQ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pfG1EKnNjEGBHQ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66800" cy="1417955"/>
                  <wp:effectExtent l="0" t="0" r="0" b="0"/>
                  <wp:docPr id="46" name="ipfyTPhYGNawzqJ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pfyTPhYGNawzqJ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36320"/>
                  <wp:effectExtent l="0" t="0" r="0" b="0"/>
                  <wp:docPr id="47" name="ipfBejP0NDqRuBd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pfBejP0NDqRuBd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1236980"/>
                  <wp:effectExtent l="0" t="0" r="0" b="0"/>
                  <wp:docPr id="48" name="ipfGC8GQ7eq53tPv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pfGC8GQ7eq53tPv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143635"/>
                  <wp:effectExtent l="0" t="0" r="0" b="0"/>
                  <wp:docPr id="49" name="ipfYKvGliKURivDg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pfYKvGliKURivDg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685"/>
                  <wp:effectExtent l="0" t="0" r="0" b="0"/>
                  <wp:docPr id="50" name="ipf4bPnr64-ixwiP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pf4bPnr64-ixwiP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770255"/>
                  <wp:effectExtent l="0" t="0" r="0" b="0"/>
                  <wp:docPr id="51" name="ipfQUGggSAudiu2x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pfQUGggSAudiu2x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5850" cy="1113155"/>
                  <wp:effectExtent l="0" t="0" r="0" b="0"/>
                  <wp:docPr id="52" name="ipfBhg1OFKI4s6C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pfBhg1OFKI4s6C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23698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54" name="ipfCOOeEQBNNoyh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pfCOOeEQBNNoyh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189990"/>
                  <wp:effectExtent l="0" t="0" r="0" b="0"/>
                  <wp:docPr id="55" name="ipfP7a7RvDAljLj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pfP7a7RvDAljLj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</w:rPr>
        <w:t>Creat per Montse Roqué i Anna Fontel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</w:rPr>
        <w:t>PARAULES CURTES – PARAULES  LLARGUES</w:t>
      </w:r>
    </w:p>
    <w:p>
      <w:pPr>
        <w:pStyle w:val="Normal"/>
        <w:rPr/>
      </w:pPr>
      <w:r>
        <w:rPr>
          <w:rFonts w:cs="Trebuchet MS" w:ascii="Trebuchet MS" w:hAnsi="Trebuchet MS"/>
          <w:sz w:val="24"/>
        </w:rPr>
        <w:t xml:space="preserve">Paraules en aquest full: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os, pintallavis, semàfor, impermeable, paraigua, pèl, pols, cus, microones, rem, plou, arracades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13155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0110" cy="1031240"/>
                  <wp:effectExtent l="0" t="0" r="0" b="0"/>
                  <wp:docPr id="57" name="ipft_22ZUxYLFhgm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pft_22ZUxYLFhgm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981710"/>
                  <wp:effectExtent l="0" t="0" r="0" b="0"/>
                  <wp:docPr id="58" name="ipfHhZG-0j0Jxg2A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pfHhZG-0j0Jxg2A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1189990"/>
                  <wp:effectExtent l="0" t="0" r="0" b="0"/>
                  <wp:docPr id="59" name="ipfYLugXu5k3U3yz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pfYLugXu5k3U3yz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3660" cy="800735"/>
                  <wp:effectExtent l="0" t="0" r="0" b="0"/>
                  <wp:docPr id="60" name="ipfXsdPDXB0A6hjF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pfXsdPDXB0A6hjF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62685" cy="847090"/>
                  <wp:effectExtent l="0" t="0" r="0" b="0"/>
                  <wp:docPr id="61" name="ipfjnXdZgCFijXY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pfjnXdZgCFijXY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3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943610"/>
                  <wp:effectExtent l="0" t="0" r="0" b="0"/>
                  <wp:docPr id="62" name="ipfSXf7SegjdZMujM: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pfSXf7SegjdZMujM: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5560" cy="981710"/>
                  <wp:effectExtent l="0" t="0" r="0" b="0"/>
                  <wp:docPr id="63" name="ipf0_e35zSAo5PyAM: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pf0_e35zSAo5PyAM: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color w:val="0000CC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64260" cy="1064260"/>
                  <wp:effectExtent l="0" t="0" r="0" b="0"/>
                  <wp:docPr id="6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1066800"/>
                  <wp:effectExtent l="0" t="0" r="0" b="0"/>
                  <wp:docPr id="65" name="ipfG6N7W-zLrmkjW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pfG6N7W-zLrmkjW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32180" cy="1201420"/>
                  <wp:effectExtent l="0" t="0" r="0" b="0"/>
                  <wp:docPr id="66" name="ipfw2s8tdBHm3S17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fw2s8tdBHm3S17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0760" cy="1217930"/>
                  <wp:effectExtent l="0" t="0" r="0" b="0"/>
                  <wp:docPr id="67" name="ipfXSiCJ7uk6QqMo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pfXSiCJ7uk6QqMo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</w:r>
          </w:p>
        </w:tc>
        <w:tc>
          <w:tcPr>
            <w:tcW w:w="288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color w:val="0000FF"/>
                <w:sz w:val="28"/>
                <w:szCs w:val="28"/>
                <w:lang w:val="en-GB" w:eastAsia="en-US"/>
              </w:rPr>
            </w:pPr>
            <w:r>
              <w:rPr>
                <w:rFonts w:cs="Massallera;Times New Roman" w:ascii="Massallera;Times New Roman" w:hAnsi="Massallera;Times New Roman"/>
                <w:color w:val="0000FF"/>
                <w:sz w:val="28"/>
                <w:szCs w:val="28"/>
                <w:lang w:val="en-GB" w:eastAsia="en-US"/>
              </w:rPr>
            </w:r>
          </w:p>
        </w:tc>
        <w:tc>
          <w:tcPr>
            <w:tcW w:w="288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Massallera;Times New Roman" w:hAnsi="Massallera;Times New Roman" w:cs="Massallera;Times New Roman"/>
                <w:sz w:val="28"/>
                <w:szCs w:val="28"/>
              </w:rPr>
            </w:pPr>
            <w:r>
              <w:rPr>
                <w:rFonts w:cs="Massallera;Times New Roman" w:ascii="Massallera;Times New Roman" w:hAnsi="Massallera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</w:rPr>
        <w:t>Creat per Montse Roqué i Anna Fontel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assaller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png"/><Relationship Id="rId47" Type="http://schemas.openxmlformats.org/officeDocument/2006/relationships/image" Target="media/image41.jpeg"/><Relationship Id="rId48" Type="http://schemas.openxmlformats.org/officeDocument/2006/relationships/image" Target="media/image42.png"/><Relationship Id="rId49" Type="http://schemas.openxmlformats.org/officeDocument/2006/relationships/image" Target="media/image43.jpeg"/><Relationship Id="rId50" Type="http://schemas.openxmlformats.org/officeDocument/2006/relationships/image" Target="media/image44.pn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hyperlink" Target="http://images.google.com/imgres?imgurl=http://www.elobservadordellitoral.com/wp-content/2010/01/lluvia_grafico.jpg&amp;imgrefurl=http://www.elobservadordellitoral.com/2010/01/06/la-lluvia-provoco-inconvenientes-en-crespo/&amp;usg=__EZamH90nwi4Y9jm-dknTmSuxP1I=&amp;h=400&amp;w=533&amp;sz=18&amp;hl=es&amp;start=4&amp;zoom=1&amp;itbs=1&amp;tbnid=SXf7SegjdZMujM:&amp;tbnh=99&amp;tbnw=132&amp;prev=/images%3Fq%3Dlluvia%26hl%3Des%26tbs%3Disch:1&amp;ei=iKRbTeCOGsXctAba_uCGBw" TargetMode="External"/><Relationship Id="rId75" Type="http://schemas.openxmlformats.org/officeDocument/2006/relationships/image" Target="media/image68.jpeg"/><Relationship Id="rId76" Type="http://schemas.openxmlformats.org/officeDocument/2006/relationships/hyperlink" Target="http://images.google.com/imgres?imgurl=http://www.ovejo.com/imagenes/dust06.jpg&amp;imgrefurl=http://www.ovejo.com/post/50&amp;usg=__LVFxkW49Osu5XLjl3zuc_zv5hOE=&amp;h=480&amp;w=640&amp;sz=37&amp;hl=es&amp;start=1&amp;zoom=1&amp;itbs=1&amp;tbnid=0_e35zSAo5PyAM:&amp;tbnh=103&amp;tbnw=137&amp;prev=/images%3Fq%3Dpolvo%26hl%3Des%26sa%3DG%26tbs%3Disch:1&amp;ei=N6VbTbnlOcnVtAai0LyHBw" TargetMode="External"/><Relationship Id="rId77" Type="http://schemas.openxmlformats.org/officeDocument/2006/relationships/image" Target="media/image69.jpeg"/><Relationship Id="rId78" Type="http://schemas.openxmlformats.org/officeDocument/2006/relationships/image" Target="media/image70.jpeg"/><Relationship Id="rId79" Type="http://schemas.openxmlformats.org/officeDocument/2006/relationships/image" Target="media/image71.jpeg"/><Relationship Id="rId80" Type="http://schemas.openxmlformats.org/officeDocument/2006/relationships/image" Target="media/image72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0:00Z</dcterms:created>
  <dc:creator>a</dc:creator>
  <dc:description/>
  <cp:keywords/>
  <dc:language>en-US</dc:language>
  <cp:lastModifiedBy>a</cp:lastModifiedBy>
  <dcterms:modified xsi:type="dcterms:W3CDTF">2011-02-22T09:57:00Z</dcterms:modified>
  <cp:revision>12</cp:revision>
  <dc:subject/>
  <dc:title>PARAULES CURTES – PARAULES  LLARGUES </dc:title>
</cp:coreProperties>
</file>