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TIVITATS DE  CONCIÈNCIA FONOLÒGICA AMB LES 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utores: Divina Alandi Montagut, Mercè Carolà Cosialls, Dolors Parramón Vilà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 qui va adreçat: Logopedes, MALL, mestres de suport, mestres d’infantil i cicle inicial, mestres d’aula d’acolli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Programari necessari: Power point, word, jclic, Audacity, Paint Shop Pr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Objectiu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donar-se que quasi totes les paraules poden ser rimad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entrar l’atenció dels nens en la rim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Introduir els nens en la naturalesa de les síl·labes, iniciant-los en picar i comptar les síl·labes de paraules habituals, referents al seu vocabulari bàsic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Induir a la progressió d’un nou nivell fonològic, tot treballant l’acabament de les paraul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Reforçar l’habilitat d’anàlisi de les paraules, en síl·lab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judar els nens a separar els sons d’una paraula sense tenir en compte el seu signific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ontingut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onsciència de rima en el context habitu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Percepció i discriminació de rim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onsciència de síl·lab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nàlisi de la paraula en fragments més petits, amb o sense senti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Descripció del material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Rimes (Power point): a partir de la pregunta “quines rimen amb...?”, es presenten diferents làmines amb fotografia/so, i una paraula especial que serà el referent per a fer la comparació amb la resta d’imatges. A peu de pàgina hi ha dues opcions, una remet a la solució de l’activitat, i l’altra permet avançar en l’activit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ompta (Power point) : a partir de l’enunciat “compta les síl·labes”, es presenten diferents làmines amb una fotografia i se n’escolta el nom amb les síl·labes marcades. A peu de pàgina hi ha dues opcions, una remet a la solució de l’activitat, i l’altra permet avançar en l’activit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Comptem les síl·labes (Jclic): a partir de l’enunciat  “compta els cops de la paraula prement la tecla del signe menys (-)”, s’ha d’escoltar el so amb les síl·labes marcades, i fer la consigna que es dema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lang w:val="ca-ES"/>
        </w:rPr>
        <w:t xml:space="preserve">Anàlisi de la paraula (Power point): primer es presenta la imatge i la paraula fragmentada en síl·labes (amb so i amb el  símbol </w:t>
      </w:r>
      <w:r>
        <w:rPr>
          <w:rFonts w:cs="Arial" w:ascii="Arial" w:hAnsi="Arial"/>
          <w:b/>
          <w:bCs/>
          <w:sz w:val="28"/>
          <w:lang w:val="ca-ES"/>
        </w:rPr>
        <w:t>O</w:t>
      </w:r>
      <w:r>
        <w:rPr>
          <w:rFonts w:cs="Arial" w:ascii="Arial" w:hAnsi="Arial"/>
          <w:sz w:val="28"/>
          <w:lang w:val="ca-ES"/>
        </w:rPr>
        <w:t>); el següent pas seria escoltar la mateixa paraula, amb l’omissió d’una síl·laba,  que caldrà identificar dins d’un grup de tres o quatre possibilitats que s’ofereixe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 xml:space="preserve">Bibliografia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mòria del treball de llicència d’estudis de la Sra. Enriqueta Garriga Ferriol,  “L’adquisició de la lectura en el nen sord: Cal saber “parlar” per poder llegir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“</w:t>
      </w:r>
      <w:r>
        <w:rPr>
          <w:rFonts w:cs="Arial" w:ascii="Arial" w:hAnsi="Arial"/>
          <w:sz w:val="28"/>
          <w:lang w:val="ca-ES"/>
        </w:rPr>
        <w:t>La consciència fonològica en els infants. Un programa de classe” (Mercè Peroliu). Basat en la llicència d’estudis de l’Enriqueta Garriga. Creda Comarques 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“</w:t>
      </w:r>
      <w:r>
        <w:rPr>
          <w:rFonts w:cs="Arial" w:ascii="Arial" w:hAnsi="Arial"/>
          <w:sz w:val="28"/>
          <w:lang w:val="ca-ES"/>
        </w:rPr>
        <w:t>Jocs Fonològics” (Lurdes Ribas, Dolors Gispert); Edicions l’Àlbe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“</w:t>
      </w:r>
      <w:r>
        <w:rPr>
          <w:rFonts w:cs="Arial" w:ascii="Arial" w:hAnsi="Arial"/>
          <w:sz w:val="28"/>
          <w:lang w:val="ca-ES"/>
        </w:rPr>
        <w:t>Materials per treballar la consciència fonològica” (Montserrat Canudas i Mercè Peroliu). Creda Comarques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eastAsia="Arial" w:cs="Arial" w:ascii="Arial" w:hAnsi="Arial"/>
          <w:sz w:val="28"/>
          <w:lang w:val="ca-ES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lang w:val="ca-E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lang w:val="ca-ES"/>
        </w:rPr>
      </w:pPr>
      <w:r>
        <w:rPr>
          <w:rFonts w:eastAsia="Arial" w:cs="Arial" w:ascii="Arial" w:hAnsi="Arial"/>
          <w:sz w:val="28"/>
          <w:lang w:val="ca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  <w:lang w:val="ca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00:00Z</dcterms:created>
  <dc:creator>Departament d'Educació</dc:creator>
  <dc:description/>
  <cp:keywords/>
  <dc:language>en-US</dc:language>
  <cp:lastModifiedBy>Anna Fontelles</cp:lastModifiedBy>
  <dcterms:modified xsi:type="dcterms:W3CDTF">2008-05-10T18:20:00Z</dcterms:modified>
  <cp:revision>3</cp:revision>
  <dc:subject/>
  <dc:title>ACTIVITATS DE  CONCIÈNCIA FONOLÒGICA AMB LES TIC</dc:title>
</cp:coreProperties>
</file>