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drawing>
          <wp:inline distT="0" distB="0" distL="0" distR="0">
            <wp:extent cx="1376680" cy="9759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3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439420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4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93065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0.9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937895" cy="871855"/>
            <wp:effectExtent l="0" t="0" r="0" b="0"/>
            <wp:docPr id="1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3337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9640" cy="81724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6385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8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3855</wp:posOffset>
                </wp:positionV>
                <wp:extent cx="343535" cy="3435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8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63855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8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63855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8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363855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8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52830" cy="982345"/>
            <wp:effectExtent l="0" t="0" r="0" b="0"/>
            <wp:docPr id="2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1955</wp:posOffset>
                </wp:positionV>
                <wp:extent cx="343535" cy="3435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1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401955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1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401955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1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401955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1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401955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1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68400" cy="1089025"/>
            <wp:effectExtent l="0" t="0" r="0" b="0"/>
            <wp:docPr id="30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80670</wp:posOffset>
                </wp:positionV>
                <wp:extent cx="343535" cy="3435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2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52830" cy="981710"/>
            <wp:effectExtent l="0" t="0" r="0" b="0"/>
            <wp:docPr id="3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ima.com/es-colorear-dibujos-imagenes-foto-cartera-del-colegio-i10439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olegi.dibuixos.cat/mestra-de-matematiques-977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colegi.dibuixos.cat/quadern-i-llapis-969.html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colegi.dibuixos.cat/alumnes-en-lesbarjo-950.html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colegi.dibuixos.cat/full-de-paper-952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04:00Z</dcterms:created>
  <dc:creator>Elisa Giménez Acha</dc:creator>
  <dc:description/>
  <cp:keywords/>
  <dc:language>en-US</dc:language>
  <cp:lastModifiedBy>AGT</cp:lastModifiedBy>
  <cp:lastPrinted>2008-11-01T20:15:00Z</cp:lastPrinted>
  <dcterms:modified xsi:type="dcterms:W3CDTF">2009-02-03T16:04:00Z</dcterms:modified>
  <cp:revision>2</cp:revision>
  <dc:subject/>
  <dc:title>Posa un gomet a cada cop que tingui la paraula</dc:title>
</cp:coreProperties>
</file>