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537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4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537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537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537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55372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5645" cy="1003935"/>
            <wp:effectExtent l="0" t="0" r="0" b="0"/>
            <wp:docPr id="6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8130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2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8130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130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2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81305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2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8130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2.1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7895" cy="875030"/>
            <wp:effectExtent l="0" t="0" r="0" b="0"/>
            <wp:docPr id="1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85800" cy="9956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2.8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343535" cy="343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8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.8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.8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3195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.8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5500" cy="770255"/>
            <wp:effectExtent l="0" t="0" r="0" b="0"/>
            <wp:docPr id="2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84785</wp:posOffset>
                </wp:positionV>
                <wp:extent cx="343535" cy="343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84785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4785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53490" cy="891540"/>
            <wp:effectExtent l="0" t="0" r="0" b="0"/>
            <wp:docPr id="30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39090</wp:posOffset>
                </wp:positionV>
                <wp:extent cx="343535" cy="3435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6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39090</wp:posOffset>
                </wp:positionV>
                <wp:extent cx="343535" cy="343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6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339090</wp:posOffset>
                </wp:positionV>
                <wp:extent cx="343535" cy="343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6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39090</wp:posOffset>
                </wp:positionV>
                <wp:extent cx="343535" cy="34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6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43535" cy="34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6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0580" cy="113792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ima.com/es-colorear-dibujos-imagenes-foto-lapiz-i12287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olegi.dibuixos.cat/diccionari-776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colegi.dibuixos.cat/professor-en-la-pissarra-978.html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educima.com/es-colorear-dibujos-imagenes-foto-sacapuntas-i10440.html" TargetMode="External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09:00Z</dcterms:created>
  <dc:creator>Elisa Giménez Acha</dc:creator>
  <dc:description/>
  <cp:keywords/>
  <dc:language>en-US</dc:language>
  <cp:lastModifiedBy>AGT</cp:lastModifiedBy>
  <cp:lastPrinted>2009-02-03T17:04:00Z</cp:lastPrinted>
  <dcterms:modified xsi:type="dcterms:W3CDTF">2009-02-03T16:09:00Z</dcterms:modified>
  <cp:revision>2</cp:revision>
  <dc:subject/>
  <dc:title>Posa un gomet a cada cop que tingui la paraula</dc:title>
</cp:coreProperties>
</file>