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599"/>
      </w:tblGrid>
      <w:tr>
        <w:trPr>
          <w:trHeight w:val="1860" w:hRule="exact"/>
        </w:trPr>
        <w:tc>
          <w:tcPr>
            <w:tcW w:w="1474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497205" cy="7454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48665" cy="7156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6889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640080" cy="7778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38200" cy="93535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676275" cy="8096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98361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59118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</w:rPr>
            </w:pPr>
            <w:r>
              <w:rPr>
                <w:rFonts w:cs="Arial Black" w:ascii="Arial Black" w:hAnsi="Arial Black"/>
                <w:sz w:val="96"/>
              </w:rPr>
              <w:t>2</w:t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63817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44855" cy="73850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59944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72"/>
              </w:rPr>
            </w:pPr>
            <w:r>
              <w:rPr>
                <w:rFonts w:cs="Arial Black" w:ascii="Arial Black" w:hAnsi="Arial Black"/>
                <w:sz w:val="72"/>
              </w:rPr>
              <w:t>10</w:t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04900" cy="733425"/>
                  <wp:effectExtent l="0" t="0" r="0" b="0"/>
                  <wp:docPr id="16" name="images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s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33755" cy="6286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33425" cy="7334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12470" cy="77597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36880" cy="7493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28" r="-4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restart"/>
            <w:tcBorders>
              <w:top w:val="double" w:sz="40" w:space="0" w:color="000000"/>
              <w:left w:val="double" w:sz="40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t xml:space="preserve">Paraules amb </w:t>
            </w:r>
            <w:r>
              <w:rPr>
                <w:rFonts w:cs="Arial Black" w:ascii="Arial Black" w:hAnsi="Arial Black"/>
                <w:color w:val="FF0000"/>
                <w:sz w:val="40"/>
                <w:lang w:val="en-US" w:eastAsia="en-US"/>
              </w:rPr>
              <w:t>L</w:t>
            </w:r>
            <w:r>
              <w:rPr>
                <w:sz w:val="40"/>
                <w:lang w:val="en-US" w:eastAsia="en-US"/>
              </w:rPr>
              <w:t xml:space="preserve"> o </w:t>
            </w:r>
            <w:r>
              <w:rPr>
                <w:rFonts w:cs="Arial Black" w:ascii="Arial Black" w:hAnsi="Arial Black"/>
                <w:color w:val="FF0000"/>
                <w:sz w:val="40"/>
                <w:lang w:val="en-US" w:eastAsia="en-US"/>
              </w:rPr>
              <w:t>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c del did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637540" cy="77216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69913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93420" cy="685800"/>
                  <wp:effectExtent l="0" t="0" r="0" b="0"/>
                  <wp:docPr id="25" name="Image27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left w:val="double" w:sz="4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59460" cy="64643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continue"/>
            <w:tcBorders>
              <w:top w:val="double" w:sz="40" w:space="0" w:color="000000"/>
              <w:left w:val="double" w:sz="40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double" w:sz="40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©M</w:t>
            </w:r>
            <w:r>
              <w:rPr>
                <w:sz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ontse Roqué </w:t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42950" cy="71437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06095" cy="7131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676275" cy="80962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left w:val="double" w:sz="40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744855" cy="62992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23265" cy="70548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4705" cy="628015"/>
                  <wp:effectExtent l="0" t="0" r="0" b="0"/>
                  <wp:docPr id="35" name="Image37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58801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63119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6242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464185" cy="81089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21970" cy="780415"/>
                  <wp:effectExtent l="0" t="0" r="0" b="0"/>
                  <wp:docPr id="41" name="Image1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FF"/>
              </w:rPr>
              <w:drawing>
                <wp:inline distT="0" distB="0" distL="0" distR="0">
                  <wp:extent cx="693420" cy="685800"/>
                  <wp:effectExtent l="0" t="0" r="0" b="0"/>
                  <wp:docPr id="42" name="Image43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lef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676275" cy="80962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704850"/>
                  <wp:effectExtent l="0" t="0" r="0" b="0"/>
                  <wp:docPr id="44" name="Image4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54483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75247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64210" cy="799465"/>
                  <wp:effectExtent l="0" t="0" r="0" b="0"/>
                  <wp:docPr id="48" name="Image2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3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6135" cy="622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542925" cy="8877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21970" cy="780415"/>
                  <wp:effectExtent l="0" t="0" r="0" b="0"/>
                  <wp:docPr id="52" name="Image3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8505" cy="71247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63436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6455" cy="6496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585470" cy="8064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45820" cy="73088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749935" cy="74993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40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1690" cy="82169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845820" cy="73152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567" w:right="720" w:gutter="0" w:header="0" w:top="567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835"/>
        <w:gridCol w:w="184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id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i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mpa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utx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nosau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di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lduf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vant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c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ani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n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lz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cop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pel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nta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èrvo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l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quiro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lle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ss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lme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bog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s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pallo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t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u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l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lo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popota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ti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ton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t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not de ne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om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ma</w:t>
            </w:r>
          </w:p>
          <w:p>
            <w:pPr>
              <w:pStyle w:val="Normal"/>
              <w:ind w:firstLine="134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14070" cy="70421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sz w:val="28"/>
        </w:rPr>
        <w:t>De didal a didal arribaré al final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>
          <w:color w:val="0000FF"/>
        </w:rPr>
        <w:drawing>
          <wp:inline distT="0" distB="0" distL="0" distR="0">
            <wp:extent cx="693420" cy="685800"/>
            <wp:effectExtent l="0" t="0" r="0" b="0"/>
            <wp:docPr id="65" name="Image6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sz w:val="28"/>
        </w:rPr>
        <w:t>De col a col faig un gol</w:t>
      </w:r>
      <w:r>
        <w:rPr/>
        <w:t xml:space="preserve">.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6275" cy="8096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e baldufa a baldufa,giro i tiro.                  </w:t>
      </w:r>
      <w:r>
        <w:rPr/>
        <w:drawing>
          <wp:inline distT="0" distB="0" distL="0" distR="0">
            <wp:extent cx="846455" cy="62420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’esquirol t’ha agafat has de tornar a començar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Arial"/>
        </w:rPr>
        <w:t xml:space="preserve">    </w:t>
      </w:r>
      <w:r>
        <w:rPr>
          <w:rFonts w:eastAsia="Arial"/>
          <w:sz w:val="24"/>
        </w:rPr>
        <w:t xml:space="preserve">                          </w:t>
      </w:r>
      <w:bookmarkStart w:id="0" w:name="_1225273522"/>
      <w:bookmarkStart w:id="1" w:name="_1225273506"/>
      <w:bookmarkStart w:id="2" w:name="_1225273384"/>
      <w:bookmarkEnd w:id="0"/>
      <w:bookmarkEnd w:id="1"/>
      <w:bookmarkEnd w:id="2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32"/>
      <w:szCs w:val="3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szCs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3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3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http://images.google.es/imgres?imgurl=http://www.revistavisiondental.net/imagenes/diente01.jpg&amp;imgrefurl=http://www.revistavisiondental.net/articulo_dientes_natales_%2520y_neonatales.htm&amp;h=200&amp;w=300&amp;sz=6&amp;hl=ca&amp;start=465&amp;tbnid=0rEVS68y9b6cdM:&amp;tb%20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3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3.jpeg"/><Relationship Id="rId27" Type="http://schemas.openxmlformats.org/officeDocument/2006/relationships/image" Target="media/image20.jpeg"/><Relationship Id="rId28" Type="http://schemas.openxmlformats.org/officeDocument/2006/relationships/hyperlink" Target="http://images.google.es/imgres?imgurl=http://vitagenesblog.files.wordpress.com/2007/08/col-rizada.jpg&amp;imgrefurl=http://vitagenesblog.wordpress.com/2007/08/24/nuevas-propiedades-anti-cancerigenas-del-brocoli-y-la-col/&amp;h=450&amp;w=452&amp;sz=33&amp;hl=ca&amp;start=1&amp;tbnid=omzy25yUfaSwhM:&amp;tbnh=126&amp;tbnw=127&amp;prev=/images%3Fq%3Dcol%26gbv%3D2%26hl%3Dca%26sa%3DG" TargetMode="External"/><Relationship Id="rId29" Type="http://schemas.openxmlformats.org/officeDocument/2006/relationships/image" Target="media/image3.jpeg"/><Relationship Id="rId30" Type="http://schemas.openxmlformats.org/officeDocument/2006/relationships/image" Target="media/image21.jpeg"/><Relationship Id="rId31" Type="http://schemas.openxmlformats.org/officeDocument/2006/relationships/image" Target="media/image3.jpeg"/><Relationship Id="rId32" Type="http://schemas.openxmlformats.org/officeDocument/2006/relationships/image" Target="media/image22.pn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7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hyperlink" Target="http://images.google.es/imgres?imgurl=http://www.grupoalta.com/img/melon.jpg&amp;imgrefurl=http://www.grupoalta.com/lo-que-ofrecemos/melon.shtml&amp;h=231&amp;w=300&amp;sz=19&amp;hl=ca&amp;start=1&amp;tbnid=9GYtAjp38WoTeM:&amp;tbnh=89&amp;tbnw=116&amp;prev=/images%3Fq%3Dmel%25C3%25B3n%26gbv%3D2%26hl%3Dca%26sa%3DG" TargetMode="External"/><Relationship Id="rId40" Type="http://schemas.openxmlformats.org/officeDocument/2006/relationships/image" Target="media/image3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hyperlink" Target="http://images.google.es/imgres?imgurl=http://www.la-tartana.com/images/aceitera.JPG&amp;imgrefurl=http://www.la-tartana.com/aceitera-p-94.html%3FosCsid%3Dca6726256716116c6d23a80b7bdded56&amp;h=400&amp;w=267&amp;sz=7&amp;hl=ca&amp;start=16&amp;tbnid=2rmKCktaG4EBaM:&amp;tbnh=12%20" TargetMode="External"/><Relationship Id="rId47" Type="http://schemas.openxmlformats.org/officeDocument/2006/relationships/image" Target="media/image20.jpeg"/><Relationship Id="rId48" Type="http://schemas.openxmlformats.org/officeDocument/2006/relationships/hyperlink" Target="http://images.google.es/imgres?imgurl=http://vitagenesblog.files.wordpress.com/2007/08/col-rizada.jpg&amp;imgrefurl=http://vitagenesblog.wordpress.com/2007/08/24/nuevas-propiedades-anti-cancerigenas-del-brocoli-y-la-col/&amp;h=450&amp;w=452&amp;sz=33&amp;hl=ca&amp;start=1&amp;tbnid=omzy25yUfaSwhM:&amp;tbnh=126&amp;tbnw=127&amp;prev=/images%3Fq%3Dcol%26gbv%3D2%26hl%3Dca%26sa%3DG" TargetMode="External"/><Relationship Id="rId49" Type="http://schemas.openxmlformats.org/officeDocument/2006/relationships/image" Target="media/image7.jpeg"/><Relationship Id="rId50" Type="http://schemas.openxmlformats.org/officeDocument/2006/relationships/image" Target="media/image33.jpeg"/><Relationship Id="rId51" Type="http://schemas.openxmlformats.org/officeDocument/2006/relationships/hyperlink" Target="http://images.google.es/imgres?imgurl=http://es.geocities.com/joan_colominas/imatges_webs/cargol.gif&amp;imgrefurl=http://es.geocities.com/joan_colominas/&amp;h=184&amp;w=185&amp;sz=3&amp;hl=ca&amp;start=5&amp;tbnid=iy9QkXrUWZP5-M:&amp;tbnh=101&amp;tbnw=102&amp;prev=/images%3Fq%3Dcargol%26gbv%3D2%26hl%3Dca%26sa%3DG" TargetMode="External"/><Relationship Id="rId52" Type="http://schemas.openxmlformats.org/officeDocument/2006/relationships/image" Target="media/image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hyperlink" Target="http://images.google.es/imgres?imgurl=http://mueblesvimar.com/images/categories/SILLA-YUCATAN.jpg&amp;imgrefurl=http://mueblesvimar.com/index.php%3Fmain_page%3Dproduct_info%26cPath%3D82_85_115%26products_id%3D336&amp;h=534&amp;w=439&amp;sz=15&amp;hl=ca&amp;start=10&amp;tb%20" TargetMode="External"/><Relationship Id="rId57" Type="http://schemas.openxmlformats.org/officeDocument/2006/relationships/image" Target="media/image37.jpeg"/><Relationship Id="rId58" Type="http://schemas.openxmlformats.org/officeDocument/2006/relationships/image" Target="media/image3.jpeg"/><Relationship Id="rId59" Type="http://schemas.openxmlformats.org/officeDocument/2006/relationships/image" Target="media/image38.jpeg"/><Relationship Id="rId60" Type="http://schemas.openxmlformats.org/officeDocument/2006/relationships/image" Target="media/image32.jpeg"/><Relationship Id="rId61" Type="http://schemas.openxmlformats.org/officeDocument/2006/relationships/hyperlink" Target="http://images.google.es/imgres?imgurl=http://www.la-tartana.com/images/aceitera.JPG&amp;imgrefurl=http://www.la-tartana.com/aceitera-p-94.html%3FosCsid%3Dca6726256716116c6d23a80b7bdded56&amp;h=400&amp;w=267&amp;sz=7&amp;hl=ca&amp;start=16&amp;tbnid=2rmKCktaG4EBaM:&amp;tbnh=12%20" TargetMode="External"/><Relationship Id="rId62" Type="http://schemas.openxmlformats.org/officeDocument/2006/relationships/image" Target="media/image3.jpeg"/><Relationship Id="rId63" Type="http://schemas.openxmlformats.org/officeDocument/2006/relationships/image" Target="media/image22.png"/><Relationship Id="rId64" Type="http://schemas.openxmlformats.org/officeDocument/2006/relationships/image" Target="media/image39.jpeg"/><Relationship Id="rId65" Type="http://schemas.openxmlformats.org/officeDocument/2006/relationships/image" Target="media/image40.jpeg"/><Relationship Id="rId66" Type="http://schemas.openxmlformats.org/officeDocument/2006/relationships/image" Target="media/image41.jpeg"/><Relationship Id="rId67" Type="http://schemas.openxmlformats.org/officeDocument/2006/relationships/image" Target="media/image3.jpeg"/><Relationship Id="rId68" Type="http://schemas.openxmlformats.org/officeDocument/2006/relationships/image" Target="media/image42.jpeg"/><Relationship Id="rId69" Type="http://schemas.openxmlformats.org/officeDocument/2006/relationships/image" Target="media/image43.jpeg"/><Relationship Id="rId70" Type="http://schemas.openxmlformats.org/officeDocument/2006/relationships/image" Target="media/image44.jpeg"/><Relationship Id="rId71" Type="http://schemas.openxmlformats.org/officeDocument/2006/relationships/image" Target="media/image45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20.jpeg"/><Relationship Id="rId75" Type="http://schemas.openxmlformats.org/officeDocument/2006/relationships/hyperlink" Target="http://images.google.es/imgres?imgurl=http://vitagenesblog.files.wordpress.com/2007/08/col-rizada.jpg&amp;imgrefurl=http://vitagenesblog.wordpress.com/2007/08/24/nuevas-propiedades-anti-cancerigenas-del-brocoli-y-la-col/&amp;h=450&amp;w=452&amp;sz=33&amp;hl=ca&amp;start=1&amp;tbnid=omzy25yUfaSwhM:&amp;tbnh=126&amp;tbnw=127&amp;prev=/images%3Fq%3Dcol%26gbv%3D2%26hl%3Dca%26sa%3DG" TargetMode="External"/><Relationship Id="rId76" Type="http://schemas.openxmlformats.org/officeDocument/2006/relationships/image" Target="media/image7.jpeg"/><Relationship Id="rId77" Type="http://schemas.openxmlformats.org/officeDocument/2006/relationships/image" Target="media/image30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1:00Z</dcterms:created>
  <dc:creator>Teresa Beuamont- Mireia Miralle</dc:creator>
  <dc:description/>
  <dc:language>en-US</dc:language>
  <cp:lastModifiedBy>Departament d'Ensenyament</cp:lastModifiedBy>
  <cp:lastPrinted>2007-04-13T08:58:00Z</cp:lastPrinted>
  <dcterms:modified xsi:type="dcterms:W3CDTF">2010-11-16T11:31:00Z</dcterms:modified>
  <cp:revision>2</cp:revision>
  <dc:subject/>
  <dc:title>oca k-t</dc:title>
</cp:coreProperties>
</file>