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POSICIONS FONOLÒGIQUES   R,L,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s proposen unes activitats per treballar la discriminació entre els sons  [r,l,d], que per tenir un punt d’ articulació molt aproximant poden presentar dificultat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 tracta d’ ajudar a l’ alumne a  percebre com paraules semblants canviant un fonema tenen un significat diferen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n la majoria de paraules oposades,  els sons [r,l,d] tenen una posició intervocàlica , dues parelles tenen posició inical i s’ ha afegit un exemple de grup consonàntic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osicions treballade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fila-fira           boda-bola            cara-cala            morat-mudat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la-pera       rata-data             hora-hola            baralla-badall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la-pare       mula-muda          dent-lent             prat-plat      </w:t>
      </w:r>
    </w:p>
    <w:sectPr>
      <w:type w:val="nextPage"/>
      <w:pgSz w:w="12240" w:h="15840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04:00Z</dcterms:created>
  <dc:creator>aa</dc:creator>
  <dc:description/>
  <dc:language>en-US</dc:language>
  <cp:lastModifiedBy>aa</cp:lastModifiedBy>
  <dcterms:modified xsi:type="dcterms:W3CDTF">2008-06-06T06:02:00Z</dcterms:modified>
  <cp:revision>8</cp:revision>
  <dc:subject/>
  <dc:title/>
</cp:coreProperties>
</file>