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Nov 2010 09:3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Nov 2010 09:3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Nov 2010 09:3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ca k-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images.google.es/imgres H|http://images.google.es/imgres H|http://images.google.es/imgres H|http://images.google.es/imgres H|http://images.google.es/imgres H|http://images.google.es/imgres H|http://images.google.es/imgres H|http://images.google.es/imgres H|http://images.google.es/imgres H|http://images.google.es/imgres H|amanida2 H|balcó H|sansalia H|http://images.google.es/imgres H|http://tbn0.google.com/images H|davantal H|madalena H|http://images.google.es/imgres H|col-rizada H|bolet H|http://images.google.es/imgres H|melon H|esquirol H|http://images.google.es/imgres H|http://tbn0.google.com/images H|http://images.google.es/imgres H|col-rizada H|http://images.google.es/imgres H|cargol H|http://images.google.es/imgres H|http://tbn0.google.com/images H|http://images.google.es/imgres H|http://tbn0.google.com/images H|http://images.google.es/imgres H|col-rizada H|esqui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images.google.es/imgres NHHS|http://images.google.es/imgres NHHS|http://images.google.es/imgres NHHS|http://images.google.es/imgres NHHS|http://images.google.es/imgres NHHS|http://images.google.es/imgres NHHS|http://images.google.es/imgres NHHS|http://images.google.es/imgres NHHS|http://images.google.es/imgres NHHS|http://images.google.es/imgres NHUS|1-FONETICA-FONOLOGIA/l-r-d/oques/amanida2 NHUS|1-FONETICA-FONOLOGIA/l-r-d/oques/balcó NHUS|1-FONETICA-FONOLOGIA/l-r-d/oques/sansalia NHHS|http://images.google.es/imgres NHHS|http://tbn0.google.com/images NHUS|1-FONETICA-FONOLOGIA/l-r-d/oques/davantal NHUS|1-FONETICA-FONOLOGIA/l-r-d/oques/madalena NHHS|http://images.google.es/imgres NHUS|1-FONETICA-FONOLOGIA/l-r-d/oques/col-rizada NHUS|1-FONETICA-FONOLOGIA/l-r-d/oques/bolet NHHS|http://images.google.es/imgres NHUS|1-FONETICA-FONOLOGIA/l-r-d/oques/melon NHUS|1-FONETICA-FONOLOGIA/l-r-d/oques/esquirol NHHS|http://images.google.es/imgres NHHS|http://tbn0.google.com/images NHHS|http://images.google.es/imgres NHUS|1-FONETICA-FONOLOGIA/l-r-d/oques/col-rizada NHHS|http://images.google.es/imgres NHUS|1-FONETICA-FONOLOGIA/l-r-d/oques/cargol NHHS|http://images.google.es/imgres NHHS|http://tbn0.google.com/images NHHS|http://images.google.es/imgres NHHS|http://tbn0.google.com/images NHHS|http://images.google.es/imgres NHUS|1-FONETICA-FONOLOGIA/l-r-d/oques/col-rizada NHUS|1-FONETICA-FONOLOGIA/l-r-d/oques/esqui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ca k-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