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COMPLETA LES PARAULES SEGÜENTS AMB L, R, </w:t>
      </w:r>
      <w:r>
        <w:rPr>
          <w:sz w:val="32"/>
          <w:szCs w:val="40"/>
        </w:rPr>
        <w:t>O</w:t>
      </w:r>
      <w:r>
        <w:rPr>
          <w:sz w:val="40"/>
          <w:szCs w:val="40"/>
        </w:rPr>
        <w:t xml:space="preserve"> 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95"/>
        <w:gridCol w:w="2245"/>
        <w:gridCol w:w="1882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66775" cy="1189990"/>
                  <wp:effectExtent l="0" t="0" r="0" b="0"/>
                  <wp:docPr id="1" name="ipftjL-v1BZ4EH5l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tjL-v1BZ4EH5l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_ANY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19785" cy="1181735"/>
                  <wp:effectExtent l="0" t="0" r="0" b="0"/>
                  <wp:docPr id="2" name="ipfluL738j2iP8s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luL738j2iP8s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_AL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90650" cy="981710"/>
                  <wp:effectExtent l="0" t="0" r="0" b="0"/>
                  <wp:docPr id="3" name="ipf7icuQbEwlGvkP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7icuQbEwlGvkP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O_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789940" cy="1217930"/>
                  <wp:effectExtent l="0" t="0" r="0" b="0"/>
                  <wp:docPr id="4" name="ipfknF0TqM5NR5x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pfknF0TqM5NR5x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47750" cy="1390650"/>
                  <wp:effectExtent l="0" t="0" r="0" b="0"/>
                  <wp:docPr id="5" name="ipfpNXpBMRPtcU9W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pfpNXpBMRPtcU9W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_ONJ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08990" cy="1256030"/>
                  <wp:effectExtent l="0" t="0" r="0" b="0"/>
                  <wp:docPr id="6" name="ipfxodpYJl2cgtF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pfxodpYJl2cgtF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_AT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90650" cy="981710"/>
                  <wp:effectExtent l="0" t="0" r="0" b="0"/>
                  <wp:docPr id="7" name="ipfHDPPmBUpt01w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pfHDPPmBUpt01w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DE_E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2865" cy="1066800"/>
                  <wp:effectExtent l="0" t="0" r="0" b="0"/>
                  <wp:docPr id="8" name="ipfaPV8VvUaBajl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pfaPV8VvUaBajl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EN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151890"/>
                  <wp:effectExtent l="0" t="0" r="0" b="0"/>
                  <wp:docPr id="9" name="ipfAe8tHG7zy8aIx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pfAe8tHG7zy8aIx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LE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81710" cy="1390650"/>
                  <wp:effectExtent l="0" t="0" r="0" b="0"/>
                  <wp:docPr id="10" name="ipffkc8SfBaLxWcQ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pffkc8SfBaLxWcQ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11" name="ipfOydwRR9d6Dy9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OydwRR9d6Dy9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ME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12" name="ipfrq7x5jVnUXs6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pfrq7x5jVnUXs6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_AIGÜES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647065" cy="808990"/>
                  <wp:effectExtent l="0" t="0" r="0" b="0"/>
                  <wp:docPr id="13" name="ipf8V34I3pZv6fN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8V34I3pZv6fN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TILA_O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85825" cy="762000"/>
                  <wp:effectExtent l="0" t="0" r="0" b="0"/>
                  <wp:docPr id="14" name="ipfmpGplJ2Fi_Ekc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pfmpGplJ2Fi_Ekc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_E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581025"/>
                  <wp:effectExtent l="0" t="0" r="0" b="0"/>
                  <wp:docPr id="15" name="ipf6GsqhE-9i_8Hr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pf6GsqhE-9i_8Hr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_O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151890"/>
                  <wp:effectExtent l="0" t="0" r="0" b="0"/>
                  <wp:docPr id="16" name="ipfZ-vojsaXQZkJ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pfZ-vojsaXQZkJ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À_IO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85825" cy="1332865"/>
                  <wp:effectExtent l="0" t="0" r="0" b="0"/>
                  <wp:docPr id="17" name="ipfB3KQ-EMGrRJ4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pfB3KQ-EMGrRJ4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PERTA_O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770255" cy="1124585"/>
                  <wp:effectExtent l="0" t="0" r="0" b="0"/>
                  <wp:docPr id="18" name="ipfXDdt6igJr-63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pfXDdt6igJr-63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I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E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04900" cy="1324610"/>
                  <wp:effectExtent l="0" t="0" r="0" b="0"/>
                  <wp:docPr id="20" name="ipfbb8NqwHnM2dTl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pfbb8NqwHnM2dTl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_DINA_OR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21" name="ipfxMwyJ5jrAtVt1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pfxMwyJ5jrAtVt1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AMEL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37895" cy="1209675"/>
                  <wp:effectExtent l="0" t="0" r="0" b="0"/>
                  <wp:docPr id="22" name="ipflm1ukCQnlFxJh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pflm1ukCQnlFxJh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TA_O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600710" cy="1275080"/>
                  <wp:effectExtent l="0" t="0" r="0" b="0"/>
                  <wp:docPr id="23" name="ipfjC5N9qIOcz4R6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pfjC5N9qIOcz4R6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28" r="-6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O_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96620" cy="984250"/>
                  <wp:effectExtent l="0" t="0" r="0" b="0"/>
                  <wp:docPr id="24" name="ipfKSVF2BDlb7oS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pfKSVF2BDlb7oS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_O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808990"/>
                  <wp:effectExtent l="0" t="0" r="0" b="0"/>
                  <wp:docPr id="25" name="ipf2R8GO-hl7yXZ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pf2R8GO-hl7yXZ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47750" cy="1113155"/>
                  <wp:effectExtent l="0" t="0" r="0" b="0"/>
                  <wp:docPr id="26" name="ipfkmStqWQRfowkU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pfkmStqWQRfowkU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A_I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01420" cy="1332865"/>
                  <wp:effectExtent l="0" t="0" r="0" b="0"/>
                  <wp:docPr id="27" name="ipf7uapdID0vR57e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pf7uapdID0vR57e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_ASO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81710" cy="1390650"/>
                  <wp:effectExtent l="0" t="0" r="0" b="0"/>
                  <wp:docPr id="28" name="ipf_UQIODqizSED_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pf_UQIODqizSED_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_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04875" cy="1209675"/>
                  <wp:effectExtent l="0" t="0" r="0" b="0"/>
                  <wp:docPr id="29" name="ipfjhdJmK-wmAvx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pfjhdJmK-wmAvx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_E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951865" cy="1343660"/>
                  <wp:effectExtent l="0" t="0" r="0" b="0"/>
                  <wp:docPr id="30" name="ipfqyaYWX4WsH78F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pfqyaYWX4WsH78F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ENDA_I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31" name="ipfhWcUxMcvt7LgP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pfhWcUxMcvt7LgP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LE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47090" cy="1275080"/>
                  <wp:effectExtent l="0" t="0" r="0" b="0"/>
                  <wp:docPr id="32" name="ipfNFbOdnTkk0Ich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pfNFbOdnTkk0Ich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09015" cy="1428750"/>
                  <wp:effectExtent l="0" t="0" r="0" b="0"/>
                  <wp:docPr id="33" name="ipfcVrzOvocVaws0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pfcVrzOvocVaws0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_I_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113155" cy="1209675"/>
                  <wp:effectExtent l="0" t="0" r="0" b="0"/>
                  <wp:docPr id="34" name="ipfHxFS-QL_P4Rxk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pfHxFS-QL_P4Rxk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ME_A_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14450" cy="1047750"/>
                  <wp:effectExtent l="0" t="0" r="0" b="0"/>
                  <wp:docPr id="35" name="ipfTq47hlQLPUQd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pfTq47hlQLPUQd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_IÇ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3500" cy="1333500"/>
                  <wp:effectExtent l="0" t="0" r="0" b="0"/>
                  <wp:docPr id="36" name="ipfwiCRBNz3jjUA5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pfwiCRBNz3jjUA5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A_I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3:00Z</dcterms:created>
  <dc:creator>TIC</dc:creator>
  <dc:description/>
  <dc:language>en-US</dc:language>
  <cp:lastModifiedBy>TIC</cp:lastModifiedBy>
  <cp:lastPrinted>2010-06-11T12:03:00Z</cp:lastPrinted>
  <dcterms:modified xsi:type="dcterms:W3CDTF">2010-06-11T10:03:00Z</dcterms:modified>
  <cp:revision>2</cp:revision>
  <dc:subject/>
  <dc:title>COMPLETA LES PARAULES SEGÜENTS AMB L, R, O D</dc:title>
</cp:coreProperties>
</file>