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9 Nov 2010 09:30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Josep-PC\\Jo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Josep-PC\\Jo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9 Nov 2010 09:30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9 Nov 2010 09:30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5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51fitxa H|dit H|c H|daus H|davantal H|dutx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1-FONETICA-FONOLOGIA/l-r-d/lotos/51fitxa NHUS|1-FONETICA-FONOLOGIA/l-r-d/lotos/dit NHUS|1-FONETICA-FONOLOGIA/l-r-d/lotos/c NHUS|1-FONETICA-FONOLOGIA/l-r-d/lotos/daus NHUS|1-FONETICA-FONOLOGIA/l-r-d/lotos/davantal NHUS|1-FONETICA-FONOLOGIA/l-r-d/lotos/dutx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