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Nov 2010 09:30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Nov 2010 09:30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Nov 2010 09:30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bufanda H|cadira H|faldilla H|GALLEDA H|MENJADOR H|PENJ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1-FONETICA-FONOLOGIA/l-r-d/lotos/bufanda NHUS|1-FONETICA-FONOLOGIA/l-r-d/lotos/cadira NHUS|1-FONETICA-FONOLOGIA/l-r-d/lotos/faldilla NHUS|1-FONETICA-FONOLOGIA/l-r-d/lotos/GALLEDA NHUS|1-FONETICA-FONOLOGIA/l-r-d/lotos/MENJADOR NHUS|1-FONETICA-FONOLOGIA/l-r-d/lotos/PENJ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