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Nov 2010 09:2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Nov 2010 09:2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Nov 2010 09:2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cera.jpg H|diana.jpg H|liana.jpg H|seda.jpg H|tele.jpg H|file:///T:/CREDA/imatges/cala.jpg H|tere.jpg H|file:///T:/CREDA/imatges/cara.jpg H|file:///T:/CREDA/imatges/moda.jpg H|file:///T:/CREDA/imatges/fira.jpg H|file:///T:/CREDA/imatges/mora.jpg H|file:///T:/CREDA/imatges/fil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1-FONETICA-FONOLOGIA/l-r-d/lotos/cera.jpg NHUS|1-FONETICA-FONOLOGIA/l-r-d/lotos/diana.jpg NHUS|1-FONETICA-FONOLOGIA/l-r-d/lotos/liana.jpg NHUS|1-FONETICA-FONOLOGIA/l-r-d/lotos/seda.jpg NHUS|1-FONETICA-FONOLOGIA/l-r-d/lotos/tele.jpg NHUS|file:///T:/CREDA/imatges/cala.jpg NHUS|1-FONETICA-FONOLOGIA/l-r-d/lotos/tere.jpg NHUS|file:///T:/CREDA/imatges/cara.jpg NHUS|file:///T:/CREDA/imatges/moda.jpg NHUS|file:///T:/CREDA/imatges/fira.jpg NHUS|file:///T:/CREDA/imatges/mora.jpg NHUS|file:///T:/CREDA/imatges/fil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