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3.jpeg" ContentType="image/jpeg"/>
  <Override PartName="/word/media/image37.jpeg" ContentType="image/jpeg"/>
  <Override PartName="/word/media/image60.jpeg" ContentType="image/jpeg"/>
  <Override PartName="/word/media/image77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LOCALITZACIÓ DELS FONEMES /R/, /L/ i /D/ DINS LA PARAUL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laborat per la Marisol Afonso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STRUCCIONS DEL JOC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- Associar cada fonema a una fitxa o gomet de color.</w:t>
      </w:r>
    </w:p>
    <w:p>
      <w:pPr>
        <w:pStyle w:val="Normal"/>
        <w:rPr/>
      </w:pPr>
      <w:r>
        <w:rPr>
          <w:sz w:val="40"/>
          <w:szCs w:val="40"/>
        </w:rPr>
        <w:tab/>
        <w:tab/>
        <w:t>EX: Gomet groc</w:t>
      </w:r>
      <w:r>
        <w:rPr/>
        <w:t xml:space="preserve">: </w:t>
      </w:r>
      <w:r>
        <w:rPr>
          <w:sz w:val="48"/>
          <w:szCs w:val="48"/>
        </w:rPr>
        <w:t xml:space="preserve"> R</w:t>
      </w:r>
    </w:p>
    <w:p>
      <w:pPr>
        <w:pStyle w:val="Normal"/>
        <w:rPr/>
      </w:pPr>
      <w:r>
        <w:rPr>
          <w:sz w:val="48"/>
          <w:szCs w:val="48"/>
        </w:rPr>
        <w:t xml:space="preserve">                  </w:t>
      </w:r>
      <w:r>
        <w:rPr>
          <w:sz w:val="40"/>
          <w:szCs w:val="40"/>
        </w:rPr>
        <w:t xml:space="preserve">Gomet verd:  </w:t>
      </w:r>
      <w:r>
        <w:rPr>
          <w:sz w:val="48"/>
          <w:szCs w:val="48"/>
        </w:rPr>
        <w:t>L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</w:t>
      </w:r>
      <w:r>
        <w:rPr>
          <w:sz w:val="40"/>
          <w:szCs w:val="40"/>
        </w:rPr>
        <w:t xml:space="preserve">Gomet blau:  </w:t>
      </w:r>
      <w:r>
        <w:rPr>
          <w:sz w:val="48"/>
          <w:szCs w:val="48"/>
        </w:rPr>
        <w:t>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586"/>
        <w:gridCol w:w="2586"/>
        <w:gridCol w:w="2586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CC"/>
                <w:lang w:val="en"/>
              </w:rPr>
            </w:pPr>
            <w:r>
              <w:rPr>
                <w:rFonts w:cs="Arial" w:ascii="Arial" w:hAnsi="Arial"/>
                <w:color w:val="0000CC"/>
                <w:lang w:val="en"/>
              </w:rPr>
              <w:drawing>
                <wp:inline distT="0" distB="0" distL="0" distR="0">
                  <wp:extent cx="152463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218440</wp:posOffset>
                      </wp:positionV>
                      <wp:extent cx="685800" cy="6858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t" o:allowincell="t" style="position:absolute;margin-left:34.3pt;margin-top:17.2pt;width:53.95pt;height:53.95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224790</wp:posOffset>
                      </wp:positionV>
                      <wp:extent cx="685800" cy="6858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31.05pt;margin-top:17.7pt;width:53.95pt;height:53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ULAD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- Depenent del nivell de l’alumnat, treballar cada fonema individualment o els tres a la vegad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LLISTAT DE PARAULES:</w:t>
      </w:r>
    </w:p>
    <w:p>
      <w:pPr>
        <w:pStyle w:val="TextBody"/>
        <w:rPr/>
      </w:pPr>
      <w:r>
        <w:rPr/>
        <w:t>Làmpara,elefant, pilota, cargol, goril.la,maleta,pescador,dit,colom,</w:t>
      </w:r>
    </w:p>
    <w:p>
      <w:pPr>
        <w:pStyle w:val="TextBody"/>
        <w:rPr/>
      </w:pPr>
      <w:r>
        <w:rPr/>
        <w:t>fila,violí,gelat,balcó,calendari,teulada,faldilla,corda,cullera,armari,lupa,colze,cadira,dau,didal,ala,mel,paraigua,corbata,tisores, caramel,davantal,roda,fanal,ulleres,taronja,cireres,porta,tortuga,</w:t>
      </w:r>
    </w:p>
    <w:p>
      <w:pPr>
        <w:pStyle w:val="TextBody"/>
        <w:rPr/>
      </w:pPr>
      <w:r>
        <w:rPr/>
        <w:t>paperera,dutxa,dofí,queixal,galleda,assecador,amanida,cadena,</w:t>
      </w:r>
    </w:p>
    <w:p>
      <w:pPr>
        <w:pStyle w:val="TextBody"/>
        <w:rPr/>
      </w:pPr>
      <w:r>
        <w:rPr/>
        <w:t>banyador,esborrador,despertador,farina,pare,mare,mirall,tamboret,</w:t>
      </w:r>
    </w:p>
    <w:p>
      <w:pPr>
        <w:pStyle w:val="TextBody"/>
        <w:rPr/>
      </w:pPr>
      <w:r>
        <w:rPr/>
        <w:t>pera, lavabo,balena,pala,bolet,meló,molí,esquirol,palmera,diari,</w:t>
      </w:r>
    </w:p>
    <w:p>
      <w:pPr>
        <w:pStyle w:val="TextBody"/>
        <w:rPr/>
      </w:pPr>
      <w:r>
        <w:rPr/>
        <w:t>ferida,mandarina,regadora,rentadora,calculadora,carota,cinturó,</w:t>
      </w:r>
    </w:p>
    <w:p>
      <w:pPr>
        <w:pStyle w:val="TextBody"/>
        <w:rPr/>
      </w:pPr>
      <w:r>
        <w:rPr/>
        <w:t>cassola,biberó,cereals,colors i pantalons.</w:t>
      </w:r>
      <w:r>
        <w:br w:type="page"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921"/>
        <w:gridCol w:w="1978"/>
        <w:gridCol w:w="1979"/>
        <w:gridCol w:w="1836"/>
      </w:tblGrid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R         L        D            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CC"/>
                <w:lang w:val="en"/>
              </w:rPr>
            </w:pPr>
            <w:r>
              <w:rPr>
                <w:rFonts w:cs="Arial" w:ascii="Arial" w:hAnsi="Arial"/>
                <w:color w:val="0000CC"/>
                <w:lang w:val="en"/>
              </w:rPr>
              <w:drawing>
                <wp:inline distT="0" distB="0" distL="0" distR="0">
                  <wp:extent cx="1524000" cy="12382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028700" cy="5715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028700" cy="57023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028880" cy="57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44.95pt;width:80.95pt;height:44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CC"/>
                <w:lang w:val="en"/>
              </w:rPr>
            </w:pPr>
            <w:r>
              <w:rPr>
                <w:rFonts w:cs="Arial" w:ascii="Arial" w:hAnsi="Arial"/>
                <w:color w:val="0000CC"/>
                <w:lang w:val="en"/>
              </w:rPr>
              <w:drawing>
                <wp:inline distT="0" distB="0" distL="0" distR="0">
                  <wp:extent cx="1524635" cy="12096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CC"/>
                <w:lang w:val="en"/>
              </w:rPr>
            </w:pPr>
            <w:r>
              <w:rPr>
                <w:rFonts w:cs="Arial" w:ascii="Arial" w:hAnsi="Arial"/>
                <w:color w:val="0000CC"/>
                <w:lang w:val="en"/>
              </w:rPr>
              <w:drawing>
                <wp:inline distT="0" distB="0" distL="0" distR="0">
                  <wp:extent cx="1476375" cy="131635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CC"/>
                <w:lang w:val="en"/>
              </w:rPr>
            </w:pPr>
            <w:r>
              <w:rPr>
                <w:rFonts w:cs="Arial" w:ascii="Arial" w:hAnsi="Arial"/>
                <w:color w:val="0000CC"/>
                <w:lang w:val="en"/>
              </w:rPr>
              <w:drawing>
                <wp:inline distT="0" distB="0" distL="0" distR="0">
                  <wp:extent cx="1524635" cy="125031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CC"/>
                <w:lang w:val="en"/>
              </w:rPr>
            </w:pPr>
            <w:r>
              <w:rPr>
                <w:rFonts w:cs="Arial" w:ascii="Arial" w:hAnsi="Arial"/>
                <w:color w:val="0000CC"/>
                <w:lang w:val="en"/>
              </w:rPr>
              <w:drawing>
                <wp:inline distT="0" distB="0" distL="0" distR="0">
                  <wp:extent cx="1524000" cy="121158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CC"/>
                <w:lang w:val="en"/>
              </w:rPr>
            </w:pPr>
            <w:r>
              <w:rPr>
                <w:rFonts w:cs="Arial" w:ascii="Arial" w:hAnsi="Arial"/>
                <w:color w:val="0000CC"/>
                <w:lang w:val="en"/>
              </w:rPr>
              <w:drawing>
                <wp:inline distT="0" distB="0" distL="0" distR="0">
                  <wp:extent cx="1524000" cy="124015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CC"/>
                <w:lang w:val="en"/>
              </w:rPr>
            </w:pPr>
            <w:r>
              <w:rPr>
                <w:rFonts w:cs="Arial" w:ascii="Arial" w:hAnsi="Arial"/>
                <w:color w:val="0000CC"/>
                <w:lang w:val="en"/>
              </w:rPr>
              <w:drawing>
                <wp:inline distT="0" distB="0" distL="0" distR="0">
                  <wp:extent cx="1524000" cy="125412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CC"/>
                <w:lang w:val="en"/>
              </w:rPr>
            </w:pPr>
            <w:r>
              <w:rPr>
                <w:rFonts w:cs="Arial" w:ascii="Arial" w:hAnsi="Arial"/>
                <w:color w:val="0000CC"/>
                <w:lang w:val="en"/>
              </w:rPr>
              <w:drawing>
                <wp:inline distT="0" distB="0" distL="0" distR="0">
                  <wp:extent cx="1104900" cy="127825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CC"/>
                <w:lang w:val="en"/>
              </w:rPr>
            </w:pPr>
            <w:r>
              <w:rPr>
                <w:rFonts w:cs="Arial" w:ascii="Arial" w:hAnsi="Arial"/>
                <w:color w:val="0000CC"/>
                <w:lang w:val="en"/>
              </w:rPr>
              <w:drawing>
                <wp:inline distT="0" distB="0" distL="0" distR="0">
                  <wp:extent cx="1423035" cy="132524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CC"/>
                <w:lang w:val="en"/>
              </w:rPr>
            </w:pPr>
            <w:r>
              <w:rPr>
                <w:rFonts w:cs="Arial" w:ascii="Arial" w:hAnsi="Arial"/>
                <w:color w:val="0000CC"/>
                <w:lang w:val="en"/>
              </w:rPr>
              <w:drawing>
                <wp:inline distT="0" distB="0" distL="0" distR="0">
                  <wp:extent cx="1536065" cy="107759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CC"/>
                <w:lang w:val="en"/>
              </w:rPr>
            </w:pPr>
            <w:r>
              <w:rPr>
                <w:rFonts w:cs="Arial" w:ascii="Arial" w:hAnsi="Arial"/>
                <w:color w:val="0000CC"/>
                <w:lang w:val="en"/>
              </w:rPr>
              <w:drawing>
                <wp:inline distT="0" distB="0" distL="0" distR="0">
                  <wp:extent cx="1423670" cy="129730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CC"/>
                <w:lang w:val="en"/>
              </w:rPr>
            </w:pPr>
            <w:r>
              <w:rPr>
                <w:rFonts w:cs="Arial" w:ascii="Arial" w:hAnsi="Arial"/>
                <w:color w:val="0000CC"/>
                <w:lang w:val="en"/>
              </w:rPr>
              <w:drawing>
                <wp:inline distT="0" distB="0" distL="0" distR="0">
                  <wp:extent cx="954405" cy="125349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CC"/>
                <w:lang w:val="en"/>
              </w:rPr>
            </w:pPr>
            <w:r>
              <w:rPr>
                <w:rFonts w:cs="Arial" w:ascii="Arial" w:hAnsi="Arial"/>
                <w:color w:val="0000CC"/>
                <w:lang w:val="en"/>
              </w:rPr>
              <w:drawing>
                <wp:inline distT="0" distB="0" distL="0" distR="0">
                  <wp:extent cx="1143000" cy="135445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CC"/>
                <w:lang w:val="en"/>
              </w:rPr>
            </w:pPr>
            <w:r>
              <w:rPr>
                <w:rFonts w:cs="Arial" w:ascii="Arial" w:hAnsi="Arial"/>
                <w:color w:val="0000CC"/>
                <w:lang w:val="en"/>
              </w:rPr>
              <w:drawing>
                <wp:inline distT="0" distB="0" distL="0" distR="0">
                  <wp:extent cx="1076325" cy="133604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CC"/>
                <w:lang w:val="en"/>
              </w:rPr>
            </w:pPr>
            <w:r>
              <w:rPr>
                <w:rFonts w:cs="Arial" w:ascii="Arial" w:hAnsi="Arial"/>
                <w:color w:val="0000CC"/>
                <w:lang w:val="en"/>
              </w:rPr>
              <w:drawing>
                <wp:inline distT="0" distB="0" distL="0" distR="0">
                  <wp:extent cx="1524635" cy="114363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CC"/>
                <w:lang w:val="en"/>
              </w:rPr>
            </w:pPr>
            <w:r>
              <w:rPr>
                <w:rFonts w:cs="Arial" w:ascii="Arial" w:hAnsi="Arial"/>
                <w:color w:val="0000CC"/>
                <w:lang w:val="en"/>
              </w:rPr>
              <w:drawing>
                <wp:inline distT="0" distB="0" distL="0" distR="0">
                  <wp:extent cx="1308100" cy="125031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CC"/>
                <w:lang w:val="en"/>
              </w:rPr>
            </w:pPr>
            <w:r>
              <w:rPr>
                <w:rFonts w:cs="Arial" w:ascii="Arial" w:hAnsi="Arial"/>
                <w:color w:val="0000CC"/>
                <w:lang w:val="en"/>
              </w:rPr>
              <w:drawing>
                <wp:inline distT="0" distB="0" distL="0" distR="0">
                  <wp:extent cx="1423035" cy="129857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7920" cy="1223010"/>
                  <wp:effectExtent l="0" t="0" r="0" b="0"/>
                  <wp:docPr id="23" name="Image1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64260" cy="1272540"/>
                  <wp:effectExtent l="0" t="0" r="0" b="0"/>
                  <wp:docPr id="24" name="Image2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00760" cy="1332865"/>
                  <wp:effectExtent l="0" t="0" r="0" b="0"/>
                  <wp:docPr id="25" name="Image2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04900" cy="1231265"/>
                  <wp:effectExtent l="0" t="0" r="0" b="0"/>
                  <wp:docPr id="26" name="Image2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47750" cy="1349375"/>
                  <wp:effectExtent l="0" t="0" r="0" b="0"/>
                  <wp:docPr id="27" name="Image2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8" t="-29" r="-4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3670" cy="1226185"/>
                  <wp:effectExtent l="0" t="0" r="0" b="0"/>
                  <wp:docPr id="28" name="Image2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536065" cy="1146175"/>
                  <wp:effectExtent l="0" t="0" r="0" b="0"/>
                  <wp:docPr id="29" name="Image2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536065" cy="1124585"/>
                  <wp:effectExtent l="0" t="0" r="0" b="0"/>
                  <wp:docPr id="30" name="Image2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536065" cy="1146175"/>
                  <wp:effectExtent l="0" t="0" r="0" b="0"/>
                  <wp:docPr id="31" name="Image2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3670" cy="1261745"/>
                  <wp:effectExtent l="0" t="0" r="0" b="0"/>
                  <wp:docPr id="32" name="Image2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51890" cy="989965"/>
                  <wp:effectExtent l="0" t="0" r="0" b="0"/>
                  <wp:docPr id="33" name="Image2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536065" cy="1149350"/>
                  <wp:effectExtent l="0" t="0" r="0" b="0"/>
                  <wp:docPr id="34" name="Image3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8100" cy="1275080"/>
                  <wp:effectExtent l="0" t="0" r="0" b="0"/>
                  <wp:docPr id="35" name="Image3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97305" cy="1308100"/>
                  <wp:effectExtent l="0" t="0" r="0" b="0"/>
                  <wp:docPr id="36" name="Image3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3670" cy="1280795"/>
                  <wp:effectExtent l="0" t="0" r="0" b="0"/>
                  <wp:docPr id="37" name="Image3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3130" cy="1250315"/>
                  <wp:effectExtent l="0" t="0" r="0" b="0"/>
                  <wp:docPr id="38" name="Image3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6" t="-27" r="-5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536065" cy="1226185"/>
                  <wp:effectExtent l="0" t="0" r="0" b="0"/>
                  <wp:docPr id="39" name="Image35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56030" cy="1181735"/>
                  <wp:effectExtent l="0" t="0" r="0" b="0"/>
                  <wp:docPr id="40" name="Image36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7920" cy="1102360"/>
                  <wp:effectExtent l="0" t="0" r="0" b="0"/>
                  <wp:docPr id="41" name="Image37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22985" cy="1201420"/>
                  <wp:effectExtent l="0" t="0" r="0" b="0"/>
                  <wp:docPr id="42" name="Image38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56030" cy="1165860"/>
                  <wp:effectExtent l="0" t="0" r="0" b="0"/>
                  <wp:docPr id="43" name="Image39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7920" cy="1118870"/>
                  <wp:effectExtent l="0" t="0" r="0" b="0"/>
                  <wp:docPr id="44" name="Image40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81735" cy="1181735"/>
                  <wp:effectExtent l="0" t="0" r="0" b="0"/>
                  <wp:docPr id="45" name="Image41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270000"/>
                  <wp:effectExtent l="0" t="0" r="0" b="0"/>
                  <wp:docPr id="46" name="Image42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80770" cy="1275080"/>
                  <wp:effectExtent l="0" t="0" r="0" b="0"/>
                  <wp:docPr id="47" name="Image43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3670" cy="1206500"/>
                  <wp:effectExtent l="0" t="0" r="0" b="0"/>
                  <wp:docPr id="48" name="Image44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8100" cy="1226185"/>
                  <wp:effectExtent l="0" t="0" r="0" b="0"/>
                  <wp:docPr id="49" name="Image45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80770" cy="1162685"/>
                  <wp:effectExtent l="0" t="0" r="0" b="0"/>
                  <wp:docPr id="50" name="Image46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8100" cy="1094105"/>
                  <wp:effectExtent l="0" t="0" r="0" b="0"/>
                  <wp:docPr id="51" name="Image47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66775" cy="641350"/>
                  <wp:effectExtent l="0" t="0" r="0" b="0"/>
                  <wp:docPr id="52" name="Image48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090" cy="688340"/>
                  <wp:effectExtent l="0" t="0" r="0" b="0"/>
                  <wp:docPr id="53" name="Image49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3670" cy="1217930"/>
                  <wp:effectExtent l="0" t="0" r="0" b="0"/>
                  <wp:docPr id="54" name="Image50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85850" cy="1212215"/>
                  <wp:effectExtent l="0" t="0" r="0" b="0"/>
                  <wp:docPr id="55" name="Image51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536065" cy="1203960"/>
                  <wp:effectExtent l="0" t="0" r="0" b="0"/>
                  <wp:docPr id="56" name="Image52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56030" cy="1143635"/>
                  <wp:effectExtent l="0" t="0" r="0" b="0"/>
                  <wp:docPr id="57" name="Image53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94080" cy="1104900"/>
                  <wp:effectExtent l="0" t="0" r="0" b="0"/>
                  <wp:docPr id="58" name="Image54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47750" cy="1247775"/>
                  <wp:effectExtent l="0" t="0" r="0" b="0"/>
                  <wp:docPr id="59" name="Image5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62685" cy="1162685"/>
                  <wp:effectExtent l="0" t="0" r="0" b="0"/>
                  <wp:docPr id="60" name="Image56" descr="">
                    <a:hlinkClick xmlns:a="http://schemas.openxmlformats.org/drawingml/2006/main" r:id="rId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>
                            <a:hlinkClick r:id="rId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84250" cy="1308100"/>
                  <wp:effectExtent l="0" t="0" r="0" b="0"/>
                  <wp:docPr id="61" name="Image57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77595" cy="1270000"/>
                  <wp:effectExtent l="0" t="0" r="0" b="0"/>
                  <wp:docPr id="62" name="Image58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8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8100" cy="1132840"/>
                  <wp:effectExtent l="0" t="0" r="0" b="0"/>
                  <wp:docPr id="63" name="Image59" descr="">
                    <a:hlinkClick xmlns:a="http://schemas.openxmlformats.org/drawingml/2006/main" r:id="rId1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>
                            <a:hlinkClick r:id="rId1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02335" cy="1201420"/>
                  <wp:effectExtent l="0" t="0" r="0" b="0"/>
                  <wp:docPr id="64" name="Image60" descr="">
                    <a:hlinkClick xmlns:a="http://schemas.openxmlformats.org/drawingml/2006/main" r:id="rId1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>
                            <a:hlinkClick r:id="rId1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5" t="-34" r="-4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536065" cy="1157605"/>
                  <wp:effectExtent l="0" t="0" r="0" b="0"/>
                  <wp:docPr id="65" name="Image6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685"/>
                  <wp:effectExtent l="0" t="0" r="0" b="0"/>
                  <wp:docPr id="66" name="Image62" descr="">
                    <a:hlinkClick xmlns:a="http://schemas.openxmlformats.org/drawingml/2006/main" r:id="rId1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2" descr="">
                            <a:hlinkClick r:id="rId1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17930" cy="1305560"/>
                  <wp:effectExtent l="0" t="0" r="0" b="0"/>
                  <wp:docPr id="67" name="Image63" descr="">
                    <a:hlinkClick xmlns:a="http://schemas.openxmlformats.org/drawingml/2006/main" r:id="rId1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3" descr="">
                            <a:hlinkClick r:id="rId1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4440" cy="1270000"/>
                  <wp:effectExtent l="0" t="0" r="0" b="0"/>
                  <wp:docPr id="68" name="Image64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4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75055" cy="1250315"/>
                  <wp:effectExtent l="0" t="0" r="0" b="0"/>
                  <wp:docPr id="69" name="Image65" descr="">
                    <a:hlinkClick xmlns:a="http://schemas.openxmlformats.org/drawingml/2006/main" r:id="rId1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5" descr="">
                            <a:hlinkClick r:id="rId1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536065" cy="1272540"/>
                  <wp:effectExtent l="0" t="0" r="0" b="0"/>
                  <wp:docPr id="70" name="Image66" descr="">
                    <a:hlinkClick xmlns:a="http://schemas.openxmlformats.org/drawingml/2006/main" r:id="rId1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6" descr="">
                            <a:hlinkClick r:id="rId1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8100" cy="1294765"/>
                  <wp:effectExtent l="0" t="0" r="0" b="0"/>
                  <wp:docPr id="71" name="Image67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7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536065" cy="1129665"/>
                  <wp:effectExtent l="0" t="0" r="0" b="0"/>
                  <wp:docPr id="72" name="Image68" descr="">
                    <a:hlinkClick xmlns:a="http://schemas.openxmlformats.org/drawingml/2006/main" r:id="rId1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8" descr="">
                            <a:hlinkClick r:id="rId1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8100" cy="1308100"/>
                  <wp:effectExtent l="0" t="0" r="0" b="0"/>
                  <wp:docPr id="73" name="Image69" descr="">
                    <a:hlinkClick xmlns:a="http://schemas.openxmlformats.org/drawingml/2006/main" r:id="rId1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9" descr="">
                            <a:hlinkClick r:id="rId1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43610" cy="1181735"/>
                  <wp:effectExtent l="0" t="0" r="0" b="0"/>
                  <wp:docPr id="74" name="Image70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93165" cy="1181735"/>
                  <wp:effectExtent l="0" t="0" r="0" b="0"/>
                  <wp:docPr id="75" name="Image71" descr="">
                    <a:hlinkClick xmlns:a="http://schemas.openxmlformats.org/drawingml/2006/main" r:id="rId1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1" descr="">
                            <a:hlinkClick r:id="rId1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8100" cy="1280795"/>
                  <wp:effectExtent l="0" t="0" r="0" b="0"/>
                  <wp:docPr id="76" name="Image72" descr="">
                    <a:hlinkClick xmlns:a="http://schemas.openxmlformats.org/drawingml/2006/main" r:id="rId1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2" descr="">
                            <a:hlinkClick r:id="rId1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95350" cy="1162050"/>
                  <wp:effectExtent l="0" t="0" r="0" b="0"/>
                  <wp:docPr id="77" name="Image73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3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0" t="-31" r="-4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3035" cy="1228725"/>
                  <wp:effectExtent l="0" t="0" r="0" b="0"/>
                  <wp:docPr id="78" name="Image74" descr="">
                    <a:hlinkClick xmlns:a="http://schemas.openxmlformats.org/drawingml/2006/main" r:id="rId1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4" descr="">
                            <a:hlinkClick r:id="rId1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66775" cy="1285875"/>
                  <wp:effectExtent l="0" t="0" r="0" b="0"/>
                  <wp:docPr id="79" name="Image75" descr="">
                    <a:hlinkClick xmlns:a="http://schemas.openxmlformats.org/drawingml/2006/main" r:id="rId1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5" descr="">
                            <a:hlinkClick r:id="rId1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0590" cy="1297305"/>
                  <wp:effectExtent l="0" t="0" r="0" b="0"/>
                  <wp:docPr id="80" name="Image76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6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6" t="-32" r="-4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537335" cy="1196340"/>
                  <wp:effectExtent l="0" t="0" r="0" b="0"/>
                  <wp:docPr id="81" name="Image77" descr="">
                    <a:hlinkClick xmlns:a="http://schemas.openxmlformats.org/drawingml/2006/main" r:id="rId1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7" descr="">
                            <a:hlinkClick r:id="rId1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14425" cy="1114425"/>
                  <wp:effectExtent l="0" t="0" r="0" b="0"/>
                  <wp:docPr id="82" name="Image78" descr="">
                    <a:hlinkClick xmlns:a="http://schemas.openxmlformats.org/drawingml/2006/main" r:id="rId1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8" descr="">
                            <a:hlinkClick r:id="rId1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hyperlink" Target="http://images.google.es/imgres?imgurl=http://www.protocolo.org/gestweb/gestfiles/proto-453-728574.jpg&amp;imgrefurl=http://www.protocolo.org/gest_web/proto_Seccion.pl%3Farefid%3D453%26rfID%3D185&amp;h=250&amp;w=200&amp;sz=20&amp;hl=es&amp;start=6&amp;um=1&amp;tbnid=Lfxjdop126seVM:&amp;tbnh=111&amp;tbnw=89&amp;prev=/images%3Fq%3Dcuchara%26svnum%3D10%26um%3D1%26hl%3Des%26rls%3DGGLR,GGLR:2005-40,GGLR:en%26sa%3DN" TargetMode="External"/><Relationship Id="rId22" Type="http://schemas.openxmlformats.org/officeDocument/2006/relationships/image" Target="media/image19.jpeg"/><Relationship Id="rId23" Type="http://schemas.openxmlformats.org/officeDocument/2006/relationships/hyperlink" Target="http://images.google.es/imgres?imgurl=http://www.puramadera.com/RECORTES%2520BAJA/ARMARIO-TV-TEXCOCO.jpg&amp;imgrefurl=http://www.puramadera.com/mesa-mueble-tv.htm&amp;h=465&amp;w=332&amp;sz=123&amp;hl=es&amp;start=6&amp;um=1&amp;tbnid=684oaTVaxbgyRM:&amp;tbnh=128&amp;tbnw=91&amp;prev=/images%3Fq%3Darmario%26svnum%3D10%26um%3D1%26hl%3Des%26rls%3DGGLR,GGLR:2005-40,GGLR:en%26sa%3DG" TargetMode="External"/><Relationship Id="rId24" Type="http://schemas.openxmlformats.org/officeDocument/2006/relationships/image" Target="media/image20.jpeg"/><Relationship Id="rId25" Type="http://schemas.openxmlformats.org/officeDocument/2006/relationships/hyperlink" Target="http://images.google.es/imgres?imgurl=http://www.infocivica.org.ar/images/lupa.jpg&amp;imgrefurl=http://www.infocivica.org.ar/ong_search.php&amp;h=713&amp;w=535&amp;sz=22&amp;hl=es&amp;start=1&amp;um=1&amp;tbnid=rFPRYAHqoubfPM:&amp;tbnh=140&amp;tbnw=105&amp;prev=/images%3Fq%3Dlupa%26svnum%3D10%26um%3D1%26hl%3Des%26rls%3DGGLR,GGLR:2005-40,GGLR:en%26sa%3DG" TargetMode="External"/><Relationship Id="rId26" Type="http://schemas.openxmlformats.org/officeDocument/2006/relationships/image" Target="media/image21.jpeg"/><Relationship Id="rId27" Type="http://schemas.openxmlformats.org/officeDocument/2006/relationships/hyperlink" Target="http://images.google.es/imgres?imgurl=http://www.medinet.net.mx/smr/revista/num3/img/codo.jpg&amp;imgrefurl=http://www.medinet.net.mx/smr/revista/num3/manifestaciones.htm&amp;h=224&amp;w=298&amp;sz=6&amp;hl=es&amp;start=5&amp;um=1&amp;tbnid=JqM6sbY9P7uUlM:&amp;tbnh=87&amp;tbnw=116&amp;prev=/images%3Fq%3Dcodo%26svnum%3D10%26um%3D1%26hl%3Des%26rls%3DGGLR,GGLR:2005-40,GGLR:en%26sa%3DG" TargetMode="External"/><Relationship Id="rId28" Type="http://schemas.openxmlformats.org/officeDocument/2006/relationships/image" Target="media/image22.jpeg"/><Relationship Id="rId29" Type="http://schemas.openxmlformats.org/officeDocument/2006/relationships/hyperlink" Target="http://images.google.es/imgres?imgurl=http://artesaniadecoracion.com/tienda/images/silla-Ibiza-210.jpg&amp;imgrefurl=http://artesaniadecoracion.com/tienda/product_info.php%3Fproducts_id%3D1447&amp;h=500&amp;w=300&amp;sz=19&amp;hl=es&amp;start=1&amp;um=1&amp;tbnid=gWQ-k6Z-Yst6QM:&amp;tbnh=130&amp;tbnw=78&amp;prev=/images%3Fq%3Dsilla%26svnum%3D10%26um%3D1%26hl%3Des%26rls%3DGGLR,GGLR:2005-40,GGLR:en%26sa%3DG" TargetMode="External"/><Relationship Id="rId30" Type="http://schemas.openxmlformats.org/officeDocument/2006/relationships/image" Target="media/image23.jpeg"/><Relationship Id="rId31" Type="http://schemas.openxmlformats.org/officeDocument/2006/relationships/hyperlink" Target="http://images.google.es/imgres?imgurl=http://www.treddi.com/upload/florenceale/dado_pboolean/dado.jpg&amp;imgrefurl=http://lauragg.wordpress.com/&amp;h=225&amp;w=300&amp;sz=11&amp;hl=es&amp;start=1&amp;um=1&amp;tbnid=7cnHiiMnuB-weM:&amp;tbnh=87&amp;tbnw=116&amp;prev=/images%3Fq%3Ddado%26svnum%3D10%26um%3D1%26hl%3Des%26rls%3DGGLR,GGLR:2005-40,GGLR:en%26sa%3DG" TargetMode="External"/><Relationship Id="rId32" Type="http://schemas.openxmlformats.org/officeDocument/2006/relationships/image" Target="media/image24.jpeg"/><Relationship Id="rId33" Type="http://schemas.openxmlformats.org/officeDocument/2006/relationships/hyperlink" Target="http://images.google.es/imgres?imgurl=http://www.margencero.com/foto_muestra3/expo3_gal2/photogallery/photo25896/dedal.jpg&amp;imgrefurl=http://www.margencero.com/foto_muestra3/expo3_gal2/galeria3_expo3.htm&amp;h=74&amp;w=100&amp;sz=3&amp;hl=es&amp;start=3&amp;um=1&amp;tbnid=ZaFGdeosnpJWaM:&amp;tbnh=61&amp;tbnw=82&amp;prev=/images%3Fq%3Ddedal%26svnum%3D10%26um%3D1%26hl%3Des%26rls%3DGGLR,GGLR:2005-40,GGLR:en%26sa%3DG" TargetMode="External"/><Relationship Id="rId34" Type="http://schemas.openxmlformats.org/officeDocument/2006/relationships/image" Target="media/image25.jpeg"/><Relationship Id="rId35" Type="http://schemas.openxmlformats.org/officeDocument/2006/relationships/hyperlink" Target="http://images.google.es/imgres?imgurl=http://www.davislisboa.com/artblog/media/dib-ala.jpg&amp;imgrefurl=http://www.davislisboa.com/artblog/index.php%3Fm%3D2006&amp;h=257&amp;w=350&amp;sz=26&amp;hl=es&amp;start=2&amp;um=1&amp;tbnid=MZz4oCVroFNNBM:&amp;tbnh=88&amp;tbnw=120&amp;prev=/images%3Fq%3Dala%26svnum%3D10%26um%3D1%26hl%3Des%26rls%3DGGLR,GGLR:2005-40,GGLR:en%26sa%3DG" TargetMode="External"/><Relationship Id="rId36" Type="http://schemas.openxmlformats.org/officeDocument/2006/relationships/image" Target="media/image26.jpeg"/><Relationship Id="rId37" Type="http://schemas.openxmlformats.org/officeDocument/2006/relationships/hyperlink" Target="http://images.google.es/imgres?imgurl=http://www.concultura.gob.sv/images/miel2.jpg&amp;imgrefurl=http://www.concultura.gob.sv/miel.htm&amp;h=335&amp;w=510&amp;sz=21&amp;hl=es&amp;start=1&amp;um=1&amp;tbnid=CfPsBTFoonN37M:&amp;tbnh=86&amp;tbnw=131&amp;prev=/images%3Fq%3Dmiel%26svnum%3D10%26um%3D1%26hl%3Des%26rls%3DGGLR,GGLR:2005-40,GGLR:en%26sa%3DG" TargetMode="External"/><Relationship Id="rId38" Type="http://schemas.openxmlformats.org/officeDocument/2006/relationships/image" Target="media/image27.jpeg"/><Relationship Id="rId39" Type="http://schemas.openxmlformats.org/officeDocument/2006/relationships/hyperlink" Target="http://images.google.es/imgres?imgurl=http://tigretienda.com/images/Paraguas%2520Amarillo%2520Azul.jpg&amp;imgrefurl=http://tigretienda.com/product_info.php%3Fproducts_id%3D451%26osCsid%3D5897d24736e57b22fbfa44d16b6e4af6&amp;h=300&amp;w=300&amp;sz=9&amp;hl=es&amp;start=17&amp;um=1&amp;tbnid=ATCzmD9LbEHgoM:&amp;tbnh=116&amp;tbnw=116&amp;prev=/images%3Fq%3Dparaguas%26svnum%3D10%26um%3D1%26hl%3Des%26rls%3DGGLR,GGLR:2005-40,GGLR:en%26sa%3DG" TargetMode="External"/><Relationship Id="rId40" Type="http://schemas.openxmlformats.org/officeDocument/2006/relationships/image" Target="media/image28.jpeg"/><Relationship Id="rId41" Type="http://schemas.openxmlformats.org/officeDocument/2006/relationships/hyperlink" Target="http://images.google.es/imgres?imgurl=http://portal2.lacaixa.es/Puntos_Estrella/Images/PB0114g.jpg&amp;imgrefurl=http://guia.mercadolibre.com.ar/todo-sobre-corbatas-historia-tipos-y-como-elegir-mejor-corbata-5711-VGP&amp;h=312&amp;w=362&amp;sz=8&amp;hl=es&amp;start=4&amp;um=1&amp;tbnid=ArDDiREvylwbSM:&amp;tbnh=104&amp;tbnw=121&amp;prev=/images%3Fq%3Dcorbata%26svnum%3D10%26um%3D1%26hl%3Des%26rls%3DGGLR,GGLR:2005-40,GGLR:en%26sa%3DG" TargetMode="External"/><Relationship Id="rId42" Type="http://schemas.openxmlformats.org/officeDocument/2006/relationships/image" Target="media/image29.jpeg"/><Relationship Id="rId43" Type="http://schemas.openxmlformats.org/officeDocument/2006/relationships/hyperlink" Target="http://images.google.es/imgres?imgurl=http://www.worth1000.com/web/media/58277/tijeras_600.jpg&amp;imgrefurl=http://www.dekazeta.net/index.php%3Fs%3D1e656c5ee26b7014a62988ca8a514a94%26showtopic%3D57840%26view%3Dnew&amp;h=450&amp;w=600&amp;sz=19&amp;hl=es&amp;start=2&amp;um=1&amp;tbnid=ePPfpg2CLAiH3M:&amp;tbnh=101&amp;tbnw=135&amp;prev=/images%3Fq%3Dtijeras%26svnum%3D10%26um%3D1%26hl%3Des%26rls%3DGGLR,GGLR:2005-40,GGLR:en%26sa%3DG" TargetMode="External"/><Relationship Id="rId44" Type="http://schemas.openxmlformats.org/officeDocument/2006/relationships/image" Target="media/image30.jpeg"/><Relationship Id="rId45" Type="http://schemas.openxmlformats.org/officeDocument/2006/relationships/hyperlink" Target="http://images.google.es/imgres?imgurl=http://web.educastur.princast.es/cursos/cursowqp/aplic/eva%2520carrio/tarea.jpg&amp;imgrefurl=http://web.educastur.princast.es/cursos/cursowqp/aplic/eva%2520carrio/Donde%2520lo%2520busco.htm&amp;h=148&amp;w=162&amp;sz=8&amp;hl=es&amp;start=7&amp;um=1&amp;tbnid=zMcBpwLEf4OxJM:&amp;tbnh=90&amp;tbnw=98&amp;prev=/images%3Fq%3Dcaramelo%26svnum%3D10%26um%3D1%26hl%3Des%26rls%3DGGLR,GGLR:2005-40,GGLR:en%26sa%3DG" TargetMode="External"/><Relationship Id="rId46" Type="http://schemas.openxmlformats.org/officeDocument/2006/relationships/image" Target="media/image31.jpeg"/><Relationship Id="rId47" Type="http://schemas.openxmlformats.org/officeDocument/2006/relationships/hyperlink" Target="http://images.google.es/imgres?imgurl=http://www.laquadra.es/images/Valento_Delantal_1Bolsillo.jpg&amp;imgrefurl=http://www.laquadra.es/index.php%3Fmanufacturers_id%3D22&amp;h=350&amp;w=263&amp;sz=10&amp;hl=es&amp;start=4&amp;um=1&amp;tbnid=IUcREYXqTIj4NM:&amp;tbnh=120&amp;tbnw=90&amp;prev=/images%3Fq%3Ddelantal%26svnum%3D10%26um%3D1%26hl%3Des%26rls%3DGGLR,GGLR:2005-40,GGLR:en%26sa%3DG" TargetMode="External"/><Relationship Id="rId48" Type="http://schemas.openxmlformats.org/officeDocument/2006/relationships/image" Target="media/image32.jpeg"/><Relationship Id="rId49" Type="http://schemas.openxmlformats.org/officeDocument/2006/relationships/hyperlink" Target="http://images.google.es/imgres?imgurl=http://www.airfer.com/rueda.jpg&amp;imgrefurl=http://www.airfer.com/productosa.php%3Ftipo%3Daccesorios%26_pagi_pg%3D3&amp;h=622&amp;w=600&amp;sz=163&amp;hl=es&amp;start=12&amp;um=1&amp;tbnid=6vY5hdndsYK6LM:&amp;tbnh=136&amp;tbnw=131&amp;prev=/images%3Fq%3Drueda%26svnum%3D10%26um%3D1%26hl%3Des%26rls%3DGGLR,GGLR:2005-40,GGLR:en%26sa%3DG" TargetMode="External"/><Relationship Id="rId50" Type="http://schemas.openxmlformats.org/officeDocument/2006/relationships/image" Target="media/image33.jpeg"/><Relationship Id="rId51" Type="http://schemas.openxmlformats.org/officeDocument/2006/relationships/hyperlink" Target="http://images.google.es/imgres?imgurl=http://www.arrakis.es/~fejemar/Farola4.gif&amp;imgrefurl=http://www.arrakis.es/~fejemar/&amp;h=701&amp;w=337&amp;sz=48&amp;hl=es&amp;start=1&amp;um=1&amp;tbnid=PjzuOXjbk7o6ZM:&amp;tbnh=140&amp;tbnw=67&amp;prev=/images%3Fq%3Dfarola%26svnum%3D10%26um%3D1%26hl%3Des%26rls%3DGGLR,GGLR:2005-40,GGLR:en%26sa%3DG" TargetMode="External"/><Relationship Id="rId52" Type="http://schemas.openxmlformats.org/officeDocument/2006/relationships/image" Target="media/image34.jpeg"/><Relationship Id="rId53" Type="http://schemas.openxmlformats.org/officeDocument/2006/relationships/hyperlink" Target="http://images.google.es/imgres?imgurl=http://endrino.cnice.mecd.es/~hotp0061/itzalaiweb/imagenesderopa/gafas.jpg&amp;imgrefurl=http://endrino.cnice.mecd.es/~hotp0061/itzalaiweb/15.ARIKETA.htm&amp;h=297&amp;w=459&amp;sz=24&amp;hl=es&amp;start=1&amp;um=1&amp;tbnid=eWnrB5cYYERkMM:&amp;tbnh=83&amp;tbnw=128&amp;prev=/images%3Fq%3Dgafas%26svnum%3D10%26um%3D1%26hl%3Des%26rls%3DGGLR,GGLR:2005-40,GGLR:en%26sa%3DG" TargetMode="External"/><Relationship Id="rId54" Type="http://schemas.openxmlformats.org/officeDocument/2006/relationships/image" Target="media/image35.jpeg"/><Relationship Id="rId55" Type="http://schemas.openxmlformats.org/officeDocument/2006/relationships/hyperlink" Target="http://images.google.es/imgres?imgurl=http://pulsarbeta.files.wordpress.com/2007/08/naranja.jpg&amp;imgrefurl=http://pulsarbeta.wordpress.com/2007/08/&amp;h=272&amp;w=316&amp;sz=11&amp;hl=es&amp;start=1&amp;um=1&amp;tbnid=IvpYsROzwGuokM:&amp;tbnh=101&amp;tbnw=117&amp;prev=/images%3Fq%3Dnaranja%26svnum%3D10%26um%3D1%26hl%3Des%26rls%3DGGLR,GGLR:2005-40,GGLR:en%26sa%3DG" TargetMode="External"/><Relationship Id="rId56" Type="http://schemas.openxmlformats.org/officeDocument/2006/relationships/image" Target="media/image36.jpeg"/><Relationship Id="rId57" Type="http://schemas.openxmlformats.org/officeDocument/2006/relationships/hyperlink" Target="http://images.google.es/imgres?imgurl=http://blogs.ideal.es/media/cereza_01.JPG&amp;imgrefurl=http://blogs.ideal.es/index.php/inesmara/2005/05/&amp;h=192&amp;w=200&amp;sz=6&amp;hl=es&amp;start=4&amp;um=1&amp;tbnid=Sq4lEC1O_Wy-nM:&amp;tbnh=100&amp;tbnw=104&amp;prev=/images%3Fq%3Dcerezas%26svnum%3D10%26um%3D1%26hl%3Des%26rls%3DGGLR,GGLR:2005-40,GGLR:en%26sa%3DG" TargetMode="External"/><Relationship Id="rId58" Type="http://schemas.openxmlformats.org/officeDocument/2006/relationships/image" Target="media/image37.jpeg"/><Relationship Id="rId59" Type="http://schemas.openxmlformats.org/officeDocument/2006/relationships/hyperlink" Target="http://images.google.es/imgres?imgurl=http://centros2.pntic.mec.es/cp.apis.aureliae/puerta.gif&amp;imgrefurl=http://centros2.pntic.mec.es/cp.apis.aureliae/&amp;h=431&amp;w=293&amp;sz=24&amp;hl=es&amp;start=6&amp;um=1&amp;tbnid=gsQH6zTUR3H3iM:&amp;tbnh=126&amp;tbnw=86&amp;prev=/images%3Fq%3Dpuerta%26svnum%3D10%26um%3D1%26hl%3Des%26rls%3DGGLR,GGLR:2005-40,GGLR:en%26sa%3DG" TargetMode="External"/><Relationship Id="rId60" Type="http://schemas.openxmlformats.org/officeDocument/2006/relationships/image" Target="media/image38.jpeg"/><Relationship Id="rId61" Type="http://schemas.openxmlformats.org/officeDocument/2006/relationships/hyperlink" Target="http://images.google.es/imgres?imgurl=http://www.palmarojatours.com/imagenes/tortuga_gigante_galapago.jpg&amp;imgrefurl=http://www.palmarojatours.com/Esp/toursEsp.html&amp;h=1216&amp;w=1836&amp;sz=143&amp;hl=es&amp;start=6&amp;um=1&amp;tbnid=Ks6oUpttDLYURM:&amp;tbnh=99&amp;tbnw=150&amp;prev=/images%3Fq%3Dtortuga%26svnum%3D10%26um%3D1%26hl%3Des%26rls%3DGGLR,GGLR:2005-40,GGLR:en%26sa%3DG" TargetMode="External"/><Relationship Id="rId62" Type="http://schemas.openxmlformats.org/officeDocument/2006/relationships/image" Target="media/image39.jpeg"/><Relationship Id="rId63" Type="http://schemas.openxmlformats.org/officeDocument/2006/relationships/hyperlink" Target="http://images.google.es/imgres?imgurl=http://empleo.universia.es/contenidosHTML/emprendedores/cosas_que_debes_saber/images/papelera_visible.jpg&amp;imgrefurl=http://empleo.universia.es/contenidosHTML/emprendedores/cosas_que_debes_saber/para_acertar_negocio.htm&amp;h=250&amp;w=242&amp;sz=10&amp;hl=es&amp;start=1&amp;um=1&amp;tbnid=vQlAv6402vmIeM:&amp;tbnh=111&amp;tbnw=107&amp;prev=/images%3Fq%3Dpapelera%26svnum%3D10%26um%3D1%26hl%3Des%26rls%3DGGLR,GGLR:2005-40,GGLR:en%26sa%3DG" TargetMode="External"/><Relationship Id="rId64" Type="http://schemas.openxmlformats.org/officeDocument/2006/relationships/image" Target="media/image40.jpeg"/><Relationship Id="rId65" Type="http://schemas.openxmlformats.org/officeDocument/2006/relationships/hyperlink" Target="http://images.google.es/imgres?imgurl=http://www.banoantiguo.com/Ducha1901/ducha1.jpg&amp;imgrefurl=http://www.banoantiguo.com/Ducha1901/ducha1901.html&amp;h=400&amp;w=400&amp;sz=111&amp;hl=ca&amp;start=3&amp;tbnid=E8IiBhzhoN2M-M:&amp;tbnh=124&amp;tbnw=124&amp;prev=/images%3Fq%3Dducha%26gbv%3D2%26svnum%3D10%26hl%3Dca%26sa%3DG" TargetMode="External"/><Relationship Id="rId66" Type="http://schemas.openxmlformats.org/officeDocument/2006/relationships/image" Target="media/image41.jpeg"/><Relationship Id="rId67" Type="http://schemas.openxmlformats.org/officeDocument/2006/relationships/hyperlink" Target="http://images.google.es/imgres?imgurl=http://campus.uab.es/~2131643/webnaro/web/delfin.jpg&amp;imgrefurl=http://www.taringa.net/posts/92423&amp;h=600&amp;w=800&amp;sz=80&amp;hl=ca&amp;start=1&amp;tbnid=qTVayH01-lJ1mM:&amp;tbnh=107&amp;tbnw=143&amp;prev=/images%3Fq%3Ddelfin%26gbv%3D2%26svnum%3D10%26hl%3Dca%26sa%3DG" TargetMode="External"/><Relationship Id="rId68" Type="http://schemas.openxmlformats.org/officeDocument/2006/relationships/image" Target="media/image42.jpeg"/><Relationship Id="rId69" Type="http://schemas.openxmlformats.org/officeDocument/2006/relationships/hyperlink" Target="http://images.google.es/imgres?imgurl=http://www.uhu.es/ugt/diente.gif&amp;imgrefurl=http://puertaquince.blogspot.com/2006/04/el-msculo-sin-diente.html&amp;h=572&amp;w=432&amp;sz=5&amp;hl=ca&amp;start=3&amp;tbnid=B8HP2tWWpnu69M:&amp;tbnh=134&amp;tbnw=101&amp;prev=/images%3Fq%3Ddiente%26gbv%3D2%26svnum%3D10%26hl%3Dca%26sa%3DG" TargetMode="External"/><Relationship Id="rId70" Type="http://schemas.openxmlformats.org/officeDocument/2006/relationships/image" Target="media/image43.jpeg"/><Relationship Id="rId71" Type="http://schemas.openxmlformats.org/officeDocument/2006/relationships/hyperlink" Target="http://images.google.es/imgres?imgurl=http://upload.wikimedia.org/wikipedia/commons/thumb/0/01/Bucket.agr.jpg/250px-Bucket.agr.jpg&amp;imgrefurl=http://ca.wikipedia.org/wiki/Galleda&amp;h=238&amp;w=250&amp;sz=7&amp;hl=ca&amp;start=1&amp;tbnid=OEtxyWmpeuVbzM:&amp;tbnh=106&amp;tbnw=111&amp;prev=/images%3Fq%3Dgalleda%26gbv%3D2%26svnum%3D10%26hl%3Dca%26sa%3DG" TargetMode="External"/><Relationship Id="rId72" Type="http://schemas.openxmlformats.org/officeDocument/2006/relationships/image" Target="media/image44.jpeg"/><Relationship Id="rId73" Type="http://schemas.openxmlformats.org/officeDocument/2006/relationships/hyperlink" Target="http://images.google.es/imgres?imgurl=http://www.eletrosom.com.br/fotos/SECADOR.jpg&amp;imgrefurl=http://www.eletrosom.com.br/index.php&amp;h=307&amp;w=307&amp;sz=16&amp;hl=ca&amp;start=6&amp;tbnid=z7fZsm0zRog8vM:&amp;tbnh=117&amp;tbnw=117&amp;prev=/images%3Fq%3Dsecador%26gbv%3D2%26svnum%3D10%26hl%3Dca%26sa%3DG" TargetMode="External"/><Relationship Id="rId74" Type="http://schemas.openxmlformats.org/officeDocument/2006/relationships/image" Target="media/image45.jpeg"/><Relationship Id="rId75" Type="http://schemas.openxmlformats.org/officeDocument/2006/relationships/hyperlink" Target="http://images.google.es/imgres?imgurl=http://www.gastronomiavasca.net/recipe-file/770/Ensalada_Sarriena.jpg&amp;imgrefurl=http://www.gastronomiavasca.net/recipes/picture%3Frecipe_id%3D770&amp;h=378&amp;w=300&amp;sz=42&amp;hl=ca&amp;start=1&amp;tbnid=jfL56TsqEndcRM:&amp;tbnh=122&amp;tbnw=97&amp;prev=/images%3Fq%3Densalada%26gbv%3D2%26svnum%3D10%26hl%3Dca%26sa%3DG" TargetMode="External"/><Relationship Id="rId76" Type="http://schemas.openxmlformats.org/officeDocument/2006/relationships/image" Target="media/image46.jpeg"/><Relationship Id="rId77" Type="http://schemas.openxmlformats.org/officeDocument/2006/relationships/hyperlink" Target="http://images.google.es/imgres?imgurl=http://www.nautilus21.com/catalog/images/cadena_galv_din764.jpg&amp;imgrefurl=http://www.nautilus21.com/catalog/product_info.php%3Fproducts_id%3D224&amp;h=344&amp;w=430&amp;sz=13&amp;hl=ca&amp;start=1&amp;tbnid=tGosbG9MpndQPM:&amp;tbnh=101&amp;tbnw=126&amp;prev=/images%3Fq%3Dcadena%26gbv%3D2%26svnum%3D10%26hl%3Dca%26sa%3DG" TargetMode="External"/><Relationship Id="rId78" Type="http://schemas.openxmlformats.org/officeDocument/2006/relationships/image" Target="media/image47.jpeg"/><Relationship Id="rId79" Type="http://schemas.openxmlformats.org/officeDocument/2006/relationships/hyperlink" Target="http://images.google.es/imgres?imgurl=http://www.ortofarma.com/producto/366_1.jpg&amp;imgrefurl=http://www.ortofarma.com/catalogo.asp%3Ftipo%3D2&amp;h=130&amp;w=130&amp;sz=5&amp;hl=ca&amp;start=66&amp;tbnid=b_EIa-GgGFKfaM:&amp;tbnh=91&amp;tbnw=91&amp;prev=/images%3Fq%3Dba%25C3%25B1ador%26start%3D60%26gbv%3D2%26ndsp%3D20%26svnum%3D10%26hl%3Dca%26sa%3DN" TargetMode="External"/><Relationship Id="rId80" Type="http://schemas.openxmlformats.org/officeDocument/2006/relationships/image" Target="media/image48.jpeg"/><Relationship Id="rId81" Type="http://schemas.openxmlformats.org/officeDocument/2006/relationships/hyperlink" Target="http://images.google.es/imgres?imgurl=http://homepage.mac.com/giorgiojob/eBay/Camisteas_Hombre/Elemente/LM-Banador-azul---1.jpg&amp;imgrefurl=http://barcelona.campusanuncios.com/venta-1688207531X-LA-MARTINA-Barcelona.html&amp;h=379&amp;w=400&amp;sz=26&amp;hl=ca&amp;start=4&amp;tbnid=xMZ8B5VW2wX3kM:&amp;tbnh=117&amp;tbnw=124&amp;prev=/images%3Fq%3Dba%25C3%25B1ador%26gbv%3D2%26ndsp%3D20%26svnum%3D10%26hl%3Dca%26sa%3DN" TargetMode="External"/><Relationship Id="rId82" Type="http://schemas.openxmlformats.org/officeDocument/2006/relationships/image" Target="media/image49.jpeg"/><Relationship Id="rId83" Type="http://schemas.openxmlformats.org/officeDocument/2006/relationships/hyperlink" Target="http://images.google.es/imgres?imgurl=http://www3.udg.edu/spc/old/1compres/Imatges/mm0320%2520esborrador.jpg&amp;imgrefurl=http://www3.udg.edu/spc/compres/catalegmagatzem_E.htm&amp;h=177&amp;w=230&amp;sz=5&amp;hl=ca&amp;start=1&amp;tbnid=AWp5bH4TFQ8SGM:&amp;tbnh=83&amp;tbnw=108&amp;prev=/images%3Fq%3Desborrador%26gbv%3D2%26svnum%3D10%26hl%3Dca%26sa%3DG" TargetMode="External"/><Relationship Id="rId84" Type="http://schemas.openxmlformats.org/officeDocument/2006/relationships/image" Target="media/image50.jpeg"/><Relationship Id="rId85" Type="http://schemas.openxmlformats.org/officeDocument/2006/relationships/hyperlink" Target="http://images.google.es/imgres?imgurl=http://www.ignorancia.org/uploads/images/despertador/despertador-11d.jpg&amp;imgrefurl=http://www.ignorancia.org/en/index.php%3Fpage%3DDespertador&amp;h=640&amp;w=480&amp;sz=74&amp;hl=ca&amp;start=4&amp;tbnid=II5j0usr59dOoM:&amp;tbnh=137&amp;tbnw=103&amp;prev=/images%3Fq%3Ddespertador%26gbv%3D2%26svnum%3D10%26hl%3Dca%26sa%3DG" TargetMode="External"/><Relationship Id="rId86" Type="http://schemas.openxmlformats.org/officeDocument/2006/relationships/image" Target="media/image51.jpeg"/><Relationship Id="rId87" Type="http://schemas.openxmlformats.org/officeDocument/2006/relationships/hyperlink" Target="http://images.google.es/imgres?imgurl=http://www.redepapa.org/harina.jpg&amp;imgrefurl=http://www.redepapa.org/harina.html&amp;h=634&amp;w=808&amp;sz=142&amp;hl=ca&amp;start=1&amp;tbnid=VlpZqZwq_ytt8M:&amp;tbnh=112&amp;tbnw=143&amp;prev=/images%3Fq%3Dharina%26gbv%3D2%26svnum%3D10%26hl%3Dca%26sa%3DG" TargetMode="External"/><Relationship Id="rId88" Type="http://schemas.openxmlformats.org/officeDocument/2006/relationships/image" Target="media/image52.jpeg"/><Relationship Id="rId89" Type="http://schemas.openxmlformats.org/officeDocument/2006/relationships/hyperlink" Target="http://images.google.es/imgres?imgurl=http://www.educared.net/aprende/bitagora/resources/blanca/padre.jpg&amp;imgrefurl=http://evalavado.blogspot.com/&amp;h=495&amp;w=543&amp;sz=17&amp;hl=ca&amp;start=6&amp;tbnid=02sTJ-3wnOqwVM:&amp;tbnh=120&amp;tbnw=132&amp;prev=/images%3Fq%3Dpadre%26gbv%3D2%26svnum%3D10%26hl%3Dca%26sa%3DG" TargetMode="External"/><Relationship Id="rId90" Type="http://schemas.openxmlformats.org/officeDocument/2006/relationships/image" Target="media/image53.jpeg"/><Relationship Id="rId91" Type="http://schemas.openxmlformats.org/officeDocument/2006/relationships/hyperlink" Target="http://images.google.es/imgres?imgurl=http://www.bebesymas.com/images/madre_olor.jpg&amp;imgrefurl=http://www.bebesymas.com/2005/12/27-el-olfato-de-la-madre&amp;h=300&amp;w=242&amp;sz=16&amp;hl=ca&amp;start=9&amp;tbnid=9C1TwEWgK0DIDM:&amp;tbnh=116&amp;tbnw=94&amp;prev=/images%3Fq%3Dmadre%26gbv%3D2%26svnum%3D10%26hl%3Dca" TargetMode="External"/><Relationship Id="rId92" Type="http://schemas.openxmlformats.org/officeDocument/2006/relationships/image" Target="media/image54.jpeg"/><Relationship Id="rId93" Type="http://schemas.openxmlformats.org/officeDocument/2006/relationships/hyperlink" Target="http://images.google.es/imgres?imgurl=http://www.movilae.com/wp-content/uploads/2007/07/336-espejo.jpg&amp;imgrefurl=http://www.movilae.com/2007/07/24/336-sms-espejo&amp;h=515&amp;w=432&amp;sz=21&amp;hl=ca&amp;start=2&amp;tbnid=WbG40rieTp8WYM:&amp;tbnh=131&amp;tbnw=110&amp;prev=/images%3Fq%3Despejo%26gbv%3D2%26svnum%3D10%26hl%3Dca%26sa%3DG" TargetMode="External"/><Relationship Id="rId94" Type="http://schemas.openxmlformats.org/officeDocument/2006/relationships/image" Target="media/image55.jpeg"/><Relationship Id="rId95" Type="http://schemas.openxmlformats.org/officeDocument/2006/relationships/hyperlink" Target="http://images.google.es/imgres?imgurl=http://www.decopasion.com/clasicos/taburete_e60/e60_alvar_aalto&amp;imgrefurl=http://www.decopasion.com/clasicos/taburete_e60&amp;h=374&amp;w=374&amp;sz=10&amp;hl=ca&amp;start=2&amp;tbnid=KWdMaJQtvN1M_M:&amp;tbnh=122&amp;tbnw=122&amp;prev=/images%3Fq%3Dtaburete%26gbv%3D2%26svnum%3D10%26hl%3Dca" TargetMode="External"/><Relationship Id="rId96" Type="http://schemas.openxmlformats.org/officeDocument/2006/relationships/image" Target="media/image56.jpeg"/><Relationship Id="rId97" Type="http://schemas.openxmlformats.org/officeDocument/2006/relationships/hyperlink" Target="http://images.google.es/imgres?imgurl=http://blogs.ya.com/vaticanosintregua/files/pera.jpg&amp;imgrefurl=http://www.blogs.ya.com/vaticanosintregua/c_15.htm&amp;h=272&amp;w=205&amp;sz=18&amp;hl=ca&amp;start=5&amp;tbnid=Em5bRAl0xLWF6M:&amp;tbnh=113&amp;tbnw=85&amp;prev=/images%3Fq%3Dpera%26gbv%3D2%26svnum%3D10%26hl%3Dca%26sa%3DG" TargetMode="External"/><Relationship Id="rId98" Type="http://schemas.openxmlformats.org/officeDocument/2006/relationships/image" Target="media/image57.jpeg"/><Relationship Id="rId99" Type="http://schemas.openxmlformats.org/officeDocument/2006/relationships/hyperlink" Target="http://images.google.es/imgres?imgurl=http://www.franciscoparada.com/imagenes/05_Europa_b_lavabo.jpg&amp;imgrefurl=http://www.franciscoparada.com/versangra.asp%3Fpag%3D7&amp;h=600&amp;w=449&amp;sz=13&amp;hl=ca&amp;start=2&amp;tbnid=ivvdVO3Dmb4i0M:&amp;tbnh=135&amp;tbnw=101&amp;prev=/images%3Fq%3Dlavabo%26gbv%3D2%26svnum%3D10%26hl%3Dca%26sa%3DG" TargetMode="External"/><Relationship Id="rId100" Type="http://schemas.openxmlformats.org/officeDocument/2006/relationships/image" Target="media/image58.jpeg"/><Relationship Id="rId101" Type="http://schemas.openxmlformats.org/officeDocument/2006/relationships/hyperlink" Target="http://images.google.es/imgres?imgurl=http://www.educar.org/infantiles/MundoAnimal/ballena.jpg&amp;imgrefurl=http://www.educar.org/infantiles/MundoAnimal/ballena.asp&amp;h=304&amp;w=350&amp;sz=20&amp;hl=ca&amp;start=1&amp;tbnid=0BswDCd9xSYDTM:&amp;tbnh=104&amp;tbnw=120&amp;prev=/images%3Fq%3Dballena%26gbv%3D2%26svnum%3D10%26hl%3Dca" TargetMode="External"/><Relationship Id="rId102" Type="http://schemas.openxmlformats.org/officeDocument/2006/relationships/image" Target="media/image59.jpeg"/><Relationship Id="rId103" Type="http://schemas.openxmlformats.org/officeDocument/2006/relationships/hyperlink" Target="http://images.google.es/imgres?imgurl=http://www.camarena.cl/images/pala%2520china.jpg&amp;imgrefurl=http://www.camarena.cl/index.php%3FcPath%3D37%26osCsid%3Ddf72ddaff5ede7191adf0fbbcda24c8e&amp;h=262&amp;w=197&amp;sz=55&amp;hl=ca&amp;start=1&amp;tbnid=Amw_9T4tdH92yM:&amp;tbnh=112&amp;tbnw=84&amp;prev=/images%3Fq%3Dpala%26gbv%3D2%26svnum%3D10%26hl%3Dca%26sa%3DG" TargetMode="External"/><Relationship Id="rId104" Type="http://schemas.openxmlformats.org/officeDocument/2006/relationships/image" Target="media/image60.jpeg"/><Relationship Id="rId105" Type="http://schemas.openxmlformats.org/officeDocument/2006/relationships/hyperlink" Target="http://images.google.es/imgres?imgurl=http://www.tao-yin.com/edito/img/plc_06_bolet.jpg&amp;imgrefurl=http://www.tao-yin.com/edito/stage_paulhac_2006.htm&amp;h=312&amp;w=416&amp;sz=38&amp;hl=ca&amp;start=3&amp;tbnid=cOruRiEMucQHZM:&amp;tbnh=94&amp;tbnw=125&amp;prev=/images%3Fq%3Dbolet%26gbv%3D2%26svnum%3D10%26hl%3Dca%26sa%3DG" TargetMode="External"/><Relationship Id="rId106" Type="http://schemas.openxmlformats.org/officeDocument/2006/relationships/image" Target="media/image61.jpeg"/><Relationship Id="rId107" Type="http://schemas.openxmlformats.org/officeDocument/2006/relationships/hyperlink" Target="http://images.google.es/imgres?imgurl=http://www.gastronomiavasca.net/glosario-file/878/Melon.jpg&amp;imgrefurl=http://www.gastronomiavasca.net/hl/glosario/picture%3Fitem_id%3D878&amp;h=378&amp;w=300&amp;sz=17&amp;hl=ca&amp;start=10&amp;tbnid=Z_gAr6rHLMLgUM:&amp;tbnh=122&amp;tbnw=97&amp;prev=/images%3Fq%3Dmelon%26gbv%3D2%26svnum%3D10%26hl%3Dca%26sa%3DG" TargetMode="External"/><Relationship Id="rId108" Type="http://schemas.openxmlformats.org/officeDocument/2006/relationships/image" Target="media/image62.jpeg"/><Relationship Id="rId109" Type="http://schemas.openxmlformats.org/officeDocument/2006/relationships/hyperlink" Target="http://images.google.es/imgres?imgurl=http://malanquilla.iespana.es/molino5.jpg&amp;imgrefurl=http://malanquilla.iespana.es/molinode.htm&amp;h=644&amp;w=601&amp;sz=23&amp;hl=ca&amp;start=6&amp;tbnid=nRr5BRCoR9kybM:&amp;tbnh=137&amp;tbnw=128&amp;prev=/images%3Fq%3Dmolino%26gbv%3D2%26svnum%3D10%26hl%3Dca%26sa%3DG" TargetMode="External"/><Relationship Id="rId110" Type="http://schemas.openxmlformats.org/officeDocument/2006/relationships/image" Target="media/image63.jpeg"/><Relationship Id="rId111" Type="http://schemas.openxmlformats.org/officeDocument/2006/relationships/hyperlink" Target="http://images.google.es/imgres?imgurl=http://www.damisela.com/zoo/mam/rodentia/ardilla1.jpg&amp;imgrefurl=http://www.damisela.com/zoo/mam/rodentia/index.htm&amp;h=272&amp;w=265&amp;sz=21&amp;hl=ca&amp;start=2&amp;tbnid=blm5DB7Yu0ZzyM:&amp;tbnh=113&amp;tbnw=110&amp;prev=/images%3Fq%3Dardilla%26gbv%3D2%26svnum%3D10%26hl%3Dca" TargetMode="External"/><Relationship Id="rId112" Type="http://schemas.openxmlformats.org/officeDocument/2006/relationships/image" Target="media/image64.jpeg"/><Relationship Id="rId113" Type="http://schemas.openxmlformats.org/officeDocument/2006/relationships/hyperlink" Target="http://images.google.es/imgres?imgurl=http://www.huntingtonbotanical.org/Palm/lgpics/Jubaea%2520chilensis_1.jpg&amp;imgrefurl=http://es.wikipedia.org/wiki/Rongo_rongo&amp;h=1066&amp;w=800&amp;sz=639&amp;hl=ca&amp;start=5&amp;tbnid=BPoQ290C4xwrPM:&amp;tbnh=150&amp;tbnw=113&amp;prev=/images%3Fq%3Dpalmera%26gbv%3D2%26svnum%3D10%26hl%3Dca" TargetMode="External"/><Relationship Id="rId114" Type="http://schemas.openxmlformats.org/officeDocument/2006/relationships/image" Target="media/image65.jpeg"/><Relationship Id="rId115" Type="http://schemas.openxmlformats.org/officeDocument/2006/relationships/hyperlink" Target="http://images.google.es/imgres?imgurl=http://www.iesmollerussa.net/dnavas/imatges/diario.jpg&amp;imgrefurl=http://www.iesmollerussa.net/dnavas/fons/fons.html&amp;h=383&amp;w=463&amp;sz=43&amp;hl=ca&amp;start=17&amp;tbnid=ZejR1vUzlEvURM:&amp;tbnh=106&amp;tbnw=128&amp;prev=/images%3Fq%3Ddiario%26gbv%3D2%26svnum%3D10%26hl%3Dca" TargetMode="External"/><Relationship Id="rId116" Type="http://schemas.openxmlformats.org/officeDocument/2006/relationships/image" Target="media/image66.jpeg"/><Relationship Id="rId117" Type="http://schemas.openxmlformats.org/officeDocument/2006/relationships/hyperlink" Target="http://images.google.es/imgres?imgurl=http://www.cprevia.com/wp-content/uploads/2007/06/herida.jpg&amp;imgrefurl=http://www.cprevia.com/2007/06/27/%25C2%25BFcurar-las-heridas-con-nuestra-propia-sangre/&amp;h=149&amp;w=150&amp;sz=4&amp;hl=ca&amp;start=4&amp;tbnid=BfOhFZMitMWCAM:&amp;tbnh=95&amp;tbnw=96&amp;prev=/images%3Fq%3Dherida%26gbv%3D2%26ndsp%3D20%26svnum%3D10%26hl%3Dca%26sa%3DN" TargetMode="External"/><Relationship Id="rId118" Type="http://schemas.openxmlformats.org/officeDocument/2006/relationships/image" Target="media/image67.jpeg"/><Relationship Id="rId119" Type="http://schemas.openxmlformats.org/officeDocument/2006/relationships/hyperlink" Target="http://images.google.es/imgres?imgurl=http://www.naranjavalenciana.com/images/hernandinas_naranjavalencianag.jpg&amp;imgrefurl=http://www.naranjavalenciana.com/naranjas_noticias.asp&amp;h=388&amp;w=526&amp;sz=35&amp;hl=ca&amp;start=5&amp;tbnid=6RNj215kqFt99M:&amp;tbnh=97&amp;tbnw=132&amp;prev=/images%3Fq%3Dmandarina%26gbv%3D2%26svnum%3D10%26hl%3Dca" TargetMode="External"/><Relationship Id="rId120" Type="http://schemas.openxmlformats.org/officeDocument/2006/relationships/image" Target="media/image68.jpeg"/><Relationship Id="rId121" Type="http://schemas.openxmlformats.org/officeDocument/2006/relationships/hyperlink" Target="http://images.google.es/imgres?imgurl=http://www.eurekakids.net/images/productos/media/1381010.jpg&amp;imgrefurl=http://www.eurekakids.net/juguete/regadera-verde/1381010&amp;h=330&amp;w=330&amp;sz=31&amp;hl=ca&amp;start=2&amp;tbnid=BIB_umqiHHUM7M:&amp;tbnh=119&amp;tbnw=119&amp;prev=/images%3Fq%3Dregadera%26gbv%3D2%26svnum%3D10%26hl%3Dca" TargetMode="External"/><Relationship Id="rId122" Type="http://schemas.openxmlformats.org/officeDocument/2006/relationships/image" Target="media/image69.jpeg"/><Relationship Id="rId123" Type="http://schemas.openxmlformats.org/officeDocument/2006/relationships/hyperlink" Target="http://images.google.es/imgres?imgurl=http://www.latiendaencasa.eu/images/Lavadora.jpg&amp;imgrefurl=http://www.latiendaencasa.eu/&amp;h=400&amp;w=319&amp;sz=14&amp;hl=ca&amp;start=1&amp;tbnid=4wjjPrHmxTN14M:&amp;tbnh=124&amp;tbnw=99&amp;prev=/images%3Fq%3Dlavadora%26gbv%3D2%26svnum%3D10%26hl%3Dca" TargetMode="External"/><Relationship Id="rId124" Type="http://schemas.openxmlformats.org/officeDocument/2006/relationships/image" Target="media/image70.jpeg"/><Relationship Id="rId125" Type="http://schemas.openxmlformats.org/officeDocument/2006/relationships/hyperlink" Target="http://images.google.es/imgres?imgurl=http://xataka.com/images/calculadora_agua.jpg&amp;imgrefurl=http://xataka.com/2006/02/07-calculadora-que-funciona-con-agua&amp;h=199&amp;w=200&amp;sz=8&amp;hl=ca&amp;start=6&amp;tbnid=lnvu_9tFig4ozM:&amp;tbnh=103&amp;tbnw=104&amp;prev=/images%3Fq%3Dcalculadora%26gbv%3D2%26svnum%3D10%26hl%3Dca" TargetMode="External"/><Relationship Id="rId126" Type="http://schemas.openxmlformats.org/officeDocument/2006/relationships/image" Target="media/image71.jpeg"/><Relationship Id="rId127" Type="http://schemas.openxmlformats.org/officeDocument/2006/relationships/hyperlink" Target="http://images.google.es/imgres?imgurl=http://www.pequenet.com/colorea/images/650.gif&amp;imgrefurl=http://www.pequenet.com/colorea/carnaval.asp&amp;h=147&amp;w=150&amp;sz=5&amp;hl=es&amp;start=14&amp;um=1&amp;tbnid=gQsaQbw5RThjSM:&amp;tbnh=94&amp;tbnw=96&amp;prev=/images%3Fq%3Dcareta%26s%20" TargetMode="External"/><Relationship Id="rId128" Type="http://schemas.openxmlformats.org/officeDocument/2006/relationships/image" Target="media/image72.jpeg"/><Relationship Id="rId129" Type="http://schemas.openxmlformats.org/officeDocument/2006/relationships/hyperlink" Target="http://images.google.es/imgres?imgurl=http://www.reclusorios.df.gob.mx/tienda/fotos/cinturon.JPG&amp;imgrefurl=http://www.reclusorios.df.gob.mx/tienda/detalleProducto.html%3Fid_producto%3D34&amp;h=370&amp;w=286&amp;sz=15&amp;hl=es&amp;start=10&amp;tbnid=J1AJvHoZ78m6PM:&amp;tb%20" TargetMode="External"/><Relationship Id="rId130" Type="http://schemas.openxmlformats.org/officeDocument/2006/relationships/image" Target="media/image73.jpeg"/><Relationship Id="rId131" Type="http://schemas.openxmlformats.org/officeDocument/2006/relationships/hyperlink" Target="http://images.google.es/imgres?imgurl=http://upload.wikimedia.org/wikipedia/commons/thumb/5/5a/Cazuela.JPG/250px-Cazuela.JPG&amp;imgrefurl=http://es.wikipedia.org/wiki/Cazuela_(recipiente)&amp;h=188&amp;w=250&amp;sz=13&amp;hl=es&amp;start=2&amp;tbnid=T5f0wF5xBR_hOM:&amp;tbnh=%20" TargetMode="External"/><Relationship Id="rId132" Type="http://schemas.openxmlformats.org/officeDocument/2006/relationships/image" Target="media/image74.jpeg"/><Relationship Id="rId133" Type="http://schemas.openxmlformats.org/officeDocument/2006/relationships/hyperlink" Target="http://images.google.es/imgres?imgurl=http://ladespensadealicia.com/Imagenes/biberon.jpg&amp;imgrefurl=http://ladespensadealicia.com/shop_content.php%3FcoID%3D18&amp;h=600&amp;w=403&amp;sz=11&amp;hl=es&amp;start=7&amp;tbnid=wlHbnsxPPKLoIM:&amp;tbnh=135&amp;tbnw=91&amp;prev=/images%3F%20" TargetMode="External"/><Relationship Id="rId134" Type="http://schemas.openxmlformats.org/officeDocument/2006/relationships/image" Target="media/image75.jpeg"/><Relationship Id="rId135" Type="http://schemas.openxmlformats.org/officeDocument/2006/relationships/hyperlink" Target="http://images.google.es/imgres?imgurl=http://www.ionlitio.com/images/2006/10/fruit_loops.jpg&amp;imgrefurl=http://www.ionlitio.com/2006/10/10/fruit-loops/&amp;h=315&amp;w=220&amp;sz=16&amp;hl=es&amp;start=103&amp;tbnid=fxNWv2J_u-LxMM:&amp;tbnh=117&amp;tbnw=82&amp;prev=/images%3Fq%3Dc%20" TargetMode="External"/><Relationship Id="rId136" Type="http://schemas.openxmlformats.org/officeDocument/2006/relationships/image" Target="media/image76.jpeg"/><Relationship Id="rId137" Type="http://schemas.openxmlformats.org/officeDocument/2006/relationships/hyperlink" Target="http://images.google.es/imgres?imgurl=http://sonrisasymiradas.blogia.com/upload/20060924213712-colores.jpg&amp;imgrefurl=http://sonrisasymiradas.blogia.com/2006/septiembre.php&amp;h=388&amp;w=500&amp;sz=21&amp;hl=es&amp;start=8&amp;tbnid=4THs2K-R6EtLMM:&amp;tbnh=101&amp;tbnw=130&amp;%20" TargetMode="External"/><Relationship Id="rId138" Type="http://schemas.openxmlformats.org/officeDocument/2006/relationships/image" Target="media/image77.jpeg"/><Relationship Id="rId139" Type="http://schemas.openxmlformats.org/officeDocument/2006/relationships/hyperlink" Target="http://images.google.es/imgres?imgurl=http://stockboutique.com.mx/stock/images/PANTALONES.jpg&amp;imgrefurl=http://stockboutique.com.mx/stock/index.php%3FcPath%3D2%26osCsid%3D4fe0c20c46c869faf34a7fac8dff2f34&amp;h=306&amp;w=306&amp;sz=16&amp;hl=es&amp;start=13&amp;tbnid=3%20" TargetMode="Externa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28:00Z</dcterms:created>
  <dc:creator>prof</dc:creator>
  <dc:description/>
  <cp:keywords/>
  <dc:language>en-US</dc:language>
  <cp:lastModifiedBy>Departament d'Educació</cp:lastModifiedBy>
  <cp:lastPrinted>2008-11-21T10:22:00Z</cp:lastPrinted>
  <dcterms:modified xsi:type="dcterms:W3CDTF">2008-12-01T14:18:00Z</dcterms:modified>
  <cp:revision>6</cp:revision>
  <dc:subject/>
  <dc:title> </dc:title>
</cp:coreProperties>
</file>