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Pica les síl·labes i pinta de colors la rodona segons hi ha la r-l-d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6835</wp:posOffset>
                </wp:positionH>
                <wp:positionV relativeFrom="paragraph">
                  <wp:posOffset>12065</wp:posOffset>
                </wp:positionV>
                <wp:extent cx="799465" cy="8007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80064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06.05pt;margin-top:0.95pt;width:62.9pt;height:63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245</wp:posOffset>
                </wp:positionH>
                <wp:positionV relativeFrom="paragraph">
                  <wp:posOffset>12065</wp:posOffset>
                </wp:positionV>
                <wp:extent cx="799465" cy="8007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8006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4.35pt;margin-top:0.95pt;width:62.9pt;height:63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4455</wp:posOffset>
                </wp:positionH>
                <wp:positionV relativeFrom="paragraph">
                  <wp:posOffset>12065</wp:posOffset>
                </wp:positionV>
                <wp:extent cx="799465" cy="8007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800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06.65pt;margin-top:0.95pt;width:62.9pt;height:63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sz w:val="40"/>
        </w:rPr>
        <w:t xml:space="preserve"> </w:t>
      </w:r>
      <w:r>
        <w:rPr>
          <w:sz w:val="48"/>
        </w:rPr>
        <w:t>D             R              L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35</wp:posOffset>
            </wp:positionH>
            <wp:positionV relativeFrom="paragraph">
              <wp:posOffset>4445</wp:posOffset>
            </wp:positionV>
            <wp:extent cx="1257935" cy="1257935"/>
            <wp:effectExtent l="0" t="0" r="0" b="0"/>
            <wp:wrapNone/>
            <wp:docPr id="4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243840</wp:posOffset>
                </wp:positionV>
                <wp:extent cx="799465" cy="8007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80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9.2pt;width:62.9pt;height:6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243840</wp:posOffset>
                </wp:positionV>
                <wp:extent cx="799465" cy="8007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80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9.2pt;width:62.9pt;height:6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243840</wp:posOffset>
                </wp:positionV>
                <wp:extent cx="799465" cy="8007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80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9.2pt;width:62.9pt;height:6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280" w:leader="none"/>
        </w:tabs>
        <w:rPr>
          <w:sz w:val="48"/>
        </w:rPr>
      </w:pPr>
      <w:r>
        <w:rPr>
          <w:sz w:val="48"/>
        </w:rPr>
        <w:tab/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13360</wp:posOffset>
            </wp:positionV>
            <wp:extent cx="965200" cy="1028700"/>
            <wp:effectExtent l="0" t="0" r="0" b="0"/>
            <wp:wrapNone/>
            <wp:docPr id="8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327660</wp:posOffset>
                </wp:positionV>
                <wp:extent cx="799465" cy="80073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80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5.8pt;width:62.9pt;height:6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327660</wp:posOffset>
                </wp:positionV>
                <wp:extent cx="799465" cy="80073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80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25.8pt;width:62.9pt;height:6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327660</wp:posOffset>
                </wp:positionV>
                <wp:extent cx="799465" cy="8007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80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25.8pt;width:62.9pt;height:6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1540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297815</wp:posOffset>
            </wp:positionV>
            <wp:extent cx="1485900" cy="921385"/>
            <wp:effectExtent l="0" t="0" r="0" b="0"/>
            <wp:wrapNone/>
            <wp:docPr id="12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297815</wp:posOffset>
                </wp:positionV>
                <wp:extent cx="799465" cy="80073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80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3.45pt;width:62.9pt;height:6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297815</wp:posOffset>
                </wp:positionV>
                <wp:extent cx="799465" cy="80073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80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23.45pt;width:62.9pt;height:6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ind w:firstLine="708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38735</wp:posOffset>
            </wp:positionV>
            <wp:extent cx="1143000" cy="1143000"/>
            <wp:effectExtent l="0" t="0" r="0" b="0"/>
            <wp:wrapNone/>
            <wp:docPr id="15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267335</wp:posOffset>
                </wp:positionV>
                <wp:extent cx="799465" cy="80073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80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1.05pt;width:62.9pt;height:6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267335</wp:posOffset>
                </wp:positionV>
                <wp:extent cx="799465" cy="80073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80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21.05pt;width:62.9pt;height:6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267335</wp:posOffset>
                </wp:positionV>
                <wp:extent cx="799465" cy="80073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80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21.05pt;width:62.9pt;height:6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8255</wp:posOffset>
            </wp:positionV>
            <wp:extent cx="1143000" cy="1143000"/>
            <wp:effectExtent l="0" t="0" r="0" b="0"/>
            <wp:wrapNone/>
            <wp:docPr id="19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122555</wp:posOffset>
                </wp:positionV>
                <wp:extent cx="799465" cy="80073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80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9.65pt;width:62.9pt;height:6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22555</wp:posOffset>
                </wp:positionV>
                <wp:extent cx="799465" cy="80073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80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9.65pt;width:62.9pt;height:6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22555</wp:posOffset>
                </wp:positionV>
                <wp:extent cx="799465" cy="80073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80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9.65pt;width:62.9pt;height:6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420" w:leader="none"/>
        </w:tabs>
        <w:rPr>
          <w:sz w:val="48"/>
        </w:rPr>
      </w:pPr>
      <w:r>
        <w:rPr>
          <w:sz w:val="48"/>
        </w:rPr>
        <w:tab/>
      </w:r>
    </w:p>
    <w:p>
      <w:pPr>
        <w:pStyle w:val="Normal"/>
        <w:rPr/>
      </w:pPr>
      <w:r>
        <w:rPr/>
        <w:object w:dxaOrig="13123" w:dyaOrig="91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0.85pt;height:425.15pt" filled="f" o:ole="">
            <v:imagedata r:id="rId13" o:title=""/>
          </v:shape>
          <o:OLEObject Type="Embed" ProgID="" ShapeID="ole_rId12" DrawAspect="Content" ObjectID="_1703479941" r:id="rId12"/>
        </w:object>
      </w:r>
    </w:p>
    <w:p>
      <w:pPr>
        <w:pStyle w:val="Normal"/>
        <w:ind w:firstLine="708"/>
        <w:rPr/>
      </w:pPr>
      <w:r>
        <w:rPr/>
        <w:t xml:space="preserve">Busca els dibuixos que tinguin la r de pera. </w:t>
      </w:r>
    </w:p>
    <w:sectPr>
      <w:type w:val="nextPage"/>
      <w:pgSz w:orient="landscape" w:w="16838" w:h="11906"/>
      <w:pgMar w:left="851" w:right="1701" w:gutter="0" w:header="0" w:top="1134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uticaavinyo.com/catalog/images/110731a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alu.ua.es/n/ncm12/dimoni.pn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uc.cl/sw_educ/agronomia/desorden_fruta/imagenes/fotos/grande/pera/g_pera1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toonman.com.pt/images/illos/varias/pirata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creatifh.com/productes/P85007-2000.jpg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5:47:00Z</dcterms:created>
  <dc:creator>TIC</dc:creator>
  <dc:description/>
  <dc:language>en-US</dc:language>
  <cp:lastModifiedBy>Anna Fontelles</cp:lastModifiedBy>
  <dcterms:modified xsi:type="dcterms:W3CDTF">2009-03-04T15:47:00Z</dcterms:modified>
  <cp:revision>2</cp:revision>
  <dc:subject/>
  <dc:title>Pica les síl·labes i pinta de colors la rodona segons hi ha la r-l-d</dc:title>
</cp:coreProperties>
</file>