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Nov 2010 09:36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Nov 2010 09:36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Nov 2010 09:36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ca paraules llargues- aman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grapador H|SEMAFORO H|jugador H|amanida H|esparden H|esparadr H|esglesia H|amanida H|-d183 H|encenedo H|amanida H|-d676 H|Termomet H|SAMARRET H|amanida H|-d921 H|23regado H|21profes H|-d666 H|CIRERES H|hipopota H|TORTUGA H|amanida H|-d833 H|grapador H|multipli H|-d608 H|amanida H|impresso H|amanida H|cansalad H|-d610 H|tancar_l H|INFERMER H|violonce H|11XEMENE H|amanida H|ambulanc H|ATLETA H|IMPERMEA H|STELEVIS H|amanida H|botifarr H|injeccio H|jugador H|amanida H|maquine H|flors H|mariet H|-d13 H|melmelad H|-d111 H|carreter H|amanida H|astronau H|avellan H|-d59 H|amanida H|botifarr H|-d96 H|-d324 H|PALOMA H|SEMAFORO H|amanida H|file:///c:/prg_educ/facil/dibuixos/grapador.wmf H|file:///c:/prg_educ/facil/dibuixos/jugador.jpg H|file:///c:/prg_educ/facil/dibuixos/botifarr.gif H|file:///c:/prg_educ/facil/dibuixos/ambulanc.wmf H|SEMA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1-FONETICA-FONOLOGIA/l-r-d/oques/grapador NHUS|1-FONETICA-FONOLOGIA/l-r-d/oques/SEMAFORO NHUS|1-FONETICA-FONOLOGIA/l-r-d/oques/jugador NHUS|1-FONETICA-FONOLOGIA/l-r-d/oques/amanida NHUS|1-FONETICA-FONOLOGIA/l-r-d/oques/esparden NHUS|1-FONETICA-FONOLOGIA/l-r-d/oques/esparadr NHUS|1-FONETICA-FONOLOGIA/l-r-d/oques/esglesia NHUS|1-FONETICA-FONOLOGIA/l-r-d/oques/amanida NHUS|1-FONETICA-FONOLOGIA/l-r-d/oques/-d183 NHUS|1-FONETICA-FONOLOGIA/l-r-d/oques/encenedo NHUS|1-FONETICA-FONOLOGIA/l-r-d/oques/amanida NHUS|1-FONETICA-FONOLOGIA/l-r-d/oques/-d676 NHUS|1-FONETICA-FONOLOGIA/l-r-d/oques/Termomet NHUS|1-FONETICA-FONOLOGIA/l-r-d/oques/SAMARRET NHUS|1-FONETICA-FONOLOGIA/l-r-d/oques/amanida NHUS|1-FONETICA-FONOLOGIA/l-r-d/oques/-d921 NHUS|1-FONETICA-FONOLOGIA/l-r-d/oques/23regado NHUS|1-FONETICA-FONOLOGIA/l-r-d/oques/21profes NHUS|1-FONETICA-FONOLOGIA/l-r-d/oques/-d666 NHUS|1-FONETICA-FONOLOGIA/l-r-d/oques/CIRERES NHUS|1-FONETICA-FONOLOGIA/l-r-d/oques/hipopota NHUS|1-FONETICA-FONOLOGIA/l-r-d/oques/TORTUGA NHUS|1-FONETICA-FONOLOGIA/l-r-d/oques/amanida NHUS|1-FONETICA-FONOLOGIA/l-r-d/oques/-d833 NHUS|1-FONETICA-FONOLOGIA/l-r-d/oques/grapador NHUS|1-FONETICA-FONOLOGIA/l-r-d/oques/multipli NHUS|1-FONETICA-FONOLOGIA/l-r-d/oques/-d608 NHUS|1-FONETICA-FONOLOGIA/l-r-d/oques/amanida NHUS|1-FONETICA-FONOLOGIA/l-r-d/oques/impresso NHUS|1-FONETICA-FONOLOGIA/l-r-d/oques/amanida NHUS|1-FONETICA-FONOLOGIA/l-r-d/oques/cansalad NHUS|1-FONETICA-FONOLOGIA/l-r-d/oques/-d610 NHUS|1-FONETICA-FONOLOGIA/l-r-d/oques/tancar_l NHUS|1-FONETICA-FONOLOGIA/l-r-d/oques/INFERMER NHUS|1-FONETICA-FONOLOGIA/l-r-d/oques/violonce NHUS|1-FONETICA-FONOLOGIA/l-r-d/oques/11XEMENE NHUS|1-FONETICA-FONOLOGIA/l-r-d/oques/amanida NHUS|1-FONETICA-FONOLOGIA/l-r-d/oques/ambulanc NHUS|1-FONETICA-FONOLOGIA/l-r-d/oques/ATLETA NHUS|1-FONETICA-FONOLOGIA/l-r-d/oques/IMPERMEA NHUS|1-FONETICA-FONOLOGIA/l-r-d/oques/STELEVIS NHUS|1-FONETICA-FONOLOGIA/l-r-d/oques/amanida NHUS|1-FONETICA-FONOLOGIA/l-r-d/oques/botifarr NHUS|1-FONETICA-FONOLOGIA/l-r-d/oques/injeccio NHUS|1-FONETICA-FONOLOGIA/l-r-d/oques/jugador NHUS|1-FONETICA-FONOLOGIA/l-r-d/oques/amanida NHUS|1-FONETICA-FONOLOGIA/l-r-d/oques/maquine NHUS|1-FONETICA-FONOLOGIA/l-r-d/oques/flors NHUS|1-FONETICA-FONOLOGIA/l-r-d/oques/mariet NHUS|1-FONETICA-FONOLOGIA/l-r-d/oques/-d13 NHUS|1-FONETICA-FONOLOGIA/l-r-d/oques/melmelad NHUS|1-FONETICA-FONOLOGIA/l-r-d/oques/-d111 NHUS|1-FONETICA-FONOLOGIA/l-r-d/oques/carreter NHUS|1-FONETICA-FONOLOGIA/l-r-d/oques/amanida NHUS|1-FONETICA-FONOLOGIA/l-r-d/oques/astronau NHUS|1-FONETICA-FONOLOGIA/l-r-d/oques/avellan NHUS|1-FONETICA-FONOLOGIA/l-r-d/oques/-d59 NHUS|1-FONETICA-FONOLOGIA/l-r-d/oques/amanida NHUS|1-FONETICA-FONOLOGIA/l-r-d/oques/botifarr NHUS|1-FONETICA-FONOLOGIA/l-r-d/oques/-d96 NHUS|1-FONETICA-FONOLOGIA/l-r-d/oques/-d324 NHUS|1-FONETICA-FONOLOGIA/l-r-d/oques/PALOMA NHUS|1-FONETICA-FONOLOGIA/l-r-d/oques/SEMAFORO NHUS|1-FONETICA-FONOLOGIA/l-r-d/oques/amanida NHUS|file:///c:/prg_educ/facil/dibuixos/grapador.wmf NHUS|file:///c:/prg_educ/facil/dibuixos/jugador.jpg NHUS|file:///c:/prg_educ/facil/dibuixos/botifarr.gif NHUS|file:///c:/prg_educ/facil/dibuixos/ambulanc.wmf NHUS|1-FONETICA-FONOLOGIA/l-r-d/oques/SEMA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ca paraules llargues- aman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