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CALITZA I ENCERCLA LES LLETRES L, R, D DELS DIBUIXOS SEGÜEN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LISTAT DE PARAULES</w:t>
      </w:r>
    </w:p>
    <w:p>
      <w:pPr>
        <w:pStyle w:val="Normal"/>
        <w:jc w:val="both"/>
        <w:rPr/>
      </w:pPr>
      <w:r>
        <w:rPr/>
        <w:t>ASSECADOR, BALDUFA, BALENA, CADENA, CADIRA, CALCULADORA, CALENDARI, CARAMELS, CIRERES, DAU, DESPERTADOR, DIARI, DIDAL, DIT, DOFÍ, ESQUIROL, FERIDA, GALLEDA, LABERINT, MADUIXA, MALETA, MANDARINES,  MELMELADA, MELÓ, MOLÍ, ORDINADOR, PALA, PALMERA, PAPERERA, PARACAIGUDES, PERA, PILOTA, PLÀTAN, RENTADORA,  SANDÀLIA, TAULA,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418"/>
        <w:gridCol w:w="2609"/>
        <w:gridCol w:w="233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0445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775970"/>
                  <wp:effectExtent l="0" t="0" r="0" b="0"/>
                  <wp:docPr id="2" name="ipfz3KdmgoLXH8F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z3KdmgoLXH8F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2865" cy="1066800"/>
                  <wp:effectExtent l="0" t="0" r="0" b="0"/>
                  <wp:docPr id="3" name="ipfaPV8VvUaBajl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aPV8VvUaBajl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2985" cy="1022985"/>
                  <wp:effectExtent l="0" t="0" r="0" b="0"/>
                  <wp:docPr id="4" name="ipfjhdJmK-wmAvx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pfjhdJmK-wmAvx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127125"/>
                  <wp:effectExtent l="0" t="0" r="0" b="0"/>
                  <wp:docPr id="5" name="ipfkgsWcr1bK-YTx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pfkgsWcr1bK-YTx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95020" cy="781685"/>
                  <wp:effectExtent l="0" t="0" r="0" b="0"/>
                  <wp:docPr id="6" name="ipfhWcUxMcvt7LgP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pfhWcUxMcvt7LgP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95020"/>
                  <wp:effectExtent l="0" t="0" r="0" b="0"/>
                  <wp:docPr id="7" name="ipfrbyELZXhgAg9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pfrbyELZXhgAg9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844550"/>
                  <wp:effectExtent l="0" t="0" r="0" b="0"/>
                  <wp:docPr id="8" name="ipfxMwyJ5jrAtVt1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pfxMwyJ5jrAtVt1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918845"/>
                  <wp:effectExtent l="0" t="0" r="0" b="0"/>
                  <wp:docPr id="9" name="ipfXDdt6igJr-63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pfXDdt6igJr-63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9015" cy="795020"/>
                  <wp:effectExtent l="0" t="0" r="0" b="0"/>
                  <wp:docPr id="10" name="ipfcVrzOvocVaws0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pfcVrzOvocVaws0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151890"/>
                  <wp:effectExtent l="0" t="0" r="0" b="0"/>
                  <wp:docPr id="11" name="ipfq-CUQogwxeBzc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q-CUQogwxeBzc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95020" cy="800735"/>
                  <wp:effectExtent l="0" t="0" r="0" b="0"/>
                  <wp:docPr id="12" name="ipffkc8SfBaLxWcQ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pffkc8SfBaLxWcQ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>
          <w:trHeight w:val="185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8883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9015" cy="806450"/>
                  <wp:effectExtent l="0" t="0" r="0" b="0"/>
                  <wp:docPr id="14" name="ipfAPqSCaZ4h32y9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pfAPqSCaZ4h32y9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1181735"/>
                  <wp:effectExtent l="0" t="0" r="0" b="0"/>
                  <wp:docPr id="15" name="ipfHmV_kc8XGK-3T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pfHmV_kc8XGK-3T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746125"/>
                  <wp:effectExtent l="0" t="0" r="0" b="0"/>
                  <wp:docPr id="16" name="ipfIczrUcdknESQ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pfIczrUcdknESQ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0110" cy="1242060"/>
                  <wp:effectExtent l="0" t="0" r="0" b="0"/>
                  <wp:docPr id="17" name="ipfqMHono1NViCa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pfqMHono1NViCa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1332865"/>
                  <wp:effectExtent l="0" t="0" r="0" b="0"/>
                  <wp:docPr id="18" name="ipfB3KQ-EMGrRJ4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pfB3KQ-EMGrRJ4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28040" cy="1072515"/>
                  <wp:effectExtent l="0" t="0" r="0" b="0"/>
                  <wp:docPr id="19" name="ipflm1ukCQnlFxJh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pflm1ukCQnlFxJh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90650" cy="981710"/>
                  <wp:effectExtent l="0" t="0" r="0" b="0"/>
                  <wp:docPr id="20" name="ipfJhaDwlZoDEf--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pfJhaDwlZoDEf--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875030"/>
                  <wp:effectExtent l="0" t="0" r="0" b="0"/>
                  <wp:docPr id="21" name="ipfOkRbQhpSLEJWF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pfOkRbQhpSLEJWF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1020445"/>
                  <wp:effectExtent l="0" t="0" r="0" b="0"/>
                  <wp:docPr id="22" name="ipfZ0P_lagv-fbID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pfZ0P_lagv-fbID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23" name="ipfFsX36GY-13RR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pfFsX36GY-13RR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40"/>
              </w:rPr>
              <w:t xml:space="preserve"> 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0" cy="1113155"/>
                  <wp:effectExtent l="0" t="0" r="0" b="0"/>
                  <wp:docPr id="24" name="ipfkmStqWQRfowkU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pfkmStqWQRfowkU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1390650"/>
                  <wp:effectExtent l="0" t="0" r="0" b="0"/>
                  <wp:docPr id="25" name="ipfOT5cnghY7DmAw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pfOT5cnghY7DmAw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875030"/>
                  <wp:effectExtent l="0" t="0" r="0" b="0"/>
                  <wp:docPr id="26" name="ipfCWiWLL1fGaY6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pfCWiWLL1fGaY6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1236980"/>
                  <wp:effectExtent l="0" t="0" r="0" b="0"/>
                  <wp:docPr id="27" name="ipfsox4uV3xYcP3B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pfsox4uV3xYcP3B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1420" cy="1379220"/>
                  <wp:effectExtent l="0" t="0" r="0" b="0"/>
                  <wp:docPr id="28" name="ipfoWdixnStqLset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pfoWdixnStqLset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090" cy="1162685"/>
                  <wp:effectExtent l="0" t="0" r="0" b="0"/>
                  <wp:docPr id="29" name="ipf57Aun0IQH6GV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pf57Aun0IQH6GV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13155" cy="1209675"/>
                  <wp:effectExtent l="0" t="0" r="0" b="0"/>
                  <wp:docPr id="30" name="ipfHxFS-QL_P4Rxk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pfHxFS-QL_P4Rxk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31" name="ipfUm_V-eE_5xeA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pfUm_V-eE_5xeA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808990"/>
                  <wp:effectExtent l="0" t="0" r="0" b="0"/>
                  <wp:docPr id="32" name="ipf2R8GO-hl7yXZ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pf2R8GO-hl7yXZ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  <w:tr>
        <w:trPr>
          <w:trHeight w:val="7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2865" cy="1332865"/>
                  <wp:effectExtent l="0" t="0" r="0" b="0"/>
                  <wp:docPr id="33" name="ipf2cGzfF1436Lp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pf2cGzfF1436Lp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90650" cy="1020445"/>
                  <wp:effectExtent l="0" t="0" r="0" b="0"/>
                  <wp:docPr id="34" name="ipfoVJKx3u_rDg9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pfoVJKx3u_rDg9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6450" cy="806450"/>
                  <wp:effectExtent l="0" t="0" r="0" b="0"/>
                  <wp:docPr id="35" name="ipf5ZjxAKJJaknd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pf5ZjxAKJJaknd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384935"/>
                  <wp:effectExtent l="0" t="0" r="0" b="0"/>
                  <wp:docPr id="36" name="ipfbb8NqwHnM2dTl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pfbb8NqwHnM2dTl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        R        D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11:00Z</dcterms:created>
  <dc:creator>creda</dc:creator>
  <dc:description/>
  <cp:keywords/>
  <dc:language>en-US</dc:language>
  <cp:lastModifiedBy>Usuario</cp:lastModifiedBy>
  <cp:lastPrinted>2009-02-06T11:28:00Z</cp:lastPrinted>
  <dcterms:modified xsi:type="dcterms:W3CDTF">2010-06-10T21:11:00Z</dcterms:modified>
  <cp:revision>2</cp:revision>
  <dc:subject/>
  <dc:title>FES UNA CREU SEGONS TINGUIN UNA LLETRA O UNA ALTRA</dc:title>
</cp:coreProperties>
</file>