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RIA LA PARAULA CORRECTA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142"/>
        <w:gridCol w:w="2156"/>
        <w:gridCol w:w="2127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866775" cy="1189990"/>
                  <wp:effectExtent l="0" t="0" r="0" b="0"/>
                  <wp:docPr id="1" name="ipftjL-v1BZ4EH5l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pftjL-v1BZ4EH5l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ANY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ANY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ANY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390650" cy="981710"/>
                  <wp:effectExtent l="0" t="0" r="0" b="0"/>
                  <wp:docPr id="2" name="ipf7icuQbEwlGvkP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pf7icuQbEwlGvkP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SOD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SOR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SOLES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047750" cy="1390650"/>
                  <wp:effectExtent l="0" t="0" r="0" b="0"/>
                  <wp:docPr id="3" name="ipfpNXpBMRPtcU9W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pfpNXpBMRPtcU9W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LONJ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DON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RONJ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390650" cy="981710"/>
                  <wp:effectExtent l="0" t="0" r="0" b="0"/>
                  <wp:docPr id="4" name="ipfHDPPmBUpt01wz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pfHDPPmBUpt01wz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NDERET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NDEDE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NDELET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36980" cy="1151890"/>
                  <wp:effectExtent l="0" t="0" r="0" b="0"/>
                  <wp:docPr id="5" name="ipfAe8tHG7zy8aIx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pfAe8tHG7zy8aIx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ULLED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ULL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ULLEL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951865" cy="1343660"/>
                  <wp:effectExtent l="0" t="0" r="0" b="0"/>
                  <wp:docPr id="6" name="ipfOydwRR9d6Dy9A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pfOydwRR9d6Dy9A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LMEL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LME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LMER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647065" cy="808990"/>
                  <wp:effectExtent l="0" t="0" r="0" b="0"/>
                  <wp:docPr id="7" name="ipf8V34I3pZv6fNg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pf8V34I3pZv6fNg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ENTILADOR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ENTILAR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ENTILALOR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36980" cy="581025"/>
                  <wp:effectExtent l="0" t="0" r="0" b="0"/>
                  <wp:docPr id="8" name="ipf6GsqhE-9i_8Hr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pf6GsqhE-9i_8Hr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LAROR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LAD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LALOR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885825" cy="1332865"/>
                  <wp:effectExtent l="0" t="0" r="0" b="0"/>
                  <wp:docPr id="9" name="ipfB3KQ-EMGrRJ4n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pfB3KQ-EMGrRJ4n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SPERTAROR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SPERTAD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SPERTALOR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36980" cy="123698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RET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LE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DET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951865" cy="1343660"/>
                  <wp:effectExtent l="0" t="0" r="0" b="0"/>
                  <wp:docPr id="11" name="ipfxMwyJ5jrAtVt1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pfxMwyJ5jrAtVt1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LAMEL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DAMEL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RAMELS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600710" cy="1275080"/>
                  <wp:effectExtent l="0" t="0" r="0" b="0"/>
                  <wp:docPr id="12" name="ipfjC5N9qIOcz4R6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pfjC5N9qIOcz4R6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0" t="-28" r="-6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LOR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LO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LOLO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36980" cy="808990"/>
                  <wp:effectExtent l="0" t="0" r="0" b="0"/>
                  <wp:docPr id="13" name="ipf2R8GO-hl7yXZZ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pf2R8GO-hl7yXZZ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L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D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01420" cy="1332865"/>
                  <wp:effectExtent l="0" t="0" r="0" b="0"/>
                  <wp:docPr id="14" name="ipf7uapdID0vR57e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pf7uapdID0vR57e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IRASO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IDASO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ILASOL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819785" cy="1181735"/>
                  <wp:effectExtent l="0" t="0" r="0" b="0"/>
                  <wp:docPr id="15" name="ipfluL738j2iP8sN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pfluL738j2iP8sN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LA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D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RAL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789940" cy="1217930"/>
                  <wp:effectExtent l="0" t="0" r="0" b="0"/>
                  <wp:docPr id="16" name="ipfknF0TqM5NR5xG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pfknF0TqM5NR5xG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AD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A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AL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808990" cy="1256030"/>
                  <wp:effectExtent l="0" t="0" r="0" b="0"/>
                  <wp:docPr id="17" name="ipfxodpYJl2cgtFm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pfxodpYJl2cgtFm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ELA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ER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EDAT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332865" cy="1066800"/>
                  <wp:effectExtent l="0" t="0" r="0" b="0"/>
                  <wp:docPr id="18" name="ipfaPV8VvUaBajlE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pfaPV8VvUaBajlE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LEN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RE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DEN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981710" cy="1390650"/>
                  <wp:effectExtent l="0" t="0" r="0" b="0"/>
                  <wp:docPr id="19" name="ipffkc8SfBaLxWcQ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pffkc8SfBaLxWcQ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D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L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36980" cy="1236980"/>
                  <wp:effectExtent l="0" t="0" r="0" b="0"/>
                  <wp:docPr id="20" name="ipfrq7x5jVnUXs6V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pfrq7x5jVnUXs6V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AIGÜ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DAIGÜ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LAIGÜES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885825" cy="762000"/>
                  <wp:effectExtent l="0" t="0" r="0" b="0"/>
                  <wp:docPr id="21" name="ipfmpGplJ2Fi_Ekc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pfmpGplJ2Fi_Ekc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DED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D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DEL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36980" cy="1151890"/>
                  <wp:effectExtent l="0" t="0" r="0" b="0"/>
                  <wp:docPr id="22" name="ipfZ-vojsaXQZkJa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pfZ-vojsaXQZkJa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ÀDI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À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ÀLIO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770255" cy="1124585"/>
                  <wp:effectExtent l="0" t="0" r="0" b="0"/>
                  <wp:docPr id="23" name="ipfXDdt6igJr-63O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pfXDdt6igJr-63O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DIR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DI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DIL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104900" cy="1324610"/>
                  <wp:effectExtent l="0" t="0" r="0" b="0"/>
                  <wp:docPr id="24" name="ipfbb8NqwHnM2dTl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pfbb8NqwHnM2dTl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RDINALOR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RDINAD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RDINAROR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647065" cy="838835"/>
                  <wp:effectExtent l="0" t="0" r="0" b="0"/>
                  <wp:docPr id="25" name="ipflm1ukCQnlFxJh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pflm1ukCQnlFxJh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43" r="-5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NTADOL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NTADO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NTADOD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896620" cy="984250"/>
                  <wp:effectExtent l="0" t="0" r="0" b="0"/>
                  <wp:docPr id="26" name="ipfKSVF2BDlb7oSo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pfKSVF2BDlb7oSo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GADOR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GADO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GADOL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189990" cy="1236980"/>
                  <wp:effectExtent l="0" t="0" r="0" b="0"/>
                  <wp:docPr id="27" name="ipfILBg0-zVBaWoE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pfILBg0-zVBaWoE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IRER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IDER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ILERES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047750" cy="1113155"/>
                  <wp:effectExtent l="0" t="0" r="0" b="0"/>
                  <wp:docPr id="28" name="ipfkmStqWQRfowkU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pfkmStqWQRfowkU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AR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ADI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981710" cy="1390650"/>
                  <wp:effectExtent l="0" t="0" r="0" b="0"/>
                  <wp:docPr id="29" name="ipf_UQIODqizSED_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pf_UQIODqizSED_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R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LE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904875" cy="1209675"/>
                  <wp:effectExtent l="0" t="0" r="0" b="0"/>
                  <wp:docPr id="30" name="ipfjhdJmK-wmAvxN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pfjhdJmK-wmAvxN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PERER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PERE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PEREL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951865" cy="1343660"/>
                  <wp:effectExtent l="0" t="0" r="0" b="0"/>
                  <wp:docPr id="31" name="ipfqyaYWX4WsH78F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pfqyaYWX4WsH78F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LENDAR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LENDAD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LENDALI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847090" cy="1275080"/>
                  <wp:effectExtent l="0" t="0" r="0" b="0"/>
                  <wp:docPr id="32" name="ipfNFbOdnTkk0Ich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pfNFbOdnTkk0Ich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D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L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009015" cy="1428750"/>
                  <wp:effectExtent l="0" t="0" r="0" b="0"/>
                  <wp:docPr id="33" name="ipfcVrzOvocVaws0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pfcVrzOvocVaws0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RID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RI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RIL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113155" cy="1209675"/>
                  <wp:effectExtent l="0" t="0" r="0" b="0"/>
                  <wp:docPr id="34" name="ipfHxFS-QL_P4Rxk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pfHxFS-QL_P4Rxk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LMELAR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LMEL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LMELAL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143"/>
        <w:gridCol w:w="2156"/>
        <w:gridCol w:w="2126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314450" cy="1047750"/>
                  <wp:effectExtent l="0" t="0" r="0" b="0"/>
                  <wp:docPr id="35" name="ipfTq47hlQLPUQdZ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pfTq47hlQLPUQdZ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LIÇ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RIÇ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DIÇÓ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333500" cy="1333500"/>
                  <wp:effectExtent l="0" t="0" r="0" b="0"/>
                  <wp:docPr id="36" name="ipfwiCRBNz3jjUA5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pfwiCRBNz3jjUA5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NAD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NA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NALI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37" name="ipf6lc3vqQc_deFI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pf6lc3vqQc_deFI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BER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BE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BELÓ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162050" cy="1085850"/>
                  <wp:effectExtent l="0" t="0" r="0" b="0"/>
                  <wp:docPr id="38" name="ipfWE0GAmnRuWeP-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pfWE0GAmnRuWeP-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LON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RO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DON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895350" cy="1314450"/>
                  <wp:effectExtent l="0" t="0" r="0" b="0"/>
                  <wp:docPr id="39" name="ipfn0J2tl-_LIebz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pfn0J2tl-_LIebz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27" r="-4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ELL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L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ELLA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38250" cy="876300"/>
                  <wp:effectExtent l="0" t="0" r="0" b="0"/>
                  <wp:docPr id="40" name="ipf3QboyGs4rBPz5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pf3QboyGs4rBPz5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NER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IN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INE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footerReference w:type="default" r:id="rId4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7:16:00Z</dcterms:created>
  <dc:creator>Usuario</dc:creator>
  <dc:description/>
  <cp:keywords/>
  <dc:language>en-US</dc:language>
  <cp:lastModifiedBy>a</cp:lastModifiedBy>
  <cp:lastPrinted>2010-06-11T11:35:00Z</cp:lastPrinted>
  <dcterms:modified xsi:type="dcterms:W3CDTF">2011-02-27T17:16:00Z</dcterms:modified>
  <cp:revision>2</cp:revision>
  <dc:subject/>
  <dc:title>TRIA LA PARAULA CORRECTA</dc:title>
</cp:coreProperties>
</file>