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72"/>
        <w:gridCol w:w="3572"/>
        <w:gridCol w:w="3572"/>
        <w:gridCol w:w="3572"/>
      </w:tblGrid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3500" cy="1333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0610" cy="1545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70" r="-10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54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s">
                  <w:drawing>
                    <wp:anchor behindDoc="0" distT="0" distB="0" distL="97790" distR="111125" simplePos="0" locked="0" layoutInCell="1" allowOverlap="1" relativeHeight="7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127635</wp:posOffset>
                      </wp:positionV>
                      <wp:extent cx="1339850" cy="13335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92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0" h="2100">
                                    <a:moveTo>
                                      <a:pt x="750" y="210"/>
                                    </a:moveTo>
                                    <a:cubicBezTo>
                                      <a:pt x="450" y="420"/>
                                      <a:pt x="60" y="990"/>
                                      <a:pt x="30" y="1290"/>
                                    </a:cubicBezTo>
                                    <a:cubicBezTo>
                                      <a:pt x="0" y="1590"/>
                                      <a:pt x="270" y="1920"/>
                                      <a:pt x="570" y="2010"/>
                                    </a:cubicBezTo>
                                    <a:cubicBezTo>
                                      <a:pt x="870" y="2100"/>
                                      <a:pt x="1613" y="1987"/>
                                      <a:pt x="1830" y="1830"/>
                                    </a:cubicBezTo>
                                    <a:cubicBezTo>
                                      <a:pt x="2047" y="1673"/>
                                      <a:pt x="1827" y="1307"/>
                                      <a:pt x="1872" y="1067"/>
                                    </a:cubicBezTo>
                                    <a:cubicBezTo>
                                      <a:pt x="1917" y="827"/>
                                      <a:pt x="2110" y="564"/>
                                      <a:pt x="2103" y="391"/>
                                    </a:cubicBezTo>
                                    <a:cubicBezTo>
                                      <a:pt x="2096" y="218"/>
                                      <a:pt x="2055" y="60"/>
                                      <a:pt x="1830" y="30"/>
                                    </a:cubicBezTo>
                                    <a:cubicBezTo>
                                      <a:pt x="1605" y="0"/>
                                      <a:pt x="1050" y="0"/>
                                      <a:pt x="750" y="21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0,2100" path="m750,210c450,420,60,990,30,1290c0,1590,270,1920,570,2010c870,2100,1613,1987,1830,1830c2047,1673,1827,1307,1872,1067c1917,827,2110,564,2103,391c2096,218,2055,60,1830,30c1605,0,1050,0,750,210xe" fillcolor="#cc00ff" stroked="f" o:allowincell="t" style="position:absolute;margin-left:36.5pt;margin-top:10.05pt;width:105.45pt;height:104.95pt;mso-wrap-style:none;v-text-anchor:middle">
                      <v:fill o:detectmouseclick="t" type="solid" color2="#33ff00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9220" cy="16757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1" t="-67" r="-8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drawing>
                <wp:inline distT="0" distB="0" distL="0" distR="0">
                  <wp:extent cx="1704975" cy="13525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CC"/>
              </w:rPr>
            </w:pPr>
            <w:r>
              <w:rPr>
                <w:color w:val="0000CC"/>
              </w:rPr>
              <w:drawing>
                <wp:inline distT="0" distB="0" distL="0" distR="0">
                  <wp:extent cx="1769110" cy="956945"/>
                  <wp:effectExtent l="0" t="0" r="0" b="0"/>
                  <wp:docPr id="6" name="Image5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60" r="-3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66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png"/><Relationship Id="rId7" Type="http://schemas.openxmlformats.org/officeDocument/2006/relationships/hyperlink" Target="http://www.todokids.com/paginas/ciencia/experimentos/titilan/linterna.gi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34:00Z</dcterms:created>
  <dc:creator>SGTI</dc:creator>
  <dc:description/>
  <dc:language>en-US</dc:language>
  <cp:lastModifiedBy>Departament d'Ensenyament</cp:lastModifiedBy>
  <cp:lastPrinted>2002-03-21T14:47:00Z</cp:lastPrinted>
  <dcterms:modified xsi:type="dcterms:W3CDTF">2010-11-19T10:34:00Z</dcterms:modified>
  <cp:revision>2</cp:revision>
  <dc:subject/>
  <dc:title> </dc:title>
</cp:coreProperties>
</file>