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Sep 2012 07:3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Sep 2012 07:3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Sep 2012 07:3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7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 H|http://catedu.es/arasaac/classes/img/thumbnail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 NHHS|http://catedu.es/arasaac/classes/img/thumbnail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