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t>TRIA L’OPCIÓ CORRECTA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1570355" cy="157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68450" cy="156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70355" cy="1570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70355" cy="1570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NENES COMPTEN DE DEU .............. DEU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70815</wp:posOffset>
                </wp:positionV>
                <wp:extent cx="1097280" cy="365760"/>
                <wp:effectExtent l="5080" t="5080" r="508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365760"/>
                          <a:chOff x="0" y="0"/>
                          <a:chExt cx="1097280" cy="36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s-ES" w:bidi="ar-SA"/>
                                </w:rPr>
                                <w:t>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s-ES" w:bidi="ar-SA"/>
                                </w:rPr>
                                <w:t>AM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3.45pt;width:86.4pt;height:28.8pt" coordorigin="23,269" coordsize="1728,5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;top:269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s-ES" w:bidi="ar-SA"/>
                          </w:rPr>
                          <w:t>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87;top:269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s-ES" w:bidi="ar-SA"/>
                          </w:rPr>
                          <w:t>AM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Comic Sans MS" w:hAnsi="Comic Sans MS" w:cs="Comic Sans MS"/>
          <w:sz w:val="32"/>
          <w:lang w:val="ca-ES"/>
        </w:rPr>
      </w:pPr>
      <w:r>
        <w:rPr>
          <w:rFonts w:cs="Comic Sans MS" w:ascii="Comic Sans MS" w:hAnsi="Comic Sans MS"/>
          <w:sz w:val="32"/>
          <w:lang w:val="ca-ES"/>
        </w:rPr>
        <w:t>LA NENA DORM .......... UN LLIT</w:t>
      </w:r>
    </w:p>
    <w:p>
      <w:pPr>
        <w:pStyle w:val="Normal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15</wp:posOffset>
                </wp:positionH>
                <wp:positionV relativeFrom="paragraph">
                  <wp:posOffset>51435</wp:posOffset>
                </wp:positionV>
                <wp:extent cx="1097280" cy="365760"/>
                <wp:effectExtent l="5080" t="5080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365760"/>
                          <a:chOff x="0" y="0"/>
                          <a:chExt cx="1097280" cy="36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s-ES" w:bidi="ar-SA"/>
                                </w:rPr>
                                <w:t>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s-ES" w:bidi="ar-SA"/>
                                </w:rPr>
                                <w:t>AM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4.05pt;width:86.4pt;height:28.8pt" coordorigin="29,81" coordsize="1728,576">
                <v:shape id="shape_0" fillcolor="white" stroked="t" o:allowincell="f" style="position:absolute;left:29;top:81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s-ES" w:bidi="ar-SA"/>
                          </w:rPr>
                          <w:t>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93;top:81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s-ES" w:bidi="ar-SA"/>
                          </w:rPr>
                          <w:t>AM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Comic Sans MS" w:hAnsi="Comic Sans MS" w:cs="Comic Sans MS"/>
          <w:szCs w:val="28"/>
          <w:lang w:val="ca-ES"/>
        </w:rPr>
      </w:pPr>
      <w:r>
        <w:rPr>
          <w:rFonts w:cs="Comic Sans MS" w:ascii="Comic Sans MS" w:hAnsi="Comic Sans MS"/>
          <w:szCs w:val="28"/>
          <w:lang w:val="ca-ES"/>
        </w:rPr>
        <w:t>EL DIA 20 CAU .......... DIMARTS</w:t>
      </w:r>
    </w:p>
    <w:p>
      <w:pPr>
        <w:pStyle w:val="Normal"/>
        <w:rPr>
          <w:rFonts w:ascii="Comic Sans MS" w:hAnsi="Comic Sans MS" w:cs="Comic Sans MS"/>
          <w:szCs w:val="28"/>
          <w:lang w:val="en-US" w:eastAsia="en-US"/>
        </w:rPr>
      </w:pPr>
      <w:r>
        <w:rPr>
          <w:rFonts w:cs="Comic Sans MS" w:ascii="Comic Sans MS" w:hAnsi="Comic Sans MS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15</wp:posOffset>
                </wp:positionH>
                <wp:positionV relativeFrom="paragraph">
                  <wp:posOffset>125095</wp:posOffset>
                </wp:positionV>
                <wp:extent cx="1097280" cy="365760"/>
                <wp:effectExtent l="5080" t="5080" r="508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365760"/>
                          <a:chOff x="0" y="0"/>
                          <a:chExt cx="1097280" cy="36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s-ES" w:bidi="ar-SA"/>
                                </w:rPr>
                                <w:t>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s-ES" w:bidi="ar-SA"/>
                                </w:rPr>
                                <w:t>AM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9.85pt;width:86.4pt;height:28.8pt" coordorigin="29,197" coordsize="1728,576">
                <v:shape id="shape_0" fillcolor="white" stroked="t" o:allowincell="f" style="position:absolute;left:29;top:197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s-ES" w:bidi="ar-SA"/>
                          </w:rPr>
                          <w:t>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93;top:197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s-ES" w:bidi="ar-SA"/>
                          </w:rPr>
                          <w:t>AM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GRONXADOR ESTÀ ........... UN PARC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15</wp:posOffset>
                </wp:positionH>
                <wp:positionV relativeFrom="paragraph">
                  <wp:posOffset>156210</wp:posOffset>
                </wp:positionV>
                <wp:extent cx="1097280" cy="365760"/>
                <wp:effectExtent l="5080" t="5080" r="508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365760"/>
                          <a:chOff x="0" y="0"/>
                          <a:chExt cx="1097280" cy="36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s-ES" w:bidi="ar-SA"/>
                                </w:rPr>
                                <w:t>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s-ES" w:bidi="ar-SA"/>
                                </w:rPr>
                                <w:t>AM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12.3pt;width:86.4pt;height:28.8pt" coordorigin="29,246" coordsize="1728,576">
                <v:shape id="shape_0" fillcolor="white" stroked="t" o:allowincell="f" style="position:absolute;left:29;top:246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s-ES" w:bidi="ar-SA"/>
                          </w:rPr>
                          <w:t>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93;top:246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s-ES" w:bidi="ar-SA"/>
                          </w:rPr>
                          <w:t>AM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2975</wp:posOffset>
                </wp:positionH>
                <wp:positionV relativeFrom="paragraph">
                  <wp:posOffset>925195</wp:posOffset>
                </wp:positionV>
                <wp:extent cx="1097280" cy="365760"/>
                <wp:effectExtent l="5080" t="5080" r="508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365760"/>
                          <a:chOff x="0" y="0"/>
                          <a:chExt cx="1097280" cy="36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s-ES" w:bidi="ar-SA"/>
                                </w:rPr>
                                <w:t>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s-ES" w:bidi="ar-SA"/>
                                </w:rPr>
                                <w:t>AM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72.85pt;width:86.4pt;height:28.8pt" coordorigin="5485,1457" coordsize="1728,576">
                <v:shape id="shape_0" fillcolor="white" stroked="t" o:allowincell="f" style="position:absolute;left:5485;top:1457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s-ES" w:bidi="ar-SA"/>
                          </w:rPr>
                          <w:t>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349;top:1457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s-ES" w:bidi="ar-SA"/>
                          </w:rPr>
                          <w:t>AM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w:drawing>
          <wp:inline distT="0" distB="0" distL="0" distR="0">
            <wp:extent cx="1682115" cy="16821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6785</wp:posOffset>
                </wp:positionH>
                <wp:positionV relativeFrom="paragraph">
                  <wp:posOffset>854075</wp:posOffset>
                </wp:positionV>
                <wp:extent cx="1097280" cy="365760"/>
                <wp:effectExtent l="5080" t="5080" r="508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365760"/>
                          <a:chOff x="0" y="0"/>
                          <a:chExt cx="1097280" cy="36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s-ES" w:bidi="ar-SA"/>
                                </w:rPr>
                                <w:t>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s-ES" w:bidi="ar-SA"/>
                                </w:rPr>
                                <w:t>AM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55pt;margin-top:67.25pt;width:86.4pt;height:28.8pt" coordorigin="5491,1345" coordsize="1728,576">
                <v:shape id="shape_0" fillcolor="white" stroked="t" o:allowincell="f" style="position:absolute;left:5491;top:1345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s-ES" w:bidi="ar-SA"/>
                          </w:rPr>
                          <w:t>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355;top:1345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s-ES" w:bidi="ar-SA"/>
                          </w:rPr>
                          <w:t>AM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w:drawing>
          <wp:inline distT="0" distB="0" distL="0" distR="0">
            <wp:extent cx="2143760" cy="160401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1920</wp:posOffset>
                </wp:positionH>
                <wp:positionV relativeFrom="paragraph">
                  <wp:posOffset>22225</wp:posOffset>
                </wp:positionV>
                <wp:extent cx="2033270" cy="1942465"/>
                <wp:effectExtent l="0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3280" cy="1942560"/>
                          <a:chOff x="0" y="0"/>
                          <a:chExt cx="2033280" cy="1942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91600"/>
                            <a:ext cx="2033280" cy="165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25360" y="0"/>
                            <a:ext cx="746640" cy="880200"/>
                          </a:xfrm>
                          <a:prstGeom prst="wedgeEllipseCallout">
                            <a:avLst>
                              <a:gd name="adj1" fmla="val -59851"/>
                              <a:gd name="adj2" fmla="val 36009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61977" t="15382" r="0" b="31318"/>
                          <a:stretch/>
                        </pic:blipFill>
                        <pic:spPr>
                          <a:xfrm>
                            <a:off x="1304280" y="223560"/>
                            <a:ext cx="37836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pt;margin-top:1.75pt;width:160.1pt;height:153pt" coordorigin="-192,35" coordsize="3202,30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92;top:494;width:3201;height:25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rect id="shape_0" fillcolor="#ccffff" stroked="t" o:allowincell="f" style="position:absolute;left:1580;top:35;width:1175;height:138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ect>
                <v:shape id="shape_0" stroked="f" o:allowincell="f" style="position:absolute;left:1862;top:387;width:595;height:67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1550</wp:posOffset>
                </wp:positionH>
                <wp:positionV relativeFrom="paragraph">
                  <wp:posOffset>-5080</wp:posOffset>
                </wp:positionV>
                <wp:extent cx="1097280" cy="365760"/>
                <wp:effectExtent l="5080" t="5080" r="508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365760"/>
                          <a:chOff x="0" y="0"/>
                          <a:chExt cx="1097280" cy="36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s-ES" w:bidi="ar-SA"/>
                                </w:rPr>
                                <w:t>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s-ES" w:bidi="ar-SA"/>
                                </w:rPr>
                                <w:t>AM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5pt;margin-top:-0.4pt;width:86.4pt;height:28.8pt" coordorigin="5530,-8" coordsize="1728,576">
                <v:shape id="shape_0" fillcolor="white" stroked="t" o:allowincell="f" style="position:absolute;left:5530;top:-8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s-ES" w:bidi="ar-SA"/>
                          </w:rPr>
                          <w:t>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394;top:-8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s-ES" w:bidi="ar-SA"/>
                          </w:rPr>
                          <w:t>AM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HÀMSTER ESTÀ ....... UNA GÀB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NSA ........ ELL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NSA ........ ELL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COMPLETA AMB L’OPCIÓ CORRECTA</w:t>
      </w:r>
    </w:p>
    <w:p>
      <w:pPr>
        <w:pStyle w:val="Normal"/>
        <w:spacing w:lineRule="auto" w:line="480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LS NENS COMPTEN DE 20 .......... 20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L GOS DORM .......... UNA CATIFA</w:t>
      </w:r>
    </w:p>
    <w:p>
      <w:pPr>
        <w:pStyle w:val="Heading2"/>
        <w:numPr>
          <w:ilvl w:val="0"/>
          <w:numId w:val="2"/>
        </w:numPr>
        <w:spacing w:lineRule="auto" w:line="480"/>
        <w:rPr>
          <w:rFonts w:ascii="Comic Sans MS" w:hAnsi="Comic Sans MS" w:cs="Comic Sans MS"/>
          <w:lang w:val="ca-ES"/>
        </w:rPr>
      </w:pPr>
      <w:r>
        <w:rPr>
          <w:rFonts w:cs="Comic Sans MS" w:ascii="Comic Sans MS" w:hAnsi="Comic Sans MS"/>
          <w:lang w:val="ca-ES"/>
        </w:rPr>
        <w:t>VINDRÀS .......... EL TEU AMIC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RMIM .......... UN LLIT MOLT NOU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AIG EL DINAR .......... DEU MINUT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ALLA EL PA .......... EL GANIVET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ENSARÉ .......... LA TEVA PROPOSTA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ARLO .......... TU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ARLA ......... ANGLÈ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ENJO PA .......... OLI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E TOPAT .......... LA PORTA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AIG .......... COTXE A TREBALLAR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CABO .......... UNA HORA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Comic Sans MS" w:ascii="Comic Sans MS" w:hAnsi="Comic Sans MS"/>
          <w:sz w:val="28"/>
        </w:rPr>
        <w:t>QUIN SOROLL !!!  PIQUEN .......... UN MARTELL.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rFonts w:ascii="Arial" w:hAnsi="Arial" w:cs="Arial"/>
      <w:b/>
      <w:sz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9:42:00Z</dcterms:created>
  <dc:creator>.</dc:creator>
  <dc:description/>
  <dc:language>en-US</dc:language>
  <cp:lastModifiedBy>creda lleida</cp:lastModifiedBy>
  <dcterms:modified xsi:type="dcterms:W3CDTF">2006-06-29T08:18:00Z</dcterms:modified>
  <cp:revision>5</cp:revision>
  <dc:subject/>
  <dc:title> </dc:title>
</cp:coreProperties>
</file>