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17245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cargol</w:t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43255" cy="721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a gallina</w:t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1026795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porc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525145" cy="700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gos</w:t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68655" cy="718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gall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 w:eastAsia="en-U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16610" cy="682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ratolí</w:t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eastAsia="Arial Black" w:cs="Arial Black" w:ascii="Arial Black" w:hAnsi="Arial Black"/>
                <w:sz w:val="22"/>
                <w:szCs w:val="22"/>
                <w:lang w:val="ca-ES"/>
              </w:rPr>
              <w:t xml:space="preserve">   </w:t>
            </w: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723265" cy="9740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17220" cy="6172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’ovell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29285" cy="8616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cavall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highlight w:val="yellow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49630" cy="6356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vaca</w:t>
            </w:r>
          </w:p>
        </w:tc>
      </w:tr>
      <w:tr>
        <w:trPr>
          <w:trHeight w:val="15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29285" cy="8616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cavall</w:t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’OCA DEL GOS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-ANIMALS DOMÈSTICS-</w:t>
            </w:r>
          </w:p>
          <w:p>
            <w:pPr>
              <w:pStyle w:val="Heading2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707390" cy="7600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ruc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525145" cy="7004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gos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525145" cy="7004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gos</w:t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1026795" cy="584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porc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68655" cy="7188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gall</w:t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17245" cy="574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cargol</w:t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16610" cy="682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ratolí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849630" cy="63563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La vaca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29285" cy="8616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cavall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525145" cy="7004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  <w:t>El gos</w:t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  <w:lang w:val="ca-ES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43255" cy="7213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La gallin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drawing>
                <wp:inline distT="0" distB="0" distL="0" distR="0">
                  <wp:extent cx="681355" cy="8528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2"/>
                <w:szCs w:val="22"/>
                <w:lang w:val="ca-ES"/>
              </w:rPr>
            </w:pPr>
            <w:r>
              <w:rPr>
                <w:rFonts w:cs="Arial Black" w:ascii="Arial Black" w:hAnsi="Arial Black"/>
                <w:sz w:val="22"/>
                <w:szCs w:val="22"/>
              </w:rPr>
              <w:t>El conill</w:t>
            </w:r>
          </w:p>
        </w:tc>
      </w:tr>
    </w:tbl>
    <w:p>
      <w:pPr>
        <w:pStyle w:val="Heading1"/>
        <w:rPr>
          <w:vanish/>
          <w:sz w:val="144"/>
        </w:rPr>
      </w:pPr>
      <w:r>
        <w:rPr>
          <w:vanish/>
          <w:sz w:val="144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0:37:00Z</dcterms:created>
  <dc:creator>Anna Fontelles</dc:creator>
  <dc:description/>
  <cp:keywords/>
  <dc:language>en-US</dc:language>
  <cp:lastModifiedBy>Elisa Giménez Acha</cp:lastModifiedBy>
  <cp:lastPrinted>2008-12-05T10:22:00Z</cp:lastPrinted>
  <dcterms:modified xsi:type="dcterms:W3CDTF">2009-03-05T17:00:00Z</dcterms:modified>
  <cp:revision>3</cp:revision>
  <dc:subject/>
  <dc:title> </dc:title>
</cp:coreProperties>
</file>