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534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5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25120</wp:posOffset>
                </wp:positionV>
                <wp:extent cx="343535" cy="3435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5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52730</wp:posOffset>
                </wp:positionV>
                <wp:extent cx="343535" cy="343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9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252730</wp:posOffset>
                </wp:positionV>
                <wp:extent cx="343535" cy="343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9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52730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9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252730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9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17245" cy="71310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71145</wp:posOffset>
                </wp:positionV>
                <wp:extent cx="343535" cy="34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1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71145</wp:posOffset>
                </wp:positionV>
                <wp:extent cx="343535" cy="3435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21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271145</wp:posOffset>
                </wp:positionV>
                <wp:extent cx="343535" cy="343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1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71145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21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9640" cy="89154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220345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7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71700</wp:posOffset>
                </wp:positionH>
                <wp:positionV relativeFrom="paragraph">
                  <wp:posOffset>220345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7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220345</wp:posOffset>
                </wp:positionV>
                <wp:extent cx="343535" cy="3435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7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220345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7.3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928370" cy="6572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342900" cy="34353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pt;width:26.95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0</wp:posOffset>
                </wp:positionV>
                <wp:extent cx="342900" cy="34353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8pt;width:26.95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342900" cy="34353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8pt;width:26.95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342900" cy="34353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8pt;width:26.95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53110" cy="106426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299720</wp:posOffset>
                </wp:positionV>
                <wp:extent cx="343535" cy="3435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99720</wp:posOffset>
                </wp:positionV>
                <wp:extent cx="343535" cy="34353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99720</wp:posOffset>
                </wp:positionV>
                <wp:extent cx="343535" cy="34353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299720</wp:posOffset>
                </wp:positionV>
                <wp:extent cx="343535" cy="34353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3.6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49655" cy="74295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8:49:00Z</dcterms:created>
  <dc:creator>Elisa Giménez Acha</dc:creator>
  <dc:description/>
  <cp:keywords/>
  <dc:language>en-US</dc:language>
  <cp:lastModifiedBy>Elisa Giménez Acha</cp:lastModifiedBy>
  <cp:lastPrinted>2008-11-17T14:50:00Z</cp:lastPrinted>
  <dcterms:modified xsi:type="dcterms:W3CDTF">2008-12-27T18:49:00Z</dcterms:modified>
  <cp:revision>2</cp:revision>
  <dc:subject/>
  <dc:title>Posa un gomet a cada cop que tingui la paraula</dc:title>
</cp:coreProperties>
</file>