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Nov 2010 08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10 08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Nov 2010 08:25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colegi.dibuixos.cat/diccionari-776.html H|http://colegi.dibuixos.cat/quadern-i-llapis-969.html H|http://colegi.dibuixos.cat/mestra-de-matematiques-977.html H|http://www.educima.com/es-colorear-dibujos-imagenes-foto-cartera-del-colegio-i10439.html H|http://colegi.dibuixos.cat/professor-en-la-pissarra-978.html H|http://www.educima.com/es-colorear-dibujos-imagenes-foto-sacapuntas-i10440.html H|http://colegi.dibuixos.cat/full-de-paper-952.html H|http://colegi.dibuixos.cat/mestra-de-matematiques-977.html H|http://colegi.dibuixos.cat/mestra-de-matematiques-977.html H|http://colegi.dibuixos.cat/alumnes-en-lesbarjo-950.html H|http://www.educima.com/es-colorear-dibujos-imagenes-foto-cartera-del-colegio-i10439.html H|http://colegi.dibuixos.cat/professor-en-la-pissarra-978.html H|http://www.educima.com/es-colorear-dibujos-imagenes-foto-lapiz-i12287.html H|http://colegi.dibuixos.cat/mestra-de-matematiques-977.html H|http://colegi.dibuixos.cat/alumnes-en-lesbarjo-950.html H|http://colegi.dibuixos.cat/mestra-de-matematiques-977.html H|http://colegi.dibuixos.cat/full-de-paper-952.html H|http://colegi.dibuixos.cat/quadern-i-llapis-969.html H|http://www.educima.com/es-colorear-dibujos-imagenes-foto-sacapuntas-i1044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colegi.dibuixos.cat/diccionari-776.html NHHS|http://colegi.dibuixos.cat/quadern-i-llapis-969.html NHHS|http://colegi.dibuixos.cat/mestra-de-matematiques-977.html NHHS|http://www.educima.com/es-colorear-dibujos-imagenes-foto-cartera-del-colegio-i10439.html NHHS|http://colegi.dibuixos.cat/professor-en-la-pissarra-978.html NHHS|http://www.educima.com/es-colorear-dibujos-imagenes-foto-sacapuntas-i10440.html NHHS|http://colegi.dibuixos.cat/full-de-paper-952.html NHHS|http://colegi.dibuixos.cat/mestra-de-matematiques-977.html NHHS|http://colegi.dibuixos.cat/mestra-de-matematiques-977.html NHHS|http://colegi.dibuixos.cat/alumnes-en-lesbarjo-950.html NHHS|http://www.educima.com/es-colorear-dibujos-imagenes-foto-cartera-del-colegio-i10439.html NHHS|http://colegi.dibuixos.cat/professor-en-la-pissarra-978.html NHHS|http://www.educima.com/es-colorear-dibujos-imagenes-foto-lapiz-i12287.html NHHS|http://colegi.dibuixos.cat/mestra-de-matematiques-977.html NHHS|http://colegi.dibuixos.cat/alumnes-en-lesbarjo-950.html NHHS|http://colegi.dibuixos.cat/mestra-de-matematiques-977.html NHHS|http://colegi.dibuixos.cat/full-de-paper-952.html NHHS|http://colegi.dibuixos.cat/quadern-i-llapis-969.html NHHS|http://www.educima.com/es-colorear-dibujos-imagenes-foto-sacapuntas-i1044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