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Nov 2010 08:2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10 08:2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Nov 2010 08:2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ducima.com/es-colorear-dibujos-imagenes-foto-sacapuntas-i10440.html H|http://colegi.dibuixos.cat/professor-en-la-pissarra-978.html H|http://colegi.dibuixos.cat/diccionari-776.html H|http://colegi.dibuixos.cat/diccionari-776.html H|http://www.educima.com/es-colorear-dibujos-imagenes-foto-lapiz-i12287.html H|http://colegi.dibuixos.cat/full-de-paper-952.html H|http://colegi.dibuixos.cat/alumnes-en-lesbarjo-950.html H|http://colegi.dibuixos.cat/quadern-i-llapis-969.html H|http://colegi.dibuixos.cat/mestra-de-matematiques-977.html H|http://www.educima.com/es-colorear-dibujos-imagenes-foto-cartera-del-colegio-i10439.html H|es-colorear-dibujos-imagenes-foto-cartera-del-colegio-s10439 H|18ea38dacfb06eb66872316b492c39_135 H|lapices_colores_min H|8a493c56c65afbaf96b1da04382630_135 H|1f1b7b4d894d95bb0d07e731010d7a_135 H|40c16229aa5e1133dd68d3c0045045_135 H|es-colorear-dibujos-imagenes-foto-lapiz-s12287 H|diccionario_135 H|es-colorear-dibujos-imagenes-foto-a-la-escuela-p6449 H|15d5210e0105fd2384d9836befe352_135 H|es-colorear-dibujos-imagenes-foto-sacapuntas-s10440 H|juegos-infantiles-que-fal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ducima.com/es-colorear-dibujos-imagenes-foto-sacapuntas-i10440.html NHHS|http://colegi.dibuixos.cat/professor-en-la-pissarra-978.html NHHS|http://colegi.dibuixos.cat/diccionari-776.html NHHS|http://colegi.dibuixos.cat/diccionari-776.html NHHS|http://www.educima.com/es-colorear-dibujos-imagenes-foto-lapiz-i12287.html NHHS|http://colegi.dibuixos.cat/full-de-paper-952.html NHHS|http://colegi.dibuixos.cat/alumnes-en-lesbarjo-950.html NHHS|http://colegi.dibuixos.cat/quadern-i-llapis-969.html NHHS|http://colegi.dibuixos.cat/mestra-de-matematiques-977.html NHHS|http://www.educima.com/es-colorear-dibujos-imagenes-foto-cartera-del-colegio-i10439.html NHUS|recursos/3-SEMANTICA\\ LEXIC\\ VOCABULARI/escola/es-colorear-dibujos-imagenes-foto-cartera-del-colegio-s10439 NHUS|recursos/3-SEMANTICA\\ LEXIC\\ VOCABULARI/escola/18ea38dacfb06eb66872316b492c39_135 NHUS|recursos/3-SEMANTICA\\ LEXIC\\ VOCABULARI/escola/lapices_colores_min NHUS|recursos/3-SEMANTICA\\ LEXIC\\ VOCABULARI/escola/8a493c56c65afbaf96b1da04382630_135 NHUS|recursos/3-SEMANTICA\\ LEXIC\\ VOCABULARI/escola/1f1b7b4d894d95bb0d07e731010d7a_135 NHUS|recursos/3-SEMANTICA\\ LEXIC\\ VOCABULARI/escola/40c16229aa5e1133dd68d3c0045045_135 NHUS|recursos/3-SEMANTICA\\ LEXIC\\ VOCABULARI/escola/es-colorear-dibujos-imagenes-foto-lapiz-s12287 NHUS|recursos/3-SEMANTICA\\ LEXIC\\ VOCABULARI/escola/diccionario_135 NHUS|recursos/3-SEMANTICA\\ LEXIC\\ VOCABULARI/escola/es-colorear-dibujos-imagenes-foto-a-la-escuela-p6449 NHUS|recursos/3-SEMANTICA\\ LEXIC\\ VOCABULARI/escola/15d5210e0105fd2384d9836befe352_135 NHUS|recursos/3-SEMANTICA\\ LEXIC\\ VOCABULARI/escola/es-colorear-dibujos-imagenes-foto-sacapuntas-s10440 NHUS|recursos/3-SEMANTICA\\ LEXIC\\ VOCABULARI/escola/juegos-infantiles-que-fal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