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Nov 2010 16:39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Nov 2010 16:39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Nov 2010 16:39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ELACIONA CADA PEÇA AMB EL SEU VEST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ELACIONA CADA PEÇA AMB EL SEU VEST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