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osa un gomet  a cada síl·laba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325120</wp:posOffset>
                </wp:positionV>
                <wp:extent cx="343535" cy="3435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25pt;margin-top:25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325120</wp:posOffset>
                </wp:positionV>
                <wp:extent cx="343535" cy="3435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5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325120</wp:posOffset>
                </wp:positionV>
                <wp:extent cx="343535" cy="3435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5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25120</wp:posOffset>
                </wp:positionV>
                <wp:extent cx="343535" cy="34353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5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48335" cy="8616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362585</wp:posOffset>
                </wp:positionV>
                <wp:extent cx="343535" cy="34353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28.5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362585</wp:posOffset>
                </wp:positionV>
                <wp:extent cx="343535" cy="3435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28.5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362585</wp:posOffset>
                </wp:positionV>
                <wp:extent cx="343535" cy="34353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28.5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362585</wp:posOffset>
                </wp:positionV>
                <wp:extent cx="343535" cy="34353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28.5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59790" cy="120713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347980</wp:posOffset>
                </wp:positionV>
                <wp:extent cx="343535" cy="34353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27.4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347980</wp:posOffset>
                </wp:positionV>
                <wp:extent cx="343535" cy="34353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27.4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347980</wp:posOffset>
                </wp:positionV>
                <wp:extent cx="343535" cy="34353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27.4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347980</wp:posOffset>
                </wp:positionV>
                <wp:extent cx="343535" cy="34353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27.4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79170" cy="131762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226060</wp:posOffset>
                </wp:positionV>
                <wp:extent cx="343535" cy="34353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7.8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226060</wp:posOffset>
                </wp:positionV>
                <wp:extent cx="343535" cy="34353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7.8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226060</wp:posOffset>
                </wp:positionV>
                <wp:extent cx="343535" cy="34353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7.8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26060</wp:posOffset>
                </wp:positionV>
                <wp:extent cx="343535" cy="34353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7.8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524000" cy="87630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95580</wp:posOffset>
                </wp:positionV>
                <wp:extent cx="343535" cy="34353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5.4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195580</wp:posOffset>
                </wp:positionV>
                <wp:extent cx="343535" cy="34353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5.4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195580</wp:posOffset>
                </wp:positionV>
                <wp:extent cx="343535" cy="34353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5.4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95580</wp:posOffset>
                </wp:positionV>
                <wp:extent cx="343535" cy="34353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5.4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71195" cy="89916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5685" cy="722630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203200</wp:posOffset>
                </wp:positionV>
                <wp:extent cx="343535" cy="34353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203200</wp:posOffset>
                </wp:positionV>
                <wp:extent cx="343535" cy="34353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203200</wp:posOffset>
                </wp:positionV>
                <wp:extent cx="343535" cy="34353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203200</wp:posOffset>
                </wp:positionV>
                <wp:extent cx="343535" cy="34353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8:06:00Z</dcterms:created>
  <dc:creator>Elisa Giménez Acha</dc:creator>
  <dc:description/>
  <cp:keywords/>
  <dc:language>en-US</dc:language>
  <cp:lastModifiedBy>Elisa Giménez Acha</cp:lastModifiedBy>
  <cp:lastPrinted>2008-11-17T14:50:00Z</cp:lastPrinted>
  <dcterms:modified xsi:type="dcterms:W3CDTF">2009-03-05T18:06:00Z</dcterms:modified>
  <cp:revision>2</cp:revision>
  <dc:subject/>
  <dc:title>Posa un gomet a cada cop que tingui la paraula</dc:title>
</cp:coreProperties>
</file>