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osa un gomet  a cada síl·laba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325120</wp:posOffset>
                </wp:positionV>
                <wp:extent cx="343535" cy="3435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25pt;margin-top:25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325120</wp:posOffset>
                </wp:positionV>
                <wp:extent cx="343535" cy="3435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5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325120</wp:posOffset>
                </wp:positionV>
                <wp:extent cx="343535" cy="3435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5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25120</wp:posOffset>
                </wp:positionV>
                <wp:extent cx="343535" cy="3435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5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75285" cy="8915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06375</wp:posOffset>
                </wp:positionV>
                <wp:extent cx="343535" cy="3435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6.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206375</wp:posOffset>
                </wp:positionV>
                <wp:extent cx="343535" cy="3435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6.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206375</wp:posOffset>
                </wp:positionV>
                <wp:extent cx="343535" cy="3435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6.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206375</wp:posOffset>
                </wp:positionV>
                <wp:extent cx="343535" cy="34353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80770" cy="64960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46380</wp:posOffset>
                </wp:positionV>
                <wp:extent cx="343535" cy="3435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9.4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246380</wp:posOffset>
                </wp:positionV>
                <wp:extent cx="343535" cy="34353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9.4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246380</wp:posOffset>
                </wp:positionV>
                <wp:extent cx="343535" cy="34353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9.4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246380</wp:posOffset>
                </wp:positionV>
                <wp:extent cx="343535" cy="34353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9.4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75285" cy="80327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" r="-3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74625</wp:posOffset>
                </wp:positionV>
                <wp:extent cx="343535" cy="34353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3.7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174625</wp:posOffset>
                </wp:positionV>
                <wp:extent cx="343535" cy="34353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3.7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74625</wp:posOffset>
                </wp:positionV>
                <wp:extent cx="343535" cy="34353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3.7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174625</wp:posOffset>
                </wp:positionV>
                <wp:extent cx="343535" cy="3435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3.7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28015" cy="72961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9"/>
        </w:rPr>
      </w:pPr>
      <w:r>
        <w:rPr>
          <w:sz w:val="29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344170</wp:posOffset>
                </wp:positionV>
                <wp:extent cx="343535" cy="34353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7.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344170</wp:posOffset>
                </wp:positionV>
                <wp:extent cx="343535" cy="34353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7.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344170</wp:posOffset>
                </wp:positionV>
                <wp:extent cx="343535" cy="34353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7.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344170</wp:posOffset>
                </wp:positionV>
                <wp:extent cx="343535" cy="34353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27.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18185" cy="99250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9"/>
        </w:rPr>
      </w:pPr>
      <w:r>
        <w:rPr>
          <w:sz w:val="29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311150</wp:posOffset>
                </wp:positionV>
                <wp:extent cx="343535" cy="34353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4.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311150</wp:posOffset>
                </wp:positionV>
                <wp:extent cx="343535" cy="34353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24.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311150</wp:posOffset>
                </wp:positionV>
                <wp:extent cx="343535" cy="34353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4.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311150</wp:posOffset>
                </wp:positionV>
                <wp:extent cx="343535" cy="34353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4.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52145" cy="921385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6:02:00Z</dcterms:created>
  <dc:creator>Elisa Giménez Acha</dc:creator>
  <dc:description/>
  <cp:keywords/>
  <dc:language>en-US</dc:language>
  <cp:lastModifiedBy>AGT</cp:lastModifiedBy>
  <cp:lastPrinted>2008-11-17T14:50:00Z</cp:lastPrinted>
  <dcterms:modified xsi:type="dcterms:W3CDTF">2008-12-03T16:02:00Z</dcterms:modified>
  <cp:revision>2</cp:revision>
  <dc:subject/>
  <dc:title>Posa un gomet a cada cop que tingui la paraula</dc:title>
</cp:coreProperties>
</file>