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pt;margin-top: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0</wp:posOffset>
                </wp:positionV>
                <wp:extent cx="343535" cy="34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53490" cy="923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66FF"/>
          <w:sz w:val="29"/>
          <w:szCs w:val="29"/>
        </w:rPr>
      </w:pPr>
      <w:r>
        <w:rPr>
          <w:rFonts w:cs="Verdana" w:ascii="Verdana" w:hAnsi="Verdana"/>
          <w:color w:val="0066FF"/>
          <w:sz w:val="29"/>
          <w:szCs w:val="29"/>
        </w:rPr>
        <w:drawing>
          <wp:inline distT="0" distB="0" distL="0" distR="0">
            <wp:extent cx="789940" cy="1042035"/>
            <wp:effectExtent l="0" t="0" r="0" b="0"/>
            <wp:docPr id="7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14630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6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14630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6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14630</wp:posOffset>
                </wp:positionV>
                <wp:extent cx="343535" cy="34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6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14630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6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  <w:szCs w:val="29"/>
          <w:lang w:val="es-ES" w:eastAsia="en-US"/>
        </w:rPr>
      </w:pPr>
      <w:r>
        <w:rPr>
          <w:sz w:val="29"/>
          <w:szCs w:val="29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0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3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98450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3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0</wp:posOffset>
                </wp:positionV>
                <wp:extent cx="343535" cy="3435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3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98450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3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298450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3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drawing>
          <wp:inline distT="0" distB="0" distL="0" distR="0">
            <wp:extent cx="640715" cy="8997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  <w:szCs w:val="29"/>
          <w:lang w:val="es-ES" w:eastAsia="en-US"/>
        </w:rPr>
      </w:pPr>
      <w:r>
        <w:rPr>
          <w:sz w:val="29"/>
          <w:szCs w:val="29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6573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3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343535" cy="3435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3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65735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3.0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9"/>
          <w:szCs w:val="29"/>
        </w:rPr>
      </w:pPr>
      <w:r>
        <w:rPr/>
        <w:drawing>
          <wp:inline distT="0" distB="0" distL="0" distR="0">
            <wp:extent cx="899160" cy="71310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drawing>
          <wp:inline distT="0" distB="0" distL="0" distR="0">
            <wp:extent cx="1064260" cy="75819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0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0</wp:posOffset>
                </wp:positionV>
                <wp:extent cx="343535" cy="3435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drawing>
          <wp:inline distT="0" distB="0" distL="0" distR="0">
            <wp:extent cx="1092835" cy="76708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71475</wp:posOffset>
                </wp:positionV>
                <wp:extent cx="343535" cy="3435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9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71475</wp:posOffset>
                </wp:positionV>
                <wp:extent cx="343535" cy="3435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9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71475</wp:posOffset>
                </wp:positionV>
                <wp:extent cx="343535" cy="343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9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371475</wp:posOffset>
                </wp:positionV>
                <wp:extent cx="343535" cy="3435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9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371475</wp:posOffset>
                </wp:positionV>
                <wp:extent cx="343535" cy="3435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9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oloreardibujosinfantiles.com/imagenes/imagenes-camiones-g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24:00Z</dcterms:created>
  <dc:creator>Elisa Giménez Acha</dc:creator>
  <dc:description/>
  <dc:language>en-US</dc:language>
  <cp:lastModifiedBy>SGTI</cp:lastModifiedBy>
  <cp:lastPrinted>2008-12-05T12:52:00Z</cp:lastPrinted>
  <dcterms:modified xsi:type="dcterms:W3CDTF">2009-01-12T10:24:00Z</dcterms:modified>
  <cp:revision>2</cp:revision>
  <dc:subject/>
  <dc:title>Posa un gomet a cada cop que tingui la paraula</dc:title>
</cp:coreProperties>
</file>