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ti_encoding:SR|utf8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lastmodified:TR|20 Mar 2012 13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extenderversion:SR|12.0.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uthor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modifiedby:SR|Josep-PC\\Jo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mecreated:TR|20 Mar 2012 13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dtm:TX|20 Mar 2012 13:24:12 -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filesize:IR|23040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linkinfo:VX|H|_Pi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svcrellinks:VX|NHUS|recursos/5-AVALUACIO-SOCUMENTS-TUTORIALS/avaluacio-observacio-fulls_demanda/_Pic201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title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ssignedto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approvallevel:SR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cachedcustomprops:VX|</w:t>
      </w:r>
    </w:p>
    <w:p>
      <w:pPr>
        <w:pStyle w:val="PreformattedText"/>
        <w:bidi w:val="0"/>
        <w:spacing w:before="0" w:after="0"/>
        <w:jc w:val="left"/>
        <w:rPr/>
      </w:pPr>
      <w:r>
        <w:rPr/>
        <w:t>vti_backlinkinfo:VX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