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Un qu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cin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Un qu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cin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26416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os qua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quat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os qua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quat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Les tres en pu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Les tres en p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Un qu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vui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Un qu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vu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Tres qu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vui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Tres qu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vu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12382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os qua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no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os qua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n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Un qu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dotz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Un qu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dot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Un qu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’onz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Un qu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’on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12382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Tres qua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de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Tres qua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de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Un qu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s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Un qu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12382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os qua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de s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os qua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de 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8035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hruti" w:hAnsi="Shruti" w:eastAsia="Times New Roman" w:cs="Shruti"/>
                                <w:color w:val="auto"/>
                                <w:lang w:val="ca-ES" w:bidi="ar-SA"/>
                              </w:rPr>
                              <w:t>Les deu en pu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hruti" w:hAnsi="Shruti" w:eastAsia="Times New Roman" w:cs="Shruti"/>
                          <w:color w:val="auto"/>
                          <w:lang w:val="ca-ES" w:bidi="ar-SA"/>
                        </w:rPr>
                        <w:t>Les deu en p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755" cy="319024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45:00Z</dcterms:created>
  <dc:creator>EPC</dc:creator>
  <dc:description/>
  <cp:keywords/>
  <dc:language>en-US</dc:language>
  <cp:lastModifiedBy>EPC</cp:lastModifiedBy>
  <dcterms:modified xsi:type="dcterms:W3CDTF">2006-01-10T13:51:00Z</dcterms:modified>
  <cp:revision>2</cp:revision>
  <dc:subject/>
  <dc:title> </dc:title>
</cp:coreProperties>
</file>