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ictat: Els Fruits de la tardor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268"/>
        <w:gridCol w:w="2268"/>
        <w:gridCol w:w="2268"/>
        <w:gridCol w:w="2268"/>
        <w:gridCol w:w="2268"/>
        <w:gridCol w:w="2268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79070</wp:posOffset>
                      </wp:positionV>
                      <wp:extent cx="82296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f" style="position:absolute;margin-left:58.7pt;margin-top:14.1pt;width:64.75pt;height:21.55pt;mso-wrap-style:none;v-text-anchor:middle;mso-position-horizontal-relative:margin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82850</wp:posOffset>
                      </wp:positionH>
                      <wp:positionV relativeFrom="paragraph">
                        <wp:posOffset>87630</wp:posOffset>
                      </wp:positionV>
                      <wp:extent cx="365760" cy="3657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f" style="position:absolute;margin-left:195.5pt;margin-top:6.9pt;width:28.75pt;height:28.75pt;mso-wrap-style:none;v-text-anchor:middle;mso-position-horizontal-relative:margin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45890</wp:posOffset>
                      </wp:positionH>
                      <wp:positionV relativeFrom="paragraph">
                        <wp:posOffset>87630</wp:posOffset>
                      </wp:positionV>
                      <wp:extent cx="457200" cy="3657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fuchsia" stroked="t" o:allowincell="f" style="position:absolute;margin-left:310.7pt;margin-top:6.9pt;width:35.95pt;height:28.75pt;mso-wrap-style:none;v-text-anchor:middle;mso-position-horizontal-relative:margin">
                      <v:fill o:detectmouseclick="t" type="solid" color2="lim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689090</wp:posOffset>
                      </wp:positionH>
                      <wp:positionV relativeFrom="paragraph">
                        <wp:posOffset>120650</wp:posOffset>
                      </wp:positionV>
                      <wp:extent cx="365760" cy="394970"/>
                      <wp:effectExtent l="5080" t="5080" r="2349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594" y="2079"/>
                                      <a:pt x="11588" y="5080"/>
                                      <a:pt x="11588" y="10800"/>
                                    </a:cubicBezTo>
                                    <a:cubicBezTo>
                                      <a:pt x="11588" y="16520"/>
                                      <a:pt x="16594" y="19521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f" style="position:absolute;margin-left:526.7pt;margin-top:9.5pt;width:28.75pt;height:31.05pt;mso-wrap-style:none;v-text-anchor:middle;mso-position-horizontal-relative:margin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243570</wp:posOffset>
                      </wp:positionH>
                      <wp:positionV relativeFrom="paragraph">
                        <wp:posOffset>87630</wp:posOffset>
                      </wp:positionV>
                      <wp:extent cx="457200" cy="45720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fuchsia" stroked="t" o:allowincell="f" style="position:absolute;margin-left:649.1pt;margin-top:6.9pt;width:35.95pt;height:35.95pt;mso-wrap-style:none;v-text-anchor:middle;mso-position-horizontal-relative:margin" type="_x0000_t183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317490</wp:posOffset>
                      </wp:positionH>
                      <wp:positionV relativeFrom="paragraph">
                        <wp:posOffset>87630</wp:posOffset>
                      </wp:positionV>
                      <wp:extent cx="548640" cy="365760"/>
                      <wp:effectExtent l="9525" t="8255" r="1079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fuchsia" stroked="t" o:allowincell="f" style="position:absolute;margin-left:418.7pt;margin-top:6.9pt;width:43.15pt;height:28.75pt;mso-wrap-style:none;v-text-anchor:middle;mso-position-horizontal-relative:margin" type="_x0000_t5">
                      <v:fill o:detectmouseclick="t" type="solid" color2="lim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stany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iny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i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q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vell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grana</w:t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rbas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o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aron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metl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aïm</w:t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iga se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vell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c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àtil</w:t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stany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iny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oniato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qu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vella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agranes</w:t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rbass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om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ony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arong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ametll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aïms</w:t>
            </w:r>
          </w:p>
        </w:tc>
      </w:tr>
      <w:tr>
        <w:trPr>
          <w:trHeight w:val="1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igues seq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n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ovellon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bole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aca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àti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13:00Z</dcterms:created>
  <dc:creator>Aula Acollida</dc:creator>
  <dc:description/>
  <dc:language>en-US</dc:language>
  <cp:lastModifiedBy>Aula Acollida</cp:lastModifiedBy>
  <cp:lastPrinted>2006-10-25T11:19:00Z</cp:lastPrinted>
  <dcterms:modified xsi:type="dcterms:W3CDTF">2006-11-21T12:13:00Z</dcterms:modified>
  <cp:revision>2</cp:revision>
  <dc:subject/>
  <dc:title>ordinador</dc:title>
</cp:coreProperties>
</file>