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>Estimats nens i nenes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sz w:val="28"/>
        </w:rPr>
        <w:t xml:space="preserve">Com que sabem que us agrada molt llegir i també descobrir coses…des de la Biblioteca posem en marxa altra vegada </w:t>
      </w:r>
      <w:r>
        <w:rPr>
          <w:b/>
          <w:sz w:val="28"/>
        </w:rPr>
        <w:t>el joc del PERSONATGE MISTERIÓ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lguns ja el coneixeu però la majoria, n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 explicarem com funcion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s com un joc d’endevinalles una mica especial.</w:t>
      </w:r>
    </w:p>
    <w:p>
      <w:pPr>
        <w:pStyle w:val="Heading1"/>
        <w:jc w:val="both"/>
        <w:rPr/>
      </w:pPr>
      <w:r>
        <w:rPr/>
        <w:t>Al costat de la biblioteca hi ha un expositor groc.</w:t>
      </w:r>
    </w:p>
    <w:p>
      <w:pPr>
        <w:pStyle w:val="Heading1"/>
        <w:jc w:val="both"/>
        <w:rPr/>
      </w:pPr>
      <w:r>
        <w:rPr/>
        <w:t>Cada dia hi penjarem una pista, que anirem afegint a les anterior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– Es tracta d’esbrinar de quin personatge es tracta. Pot ser persona, animal o cosa; proper o llunyà, present o ausent, actual o passat de moda, viu o mort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- Podeu  consultar llibres, mestres, pares, ordinadors…i a tot arrèu  que se us acudeixi, per tal que l’endevine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– A totes les classes, els vostres mestres tíndran unes paperetes que heu d’omplir i posar-les a la bustia, que trobareu al costat de la biblioteca a partir de la quarta pista. (N’hi hauran entre vuit i deu per a cada personatg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què sapigueu si ho heu encertat o no, al dia següent de la darrera pista us posarem la resposta i quan hagim comptat les vostres, us en direm el resul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perem que us agradi aquest joc, i que hi participeu tots. Esteu preparats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pa doncs! Comença el joc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5080</wp:posOffset>
                </wp:positionV>
                <wp:extent cx="1280160" cy="822960"/>
                <wp:effectExtent l="507365" t="5080" r="5080" b="421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wedgeEllipseCallout">
                          <a:avLst>
                            <a:gd name="adj1" fmla="val -89384"/>
                            <a:gd name="adj2" fmla="val 100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95pt;margin-top:0.4pt;width:100.7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74930</wp:posOffset>
                </wp:positionV>
                <wp:extent cx="246888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4.95pt;margin-top:5.9pt;width:194.35pt;height:14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0585</wp:posOffset>
                </wp:positionH>
                <wp:positionV relativeFrom="paragraph">
                  <wp:posOffset>74930</wp:posOffset>
                </wp:positionV>
                <wp:extent cx="64008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e, 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5.9pt;mso-position-vertical-relative:text;margin-left:3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e, 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31750</wp:posOffset>
                </wp:positionV>
                <wp:extent cx="274320" cy="9144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2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31750</wp:posOffset>
                </wp:positionV>
                <wp:extent cx="274320" cy="9144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2.5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4585</wp:posOffset>
                </wp:positionH>
                <wp:positionV relativeFrom="paragraph">
                  <wp:posOffset>193040</wp:posOffset>
                </wp:positionV>
                <wp:extent cx="91440" cy="365760"/>
                <wp:effectExtent l="5715" t="63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8.55pt;margin-top:15.2pt;width:7.15pt;height:28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urs 05/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imats nens i nene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es de la Biblioteca us convidem a jugar altra vegada al</w:t>
      </w:r>
      <w:r>
        <w:rPr>
          <w:b/>
          <w:sz w:val="28"/>
        </w:rPr>
        <w:t xml:space="preserve"> joc del PERSONATGE MISTERIÓ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lguns ja el coneixeu, d’altres, n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 explicarem com funciona. (Atenció: hi ha alguns petits canvi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s com un joc d’endevinalles una mica especial.</w:t>
      </w:r>
    </w:p>
    <w:p>
      <w:pPr>
        <w:pStyle w:val="Heading1"/>
        <w:jc w:val="both"/>
        <w:rPr>
          <w:lang w:val="fr-FR"/>
        </w:rPr>
      </w:pPr>
      <w:r>
        <w:rPr>
          <w:lang w:val="fr-FR"/>
        </w:rPr>
        <w:t>Posarem les pistes a la paret de davant del menjador.</w:t>
      </w:r>
    </w:p>
    <w:p>
      <w:pPr>
        <w:pStyle w:val="Heading1"/>
        <w:jc w:val="both"/>
        <w:rPr/>
      </w:pPr>
      <w:r>
        <w:rPr/>
        <w:t>Cada dia hi penjarem una pista, que anirem afegint a les anterior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– Es tracta d’esbrinar de quin personatge es tracta. Pot ser persona, animal o cosa; proper o llunyà, present o ausent, actual o passat de moda, viu o mort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- Podeu  consultar llibres, mestres, pares, ordinadors…i a tot arrèu  que se us acudeixi, per tal que l’endevine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3 – A totes les classes, els vostres mestres tíndran unes paperetes que heu d’omplir i posar-les a la bustia, que trobareu a prop de les pistes.Pareu atenció quan  ompliu les butlletes</w:t>
      </w:r>
      <w:r>
        <w:rPr>
          <w:u w:val="single"/>
        </w:rPr>
        <w:t xml:space="preserve">.( </w:t>
      </w:r>
      <w:r>
        <w:rPr>
          <w:u w:val="single"/>
          <w:lang w:val="en-GB"/>
        </w:rPr>
        <w:t xml:space="preserve">Nom i cognom, clars. </w:t>
      </w:r>
      <w:r>
        <w:rPr>
          <w:u w:val="single"/>
        </w:rPr>
        <w:t>El curs no és la data)  Atenció a les pregunte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què sapigueu si ho heu encertat o no, uns dies després de la darrera pista us posarem la resposta i quan hagim comptat les vostres, us en direm el result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6105</wp:posOffset>
                </wp:positionH>
                <wp:positionV relativeFrom="paragraph">
                  <wp:posOffset>351790</wp:posOffset>
                </wp:positionV>
                <wp:extent cx="2011680" cy="2317115"/>
                <wp:effectExtent l="1905" t="5080" r="234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316960"/>
                          <a:chOff x="0" y="0"/>
                          <a:chExt cx="2011680" cy="2316960"/>
                        </a:xfrm>
                      </wpg:grpSpPr>
                      <wpg:grpSp>
                        <wpg:cNvGrpSpPr/>
                        <wpg:grpSpPr>
                          <a:xfrm>
                            <a:off x="501480" y="433800"/>
                            <a:ext cx="1104840" cy="1883520"/>
                          </a:xfrm>
                        </wpg:grpSpPr>
                        <wps:wsp>
                          <wps:cNvSpPr/>
                          <wps:spPr>
                            <a:xfrm rot="21051000">
                              <a:off x="155520" y="1563840"/>
                              <a:ext cx="3430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1" h="2370">
                                  <a:moveTo>
                                    <a:pt x="1614" y="30"/>
                                  </a:moveTo>
                                  <a:cubicBezTo>
                                    <a:pt x="1432" y="0"/>
                                    <a:pt x="1394" y="190"/>
                                    <a:pt x="1270" y="330"/>
                                  </a:cubicBezTo>
                                  <a:cubicBezTo>
                                    <a:pt x="1146" y="470"/>
                                    <a:pt x="936" y="720"/>
                                    <a:pt x="869" y="870"/>
                                  </a:cubicBezTo>
                                  <a:cubicBezTo>
                                    <a:pt x="802" y="1020"/>
                                    <a:pt x="936" y="1110"/>
                                    <a:pt x="869" y="1230"/>
                                  </a:cubicBezTo>
                                  <a:cubicBezTo>
                                    <a:pt x="802" y="1350"/>
                                    <a:pt x="611" y="1550"/>
                                    <a:pt x="468" y="1590"/>
                                  </a:cubicBezTo>
                                  <a:cubicBezTo>
                                    <a:pt x="325" y="1630"/>
                                    <a:pt x="0" y="1390"/>
                                    <a:pt x="10" y="1470"/>
                                  </a:cubicBezTo>
                                  <a:cubicBezTo>
                                    <a:pt x="19" y="1550"/>
                                    <a:pt x="385" y="1930"/>
                                    <a:pt x="525" y="2070"/>
                                  </a:cubicBezTo>
                                  <a:cubicBezTo>
                                    <a:pt x="665" y="2210"/>
                                    <a:pt x="745" y="2370"/>
                                    <a:pt x="850" y="2310"/>
                                  </a:cubicBezTo>
                                  <a:cubicBezTo>
                                    <a:pt x="955" y="2250"/>
                                    <a:pt x="1047" y="1850"/>
                                    <a:pt x="1155" y="1710"/>
                                  </a:cubicBezTo>
                                  <a:cubicBezTo>
                                    <a:pt x="1263" y="1570"/>
                                    <a:pt x="1389" y="1550"/>
                                    <a:pt x="1499" y="1470"/>
                                  </a:cubicBezTo>
                                  <a:cubicBezTo>
                                    <a:pt x="1609" y="1390"/>
                                    <a:pt x="1672" y="1280"/>
                                    <a:pt x="1814" y="1230"/>
                                  </a:cubicBezTo>
                                  <a:cubicBezTo>
                                    <a:pt x="1956" y="1180"/>
                                    <a:pt x="2259" y="1290"/>
                                    <a:pt x="2350" y="1170"/>
                                  </a:cubicBezTo>
                                  <a:cubicBezTo>
                                    <a:pt x="2441" y="1050"/>
                                    <a:pt x="2481" y="700"/>
                                    <a:pt x="2358" y="510"/>
                                  </a:cubicBezTo>
                                  <a:cubicBezTo>
                                    <a:pt x="2235" y="320"/>
                                    <a:pt x="1795" y="60"/>
                                    <a:pt x="1614" y="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108000" y="235800"/>
                              <a:ext cx="856080" cy="142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0" h="11549">
                                  <a:moveTo>
                                    <a:pt x="2096" y="4147"/>
                                  </a:moveTo>
                                  <a:cubicBezTo>
                                    <a:pt x="1991" y="4190"/>
                                    <a:pt x="1654" y="4365"/>
                                    <a:pt x="1422" y="4409"/>
                                  </a:cubicBezTo>
                                  <a:cubicBezTo>
                                    <a:pt x="1190" y="4452"/>
                                    <a:pt x="891" y="4513"/>
                                    <a:pt x="704" y="4409"/>
                                  </a:cubicBezTo>
                                  <a:cubicBezTo>
                                    <a:pt x="516" y="4304"/>
                                    <a:pt x="404" y="4007"/>
                                    <a:pt x="299" y="3780"/>
                                  </a:cubicBezTo>
                                  <a:cubicBezTo>
                                    <a:pt x="195" y="3553"/>
                                    <a:pt x="105" y="3344"/>
                                    <a:pt x="75" y="3047"/>
                                  </a:cubicBezTo>
                                  <a:cubicBezTo>
                                    <a:pt x="45" y="2750"/>
                                    <a:pt x="0" y="2409"/>
                                    <a:pt x="120" y="1999"/>
                                  </a:cubicBezTo>
                                  <a:cubicBezTo>
                                    <a:pt x="240" y="1589"/>
                                    <a:pt x="412" y="908"/>
                                    <a:pt x="793" y="585"/>
                                  </a:cubicBezTo>
                                  <a:cubicBezTo>
                                    <a:pt x="1175" y="262"/>
                                    <a:pt x="1871" y="122"/>
                                    <a:pt x="2410" y="61"/>
                                  </a:cubicBezTo>
                                  <a:cubicBezTo>
                                    <a:pt x="2949" y="0"/>
                                    <a:pt x="3510" y="36"/>
                                    <a:pt x="4027" y="218"/>
                                  </a:cubicBezTo>
                                  <a:cubicBezTo>
                                    <a:pt x="4543" y="401"/>
                                    <a:pt x="5162" y="780"/>
                                    <a:pt x="5507" y="1156"/>
                                  </a:cubicBezTo>
                                  <a:cubicBezTo>
                                    <a:pt x="5851" y="1531"/>
                                    <a:pt x="6009" y="2011"/>
                                    <a:pt x="6093" y="2471"/>
                                  </a:cubicBezTo>
                                  <a:cubicBezTo>
                                    <a:pt x="6176" y="2930"/>
                                    <a:pt x="6190" y="3452"/>
                                    <a:pt x="6009" y="3911"/>
                                  </a:cubicBezTo>
                                  <a:cubicBezTo>
                                    <a:pt x="5828" y="4370"/>
                                    <a:pt x="5381" y="4871"/>
                                    <a:pt x="5004" y="5226"/>
                                  </a:cubicBezTo>
                                  <a:cubicBezTo>
                                    <a:pt x="4628" y="5580"/>
                                    <a:pt x="4140" y="5643"/>
                                    <a:pt x="3749" y="6039"/>
                                  </a:cubicBezTo>
                                  <a:cubicBezTo>
                                    <a:pt x="3359" y="6436"/>
                                    <a:pt x="2927" y="6979"/>
                                    <a:pt x="2662" y="7605"/>
                                  </a:cubicBezTo>
                                  <a:cubicBezTo>
                                    <a:pt x="2397" y="8231"/>
                                    <a:pt x="2134" y="9368"/>
                                    <a:pt x="2159" y="9796"/>
                                  </a:cubicBezTo>
                                  <a:cubicBezTo>
                                    <a:pt x="2185" y="10224"/>
                                    <a:pt x="2510" y="10152"/>
                                    <a:pt x="2814" y="10171"/>
                                  </a:cubicBezTo>
                                  <a:cubicBezTo>
                                    <a:pt x="3118" y="10189"/>
                                    <a:pt x="3757" y="9944"/>
                                    <a:pt x="3982" y="9909"/>
                                  </a:cubicBezTo>
                                  <a:cubicBezTo>
                                    <a:pt x="4207" y="9874"/>
                                    <a:pt x="4094" y="9935"/>
                                    <a:pt x="4162" y="9961"/>
                                  </a:cubicBezTo>
                                  <a:cubicBezTo>
                                    <a:pt x="4229" y="9987"/>
                                    <a:pt x="4334" y="10013"/>
                                    <a:pt x="4386" y="10066"/>
                                  </a:cubicBezTo>
                                  <a:cubicBezTo>
                                    <a:pt x="4439" y="10118"/>
                                    <a:pt x="4461" y="10197"/>
                                    <a:pt x="4476" y="10275"/>
                                  </a:cubicBezTo>
                                  <a:cubicBezTo>
                                    <a:pt x="4491" y="10354"/>
                                    <a:pt x="4498" y="10432"/>
                                    <a:pt x="4476" y="10537"/>
                                  </a:cubicBezTo>
                                  <a:cubicBezTo>
                                    <a:pt x="4454" y="10642"/>
                                    <a:pt x="4439" y="10773"/>
                                    <a:pt x="4341" y="10904"/>
                                  </a:cubicBezTo>
                                  <a:cubicBezTo>
                                    <a:pt x="4244" y="11035"/>
                                    <a:pt x="4019" y="11236"/>
                                    <a:pt x="3892" y="11323"/>
                                  </a:cubicBezTo>
                                  <a:cubicBezTo>
                                    <a:pt x="3766" y="11409"/>
                                    <a:pt x="3754" y="11389"/>
                                    <a:pt x="3582" y="11424"/>
                                  </a:cubicBezTo>
                                  <a:cubicBezTo>
                                    <a:pt x="3410" y="11459"/>
                                    <a:pt x="3107" y="11549"/>
                                    <a:pt x="2859" y="11532"/>
                                  </a:cubicBezTo>
                                  <a:cubicBezTo>
                                    <a:pt x="2611" y="11516"/>
                                    <a:pt x="2305" y="11393"/>
                                    <a:pt x="2096" y="11323"/>
                                  </a:cubicBezTo>
                                  <a:cubicBezTo>
                                    <a:pt x="1886" y="11253"/>
                                    <a:pt x="1772" y="11211"/>
                                    <a:pt x="1602" y="11113"/>
                                  </a:cubicBezTo>
                                  <a:cubicBezTo>
                                    <a:pt x="1431" y="11016"/>
                                    <a:pt x="1188" y="10892"/>
                                    <a:pt x="1072" y="10735"/>
                                  </a:cubicBezTo>
                                  <a:cubicBezTo>
                                    <a:pt x="956" y="10578"/>
                                    <a:pt x="946" y="10370"/>
                                    <a:pt x="904" y="10172"/>
                                  </a:cubicBezTo>
                                  <a:cubicBezTo>
                                    <a:pt x="863" y="9974"/>
                                    <a:pt x="838" y="9740"/>
                                    <a:pt x="821" y="9545"/>
                                  </a:cubicBezTo>
                                  <a:cubicBezTo>
                                    <a:pt x="804" y="9350"/>
                                    <a:pt x="786" y="9198"/>
                                    <a:pt x="800" y="9000"/>
                                  </a:cubicBezTo>
                                  <a:cubicBezTo>
                                    <a:pt x="814" y="8802"/>
                                    <a:pt x="851" y="8576"/>
                                    <a:pt x="904" y="8356"/>
                                  </a:cubicBezTo>
                                  <a:cubicBezTo>
                                    <a:pt x="957" y="8136"/>
                                    <a:pt x="1064" y="7847"/>
                                    <a:pt x="1120" y="7680"/>
                                  </a:cubicBezTo>
                                  <a:cubicBezTo>
                                    <a:pt x="1176" y="7513"/>
                                    <a:pt x="1177" y="7502"/>
                                    <a:pt x="1239" y="7354"/>
                                  </a:cubicBezTo>
                                  <a:cubicBezTo>
                                    <a:pt x="1301" y="7206"/>
                                    <a:pt x="1379" y="6989"/>
                                    <a:pt x="1490" y="6791"/>
                                  </a:cubicBezTo>
                                  <a:cubicBezTo>
                                    <a:pt x="1602" y="6593"/>
                                    <a:pt x="1778" y="6344"/>
                                    <a:pt x="1909" y="6165"/>
                                  </a:cubicBezTo>
                                  <a:cubicBezTo>
                                    <a:pt x="2040" y="5986"/>
                                    <a:pt x="2139" y="5854"/>
                                    <a:pt x="2275" y="5718"/>
                                  </a:cubicBezTo>
                                  <a:cubicBezTo>
                                    <a:pt x="2412" y="5583"/>
                                    <a:pt x="2552" y="5465"/>
                                    <a:pt x="2724" y="5352"/>
                                  </a:cubicBezTo>
                                  <a:cubicBezTo>
                                    <a:pt x="2897" y="5238"/>
                                    <a:pt x="3069" y="5203"/>
                                    <a:pt x="3308" y="5037"/>
                                  </a:cubicBezTo>
                                  <a:cubicBezTo>
                                    <a:pt x="3548" y="4871"/>
                                    <a:pt x="3974" y="4679"/>
                                    <a:pt x="4162" y="4356"/>
                                  </a:cubicBezTo>
                                  <a:cubicBezTo>
                                    <a:pt x="4349" y="4033"/>
                                    <a:pt x="4458" y="3476"/>
                                    <a:pt x="4431" y="3099"/>
                                  </a:cubicBezTo>
                                  <a:cubicBezTo>
                                    <a:pt x="4404" y="2722"/>
                                    <a:pt x="4212" y="2367"/>
                                    <a:pt x="4001" y="2095"/>
                                  </a:cubicBezTo>
                                  <a:cubicBezTo>
                                    <a:pt x="3790" y="1824"/>
                                    <a:pt x="3457" y="1563"/>
                                    <a:pt x="3164" y="1468"/>
                                  </a:cubicBezTo>
                                  <a:cubicBezTo>
                                    <a:pt x="2871" y="1375"/>
                                    <a:pt x="2504" y="1461"/>
                                    <a:pt x="2243" y="1531"/>
                                  </a:cubicBezTo>
                                  <a:cubicBezTo>
                                    <a:pt x="1983" y="1602"/>
                                    <a:pt x="1724" y="1756"/>
                                    <a:pt x="1602" y="1894"/>
                                  </a:cubicBezTo>
                                  <a:cubicBezTo>
                                    <a:pt x="1480" y="2033"/>
                                    <a:pt x="1489" y="2200"/>
                                    <a:pt x="1512" y="2366"/>
                                  </a:cubicBezTo>
                                  <a:cubicBezTo>
                                    <a:pt x="1534" y="2532"/>
                                    <a:pt x="1647" y="2759"/>
                                    <a:pt x="1736" y="2890"/>
                                  </a:cubicBezTo>
                                  <a:cubicBezTo>
                                    <a:pt x="1826" y="3021"/>
                                    <a:pt x="1939" y="3064"/>
                                    <a:pt x="2051" y="3152"/>
                                  </a:cubicBezTo>
                                  <a:cubicBezTo>
                                    <a:pt x="2163" y="3239"/>
                                    <a:pt x="2343" y="3317"/>
                                    <a:pt x="2410" y="3413"/>
                                  </a:cubicBezTo>
                                  <a:cubicBezTo>
                                    <a:pt x="2477" y="3509"/>
                                    <a:pt x="2477" y="3623"/>
                                    <a:pt x="2455" y="3728"/>
                                  </a:cubicBezTo>
                                  <a:cubicBezTo>
                                    <a:pt x="2433" y="3832"/>
                                    <a:pt x="2343" y="3972"/>
                                    <a:pt x="2275" y="4042"/>
                                  </a:cubicBezTo>
                                  <a:cubicBezTo>
                                    <a:pt x="2208" y="4112"/>
                                    <a:pt x="2081" y="4129"/>
                                    <a:pt x="2051" y="4147"/>
                                  </a:cubicBezTo>
                                  <a:cubicBezTo>
                                    <a:pt x="2021" y="4164"/>
                                    <a:pt x="2178" y="4121"/>
                                    <a:pt x="2096" y="4147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114120" y="556200"/>
                              <a:ext cx="1332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1270">
                                  <a:moveTo>
                                    <a:pt x="40" y="840"/>
                                  </a:moveTo>
                                  <a:cubicBezTo>
                                    <a:pt x="2" y="718"/>
                                    <a:pt x="0" y="480"/>
                                    <a:pt x="40" y="360"/>
                                  </a:cubicBezTo>
                                  <a:cubicBezTo>
                                    <a:pt x="80" y="240"/>
                                    <a:pt x="175" y="162"/>
                                    <a:pt x="280" y="120"/>
                                  </a:cubicBezTo>
                                  <a:cubicBezTo>
                                    <a:pt x="385" y="78"/>
                                    <a:pt x="560" y="0"/>
                                    <a:pt x="670" y="110"/>
                                  </a:cubicBezTo>
                                  <a:cubicBezTo>
                                    <a:pt x="780" y="220"/>
                                    <a:pt x="965" y="598"/>
                                    <a:pt x="940" y="780"/>
                                  </a:cubicBezTo>
                                  <a:cubicBezTo>
                                    <a:pt x="915" y="962"/>
                                    <a:pt x="610" y="1130"/>
                                    <a:pt x="520" y="1200"/>
                                  </a:cubicBezTo>
                                  <a:cubicBezTo>
                                    <a:pt x="430" y="1270"/>
                                    <a:pt x="480" y="1260"/>
                                    <a:pt x="400" y="1200"/>
                                  </a:cubicBezTo>
                                  <a:cubicBezTo>
                                    <a:pt x="320" y="1140"/>
                                    <a:pt x="115" y="915"/>
                                    <a:pt x="40" y="8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158040" y="623160"/>
                              <a:ext cx="579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695880" y="491040"/>
                              <a:ext cx="1270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968">
                                  <a:moveTo>
                                    <a:pt x="310" y="925"/>
                                  </a:moveTo>
                                  <a:cubicBezTo>
                                    <a:pt x="210" y="915"/>
                                    <a:pt x="172" y="927"/>
                                    <a:pt x="120" y="855"/>
                                  </a:cubicBezTo>
                                  <a:cubicBezTo>
                                    <a:pt x="68" y="783"/>
                                    <a:pt x="0" y="605"/>
                                    <a:pt x="0" y="495"/>
                                  </a:cubicBezTo>
                                  <a:cubicBezTo>
                                    <a:pt x="0" y="385"/>
                                    <a:pt x="55" y="277"/>
                                    <a:pt x="120" y="195"/>
                                  </a:cubicBezTo>
                                  <a:cubicBezTo>
                                    <a:pt x="185" y="113"/>
                                    <a:pt x="278" y="10"/>
                                    <a:pt x="390" y="5"/>
                                  </a:cubicBezTo>
                                  <a:cubicBezTo>
                                    <a:pt x="502" y="0"/>
                                    <a:pt x="703" y="65"/>
                                    <a:pt x="790" y="165"/>
                                  </a:cubicBezTo>
                                  <a:cubicBezTo>
                                    <a:pt x="877" y="265"/>
                                    <a:pt x="922" y="480"/>
                                    <a:pt x="910" y="605"/>
                                  </a:cubicBezTo>
                                  <a:cubicBezTo>
                                    <a:pt x="898" y="730"/>
                                    <a:pt x="820" y="862"/>
                                    <a:pt x="720" y="915"/>
                                  </a:cubicBezTo>
                                  <a:cubicBezTo>
                                    <a:pt x="620" y="968"/>
                                    <a:pt x="410" y="935"/>
                                    <a:pt x="310" y="92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725040" y="558720"/>
                              <a:ext cx="4716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33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48600">
                              <a:off x="406440" y="906120"/>
                              <a:ext cx="2577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0" h="1390">
                                  <a:moveTo>
                                    <a:pt x="0" y="930"/>
                                  </a:moveTo>
                                  <a:cubicBezTo>
                                    <a:pt x="0" y="980"/>
                                    <a:pt x="340" y="1310"/>
                                    <a:pt x="540" y="1350"/>
                                  </a:cubicBezTo>
                                  <a:cubicBezTo>
                                    <a:pt x="740" y="1390"/>
                                    <a:pt x="1040" y="1260"/>
                                    <a:pt x="1200" y="1170"/>
                                  </a:cubicBezTo>
                                  <a:cubicBezTo>
                                    <a:pt x="1360" y="1080"/>
                                    <a:pt x="1330" y="990"/>
                                    <a:pt x="1500" y="810"/>
                                  </a:cubicBezTo>
                                  <a:cubicBezTo>
                                    <a:pt x="1670" y="630"/>
                                    <a:pt x="2190" y="180"/>
                                    <a:pt x="2220" y="90"/>
                                  </a:cubicBezTo>
                                  <a:cubicBezTo>
                                    <a:pt x="2250" y="0"/>
                                    <a:pt x="1860" y="150"/>
                                    <a:pt x="1680" y="270"/>
                                  </a:cubicBezTo>
                                  <a:cubicBezTo>
                                    <a:pt x="1500" y="390"/>
                                    <a:pt x="1280" y="690"/>
                                    <a:pt x="1140" y="810"/>
                                  </a:cubicBezTo>
                                  <a:cubicBezTo>
                                    <a:pt x="1000" y="930"/>
                                    <a:pt x="940" y="950"/>
                                    <a:pt x="840" y="990"/>
                                  </a:cubicBezTo>
                                  <a:cubicBezTo>
                                    <a:pt x="740" y="1030"/>
                                    <a:pt x="680" y="1060"/>
                                    <a:pt x="540" y="1050"/>
                                  </a:cubicBezTo>
                                  <a:cubicBezTo>
                                    <a:pt x="400" y="1040"/>
                                    <a:pt x="0" y="880"/>
                                    <a:pt x="0" y="9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08000">
                              <a:off x="52560" y="141480"/>
                              <a:ext cx="90720" cy="14112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619000">
                              <a:off x="215280" y="57960"/>
                              <a:ext cx="90720" cy="14112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842400">
                              <a:off x="388080" y="10080"/>
                              <a:ext cx="82440" cy="1479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39600">
                              <a:off x="588960" y="7560"/>
                              <a:ext cx="73800" cy="1656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55200">
                              <a:off x="732960" y="43920"/>
                              <a:ext cx="73800" cy="1656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06400">
                              <a:off x="887400" y="114120"/>
                              <a:ext cx="73800" cy="1656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016000">
                              <a:off x="978840" y="262440"/>
                              <a:ext cx="73800" cy="1656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460440" y="1517400"/>
                              <a:ext cx="25920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3" h="2809">
                                  <a:moveTo>
                                    <a:pt x="147" y="124"/>
                                  </a:moveTo>
                                  <a:cubicBezTo>
                                    <a:pt x="0" y="248"/>
                                    <a:pt x="194" y="735"/>
                                    <a:pt x="264" y="935"/>
                                  </a:cubicBezTo>
                                  <a:cubicBezTo>
                                    <a:pt x="334" y="1135"/>
                                    <a:pt x="476" y="1169"/>
                                    <a:pt x="567" y="1324"/>
                                  </a:cubicBezTo>
                                  <a:cubicBezTo>
                                    <a:pt x="658" y="1479"/>
                                    <a:pt x="767" y="1734"/>
                                    <a:pt x="807" y="1864"/>
                                  </a:cubicBezTo>
                                  <a:cubicBezTo>
                                    <a:pt x="847" y="1994"/>
                                    <a:pt x="830" y="2015"/>
                                    <a:pt x="807" y="2104"/>
                                  </a:cubicBezTo>
                                  <a:cubicBezTo>
                                    <a:pt x="784" y="2193"/>
                                    <a:pt x="758" y="2299"/>
                                    <a:pt x="667" y="2395"/>
                                  </a:cubicBezTo>
                                  <a:cubicBezTo>
                                    <a:pt x="576" y="2491"/>
                                    <a:pt x="196" y="2635"/>
                                    <a:pt x="263" y="2679"/>
                                  </a:cubicBezTo>
                                  <a:cubicBezTo>
                                    <a:pt x="330" y="2724"/>
                                    <a:pt x="819" y="2809"/>
                                    <a:pt x="1070" y="2663"/>
                                  </a:cubicBezTo>
                                  <a:cubicBezTo>
                                    <a:pt x="1321" y="2517"/>
                                    <a:pt x="1661" y="1967"/>
                                    <a:pt x="1767" y="1804"/>
                                  </a:cubicBezTo>
                                  <a:cubicBezTo>
                                    <a:pt x="1873" y="1641"/>
                                    <a:pt x="1797" y="1734"/>
                                    <a:pt x="1707" y="1684"/>
                                  </a:cubicBezTo>
                                  <a:cubicBezTo>
                                    <a:pt x="1617" y="1634"/>
                                    <a:pt x="1307" y="1654"/>
                                    <a:pt x="1227" y="1504"/>
                                  </a:cubicBezTo>
                                  <a:cubicBezTo>
                                    <a:pt x="1147" y="1354"/>
                                    <a:pt x="1241" y="1003"/>
                                    <a:pt x="1227" y="784"/>
                                  </a:cubicBezTo>
                                  <a:cubicBezTo>
                                    <a:pt x="1213" y="565"/>
                                    <a:pt x="1325" y="301"/>
                                    <a:pt x="1145" y="191"/>
                                  </a:cubicBezTo>
                                  <a:cubicBezTo>
                                    <a:pt x="965" y="81"/>
                                    <a:pt x="294" y="0"/>
                                    <a:pt x="147" y="1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1680" cy="20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EL PERSONATGE MISTERIÓ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45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27.7pt;width:158.4pt;height:181pt" coordorigin="4923,554" coordsize="3168,3620">
                <v:group id="shape_0" style="position:absolute;left:5795;top:1248;width:1576;height:2926">
                  <v:shape id="shape_0" coordsize="2481,2370" path="m1614,30c1432,0,1394,190,1270,330c1146,470,936,720,869,870c802,1020,936,1110,869,1230c802,1350,611,1550,468,1590c325,1630,0,1390,10,1470c19,1550,385,1930,525,2070c665,2210,745,2370,850,2310c955,2250,1047,1850,1155,1710c1263,1570,1389,1550,1499,1470c1609,1390,1672,1280,1814,1230c1956,1180,2259,1290,2350,1170c2441,1050,2481,700,2358,510c2235,320,1795,60,1614,30xe" fillcolor="maroon" stroked="t" o:allowincell="f" style="position:absolute;left:5958;top:3700;width:539;height:460;mso-wrap-style:none;v-text-anchor:middle;rotation:351">
                    <v:fill o:detectmouseclick="t" type="solid" color2="#7fffff"/>
                    <v:stroke color="black" weight="9360" joinstyle="round" endcap="flat"/>
                    <w10:wrap type="none"/>
                  </v:shape>
                  <v:shape id="shape_0" coordsize="6190,11549" path="m2096,4147c1991,4190,1654,4365,1422,4409c1190,4452,891,4513,704,4409c516,4304,404,4007,299,3780c195,3553,105,3344,75,3047c45,2750,0,2409,120,1999c240,1589,412,908,793,585c1175,262,1871,122,2410,61c2949,0,3510,36,4027,218c4543,401,5162,780,5507,1156c5851,1531,6009,2011,6093,2471c6176,2930,6190,3452,6009,3911c5828,4370,5381,4871,5004,5226c4628,5580,4140,5643,3749,6039c3359,6436,2927,6979,2662,7605c2397,8231,2134,9368,2159,9796c2185,10224,2510,10152,2814,10171c3118,10189,3757,9944,3982,9909c4207,9874,4094,9935,4162,9961c4229,9987,4334,10013,4386,10066c4439,10118,4461,10197,4476,10275c4491,10354,4498,10432,4476,10537c4454,10642,4439,10773,4341,10904c4244,11035,4019,11236,3892,11323c3766,11409,3754,11389,3582,11424c3410,11459,3107,11549,2859,11532c2611,11516,2305,11393,2096,11323c1886,11253,1772,11211,1602,11113c1431,11016,1188,10892,1072,10735c956,10578,946,10370,904,10172c863,9974,838,9740,821,9545c804,9350,786,9198,800,9000c814,8802,851,8576,904,8356c957,8136,1064,7847,1120,7680c1176,7513,1177,7502,1239,7354c1301,7206,1379,6989,1490,6791c1602,6593,1778,6344,1909,6165c2040,5986,2139,5854,2275,5718c2412,5583,2552,5465,2724,5352c2897,5238,3069,5203,3308,5037c3548,4871,3974,4679,4162,4356c4349,4033,4458,3476,4431,3099c4404,2722,4212,2367,4001,2095c3790,1824,3457,1563,3164,1468c2871,1375,2504,1461,2243,1531c1983,1602,1724,1756,1602,1894c1480,2033,1489,2200,1512,2366c1534,2532,1647,2759,1736,2890c1826,3021,1939,3064,2051,3152c2163,3239,2343,3317,2410,3413c2477,3509,2477,3623,2455,3728c2433,3832,2343,3972,2275,4042c2208,4112,2081,4129,2051,4147c2021,4164,2178,4121,2096,4147xe" stroked="t" o:allowincell="f" style="position:absolute;left:5883;top:1608;width:1347;height:2248;mso-wrap-style:none;v-text-anchor:middle;rotation:351">
                    <v:imagedata r:id="rId3" o:detectmouseclick="t"/>
                    <v:stroke color="black" weight="9360" joinstyle="round" endcap="flat"/>
                    <w10:wrap type="none"/>
                  </v:shape>
                  <v:shape id="shape_0" coordsize="965,1270" path="m40,840c2,718,0,480,40,360c80,240,175,162,280,120c385,78,560,0,670,110c780,220,965,598,940,780c915,962,610,1130,520,1200c430,1270,480,1260,400,1200c320,1140,115,915,40,840xe" fillcolor="white" stroked="t" o:allowincell="f" style="position:absolute;left:5892;top:2113;width:209;height:211;mso-wrap-style:none;v-text-anchor:middle;rotation:351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#333300" stroked="t" o:allowincell="f" style="position:absolute;left:5961;top:2218;width:90;height:104;mso-wrap-style:none;v-text-anchor:middle;rotation:351">
                    <v:fill o:detectmouseclick="t" type="solid" color2="#ccccff"/>
                    <v:stroke color="black" weight="9360" joinstyle="miter" endcap="flat"/>
                    <w10:wrap type="none"/>
                  </v:oval>
                  <v:shape id="shape_0" coordsize="922,968" path="m310,925c210,915,172,927,120,855c68,783,0,605,0,495c0,385,55,277,120,195c185,113,278,10,390,5c502,0,703,65,790,165c877,265,922,480,910,605c898,730,820,862,720,915c620,968,410,935,310,925xe" fillcolor="white" stroked="t" o:allowincell="f" style="position:absolute;left:6808;top:2010;width:199;height:187;mso-wrap-style:none;v-text-anchor:middle;rotation:351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#333300" stroked="t" o:allowincell="f" style="position:absolute;left:6854;top:2117;width:73;height:92;mso-wrap-style:none;v-text-anchor:middle;rotation:351">
                    <v:fill o:detectmouseclick="t" type="solid" color2="#ccccff"/>
                    <v:stroke color="black" weight="9360" joinstyle="miter" endcap="flat"/>
                    <w10:wrap type="none"/>
                  </v:oval>
                  <v:shape id="shape_0" coordsize="2250,1390" path="m0,930c0,980,340,1310,540,1350c740,1390,1040,1260,1200,1170c1360,1080,1330,990,1500,810c1670,630,2190,180,2220,90c2250,0,1860,150,1680,270c1500,390,1280,690,1140,810c1000,930,940,950,840,990c740,1030,680,1060,540,1050c400,1040,0,880,0,930xe" fillcolor="red" stroked="t" o:allowincell="f" style="position:absolute;left:6353;top:2664;width:405;height:230;mso-wrap-style:none;v-text-anchor:middle;rotation:346">
                    <v:fill o:detectmouseclick="t" type="solid" color2="aqua"/>
                    <v:stroke color="black" weight="9360" joinstyle="round" endcap="flat"/>
                    <w10:wrap type="none"/>
                  </v:shape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#ffff99" stroked="t" o:allowincell="f" style="position:absolute;left:5795;top:1460;width:142;height:221;mso-wrap-style:none;v-text-anchor:middle;rotation:167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052;top:1328;width:142;height:221;mso-wrap-style:none;v-text-anchor:middle;rotation:194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324;top:1253;width:129;height:232;mso-wrap-style:none;v-text-anchor:middle;rotation:214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640;top:1250;width:115;height:260;mso-wrap-style:none;v-text-anchor:middle;rotation:231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867;top:1307;width:115;height:260;mso-wrap-style:none;v-text-anchor:middle;rotation:236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110;top:1418;width:115;height:260;mso-wrap-style:none;v-text-anchor:middle;rotation:253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254;top:1651;width:115;height:260;mso-wrap-style:none;v-text-anchor:middle;rotation:283" type="_x0000_t73"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coordsize="1873,2809" path="m147,124c0,248,194,735,264,935c334,1135,476,1169,567,1324c658,1479,767,1734,807,1864c847,1994,830,2015,807,2104c784,2193,758,2299,667,2395c576,2491,196,2635,263,2679c330,2724,819,2809,1070,2663c1321,2517,1661,1967,1767,1804c1873,1641,1797,1734,1707,1684c1617,1634,1307,1654,1227,1504c1147,1354,1241,1003,1227,784c1213,565,1325,301,1145,191c965,81,294,0,147,124xe" fillcolor="maroon" stroked="t" o:allowincell="f" style="position:absolute;left:6437;top:3626;width:407;height:546;mso-wrap-style:none;v-text-anchor:middle;rotation:351">
                    <v:fill o:detectmouseclick="t" type="solid" color2="#7fffff"/>
                    <v:stroke color="black" weight="936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4923;top:554;width:3167;height:323;mso-wrap-style:none;v-text-anchor:middle" type="_x0000_t136">
                  <v:path textpathok="t"/>
                  <v:textpath on="t" fitshape="t" string="EL PERSONATGE MISTERIÓS" style="font-family:&quot;Impact&quot;;font-size:32pt"/>
                  <v:fill o:detectmouseclick="t" type="solid" color2="yellow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sz w:val="28"/>
          <w:lang w:val="fr-FR"/>
        </w:rPr>
        <w:t>Esperem que hi participeu tots, i que us ho passeu molt bé. Esteu preparats?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b/>
          <w:sz w:val="32"/>
          <w:lang w:val="fr-FR"/>
        </w:rPr>
        <w:t xml:space="preserve">Apa doncs! </w:t>
      </w:r>
      <w:r>
        <w:rPr>
          <w:b/>
          <w:sz w:val="32"/>
        </w:rPr>
        <w:t>Comença el joc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9145</wp:posOffset>
                </wp:positionH>
                <wp:positionV relativeFrom="paragraph">
                  <wp:posOffset>123190</wp:posOffset>
                </wp:positionV>
                <wp:extent cx="822960" cy="365760"/>
                <wp:effectExtent l="237490" t="7366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cloudCallout">
                          <a:avLst>
                            <a:gd name="adj1" fmla="val -75000"/>
                            <a:gd name="adj2" fmla="val -6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Je, j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35pt;margin-top:9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Je, j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80010</wp:posOffset>
                </wp:positionV>
                <wp:extent cx="3108960" cy="601345"/>
                <wp:effectExtent l="0" t="0" r="3873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0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Us puc fer més d'una pregunta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44.55pt;margin-top:6.3pt;width:244.75pt;height:47.3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Us puc fer més d'una pregunta.</w:t>
                      </w:r>
                    </w:p>
                  </w:txbxContent>
                </v:textbox>
                <v:path textpathok="t"/>
                <v:textpath on="t" fitshape="t" string="Us puc fer més d'una pregunta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20:00Z</dcterms:created>
  <dc:creator>argo</dc:creator>
  <dc:description/>
  <dc:language>en-US</dc:language>
  <cp:lastModifiedBy>SGTI</cp:lastModifiedBy>
  <dcterms:modified xsi:type="dcterms:W3CDTF">2006-03-16T10:22:00Z</dcterms:modified>
  <cp:revision>3</cp:revision>
  <dc:subject/>
  <dc:title>Estimats nens i nenes:</dc:title>
</cp:coreProperties>
</file>