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Nom i cognom…………………………………..Curs………………….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  <w:lang w:val="en-US" w:eastAsia="en-US"/>
        </w:rPr>
      </w:pPr>
      <w:r>
        <w:rPr>
          <w:rFonts w:cs="Tahoma" w:ascii="Tahoma" w:hAnsi="Tahoma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0185</wp:posOffset>
                </wp:positionH>
                <wp:positionV relativeFrom="paragraph">
                  <wp:posOffset>201295</wp:posOffset>
                </wp:positionV>
                <wp:extent cx="2194560" cy="20116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01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stroked="t" o:allowincell="f" style="position:absolute;margin-left:116.55pt;margin-top:15.85pt;width:172.75pt;height:158.35pt;mso-wrap-style:none;v-text-anchor:middle" type="_x0000_t9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  <w:lang w:val="en-US" w:eastAsia="en-US"/>
        </w:rPr>
      </w:pPr>
      <w:r>
        <w:rPr>
          <w:rFonts w:cs="Tahoma" w:ascii="Tahoma" w:hAnsi="Tahoma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6025</wp:posOffset>
                </wp:positionH>
                <wp:positionV relativeFrom="paragraph">
                  <wp:posOffset>134620</wp:posOffset>
                </wp:positionV>
                <wp:extent cx="182880" cy="365760"/>
                <wp:effectExtent l="6350" t="19685" r="6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95.75pt;margin-top:10.6pt;width:14.35pt;height:28.7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l personatge misteriós és: …….………………………………………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……………………………………………………………………………………</w:t>
      </w:r>
      <w:r>
        <w:rPr>
          <w:rFonts w:cs="Tahoma" w:ascii="Tahoma" w:hAnsi="Tahoma"/>
          <w:sz w:val="32"/>
        </w:rPr>
        <w:t>.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Nom i cognom……………………………………..Curs………………….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  <w:lang w:val="en-US" w:eastAsia="en-US"/>
        </w:rPr>
      </w:pPr>
      <w:r>
        <w:rPr>
          <w:rFonts w:cs="Tahoma" w:ascii="Tahoma" w:hAnsi="Tahoma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0185</wp:posOffset>
                </wp:positionH>
                <wp:positionV relativeFrom="paragraph">
                  <wp:posOffset>-6350</wp:posOffset>
                </wp:positionV>
                <wp:extent cx="2194560" cy="20116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01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55pt;margin-top:-0.5pt;width:172.75pt;height:158.35pt;mso-wrap-style:none;v-text-anchor:middle" type="_x0000_t9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  <w:lang w:val="en-US" w:eastAsia="en-US"/>
        </w:rPr>
      </w:pPr>
      <w:r>
        <w:rPr>
          <w:rFonts w:cs="Tahoma" w:ascii="Tahoma" w:hAnsi="Tahoma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6025</wp:posOffset>
                </wp:positionH>
                <wp:positionV relativeFrom="paragraph">
                  <wp:posOffset>80645</wp:posOffset>
                </wp:positionV>
                <wp:extent cx="182880" cy="457200"/>
                <wp:effectExtent l="6985" t="2476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75pt;margin-top:6.35pt;width:14.35pt;height:35.95pt;flip:x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l personatge misteriós és: …….………………………………………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……………………………………………………………………………………</w:t>
      </w:r>
      <w:r>
        <w:rPr>
          <w:rFonts w:cs="Tahoma" w:ascii="Tahoma" w:hAnsi="Tahoma"/>
          <w:sz w:val="32"/>
        </w:rPr>
        <w:t>.</w:t>
      </w:r>
      <w:r>
        <w:br w:type="page"/>
      </w:r>
    </w:p>
    <w:p>
      <w:pPr>
        <w:pStyle w:val="Normal"/>
        <w:rPr/>
      </w:pPr>
      <w:r>
        <w:rPr/>
        <w:t>NOM…………………….Curs………..</w:t>
        <w:tab/>
        <w:tab/>
        <w:t xml:space="preserve">           NOM………………………….Curs…………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88265</wp:posOffset>
                </wp:positionV>
                <wp:extent cx="1188720" cy="10972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75pt;margin-top:6.95pt;width:93.55pt;height:86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1865</wp:posOffset>
                </wp:positionH>
                <wp:positionV relativeFrom="paragraph">
                  <wp:posOffset>88265</wp:posOffset>
                </wp:positionV>
                <wp:extent cx="1463040" cy="10972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972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95pt;margin-top:6.95pt;width:115.15pt;height:86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ersonatge misteriós és………………………..</w:t>
        <w:tab/>
        <w:tab/>
        <w:t>El personatge misteriós és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…………………….Curs………..</w:t>
        <w:tab/>
        <w:tab/>
        <w:t xml:space="preserve">           NOM………………………….Curs…………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905</wp:posOffset>
                </wp:positionH>
                <wp:positionV relativeFrom="paragraph">
                  <wp:posOffset>37465</wp:posOffset>
                </wp:positionV>
                <wp:extent cx="731520" cy="19202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9202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15pt;margin-top:2.95pt;width:57.55pt;height:151.1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6185</wp:posOffset>
                </wp:positionH>
                <wp:positionV relativeFrom="paragraph">
                  <wp:posOffset>56515</wp:posOffset>
                </wp:positionV>
                <wp:extent cx="1005840" cy="10972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972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55pt;margin-top:4.45pt;width:79.15pt;height:86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ersonatge misteriós és………………………..</w:t>
        <w:tab/>
        <w:tab/>
        <w:t>El personatge misteriós és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…………………….Curs………..</w:t>
        <w:tab/>
        <w:tab/>
        <w:t xml:space="preserve">           NOM………………………….Curs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785</wp:posOffset>
                </wp:positionH>
                <wp:positionV relativeFrom="paragraph">
                  <wp:posOffset>44450</wp:posOffset>
                </wp:positionV>
                <wp:extent cx="1097280" cy="14808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480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55pt;margin-top:3.5pt;width:86.35pt;height:116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011680" cy="16459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6459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55pt;margin-top:2.1pt;width:158.35pt;height:129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ersonatge misteriós és………………………..</w:t>
        <w:tab/>
        <w:tab/>
        <w:t>El personatge misteriós és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mc:AlternateContent>
          <mc:Choice Requires="wpg">
            <w:drawing>
              <wp:anchor behindDoc="0" distT="0" distB="0" distL="90170" distR="114935" simplePos="0" locked="0" layoutInCell="0" allowOverlap="1" relativeHeight="10">
                <wp:simplePos x="0" y="0"/>
                <wp:positionH relativeFrom="column">
                  <wp:posOffset>3882390</wp:posOffset>
                </wp:positionH>
                <wp:positionV relativeFrom="paragraph">
                  <wp:posOffset>-62230</wp:posOffset>
                </wp:positionV>
                <wp:extent cx="1981200" cy="3461385"/>
                <wp:effectExtent l="0" t="55880" r="5651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3461400"/>
                          <a:chOff x="0" y="0"/>
                          <a:chExt cx="1981080" cy="3461400"/>
                        </a:xfrm>
                      </wpg:grpSpPr>
                      <wps:wsp>
                        <wps:cNvSpPr/>
                        <wps:spPr>
                          <a:xfrm rot="21051000">
                            <a:off x="290520" y="2873160"/>
                            <a:ext cx="614520" cy="53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1" h="2370">
                                <a:moveTo>
                                  <a:pt x="1614" y="30"/>
                                </a:moveTo>
                                <a:cubicBezTo>
                                  <a:pt x="1432" y="0"/>
                                  <a:pt x="1394" y="190"/>
                                  <a:pt x="1270" y="330"/>
                                </a:cubicBezTo>
                                <a:cubicBezTo>
                                  <a:pt x="1146" y="470"/>
                                  <a:pt x="936" y="720"/>
                                  <a:pt x="869" y="870"/>
                                </a:cubicBezTo>
                                <a:cubicBezTo>
                                  <a:pt x="802" y="1020"/>
                                  <a:pt x="936" y="1110"/>
                                  <a:pt x="869" y="1230"/>
                                </a:cubicBezTo>
                                <a:cubicBezTo>
                                  <a:pt x="802" y="1350"/>
                                  <a:pt x="611" y="1550"/>
                                  <a:pt x="468" y="1590"/>
                                </a:cubicBezTo>
                                <a:cubicBezTo>
                                  <a:pt x="325" y="1630"/>
                                  <a:pt x="0" y="1390"/>
                                  <a:pt x="10" y="1470"/>
                                </a:cubicBezTo>
                                <a:cubicBezTo>
                                  <a:pt x="19" y="1550"/>
                                  <a:pt x="385" y="1930"/>
                                  <a:pt x="525" y="2070"/>
                                </a:cubicBezTo>
                                <a:cubicBezTo>
                                  <a:pt x="665" y="2210"/>
                                  <a:pt x="745" y="2370"/>
                                  <a:pt x="850" y="2310"/>
                                </a:cubicBezTo>
                                <a:cubicBezTo>
                                  <a:pt x="955" y="2250"/>
                                  <a:pt x="1047" y="1850"/>
                                  <a:pt x="1155" y="1710"/>
                                </a:cubicBezTo>
                                <a:cubicBezTo>
                                  <a:pt x="1263" y="1570"/>
                                  <a:pt x="1389" y="1550"/>
                                  <a:pt x="1499" y="1470"/>
                                </a:cubicBezTo>
                                <a:cubicBezTo>
                                  <a:pt x="1609" y="1390"/>
                                  <a:pt x="1672" y="1280"/>
                                  <a:pt x="1814" y="1230"/>
                                </a:cubicBezTo>
                                <a:cubicBezTo>
                                  <a:pt x="1956" y="1180"/>
                                  <a:pt x="2259" y="1290"/>
                                  <a:pt x="2350" y="1170"/>
                                </a:cubicBezTo>
                                <a:cubicBezTo>
                                  <a:pt x="2441" y="1050"/>
                                  <a:pt x="2481" y="700"/>
                                  <a:pt x="2358" y="510"/>
                                </a:cubicBezTo>
                                <a:cubicBezTo>
                                  <a:pt x="2235" y="320"/>
                                  <a:pt x="1795" y="60"/>
                                  <a:pt x="1614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51000">
                            <a:off x="199080" y="432000"/>
                            <a:ext cx="1534320" cy="262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0" h="11549">
                                <a:moveTo>
                                  <a:pt x="2096" y="4147"/>
                                </a:moveTo>
                                <a:cubicBezTo>
                                  <a:pt x="1991" y="4190"/>
                                  <a:pt x="1654" y="4365"/>
                                  <a:pt x="1422" y="4409"/>
                                </a:cubicBezTo>
                                <a:cubicBezTo>
                                  <a:pt x="1190" y="4452"/>
                                  <a:pt x="891" y="4513"/>
                                  <a:pt x="704" y="4409"/>
                                </a:cubicBezTo>
                                <a:cubicBezTo>
                                  <a:pt x="516" y="4304"/>
                                  <a:pt x="404" y="4007"/>
                                  <a:pt x="299" y="3780"/>
                                </a:cubicBezTo>
                                <a:cubicBezTo>
                                  <a:pt x="195" y="3553"/>
                                  <a:pt x="105" y="3344"/>
                                  <a:pt x="75" y="3047"/>
                                </a:cubicBezTo>
                                <a:cubicBezTo>
                                  <a:pt x="45" y="2750"/>
                                  <a:pt x="0" y="2409"/>
                                  <a:pt x="120" y="1999"/>
                                </a:cubicBezTo>
                                <a:cubicBezTo>
                                  <a:pt x="240" y="1589"/>
                                  <a:pt x="412" y="908"/>
                                  <a:pt x="793" y="585"/>
                                </a:cubicBezTo>
                                <a:cubicBezTo>
                                  <a:pt x="1175" y="262"/>
                                  <a:pt x="1871" y="122"/>
                                  <a:pt x="2410" y="61"/>
                                </a:cubicBezTo>
                                <a:cubicBezTo>
                                  <a:pt x="2949" y="0"/>
                                  <a:pt x="3510" y="36"/>
                                  <a:pt x="4027" y="218"/>
                                </a:cubicBezTo>
                                <a:cubicBezTo>
                                  <a:pt x="4543" y="401"/>
                                  <a:pt x="5162" y="780"/>
                                  <a:pt x="5507" y="1156"/>
                                </a:cubicBezTo>
                                <a:cubicBezTo>
                                  <a:pt x="5851" y="1531"/>
                                  <a:pt x="6009" y="2011"/>
                                  <a:pt x="6093" y="2471"/>
                                </a:cubicBezTo>
                                <a:cubicBezTo>
                                  <a:pt x="6176" y="2930"/>
                                  <a:pt x="6190" y="3452"/>
                                  <a:pt x="6009" y="3911"/>
                                </a:cubicBezTo>
                                <a:cubicBezTo>
                                  <a:pt x="5828" y="4370"/>
                                  <a:pt x="5381" y="4871"/>
                                  <a:pt x="5004" y="5226"/>
                                </a:cubicBezTo>
                                <a:cubicBezTo>
                                  <a:pt x="4628" y="5580"/>
                                  <a:pt x="4140" y="5643"/>
                                  <a:pt x="3749" y="6039"/>
                                </a:cubicBezTo>
                                <a:cubicBezTo>
                                  <a:pt x="3359" y="6436"/>
                                  <a:pt x="2927" y="6979"/>
                                  <a:pt x="2662" y="7605"/>
                                </a:cubicBezTo>
                                <a:cubicBezTo>
                                  <a:pt x="2397" y="8231"/>
                                  <a:pt x="2134" y="9368"/>
                                  <a:pt x="2159" y="9796"/>
                                </a:cubicBezTo>
                                <a:cubicBezTo>
                                  <a:pt x="2185" y="10224"/>
                                  <a:pt x="2510" y="10152"/>
                                  <a:pt x="2814" y="10171"/>
                                </a:cubicBezTo>
                                <a:cubicBezTo>
                                  <a:pt x="3118" y="10189"/>
                                  <a:pt x="3757" y="9944"/>
                                  <a:pt x="3982" y="9909"/>
                                </a:cubicBezTo>
                                <a:cubicBezTo>
                                  <a:pt x="4207" y="9874"/>
                                  <a:pt x="4094" y="9935"/>
                                  <a:pt x="4162" y="9961"/>
                                </a:cubicBezTo>
                                <a:cubicBezTo>
                                  <a:pt x="4229" y="9987"/>
                                  <a:pt x="4334" y="10013"/>
                                  <a:pt x="4386" y="10066"/>
                                </a:cubicBezTo>
                                <a:cubicBezTo>
                                  <a:pt x="4439" y="10118"/>
                                  <a:pt x="4461" y="10197"/>
                                  <a:pt x="4476" y="10275"/>
                                </a:cubicBezTo>
                                <a:cubicBezTo>
                                  <a:pt x="4491" y="10354"/>
                                  <a:pt x="4498" y="10432"/>
                                  <a:pt x="4476" y="10537"/>
                                </a:cubicBezTo>
                                <a:cubicBezTo>
                                  <a:pt x="4454" y="10642"/>
                                  <a:pt x="4439" y="10773"/>
                                  <a:pt x="4341" y="10904"/>
                                </a:cubicBezTo>
                                <a:cubicBezTo>
                                  <a:pt x="4244" y="11035"/>
                                  <a:pt x="4019" y="11236"/>
                                  <a:pt x="3892" y="11323"/>
                                </a:cubicBezTo>
                                <a:cubicBezTo>
                                  <a:pt x="3766" y="11409"/>
                                  <a:pt x="3754" y="11389"/>
                                  <a:pt x="3582" y="11424"/>
                                </a:cubicBezTo>
                                <a:cubicBezTo>
                                  <a:pt x="3410" y="11459"/>
                                  <a:pt x="3107" y="11549"/>
                                  <a:pt x="2859" y="11532"/>
                                </a:cubicBezTo>
                                <a:cubicBezTo>
                                  <a:pt x="2611" y="11516"/>
                                  <a:pt x="2305" y="11393"/>
                                  <a:pt x="2096" y="11323"/>
                                </a:cubicBezTo>
                                <a:cubicBezTo>
                                  <a:pt x="1886" y="11253"/>
                                  <a:pt x="1772" y="11211"/>
                                  <a:pt x="1602" y="11113"/>
                                </a:cubicBezTo>
                                <a:cubicBezTo>
                                  <a:pt x="1431" y="11016"/>
                                  <a:pt x="1188" y="10892"/>
                                  <a:pt x="1072" y="10735"/>
                                </a:cubicBezTo>
                                <a:cubicBezTo>
                                  <a:pt x="956" y="10578"/>
                                  <a:pt x="946" y="10370"/>
                                  <a:pt x="904" y="10172"/>
                                </a:cubicBezTo>
                                <a:cubicBezTo>
                                  <a:pt x="863" y="9974"/>
                                  <a:pt x="838" y="9740"/>
                                  <a:pt x="821" y="9545"/>
                                </a:cubicBezTo>
                                <a:cubicBezTo>
                                  <a:pt x="804" y="9350"/>
                                  <a:pt x="786" y="9198"/>
                                  <a:pt x="800" y="9000"/>
                                </a:cubicBezTo>
                                <a:cubicBezTo>
                                  <a:pt x="814" y="8802"/>
                                  <a:pt x="851" y="8576"/>
                                  <a:pt x="904" y="8356"/>
                                </a:cubicBezTo>
                                <a:cubicBezTo>
                                  <a:pt x="957" y="8136"/>
                                  <a:pt x="1064" y="7847"/>
                                  <a:pt x="1120" y="7680"/>
                                </a:cubicBezTo>
                                <a:cubicBezTo>
                                  <a:pt x="1176" y="7513"/>
                                  <a:pt x="1177" y="7502"/>
                                  <a:pt x="1239" y="7354"/>
                                </a:cubicBezTo>
                                <a:cubicBezTo>
                                  <a:pt x="1301" y="7206"/>
                                  <a:pt x="1379" y="6989"/>
                                  <a:pt x="1490" y="6791"/>
                                </a:cubicBezTo>
                                <a:cubicBezTo>
                                  <a:pt x="1602" y="6593"/>
                                  <a:pt x="1778" y="6344"/>
                                  <a:pt x="1909" y="6165"/>
                                </a:cubicBezTo>
                                <a:cubicBezTo>
                                  <a:pt x="2040" y="5986"/>
                                  <a:pt x="2139" y="5854"/>
                                  <a:pt x="2275" y="5718"/>
                                </a:cubicBezTo>
                                <a:cubicBezTo>
                                  <a:pt x="2412" y="5583"/>
                                  <a:pt x="2552" y="5465"/>
                                  <a:pt x="2724" y="5352"/>
                                </a:cubicBezTo>
                                <a:cubicBezTo>
                                  <a:pt x="2897" y="5238"/>
                                  <a:pt x="3069" y="5203"/>
                                  <a:pt x="3308" y="5037"/>
                                </a:cubicBezTo>
                                <a:cubicBezTo>
                                  <a:pt x="3548" y="4871"/>
                                  <a:pt x="3974" y="4679"/>
                                  <a:pt x="4162" y="4356"/>
                                </a:cubicBezTo>
                                <a:cubicBezTo>
                                  <a:pt x="4349" y="4033"/>
                                  <a:pt x="4458" y="3476"/>
                                  <a:pt x="4431" y="3099"/>
                                </a:cubicBezTo>
                                <a:cubicBezTo>
                                  <a:pt x="4404" y="2722"/>
                                  <a:pt x="4212" y="2367"/>
                                  <a:pt x="4001" y="2095"/>
                                </a:cubicBezTo>
                                <a:cubicBezTo>
                                  <a:pt x="3790" y="1824"/>
                                  <a:pt x="3457" y="1563"/>
                                  <a:pt x="3164" y="1468"/>
                                </a:cubicBezTo>
                                <a:cubicBezTo>
                                  <a:pt x="2871" y="1375"/>
                                  <a:pt x="2504" y="1461"/>
                                  <a:pt x="2243" y="1531"/>
                                </a:cubicBezTo>
                                <a:cubicBezTo>
                                  <a:pt x="1983" y="1602"/>
                                  <a:pt x="1724" y="1756"/>
                                  <a:pt x="1602" y="1894"/>
                                </a:cubicBezTo>
                                <a:cubicBezTo>
                                  <a:pt x="1480" y="2033"/>
                                  <a:pt x="1489" y="2200"/>
                                  <a:pt x="1512" y="2366"/>
                                </a:cubicBezTo>
                                <a:cubicBezTo>
                                  <a:pt x="1534" y="2532"/>
                                  <a:pt x="1647" y="2759"/>
                                  <a:pt x="1736" y="2890"/>
                                </a:cubicBezTo>
                                <a:cubicBezTo>
                                  <a:pt x="1826" y="3021"/>
                                  <a:pt x="1939" y="3064"/>
                                  <a:pt x="2051" y="3152"/>
                                </a:cubicBezTo>
                                <a:cubicBezTo>
                                  <a:pt x="2163" y="3239"/>
                                  <a:pt x="2343" y="3317"/>
                                  <a:pt x="2410" y="3413"/>
                                </a:cubicBezTo>
                                <a:cubicBezTo>
                                  <a:pt x="2477" y="3509"/>
                                  <a:pt x="2477" y="3623"/>
                                  <a:pt x="2455" y="3728"/>
                                </a:cubicBezTo>
                                <a:cubicBezTo>
                                  <a:pt x="2433" y="3832"/>
                                  <a:pt x="2343" y="3972"/>
                                  <a:pt x="2275" y="4042"/>
                                </a:cubicBezTo>
                                <a:cubicBezTo>
                                  <a:pt x="2208" y="4112"/>
                                  <a:pt x="2081" y="4129"/>
                                  <a:pt x="2051" y="4147"/>
                                </a:cubicBezTo>
                                <a:cubicBezTo>
                                  <a:pt x="2021" y="4164"/>
                                  <a:pt x="2178" y="4121"/>
                                  <a:pt x="2096" y="414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51000">
                            <a:off x="206640" y="1019160"/>
                            <a:ext cx="238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" h="1270">
                                <a:moveTo>
                                  <a:pt x="40" y="840"/>
                                </a:moveTo>
                                <a:cubicBezTo>
                                  <a:pt x="2" y="718"/>
                                  <a:pt x="0" y="480"/>
                                  <a:pt x="40" y="360"/>
                                </a:cubicBezTo>
                                <a:cubicBezTo>
                                  <a:pt x="80" y="240"/>
                                  <a:pt x="175" y="162"/>
                                  <a:pt x="280" y="120"/>
                                </a:cubicBezTo>
                                <a:cubicBezTo>
                                  <a:pt x="385" y="78"/>
                                  <a:pt x="560" y="0"/>
                                  <a:pt x="670" y="110"/>
                                </a:cubicBezTo>
                                <a:cubicBezTo>
                                  <a:pt x="780" y="220"/>
                                  <a:pt x="965" y="598"/>
                                  <a:pt x="940" y="780"/>
                                </a:cubicBezTo>
                                <a:cubicBezTo>
                                  <a:pt x="915" y="962"/>
                                  <a:pt x="610" y="1130"/>
                                  <a:pt x="520" y="1200"/>
                                </a:cubicBezTo>
                                <a:cubicBezTo>
                                  <a:pt x="430" y="1270"/>
                                  <a:pt x="480" y="1260"/>
                                  <a:pt x="400" y="1200"/>
                                </a:cubicBezTo>
                                <a:cubicBezTo>
                                  <a:pt x="320" y="1140"/>
                                  <a:pt x="115" y="915"/>
                                  <a:pt x="40" y="84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51000">
                            <a:off x="285840" y="1141920"/>
                            <a:ext cx="10368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51000">
                            <a:off x="1249560" y="904320"/>
                            <a:ext cx="2278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" h="968">
                                <a:moveTo>
                                  <a:pt x="310" y="925"/>
                                </a:moveTo>
                                <a:cubicBezTo>
                                  <a:pt x="210" y="915"/>
                                  <a:pt x="172" y="927"/>
                                  <a:pt x="120" y="855"/>
                                </a:cubicBezTo>
                                <a:cubicBezTo>
                                  <a:pt x="68" y="783"/>
                                  <a:pt x="0" y="605"/>
                                  <a:pt x="0" y="495"/>
                                </a:cubicBezTo>
                                <a:cubicBezTo>
                                  <a:pt x="0" y="385"/>
                                  <a:pt x="55" y="277"/>
                                  <a:pt x="120" y="195"/>
                                </a:cubicBezTo>
                                <a:cubicBezTo>
                                  <a:pt x="185" y="113"/>
                                  <a:pt x="278" y="10"/>
                                  <a:pt x="390" y="5"/>
                                </a:cubicBezTo>
                                <a:cubicBezTo>
                                  <a:pt x="502" y="0"/>
                                  <a:pt x="703" y="65"/>
                                  <a:pt x="790" y="165"/>
                                </a:cubicBezTo>
                                <a:cubicBezTo>
                                  <a:pt x="877" y="265"/>
                                  <a:pt x="922" y="480"/>
                                  <a:pt x="910" y="605"/>
                                </a:cubicBezTo>
                                <a:cubicBezTo>
                                  <a:pt x="898" y="730"/>
                                  <a:pt x="820" y="862"/>
                                  <a:pt x="720" y="915"/>
                                </a:cubicBezTo>
                                <a:cubicBezTo>
                                  <a:pt x="620" y="968"/>
                                  <a:pt x="410" y="935"/>
                                  <a:pt x="310" y="92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51000">
                            <a:off x="1302120" y="1027440"/>
                            <a:ext cx="8460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48600">
                            <a:off x="733320" y="1666440"/>
                            <a:ext cx="4622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0" h="1390">
                                <a:moveTo>
                                  <a:pt x="0" y="930"/>
                                </a:moveTo>
                                <a:cubicBezTo>
                                  <a:pt x="0" y="980"/>
                                  <a:pt x="340" y="1310"/>
                                  <a:pt x="540" y="1350"/>
                                </a:cubicBezTo>
                                <a:cubicBezTo>
                                  <a:pt x="740" y="1390"/>
                                  <a:pt x="1040" y="1260"/>
                                  <a:pt x="1200" y="1170"/>
                                </a:cubicBezTo>
                                <a:cubicBezTo>
                                  <a:pt x="1360" y="1080"/>
                                  <a:pt x="1330" y="990"/>
                                  <a:pt x="1500" y="810"/>
                                </a:cubicBezTo>
                                <a:cubicBezTo>
                                  <a:pt x="1670" y="630"/>
                                  <a:pt x="2190" y="180"/>
                                  <a:pt x="2220" y="90"/>
                                </a:cubicBezTo>
                                <a:cubicBezTo>
                                  <a:pt x="2250" y="0"/>
                                  <a:pt x="1860" y="150"/>
                                  <a:pt x="1680" y="270"/>
                                </a:cubicBezTo>
                                <a:cubicBezTo>
                                  <a:pt x="1500" y="390"/>
                                  <a:pt x="1280" y="690"/>
                                  <a:pt x="1140" y="810"/>
                                </a:cubicBezTo>
                                <a:cubicBezTo>
                                  <a:pt x="1000" y="930"/>
                                  <a:pt x="940" y="950"/>
                                  <a:pt x="840" y="990"/>
                                </a:cubicBezTo>
                                <a:cubicBezTo>
                                  <a:pt x="740" y="1030"/>
                                  <a:pt x="680" y="1060"/>
                                  <a:pt x="540" y="1050"/>
                                </a:cubicBezTo>
                                <a:cubicBezTo>
                                  <a:pt x="400" y="1040"/>
                                  <a:pt x="0" y="880"/>
                                  <a:pt x="0" y="9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008000">
                            <a:off x="93240" y="256320"/>
                            <a:ext cx="163080" cy="25920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619000">
                            <a:off x="384840" y="103680"/>
                            <a:ext cx="163080" cy="25920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842400">
                            <a:off x="694080" y="18000"/>
                            <a:ext cx="148680" cy="27288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39600">
                            <a:off x="1054440" y="17280"/>
                            <a:ext cx="136440" cy="29736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155200">
                            <a:off x="1310760" y="86760"/>
                            <a:ext cx="136440" cy="29736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06400">
                            <a:off x="1588320" y="216720"/>
                            <a:ext cx="136440" cy="29736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016000">
                            <a:off x="1752840" y="489600"/>
                            <a:ext cx="136440" cy="29736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51000">
                            <a:off x="836280" y="2790000"/>
                            <a:ext cx="46404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3" h="2809">
                                <a:moveTo>
                                  <a:pt x="147" y="124"/>
                                </a:moveTo>
                                <a:cubicBezTo>
                                  <a:pt x="0" y="248"/>
                                  <a:pt x="194" y="735"/>
                                  <a:pt x="264" y="935"/>
                                </a:cubicBezTo>
                                <a:cubicBezTo>
                                  <a:pt x="334" y="1135"/>
                                  <a:pt x="476" y="1169"/>
                                  <a:pt x="567" y="1324"/>
                                </a:cubicBezTo>
                                <a:cubicBezTo>
                                  <a:pt x="658" y="1479"/>
                                  <a:pt x="767" y="1734"/>
                                  <a:pt x="807" y="1864"/>
                                </a:cubicBezTo>
                                <a:cubicBezTo>
                                  <a:pt x="847" y="1994"/>
                                  <a:pt x="830" y="2015"/>
                                  <a:pt x="807" y="2104"/>
                                </a:cubicBezTo>
                                <a:cubicBezTo>
                                  <a:pt x="784" y="2193"/>
                                  <a:pt x="758" y="2299"/>
                                  <a:pt x="667" y="2395"/>
                                </a:cubicBezTo>
                                <a:cubicBezTo>
                                  <a:pt x="576" y="2491"/>
                                  <a:pt x="196" y="2635"/>
                                  <a:pt x="263" y="2679"/>
                                </a:cubicBezTo>
                                <a:cubicBezTo>
                                  <a:pt x="330" y="2724"/>
                                  <a:pt x="819" y="2809"/>
                                  <a:pt x="1070" y="2663"/>
                                </a:cubicBezTo>
                                <a:cubicBezTo>
                                  <a:pt x="1321" y="2517"/>
                                  <a:pt x="1661" y="1967"/>
                                  <a:pt x="1767" y="1804"/>
                                </a:cubicBezTo>
                                <a:cubicBezTo>
                                  <a:pt x="1873" y="1641"/>
                                  <a:pt x="1797" y="1734"/>
                                  <a:pt x="1707" y="1684"/>
                                </a:cubicBezTo>
                                <a:cubicBezTo>
                                  <a:pt x="1617" y="1634"/>
                                  <a:pt x="1307" y="1654"/>
                                  <a:pt x="1227" y="1504"/>
                                </a:cubicBezTo>
                                <a:cubicBezTo>
                                  <a:pt x="1147" y="1354"/>
                                  <a:pt x="1241" y="1003"/>
                                  <a:pt x="1227" y="784"/>
                                </a:cubicBezTo>
                                <a:cubicBezTo>
                                  <a:pt x="1213" y="565"/>
                                  <a:pt x="1325" y="301"/>
                                  <a:pt x="1145" y="191"/>
                                </a:cubicBezTo>
                                <a:cubicBezTo>
                                  <a:pt x="965" y="81"/>
                                  <a:pt x="294" y="0"/>
                                  <a:pt x="147" y="1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95pt;margin-top:-3.55pt;width:141.5pt;height:268.65pt" coordorigin="6259,-71" coordsize="2830,5373">
                <v:shape id="shape_0" coordsize="2481,2370" path="m1614,30c1432,0,1394,190,1270,330c1146,470,936,720,869,870c802,1020,936,1110,869,1230c802,1350,611,1550,468,1590c325,1630,0,1390,10,1470c19,1550,385,1930,525,2070c665,2210,745,2370,850,2310c955,2250,1047,1850,1155,1710c1263,1570,1389,1550,1499,1470c1609,1390,1672,1280,1814,1230c1956,1180,2259,1290,2350,1170c2441,1050,2481,700,2358,510c2235,320,1795,60,1614,30xe" fillcolor="white" stroked="t" o:allowincell="f" style="position:absolute;left:6571;top:4426;width:967;height:848;mso-wrap-style:none;v-text-anchor:middle;rotation:351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6190,11549" path="m2096,4147c1991,4190,1654,4365,1422,4409c1190,4452,891,4513,704,4409c516,4304,404,4007,299,3780c195,3553,105,3344,75,3047c45,2750,0,2409,120,1999c240,1589,412,908,793,585c1175,262,1871,122,2410,61c2949,0,3510,36,4027,218c4543,401,5162,780,5507,1156c5851,1531,6009,2011,6093,2471c6176,2930,6190,3452,6009,3911c5828,4370,5381,4871,5004,5226c4628,5580,4140,5643,3749,6039c3359,6436,2927,6979,2662,7605c2397,8231,2134,9368,2159,9796c2185,10224,2510,10152,2814,10171c3118,10189,3757,9944,3982,9909c4207,9874,4094,9935,4162,9961c4229,9987,4334,10013,4386,10066c4439,10118,4461,10197,4476,10275c4491,10354,4498,10432,4476,10537c4454,10642,4439,10773,4341,10904c4244,11035,4019,11236,3892,11323c3766,11409,3754,11389,3582,11424c3410,11459,3107,11549,2859,11532c2611,11516,2305,11393,2096,11323c1886,11253,1772,11211,1602,11113c1431,11016,1188,10892,1072,10735c956,10578,946,10370,904,10172c863,9974,838,9740,821,9545c804,9350,786,9198,800,9000c814,8802,851,8576,904,8356c957,8136,1064,7847,1120,7680c1176,7513,1177,7502,1239,7354c1301,7206,1379,6989,1490,6791c1602,6593,1778,6344,1909,6165c2040,5986,2139,5854,2275,5718c2412,5583,2552,5465,2724,5352c2897,5238,3069,5203,3308,5037c3548,4871,3974,4679,4162,4356c4349,4033,4458,3476,4431,3099c4404,2722,4212,2367,4001,2095c3790,1824,3457,1563,3164,1468c2871,1375,2504,1461,2243,1531c1983,1602,1724,1756,1602,1894c1480,2033,1489,2200,1512,2366c1534,2532,1647,2759,1736,2890c1826,3021,1939,3064,2051,3152c2163,3239,2343,3317,2410,3413c2477,3509,2477,3623,2455,3728c2433,3832,2343,3972,2275,4042c2208,4112,2081,4129,2051,4147c2021,4164,2178,4121,2096,4147xe" fillcolor="white" stroked="t" o:allowincell="f" style="position:absolute;left:6427;top:582;width:2415;height:4138;mso-wrap-style:none;v-text-anchor:middle;rotation:351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965,1270" path="m40,840c2,718,0,480,40,360c80,240,175,162,280,120c385,78,560,0,670,110c780,220,965,598,940,780c915,962,610,1130,520,1200c430,1270,480,1260,400,1200c320,1140,115,915,40,840xe" fillcolor="white" stroked="t" o:allowincell="f" style="position:absolute;left:6439;top:1507;width:375;height:389;mso-wrap-style:none;v-text-anchor:middle;rotation:351">
                  <v:fill o:detectmouseclick="t" type="solid" color2="black"/>
                  <v:stroke color="black" weight="19080" joinstyle="round" endcap="flat"/>
                  <w10:wrap type="none"/>
                </v:shape>
                <v:oval id="shape_0" fillcolor="white" stroked="t" o:allowincell="f" style="position:absolute;left:6564;top:1700;width:162;height:192;mso-wrap-style:none;v-text-anchor:middle;rotation:351">
                  <v:fill o:detectmouseclick="t" type="solid" color2="black"/>
                  <v:stroke color="black" weight="19080" joinstyle="miter" endcap="flat"/>
                  <w10:wrap type="none"/>
                </v:oval>
                <v:shape id="shape_0" coordsize="922,968" path="m310,925c210,915,172,927,120,855c68,783,0,605,0,495c0,385,55,277,120,195c185,113,278,10,390,5c502,0,703,65,790,165c877,265,922,480,910,605c898,730,820,862,720,915c620,968,410,935,310,925xe" fillcolor="white" stroked="t" o:allowincell="f" style="position:absolute;left:8082;top:1326;width:358;height:345;mso-wrap-style:none;v-text-anchor:middle;rotation:351">
                  <v:fill o:detectmouseclick="t" type="solid" color2="black"/>
                  <v:stroke color="black" weight="19080" joinstyle="round" endcap="flat"/>
                  <w10:wrap type="none"/>
                </v:shape>
                <v:oval id="shape_0" fillcolor="white" stroked="t" o:allowincell="f" style="position:absolute;left:8164;top:1520;width:132;height:171;mso-wrap-style:none;v-text-anchor:middle;rotation:351">
                  <v:fill o:detectmouseclick="t" type="solid" color2="black"/>
                  <v:stroke color="black" weight="19080" joinstyle="miter" endcap="flat"/>
                  <w10:wrap type="none"/>
                </v:oval>
                <v:shape id="shape_0" coordsize="2250,1390" path="m0,930c0,980,340,1310,540,1350c740,1390,1040,1260,1200,1170c1360,1080,1330,990,1500,810c1670,630,2190,180,2220,90c2250,0,1860,150,1680,270c1500,390,1280,690,1140,810c1000,930,940,950,840,990c740,1030,680,1060,540,1050c400,1040,0,880,0,930xe" fillcolor="white" stroked="t" o:allowincell="f" style="position:absolute;left:7269;top:2526;width:727;height:425;mso-wrap-style:none;v-text-anchor:middle;rotation:346">
                  <v:fill o:detectmouseclick="t" type="solid" color2="black"/>
                  <v:stroke color="black" weight="19080" joinstyle="round" endcap="flat"/>
                  <w10:wrap type="none"/>
                </v:shape>
                <v:shapetype id="_x0000_t73" coordsize="21600,21600" o:spt="73" path="m8472,l12860,6080l11050,6797l16577,12007l14767,12877l21600,21600l10012,14915l12222,13987l5022,9705l7602,8382l,3890xe">
                  <v:stroke joinstyle="miter"/>
                  <v:formulas>
                    <v:f eqn="val 5022"/>
                    <v:f eqn="val 8472"/>
                    <v:f eqn="val 8757"/>
                    <v:f eqn="val 10012"/>
                    <v:f eqn="val 12860"/>
                    <v:f eqn="val 13917"/>
                    <v:f eqn="val 16577"/>
                    <v:f eqn="val 3890"/>
                    <v:f eqn="val 6080"/>
                    <v:f eqn="val 7437"/>
                    <v:f eqn="val 9705"/>
                    <v:f eqn="val 12007"/>
                    <v:f eqn="val 14277"/>
                    <v:f eqn="val 14915"/>
                  </v:formulas>
                  <v:path gradientshapeok="t" o:connecttype="rect" textboxrect="@2,@9,@5,@12"/>
                </v:shapetype>
                <v:shape id="shape_0" fillcolor="white" stroked="t" o:allowincell="f" style="position:absolute;left:6261;top:305;width:256;height:407;mso-wrap-style:none;v-text-anchor:middle;rotation:167" type="_x0000_t7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720;top:65;width:256;height:407;mso-wrap-style:none;v-text-anchor:middle;rotation:194" type="_x0000_t7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207;top:-70;width:233;height:429;mso-wrap-style:none;v-text-anchor:middle;rotation:214" type="_x0000_t7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774;top:-70;width:214;height:467;mso-wrap-style:none;v-text-anchor:middle;rotation:231" type="_x0000_t7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178;top:40;width:214;height:467;mso-wrap-style:none;v-text-anchor:middle;rotation:236" type="_x0000_t7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615;top:244;width:214;height:467;mso-wrap-style:none;v-text-anchor:middle;rotation:253" type="_x0000_t7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874;top:674;width:214;height:467;mso-wrap-style:none;v-text-anchor:middle;rotation:283" type="_x0000_t7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873,2809" path="m147,124c0,248,194,735,264,935c334,1135,476,1169,567,1324c658,1479,767,1734,807,1864c847,1994,830,2015,807,2104c784,2193,758,2299,667,2395c576,2491,196,2635,263,2679c330,2724,819,2809,1070,2663c1321,2517,1661,1967,1767,1804c1873,1641,1797,1734,1707,1684c1617,1634,1307,1654,1227,1504c1147,1354,1241,1003,1227,784c1213,565,1325,301,1145,191c965,81,294,0,147,124xe" fillcolor="white" stroked="t" o:allowincell="f" style="position:absolute;left:7431;top:4295;width:730;height:1005;mso-wrap-style:none;v-text-anchor:middle;rotation:351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0170" distR="114935" simplePos="0" locked="0" layoutInCell="0" allowOverlap="1" relativeHeight="11">
                <wp:simplePos x="0" y="0"/>
                <wp:positionH relativeFrom="column">
                  <wp:posOffset>3699510</wp:posOffset>
                </wp:positionH>
                <wp:positionV relativeFrom="paragraph">
                  <wp:posOffset>5149850</wp:posOffset>
                </wp:positionV>
                <wp:extent cx="1981200" cy="3461385"/>
                <wp:effectExtent l="0" t="55880" r="5651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3461400"/>
                          <a:chOff x="0" y="0"/>
                          <a:chExt cx="1981080" cy="3461400"/>
                        </a:xfrm>
                      </wpg:grpSpPr>
                      <wps:wsp>
                        <wps:cNvSpPr/>
                        <wps:spPr>
                          <a:xfrm rot="21051000">
                            <a:off x="290520" y="2873160"/>
                            <a:ext cx="614520" cy="53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1" h="2370">
                                <a:moveTo>
                                  <a:pt x="1614" y="30"/>
                                </a:moveTo>
                                <a:cubicBezTo>
                                  <a:pt x="1432" y="0"/>
                                  <a:pt x="1394" y="190"/>
                                  <a:pt x="1270" y="330"/>
                                </a:cubicBezTo>
                                <a:cubicBezTo>
                                  <a:pt x="1146" y="470"/>
                                  <a:pt x="936" y="720"/>
                                  <a:pt x="869" y="870"/>
                                </a:cubicBezTo>
                                <a:cubicBezTo>
                                  <a:pt x="802" y="1020"/>
                                  <a:pt x="936" y="1110"/>
                                  <a:pt x="869" y="1230"/>
                                </a:cubicBezTo>
                                <a:cubicBezTo>
                                  <a:pt x="802" y="1350"/>
                                  <a:pt x="611" y="1550"/>
                                  <a:pt x="468" y="1590"/>
                                </a:cubicBezTo>
                                <a:cubicBezTo>
                                  <a:pt x="325" y="1630"/>
                                  <a:pt x="0" y="1390"/>
                                  <a:pt x="10" y="1470"/>
                                </a:cubicBezTo>
                                <a:cubicBezTo>
                                  <a:pt x="19" y="1550"/>
                                  <a:pt x="385" y="1930"/>
                                  <a:pt x="525" y="2070"/>
                                </a:cubicBezTo>
                                <a:cubicBezTo>
                                  <a:pt x="665" y="2210"/>
                                  <a:pt x="745" y="2370"/>
                                  <a:pt x="850" y="2310"/>
                                </a:cubicBezTo>
                                <a:cubicBezTo>
                                  <a:pt x="955" y="2250"/>
                                  <a:pt x="1047" y="1850"/>
                                  <a:pt x="1155" y="1710"/>
                                </a:cubicBezTo>
                                <a:cubicBezTo>
                                  <a:pt x="1263" y="1570"/>
                                  <a:pt x="1389" y="1550"/>
                                  <a:pt x="1499" y="1470"/>
                                </a:cubicBezTo>
                                <a:cubicBezTo>
                                  <a:pt x="1609" y="1390"/>
                                  <a:pt x="1672" y="1280"/>
                                  <a:pt x="1814" y="1230"/>
                                </a:cubicBezTo>
                                <a:cubicBezTo>
                                  <a:pt x="1956" y="1180"/>
                                  <a:pt x="2259" y="1290"/>
                                  <a:pt x="2350" y="1170"/>
                                </a:cubicBezTo>
                                <a:cubicBezTo>
                                  <a:pt x="2441" y="1050"/>
                                  <a:pt x="2481" y="700"/>
                                  <a:pt x="2358" y="510"/>
                                </a:cubicBezTo>
                                <a:cubicBezTo>
                                  <a:pt x="2235" y="320"/>
                                  <a:pt x="1795" y="60"/>
                                  <a:pt x="1614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51000">
                            <a:off x="199080" y="432000"/>
                            <a:ext cx="1534320" cy="262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0" h="11549">
                                <a:moveTo>
                                  <a:pt x="2096" y="4147"/>
                                </a:moveTo>
                                <a:cubicBezTo>
                                  <a:pt x="1991" y="4190"/>
                                  <a:pt x="1654" y="4365"/>
                                  <a:pt x="1422" y="4409"/>
                                </a:cubicBezTo>
                                <a:cubicBezTo>
                                  <a:pt x="1190" y="4452"/>
                                  <a:pt x="891" y="4513"/>
                                  <a:pt x="704" y="4409"/>
                                </a:cubicBezTo>
                                <a:cubicBezTo>
                                  <a:pt x="516" y="4304"/>
                                  <a:pt x="404" y="4007"/>
                                  <a:pt x="299" y="3780"/>
                                </a:cubicBezTo>
                                <a:cubicBezTo>
                                  <a:pt x="195" y="3553"/>
                                  <a:pt x="105" y="3344"/>
                                  <a:pt x="75" y="3047"/>
                                </a:cubicBezTo>
                                <a:cubicBezTo>
                                  <a:pt x="45" y="2750"/>
                                  <a:pt x="0" y="2409"/>
                                  <a:pt x="120" y="1999"/>
                                </a:cubicBezTo>
                                <a:cubicBezTo>
                                  <a:pt x="240" y="1589"/>
                                  <a:pt x="412" y="908"/>
                                  <a:pt x="793" y="585"/>
                                </a:cubicBezTo>
                                <a:cubicBezTo>
                                  <a:pt x="1175" y="262"/>
                                  <a:pt x="1871" y="122"/>
                                  <a:pt x="2410" y="61"/>
                                </a:cubicBezTo>
                                <a:cubicBezTo>
                                  <a:pt x="2949" y="0"/>
                                  <a:pt x="3510" y="36"/>
                                  <a:pt x="4027" y="218"/>
                                </a:cubicBezTo>
                                <a:cubicBezTo>
                                  <a:pt x="4543" y="401"/>
                                  <a:pt x="5162" y="780"/>
                                  <a:pt x="5507" y="1156"/>
                                </a:cubicBezTo>
                                <a:cubicBezTo>
                                  <a:pt x="5851" y="1531"/>
                                  <a:pt x="6009" y="2011"/>
                                  <a:pt x="6093" y="2471"/>
                                </a:cubicBezTo>
                                <a:cubicBezTo>
                                  <a:pt x="6176" y="2930"/>
                                  <a:pt x="6190" y="3452"/>
                                  <a:pt x="6009" y="3911"/>
                                </a:cubicBezTo>
                                <a:cubicBezTo>
                                  <a:pt x="5828" y="4370"/>
                                  <a:pt x="5381" y="4871"/>
                                  <a:pt x="5004" y="5226"/>
                                </a:cubicBezTo>
                                <a:cubicBezTo>
                                  <a:pt x="4628" y="5580"/>
                                  <a:pt x="4140" y="5643"/>
                                  <a:pt x="3749" y="6039"/>
                                </a:cubicBezTo>
                                <a:cubicBezTo>
                                  <a:pt x="3359" y="6436"/>
                                  <a:pt x="2927" y="6979"/>
                                  <a:pt x="2662" y="7605"/>
                                </a:cubicBezTo>
                                <a:cubicBezTo>
                                  <a:pt x="2397" y="8231"/>
                                  <a:pt x="2134" y="9368"/>
                                  <a:pt x="2159" y="9796"/>
                                </a:cubicBezTo>
                                <a:cubicBezTo>
                                  <a:pt x="2185" y="10224"/>
                                  <a:pt x="2510" y="10152"/>
                                  <a:pt x="2814" y="10171"/>
                                </a:cubicBezTo>
                                <a:cubicBezTo>
                                  <a:pt x="3118" y="10189"/>
                                  <a:pt x="3757" y="9944"/>
                                  <a:pt x="3982" y="9909"/>
                                </a:cubicBezTo>
                                <a:cubicBezTo>
                                  <a:pt x="4207" y="9874"/>
                                  <a:pt x="4094" y="9935"/>
                                  <a:pt x="4162" y="9961"/>
                                </a:cubicBezTo>
                                <a:cubicBezTo>
                                  <a:pt x="4229" y="9987"/>
                                  <a:pt x="4334" y="10013"/>
                                  <a:pt x="4386" y="10066"/>
                                </a:cubicBezTo>
                                <a:cubicBezTo>
                                  <a:pt x="4439" y="10118"/>
                                  <a:pt x="4461" y="10197"/>
                                  <a:pt x="4476" y="10275"/>
                                </a:cubicBezTo>
                                <a:cubicBezTo>
                                  <a:pt x="4491" y="10354"/>
                                  <a:pt x="4498" y="10432"/>
                                  <a:pt x="4476" y="10537"/>
                                </a:cubicBezTo>
                                <a:cubicBezTo>
                                  <a:pt x="4454" y="10642"/>
                                  <a:pt x="4439" y="10773"/>
                                  <a:pt x="4341" y="10904"/>
                                </a:cubicBezTo>
                                <a:cubicBezTo>
                                  <a:pt x="4244" y="11035"/>
                                  <a:pt x="4019" y="11236"/>
                                  <a:pt x="3892" y="11323"/>
                                </a:cubicBezTo>
                                <a:cubicBezTo>
                                  <a:pt x="3766" y="11409"/>
                                  <a:pt x="3754" y="11389"/>
                                  <a:pt x="3582" y="11424"/>
                                </a:cubicBezTo>
                                <a:cubicBezTo>
                                  <a:pt x="3410" y="11459"/>
                                  <a:pt x="3107" y="11549"/>
                                  <a:pt x="2859" y="11532"/>
                                </a:cubicBezTo>
                                <a:cubicBezTo>
                                  <a:pt x="2611" y="11516"/>
                                  <a:pt x="2305" y="11393"/>
                                  <a:pt x="2096" y="11323"/>
                                </a:cubicBezTo>
                                <a:cubicBezTo>
                                  <a:pt x="1886" y="11253"/>
                                  <a:pt x="1772" y="11211"/>
                                  <a:pt x="1602" y="11113"/>
                                </a:cubicBezTo>
                                <a:cubicBezTo>
                                  <a:pt x="1431" y="11016"/>
                                  <a:pt x="1188" y="10892"/>
                                  <a:pt x="1072" y="10735"/>
                                </a:cubicBezTo>
                                <a:cubicBezTo>
                                  <a:pt x="956" y="10578"/>
                                  <a:pt x="946" y="10370"/>
                                  <a:pt x="904" y="10172"/>
                                </a:cubicBezTo>
                                <a:cubicBezTo>
                                  <a:pt x="863" y="9974"/>
                                  <a:pt x="838" y="9740"/>
                                  <a:pt x="821" y="9545"/>
                                </a:cubicBezTo>
                                <a:cubicBezTo>
                                  <a:pt x="804" y="9350"/>
                                  <a:pt x="786" y="9198"/>
                                  <a:pt x="800" y="9000"/>
                                </a:cubicBezTo>
                                <a:cubicBezTo>
                                  <a:pt x="814" y="8802"/>
                                  <a:pt x="851" y="8576"/>
                                  <a:pt x="904" y="8356"/>
                                </a:cubicBezTo>
                                <a:cubicBezTo>
                                  <a:pt x="957" y="8136"/>
                                  <a:pt x="1064" y="7847"/>
                                  <a:pt x="1120" y="7680"/>
                                </a:cubicBezTo>
                                <a:cubicBezTo>
                                  <a:pt x="1176" y="7513"/>
                                  <a:pt x="1177" y="7502"/>
                                  <a:pt x="1239" y="7354"/>
                                </a:cubicBezTo>
                                <a:cubicBezTo>
                                  <a:pt x="1301" y="7206"/>
                                  <a:pt x="1379" y="6989"/>
                                  <a:pt x="1490" y="6791"/>
                                </a:cubicBezTo>
                                <a:cubicBezTo>
                                  <a:pt x="1602" y="6593"/>
                                  <a:pt x="1778" y="6344"/>
                                  <a:pt x="1909" y="6165"/>
                                </a:cubicBezTo>
                                <a:cubicBezTo>
                                  <a:pt x="2040" y="5986"/>
                                  <a:pt x="2139" y="5854"/>
                                  <a:pt x="2275" y="5718"/>
                                </a:cubicBezTo>
                                <a:cubicBezTo>
                                  <a:pt x="2412" y="5583"/>
                                  <a:pt x="2552" y="5465"/>
                                  <a:pt x="2724" y="5352"/>
                                </a:cubicBezTo>
                                <a:cubicBezTo>
                                  <a:pt x="2897" y="5238"/>
                                  <a:pt x="3069" y="5203"/>
                                  <a:pt x="3308" y="5037"/>
                                </a:cubicBezTo>
                                <a:cubicBezTo>
                                  <a:pt x="3548" y="4871"/>
                                  <a:pt x="3974" y="4679"/>
                                  <a:pt x="4162" y="4356"/>
                                </a:cubicBezTo>
                                <a:cubicBezTo>
                                  <a:pt x="4349" y="4033"/>
                                  <a:pt x="4458" y="3476"/>
                                  <a:pt x="4431" y="3099"/>
                                </a:cubicBezTo>
                                <a:cubicBezTo>
                                  <a:pt x="4404" y="2722"/>
                                  <a:pt x="4212" y="2367"/>
                                  <a:pt x="4001" y="2095"/>
                                </a:cubicBezTo>
                                <a:cubicBezTo>
                                  <a:pt x="3790" y="1824"/>
                                  <a:pt x="3457" y="1563"/>
                                  <a:pt x="3164" y="1468"/>
                                </a:cubicBezTo>
                                <a:cubicBezTo>
                                  <a:pt x="2871" y="1375"/>
                                  <a:pt x="2504" y="1461"/>
                                  <a:pt x="2243" y="1531"/>
                                </a:cubicBezTo>
                                <a:cubicBezTo>
                                  <a:pt x="1983" y="1602"/>
                                  <a:pt x="1724" y="1756"/>
                                  <a:pt x="1602" y="1894"/>
                                </a:cubicBezTo>
                                <a:cubicBezTo>
                                  <a:pt x="1480" y="2033"/>
                                  <a:pt x="1489" y="2200"/>
                                  <a:pt x="1512" y="2366"/>
                                </a:cubicBezTo>
                                <a:cubicBezTo>
                                  <a:pt x="1534" y="2532"/>
                                  <a:pt x="1647" y="2759"/>
                                  <a:pt x="1736" y="2890"/>
                                </a:cubicBezTo>
                                <a:cubicBezTo>
                                  <a:pt x="1826" y="3021"/>
                                  <a:pt x="1939" y="3064"/>
                                  <a:pt x="2051" y="3152"/>
                                </a:cubicBezTo>
                                <a:cubicBezTo>
                                  <a:pt x="2163" y="3239"/>
                                  <a:pt x="2343" y="3317"/>
                                  <a:pt x="2410" y="3413"/>
                                </a:cubicBezTo>
                                <a:cubicBezTo>
                                  <a:pt x="2477" y="3509"/>
                                  <a:pt x="2477" y="3623"/>
                                  <a:pt x="2455" y="3728"/>
                                </a:cubicBezTo>
                                <a:cubicBezTo>
                                  <a:pt x="2433" y="3832"/>
                                  <a:pt x="2343" y="3972"/>
                                  <a:pt x="2275" y="4042"/>
                                </a:cubicBezTo>
                                <a:cubicBezTo>
                                  <a:pt x="2208" y="4112"/>
                                  <a:pt x="2081" y="4129"/>
                                  <a:pt x="2051" y="4147"/>
                                </a:cubicBezTo>
                                <a:cubicBezTo>
                                  <a:pt x="2021" y="4164"/>
                                  <a:pt x="2178" y="4121"/>
                                  <a:pt x="2096" y="414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51000">
                            <a:off x="206640" y="1019160"/>
                            <a:ext cx="238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" h="1270">
                                <a:moveTo>
                                  <a:pt x="40" y="840"/>
                                </a:moveTo>
                                <a:cubicBezTo>
                                  <a:pt x="2" y="718"/>
                                  <a:pt x="0" y="480"/>
                                  <a:pt x="40" y="360"/>
                                </a:cubicBezTo>
                                <a:cubicBezTo>
                                  <a:pt x="80" y="240"/>
                                  <a:pt x="175" y="162"/>
                                  <a:pt x="280" y="120"/>
                                </a:cubicBezTo>
                                <a:cubicBezTo>
                                  <a:pt x="385" y="78"/>
                                  <a:pt x="560" y="0"/>
                                  <a:pt x="670" y="110"/>
                                </a:cubicBezTo>
                                <a:cubicBezTo>
                                  <a:pt x="780" y="220"/>
                                  <a:pt x="965" y="598"/>
                                  <a:pt x="940" y="780"/>
                                </a:cubicBezTo>
                                <a:cubicBezTo>
                                  <a:pt x="915" y="962"/>
                                  <a:pt x="610" y="1130"/>
                                  <a:pt x="520" y="1200"/>
                                </a:cubicBezTo>
                                <a:cubicBezTo>
                                  <a:pt x="430" y="1270"/>
                                  <a:pt x="480" y="1260"/>
                                  <a:pt x="400" y="1200"/>
                                </a:cubicBezTo>
                                <a:cubicBezTo>
                                  <a:pt x="320" y="1140"/>
                                  <a:pt x="115" y="915"/>
                                  <a:pt x="40" y="84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51000">
                            <a:off x="285840" y="1141920"/>
                            <a:ext cx="10368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51000">
                            <a:off x="1249560" y="904320"/>
                            <a:ext cx="2278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2" h="968">
                                <a:moveTo>
                                  <a:pt x="310" y="925"/>
                                </a:moveTo>
                                <a:cubicBezTo>
                                  <a:pt x="210" y="915"/>
                                  <a:pt x="172" y="927"/>
                                  <a:pt x="120" y="855"/>
                                </a:cubicBezTo>
                                <a:cubicBezTo>
                                  <a:pt x="68" y="783"/>
                                  <a:pt x="0" y="605"/>
                                  <a:pt x="0" y="495"/>
                                </a:cubicBezTo>
                                <a:cubicBezTo>
                                  <a:pt x="0" y="385"/>
                                  <a:pt x="55" y="277"/>
                                  <a:pt x="120" y="195"/>
                                </a:cubicBezTo>
                                <a:cubicBezTo>
                                  <a:pt x="185" y="113"/>
                                  <a:pt x="278" y="10"/>
                                  <a:pt x="390" y="5"/>
                                </a:cubicBezTo>
                                <a:cubicBezTo>
                                  <a:pt x="502" y="0"/>
                                  <a:pt x="703" y="65"/>
                                  <a:pt x="790" y="165"/>
                                </a:cubicBezTo>
                                <a:cubicBezTo>
                                  <a:pt x="877" y="265"/>
                                  <a:pt x="922" y="480"/>
                                  <a:pt x="910" y="605"/>
                                </a:cubicBezTo>
                                <a:cubicBezTo>
                                  <a:pt x="898" y="730"/>
                                  <a:pt x="820" y="862"/>
                                  <a:pt x="720" y="915"/>
                                </a:cubicBezTo>
                                <a:cubicBezTo>
                                  <a:pt x="620" y="968"/>
                                  <a:pt x="410" y="935"/>
                                  <a:pt x="310" y="92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51000">
                            <a:off x="1302120" y="1027440"/>
                            <a:ext cx="8460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48600">
                            <a:off x="733320" y="1666440"/>
                            <a:ext cx="4622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0" h="1390">
                                <a:moveTo>
                                  <a:pt x="0" y="930"/>
                                </a:moveTo>
                                <a:cubicBezTo>
                                  <a:pt x="0" y="980"/>
                                  <a:pt x="340" y="1310"/>
                                  <a:pt x="540" y="1350"/>
                                </a:cubicBezTo>
                                <a:cubicBezTo>
                                  <a:pt x="740" y="1390"/>
                                  <a:pt x="1040" y="1260"/>
                                  <a:pt x="1200" y="1170"/>
                                </a:cubicBezTo>
                                <a:cubicBezTo>
                                  <a:pt x="1360" y="1080"/>
                                  <a:pt x="1330" y="990"/>
                                  <a:pt x="1500" y="810"/>
                                </a:cubicBezTo>
                                <a:cubicBezTo>
                                  <a:pt x="1670" y="630"/>
                                  <a:pt x="2190" y="180"/>
                                  <a:pt x="2220" y="90"/>
                                </a:cubicBezTo>
                                <a:cubicBezTo>
                                  <a:pt x="2250" y="0"/>
                                  <a:pt x="1860" y="150"/>
                                  <a:pt x="1680" y="270"/>
                                </a:cubicBezTo>
                                <a:cubicBezTo>
                                  <a:pt x="1500" y="390"/>
                                  <a:pt x="1280" y="690"/>
                                  <a:pt x="1140" y="810"/>
                                </a:cubicBezTo>
                                <a:cubicBezTo>
                                  <a:pt x="1000" y="930"/>
                                  <a:pt x="940" y="950"/>
                                  <a:pt x="840" y="990"/>
                                </a:cubicBezTo>
                                <a:cubicBezTo>
                                  <a:pt x="740" y="1030"/>
                                  <a:pt x="680" y="1060"/>
                                  <a:pt x="540" y="1050"/>
                                </a:cubicBezTo>
                                <a:cubicBezTo>
                                  <a:pt x="400" y="1040"/>
                                  <a:pt x="0" y="880"/>
                                  <a:pt x="0" y="9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008000">
                            <a:off x="93240" y="256320"/>
                            <a:ext cx="163080" cy="25920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619000">
                            <a:off x="384840" y="102960"/>
                            <a:ext cx="163080" cy="25920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842400">
                            <a:off x="694080" y="18000"/>
                            <a:ext cx="148680" cy="27288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39600">
                            <a:off x="1054440" y="17280"/>
                            <a:ext cx="136440" cy="29736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155200">
                            <a:off x="1310760" y="86760"/>
                            <a:ext cx="136440" cy="29736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06400">
                            <a:off x="1588320" y="216720"/>
                            <a:ext cx="136440" cy="29736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016000">
                            <a:off x="1752840" y="489600"/>
                            <a:ext cx="136440" cy="29736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51000">
                            <a:off x="836280" y="2790000"/>
                            <a:ext cx="46404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3" h="2809">
                                <a:moveTo>
                                  <a:pt x="147" y="124"/>
                                </a:moveTo>
                                <a:cubicBezTo>
                                  <a:pt x="0" y="248"/>
                                  <a:pt x="194" y="735"/>
                                  <a:pt x="264" y="935"/>
                                </a:cubicBezTo>
                                <a:cubicBezTo>
                                  <a:pt x="334" y="1135"/>
                                  <a:pt x="476" y="1169"/>
                                  <a:pt x="567" y="1324"/>
                                </a:cubicBezTo>
                                <a:cubicBezTo>
                                  <a:pt x="658" y="1479"/>
                                  <a:pt x="767" y="1734"/>
                                  <a:pt x="807" y="1864"/>
                                </a:cubicBezTo>
                                <a:cubicBezTo>
                                  <a:pt x="847" y="1994"/>
                                  <a:pt x="830" y="2015"/>
                                  <a:pt x="807" y="2104"/>
                                </a:cubicBezTo>
                                <a:cubicBezTo>
                                  <a:pt x="784" y="2193"/>
                                  <a:pt x="758" y="2299"/>
                                  <a:pt x="667" y="2395"/>
                                </a:cubicBezTo>
                                <a:cubicBezTo>
                                  <a:pt x="576" y="2491"/>
                                  <a:pt x="196" y="2635"/>
                                  <a:pt x="263" y="2679"/>
                                </a:cubicBezTo>
                                <a:cubicBezTo>
                                  <a:pt x="330" y="2724"/>
                                  <a:pt x="819" y="2809"/>
                                  <a:pt x="1070" y="2663"/>
                                </a:cubicBezTo>
                                <a:cubicBezTo>
                                  <a:pt x="1321" y="2517"/>
                                  <a:pt x="1661" y="1967"/>
                                  <a:pt x="1767" y="1804"/>
                                </a:cubicBezTo>
                                <a:cubicBezTo>
                                  <a:pt x="1873" y="1641"/>
                                  <a:pt x="1797" y="1734"/>
                                  <a:pt x="1707" y="1684"/>
                                </a:cubicBezTo>
                                <a:cubicBezTo>
                                  <a:pt x="1617" y="1634"/>
                                  <a:pt x="1307" y="1654"/>
                                  <a:pt x="1227" y="1504"/>
                                </a:cubicBezTo>
                                <a:cubicBezTo>
                                  <a:pt x="1147" y="1354"/>
                                  <a:pt x="1241" y="1003"/>
                                  <a:pt x="1227" y="784"/>
                                </a:cubicBezTo>
                                <a:cubicBezTo>
                                  <a:pt x="1213" y="565"/>
                                  <a:pt x="1325" y="301"/>
                                  <a:pt x="1145" y="191"/>
                                </a:cubicBezTo>
                                <a:cubicBezTo>
                                  <a:pt x="965" y="81"/>
                                  <a:pt x="294" y="0"/>
                                  <a:pt x="147" y="1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55pt;margin-top:406.85pt;width:141.5pt;height:268.65pt" coordorigin="5971,8137" coordsize="2830,5373">
                <v:shape id="shape_0" coordsize="2481,2370" path="m1614,30c1432,0,1394,190,1270,330c1146,470,936,720,869,870c802,1020,936,1110,869,1230c802,1350,611,1550,468,1590c325,1630,0,1390,10,1470c19,1550,385,1930,525,2070c665,2210,745,2370,850,2310c955,2250,1047,1850,1155,1710c1263,1570,1389,1550,1499,1470c1609,1390,1672,1280,1814,1230c1956,1180,2259,1290,2350,1170c2441,1050,2481,700,2358,510c2235,320,1795,60,1614,30xe" fillcolor="white" stroked="t" o:allowincell="f" style="position:absolute;left:6283;top:12634;width:967;height:848;mso-wrap-style:none;v-text-anchor:middle;rotation:351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6190,11549" path="m2096,4147c1991,4190,1654,4365,1422,4409c1190,4452,891,4513,704,4409c516,4304,404,4007,299,3780c195,3553,105,3344,75,3047c45,2750,0,2409,120,1999c240,1589,412,908,793,585c1175,262,1871,122,2410,61c2949,0,3510,36,4027,218c4543,401,5162,780,5507,1156c5851,1531,6009,2011,6093,2471c6176,2930,6190,3452,6009,3911c5828,4370,5381,4871,5004,5226c4628,5580,4140,5643,3749,6039c3359,6436,2927,6979,2662,7605c2397,8231,2134,9368,2159,9796c2185,10224,2510,10152,2814,10171c3118,10189,3757,9944,3982,9909c4207,9874,4094,9935,4162,9961c4229,9987,4334,10013,4386,10066c4439,10118,4461,10197,4476,10275c4491,10354,4498,10432,4476,10537c4454,10642,4439,10773,4341,10904c4244,11035,4019,11236,3892,11323c3766,11409,3754,11389,3582,11424c3410,11459,3107,11549,2859,11532c2611,11516,2305,11393,2096,11323c1886,11253,1772,11211,1602,11113c1431,11016,1188,10892,1072,10735c956,10578,946,10370,904,10172c863,9974,838,9740,821,9545c804,9350,786,9198,800,9000c814,8802,851,8576,904,8356c957,8136,1064,7847,1120,7680c1176,7513,1177,7502,1239,7354c1301,7206,1379,6989,1490,6791c1602,6593,1778,6344,1909,6165c2040,5986,2139,5854,2275,5718c2412,5583,2552,5465,2724,5352c2897,5238,3069,5203,3308,5037c3548,4871,3974,4679,4162,4356c4349,4033,4458,3476,4431,3099c4404,2722,4212,2367,4001,2095c3790,1824,3457,1563,3164,1468c2871,1375,2504,1461,2243,1531c1983,1602,1724,1756,1602,1894c1480,2033,1489,2200,1512,2366c1534,2532,1647,2759,1736,2890c1826,3021,1939,3064,2051,3152c2163,3239,2343,3317,2410,3413c2477,3509,2477,3623,2455,3728c2433,3832,2343,3972,2275,4042c2208,4112,2081,4129,2051,4147c2021,4164,2178,4121,2096,4147xe" fillcolor="white" stroked="t" o:allowincell="f" style="position:absolute;left:6139;top:8790;width:2415;height:4138;mso-wrap-style:none;v-text-anchor:middle;rotation:351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965,1270" path="m40,840c2,718,0,480,40,360c80,240,175,162,280,120c385,78,560,0,670,110c780,220,965,598,940,780c915,962,610,1130,520,1200c430,1270,480,1260,400,1200c320,1140,115,915,40,840xe" fillcolor="white" stroked="t" o:allowincell="f" style="position:absolute;left:6151;top:9715;width:375;height:389;mso-wrap-style:none;v-text-anchor:middle;rotation:351">
                  <v:fill o:detectmouseclick="t" type="solid" color2="black"/>
                  <v:stroke color="black" weight="19080" joinstyle="round" endcap="flat"/>
                  <w10:wrap type="none"/>
                </v:shape>
                <v:oval id="shape_0" fillcolor="white" stroked="t" o:allowincell="f" style="position:absolute;left:6276;top:9908;width:162;height:192;mso-wrap-style:none;v-text-anchor:middle;rotation:351">
                  <v:fill o:detectmouseclick="t" type="solid" color2="black"/>
                  <v:stroke color="black" weight="19080" joinstyle="miter" endcap="flat"/>
                  <w10:wrap type="none"/>
                </v:oval>
                <v:shape id="shape_0" coordsize="922,968" path="m310,925c210,915,172,927,120,855c68,783,0,605,0,495c0,385,55,277,120,195c185,113,278,10,390,5c502,0,703,65,790,165c877,265,922,480,910,605c898,730,820,862,720,915c620,968,410,935,310,925xe" fillcolor="white" stroked="t" o:allowincell="f" style="position:absolute;left:7794;top:9534;width:358;height:345;mso-wrap-style:none;v-text-anchor:middle;rotation:351">
                  <v:fill o:detectmouseclick="t" type="solid" color2="black"/>
                  <v:stroke color="black" weight="19080" joinstyle="round" endcap="flat"/>
                  <w10:wrap type="none"/>
                </v:shape>
                <v:oval id="shape_0" fillcolor="white" stroked="t" o:allowincell="f" style="position:absolute;left:7876;top:9728;width:132;height:171;mso-wrap-style:none;v-text-anchor:middle;rotation:351">
                  <v:fill o:detectmouseclick="t" type="solid" color2="black"/>
                  <v:stroke color="black" weight="19080" joinstyle="miter" endcap="flat"/>
                  <w10:wrap type="none"/>
                </v:oval>
                <v:shape id="shape_0" coordsize="2250,1390" path="m0,930c0,980,340,1310,540,1350c740,1390,1040,1260,1200,1170c1360,1080,1330,990,1500,810c1670,630,2190,180,2220,90c2250,0,1860,150,1680,270c1500,390,1280,690,1140,810c1000,930,940,950,840,990c740,1030,680,1060,540,1050c400,1040,0,880,0,930xe" fillcolor="white" stroked="t" o:allowincell="f" style="position:absolute;left:6981;top:10734;width:727;height:425;mso-wrap-style:none;v-text-anchor:middle;rotation:346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5973;top:8513;width:256;height:407;mso-wrap-style:none;v-text-anchor:middle;rotation:167" type="_x0000_t7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432;top:8272;width:256;height:407;mso-wrap-style:none;v-text-anchor:middle;rotation:194" type="_x0000_t7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919;top:8138;width:233;height:429;mso-wrap-style:none;v-text-anchor:middle;rotation:214" type="_x0000_t7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486;top:8138;width:214;height:467;mso-wrap-style:none;v-text-anchor:middle;rotation:231" type="_x0000_t7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890;top:8248;width:214;height:467;mso-wrap-style:none;v-text-anchor:middle;rotation:236" type="_x0000_t7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327;top:8452;width:214;height:467;mso-wrap-style:none;v-text-anchor:middle;rotation:253" type="_x0000_t7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586;top:8882;width:214;height:467;mso-wrap-style:none;v-text-anchor:middle;rotation:283" type="_x0000_t7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873,2809" path="m147,124c0,248,194,735,264,935c334,1135,476,1169,567,1324c658,1479,767,1734,807,1864c847,1994,830,2015,807,2104c784,2193,758,2299,667,2395c576,2491,196,2635,263,2679c330,2724,819,2809,1070,2663c1321,2517,1661,1967,1767,1804c1873,1641,1797,1734,1707,1684c1617,1634,1307,1654,1227,1504c1147,1354,1241,1003,1227,784c1213,565,1325,301,1145,191c965,81,294,0,147,124xe" fillcolor="white" stroked="t" o:allowincell="f" style="position:absolute;left:7143;top:12503;width:730;height:1005;mso-wrap-style:none;v-text-anchor:middle;rotation:351">
                  <v:fill o:detectmouseclick="t" type="solid" color2="black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1620</wp:posOffset>
                </wp:positionH>
                <wp:positionV relativeFrom="paragraph">
                  <wp:posOffset>344170</wp:posOffset>
                </wp:positionV>
                <wp:extent cx="3846195" cy="28892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288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drawing>
                                <wp:inline distT="0" distB="0" distL="0" distR="0">
                                  <wp:extent cx="3644900" cy="277939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0" cy="2779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85pt;height:227.5pt;mso-wrap-distance-left:9.05pt;mso-wrap-distance-right:9.05pt;mso-wrap-distance-top:0pt;mso-wrap-distance-bottom:0pt;margin-top:27.1pt;mso-position-vertical-relative:text;margin-left:-2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drawing>
                          <wp:inline distT="0" distB="0" distL="0" distR="0">
                            <wp:extent cx="3644900" cy="277939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4900" cy="2779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1620</wp:posOffset>
                </wp:positionH>
                <wp:positionV relativeFrom="paragraph">
                  <wp:posOffset>5373370</wp:posOffset>
                </wp:positionV>
                <wp:extent cx="3846195" cy="28892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288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drawing>
                                <wp:inline distT="0" distB="0" distL="0" distR="0">
                                  <wp:extent cx="3644900" cy="2779395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0" cy="2779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85pt;height:227.5pt;mso-wrap-distance-left:9.05pt;mso-wrap-distance-right:9.05pt;mso-wrap-distance-top:0pt;mso-wrap-distance-bottom:0pt;margin-top:423.1pt;mso-position-vertical-relative:text;margin-left:-2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</w:rPr>
                        <w:drawing>
                          <wp:inline distT="0" distB="0" distL="0" distR="0">
                            <wp:extent cx="3644900" cy="277939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4900" cy="2779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color w:val="FF000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1:21:00Z</dcterms:created>
  <dc:creator>CEIP Josep Tarradellas</dc:creator>
  <dc:description/>
  <dc:language>en-US</dc:language>
  <cp:lastModifiedBy>SGTI</cp:lastModifiedBy>
  <cp:lastPrinted>2005-11-08T15:56:00Z</cp:lastPrinted>
  <dcterms:modified xsi:type="dcterms:W3CDTF">2005-11-25T11:21:00Z</dcterms:modified>
  <cp:revision>2</cp:revision>
  <dc:subject/>
  <dc:title>NOM……………………</dc:title>
</cp:coreProperties>
</file>