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215</wp:posOffset>
                </wp:positionH>
                <wp:positionV relativeFrom="paragraph">
                  <wp:posOffset>-1997075</wp:posOffset>
                </wp:positionV>
                <wp:extent cx="8595360" cy="10644505"/>
                <wp:effectExtent l="12065" t="28575" r="3619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5360" cy="10644480"/>
                          <a:chOff x="0" y="0"/>
                          <a:chExt cx="8595360" cy="10644480"/>
                        </a:xfrm>
                      </wpg:grpSpPr>
                      <wpg:grpSp>
                        <wpg:cNvGrpSpPr/>
                        <wpg:grpSpPr>
                          <a:xfrm>
                            <a:off x="2107440" y="2001600"/>
                            <a:ext cx="4732560" cy="8642880"/>
                          </a:xfrm>
                        </wpg:grpSpPr>
                        <wps:wsp>
                          <wps:cNvSpPr/>
                          <wps:spPr>
                            <a:xfrm rot="21051000">
                              <a:off x="740160" y="7166160"/>
                              <a:ext cx="1465560" cy="13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1" h="2370">
                                  <a:moveTo>
                                    <a:pt x="1614" y="30"/>
                                  </a:moveTo>
                                  <a:cubicBezTo>
                                    <a:pt x="1432" y="0"/>
                                    <a:pt x="1394" y="190"/>
                                    <a:pt x="1270" y="330"/>
                                  </a:cubicBezTo>
                                  <a:cubicBezTo>
                                    <a:pt x="1146" y="470"/>
                                    <a:pt x="936" y="720"/>
                                    <a:pt x="869" y="870"/>
                                  </a:cubicBezTo>
                                  <a:cubicBezTo>
                                    <a:pt x="802" y="1020"/>
                                    <a:pt x="936" y="1110"/>
                                    <a:pt x="869" y="1230"/>
                                  </a:cubicBezTo>
                                  <a:cubicBezTo>
                                    <a:pt x="802" y="1350"/>
                                    <a:pt x="611" y="1550"/>
                                    <a:pt x="468" y="1590"/>
                                  </a:cubicBezTo>
                                  <a:cubicBezTo>
                                    <a:pt x="325" y="1630"/>
                                    <a:pt x="0" y="1390"/>
                                    <a:pt x="10" y="1470"/>
                                  </a:cubicBezTo>
                                  <a:cubicBezTo>
                                    <a:pt x="19" y="1550"/>
                                    <a:pt x="385" y="1930"/>
                                    <a:pt x="525" y="2070"/>
                                  </a:cubicBezTo>
                                  <a:cubicBezTo>
                                    <a:pt x="665" y="2210"/>
                                    <a:pt x="745" y="2370"/>
                                    <a:pt x="850" y="2310"/>
                                  </a:cubicBezTo>
                                  <a:cubicBezTo>
                                    <a:pt x="955" y="2250"/>
                                    <a:pt x="1047" y="1850"/>
                                    <a:pt x="1155" y="1710"/>
                                  </a:cubicBezTo>
                                  <a:cubicBezTo>
                                    <a:pt x="1263" y="1570"/>
                                    <a:pt x="1389" y="1550"/>
                                    <a:pt x="1499" y="1470"/>
                                  </a:cubicBezTo>
                                  <a:cubicBezTo>
                                    <a:pt x="1609" y="1390"/>
                                    <a:pt x="1672" y="1280"/>
                                    <a:pt x="1814" y="1230"/>
                                  </a:cubicBezTo>
                                  <a:cubicBezTo>
                                    <a:pt x="1956" y="1180"/>
                                    <a:pt x="2259" y="1290"/>
                                    <a:pt x="2350" y="1170"/>
                                  </a:cubicBezTo>
                                  <a:cubicBezTo>
                                    <a:pt x="2441" y="1050"/>
                                    <a:pt x="2481" y="700"/>
                                    <a:pt x="2358" y="510"/>
                                  </a:cubicBezTo>
                                  <a:cubicBezTo>
                                    <a:pt x="2235" y="320"/>
                                    <a:pt x="1795" y="60"/>
                                    <a:pt x="1614" y="3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1000">
                              <a:off x="498960" y="1076040"/>
                              <a:ext cx="3657600" cy="656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0" h="11549">
                                  <a:moveTo>
                                    <a:pt x="2096" y="4147"/>
                                  </a:moveTo>
                                  <a:cubicBezTo>
                                    <a:pt x="1991" y="4190"/>
                                    <a:pt x="1654" y="4365"/>
                                    <a:pt x="1422" y="4409"/>
                                  </a:cubicBezTo>
                                  <a:cubicBezTo>
                                    <a:pt x="1190" y="4452"/>
                                    <a:pt x="891" y="4513"/>
                                    <a:pt x="704" y="4409"/>
                                  </a:cubicBezTo>
                                  <a:cubicBezTo>
                                    <a:pt x="516" y="4304"/>
                                    <a:pt x="404" y="4007"/>
                                    <a:pt x="299" y="3780"/>
                                  </a:cubicBezTo>
                                  <a:cubicBezTo>
                                    <a:pt x="195" y="3553"/>
                                    <a:pt x="105" y="3344"/>
                                    <a:pt x="75" y="3047"/>
                                  </a:cubicBezTo>
                                  <a:cubicBezTo>
                                    <a:pt x="45" y="2750"/>
                                    <a:pt x="0" y="2409"/>
                                    <a:pt x="120" y="1999"/>
                                  </a:cubicBezTo>
                                  <a:cubicBezTo>
                                    <a:pt x="240" y="1589"/>
                                    <a:pt x="412" y="908"/>
                                    <a:pt x="793" y="585"/>
                                  </a:cubicBezTo>
                                  <a:cubicBezTo>
                                    <a:pt x="1175" y="262"/>
                                    <a:pt x="1871" y="122"/>
                                    <a:pt x="2410" y="61"/>
                                  </a:cubicBezTo>
                                  <a:cubicBezTo>
                                    <a:pt x="2949" y="0"/>
                                    <a:pt x="3510" y="36"/>
                                    <a:pt x="4027" y="218"/>
                                  </a:cubicBezTo>
                                  <a:cubicBezTo>
                                    <a:pt x="4543" y="401"/>
                                    <a:pt x="5162" y="780"/>
                                    <a:pt x="5507" y="1156"/>
                                  </a:cubicBezTo>
                                  <a:cubicBezTo>
                                    <a:pt x="5851" y="1531"/>
                                    <a:pt x="6009" y="2011"/>
                                    <a:pt x="6093" y="2471"/>
                                  </a:cubicBezTo>
                                  <a:cubicBezTo>
                                    <a:pt x="6176" y="2930"/>
                                    <a:pt x="6190" y="3452"/>
                                    <a:pt x="6009" y="3911"/>
                                  </a:cubicBezTo>
                                  <a:cubicBezTo>
                                    <a:pt x="5828" y="4370"/>
                                    <a:pt x="5381" y="4871"/>
                                    <a:pt x="5004" y="5226"/>
                                  </a:cubicBezTo>
                                  <a:cubicBezTo>
                                    <a:pt x="4628" y="5580"/>
                                    <a:pt x="4140" y="5643"/>
                                    <a:pt x="3749" y="6039"/>
                                  </a:cubicBezTo>
                                  <a:cubicBezTo>
                                    <a:pt x="3359" y="6436"/>
                                    <a:pt x="2927" y="6979"/>
                                    <a:pt x="2662" y="7605"/>
                                  </a:cubicBezTo>
                                  <a:cubicBezTo>
                                    <a:pt x="2397" y="8231"/>
                                    <a:pt x="2134" y="9368"/>
                                    <a:pt x="2159" y="9796"/>
                                  </a:cubicBezTo>
                                  <a:cubicBezTo>
                                    <a:pt x="2185" y="10224"/>
                                    <a:pt x="2510" y="10152"/>
                                    <a:pt x="2814" y="10171"/>
                                  </a:cubicBezTo>
                                  <a:cubicBezTo>
                                    <a:pt x="3118" y="10189"/>
                                    <a:pt x="3757" y="9944"/>
                                    <a:pt x="3982" y="9909"/>
                                  </a:cubicBezTo>
                                  <a:cubicBezTo>
                                    <a:pt x="4207" y="9874"/>
                                    <a:pt x="4094" y="9935"/>
                                    <a:pt x="4162" y="9961"/>
                                  </a:cubicBezTo>
                                  <a:cubicBezTo>
                                    <a:pt x="4229" y="9987"/>
                                    <a:pt x="4334" y="10013"/>
                                    <a:pt x="4386" y="10066"/>
                                  </a:cubicBezTo>
                                  <a:cubicBezTo>
                                    <a:pt x="4439" y="10118"/>
                                    <a:pt x="4461" y="10197"/>
                                    <a:pt x="4476" y="10275"/>
                                  </a:cubicBezTo>
                                  <a:cubicBezTo>
                                    <a:pt x="4491" y="10354"/>
                                    <a:pt x="4498" y="10432"/>
                                    <a:pt x="4476" y="10537"/>
                                  </a:cubicBezTo>
                                  <a:cubicBezTo>
                                    <a:pt x="4454" y="10642"/>
                                    <a:pt x="4439" y="10773"/>
                                    <a:pt x="4341" y="10904"/>
                                  </a:cubicBezTo>
                                  <a:cubicBezTo>
                                    <a:pt x="4244" y="11035"/>
                                    <a:pt x="4019" y="11236"/>
                                    <a:pt x="3892" y="11323"/>
                                  </a:cubicBezTo>
                                  <a:cubicBezTo>
                                    <a:pt x="3766" y="11409"/>
                                    <a:pt x="3754" y="11389"/>
                                    <a:pt x="3582" y="11424"/>
                                  </a:cubicBezTo>
                                  <a:cubicBezTo>
                                    <a:pt x="3410" y="11459"/>
                                    <a:pt x="3107" y="11549"/>
                                    <a:pt x="2859" y="11532"/>
                                  </a:cubicBezTo>
                                  <a:cubicBezTo>
                                    <a:pt x="2611" y="11516"/>
                                    <a:pt x="2305" y="11393"/>
                                    <a:pt x="2096" y="11323"/>
                                  </a:cubicBezTo>
                                  <a:cubicBezTo>
                                    <a:pt x="1886" y="11253"/>
                                    <a:pt x="1772" y="11211"/>
                                    <a:pt x="1602" y="11113"/>
                                  </a:cubicBezTo>
                                  <a:cubicBezTo>
                                    <a:pt x="1431" y="11016"/>
                                    <a:pt x="1188" y="10892"/>
                                    <a:pt x="1072" y="10735"/>
                                  </a:cubicBezTo>
                                  <a:cubicBezTo>
                                    <a:pt x="956" y="10578"/>
                                    <a:pt x="946" y="10370"/>
                                    <a:pt x="904" y="10172"/>
                                  </a:cubicBezTo>
                                  <a:cubicBezTo>
                                    <a:pt x="863" y="9974"/>
                                    <a:pt x="838" y="9740"/>
                                    <a:pt x="821" y="9545"/>
                                  </a:cubicBezTo>
                                  <a:cubicBezTo>
                                    <a:pt x="804" y="9350"/>
                                    <a:pt x="786" y="9198"/>
                                    <a:pt x="800" y="9000"/>
                                  </a:cubicBezTo>
                                  <a:cubicBezTo>
                                    <a:pt x="814" y="8802"/>
                                    <a:pt x="851" y="8576"/>
                                    <a:pt x="904" y="8356"/>
                                  </a:cubicBezTo>
                                  <a:cubicBezTo>
                                    <a:pt x="957" y="8136"/>
                                    <a:pt x="1064" y="7847"/>
                                    <a:pt x="1120" y="7680"/>
                                  </a:cubicBezTo>
                                  <a:cubicBezTo>
                                    <a:pt x="1176" y="7513"/>
                                    <a:pt x="1177" y="7502"/>
                                    <a:pt x="1239" y="7354"/>
                                  </a:cubicBezTo>
                                  <a:cubicBezTo>
                                    <a:pt x="1301" y="7206"/>
                                    <a:pt x="1379" y="6989"/>
                                    <a:pt x="1490" y="6791"/>
                                  </a:cubicBezTo>
                                  <a:cubicBezTo>
                                    <a:pt x="1602" y="6593"/>
                                    <a:pt x="1778" y="6344"/>
                                    <a:pt x="1909" y="6165"/>
                                  </a:cubicBezTo>
                                  <a:cubicBezTo>
                                    <a:pt x="2040" y="5986"/>
                                    <a:pt x="2139" y="5854"/>
                                    <a:pt x="2275" y="5718"/>
                                  </a:cubicBezTo>
                                  <a:cubicBezTo>
                                    <a:pt x="2412" y="5583"/>
                                    <a:pt x="2552" y="5465"/>
                                    <a:pt x="2724" y="5352"/>
                                  </a:cubicBezTo>
                                  <a:cubicBezTo>
                                    <a:pt x="2897" y="5238"/>
                                    <a:pt x="3069" y="5203"/>
                                    <a:pt x="3308" y="5037"/>
                                  </a:cubicBezTo>
                                  <a:cubicBezTo>
                                    <a:pt x="3548" y="4871"/>
                                    <a:pt x="3974" y="4679"/>
                                    <a:pt x="4162" y="4356"/>
                                  </a:cubicBezTo>
                                  <a:cubicBezTo>
                                    <a:pt x="4349" y="4033"/>
                                    <a:pt x="4458" y="3476"/>
                                    <a:pt x="4431" y="3099"/>
                                  </a:cubicBezTo>
                                  <a:cubicBezTo>
                                    <a:pt x="4404" y="2722"/>
                                    <a:pt x="4212" y="2367"/>
                                    <a:pt x="4001" y="2095"/>
                                  </a:cubicBezTo>
                                  <a:cubicBezTo>
                                    <a:pt x="3790" y="1824"/>
                                    <a:pt x="3457" y="1563"/>
                                    <a:pt x="3164" y="1468"/>
                                  </a:cubicBezTo>
                                  <a:cubicBezTo>
                                    <a:pt x="2871" y="1375"/>
                                    <a:pt x="2504" y="1461"/>
                                    <a:pt x="2243" y="1531"/>
                                  </a:cubicBezTo>
                                  <a:cubicBezTo>
                                    <a:pt x="1983" y="1602"/>
                                    <a:pt x="1724" y="1756"/>
                                    <a:pt x="1602" y="1894"/>
                                  </a:cubicBezTo>
                                  <a:cubicBezTo>
                                    <a:pt x="1480" y="2033"/>
                                    <a:pt x="1489" y="2200"/>
                                    <a:pt x="1512" y="2366"/>
                                  </a:cubicBezTo>
                                  <a:cubicBezTo>
                                    <a:pt x="1534" y="2532"/>
                                    <a:pt x="1647" y="2759"/>
                                    <a:pt x="1736" y="2890"/>
                                  </a:cubicBezTo>
                                  <a:cubicBezTo>
                                    <a:pt x="1826" y="3021"/>
                                    <a:pt x="1939" y="3064"/>
                                    <a:pt x="2051" y="3152"/>
                                  </a:cubicBezTo>
                                  <a:cubicBezTo>
                                    <a:pt x="2163" y="3239"/>
                                    <a:pt x="2343" y="3317"/>
                                    <a:pt x="2410" y="3413"/>
                                  </a:cubicBezTo>
                                  <a:cubicBezTo>
                                    <a:pt x="2477" y="3509"/>
                                    <a:pt x="2477" y="3623"/>
                                    <a:pt x="2455" y="3728"/>
                                  </a:cubicBezTo>
                                  <a:cubicBezTo>
                                    <a:pt x="2433" y="3832"/>
                                    <a:pt x="2343" y="3972"/>
                                    <a:pt x="2275" y="4042"/>
                                  </a:cubicBezTo>
                                  <a:cubicBezTo>
                                    <a:pt x="2208" y="4112"/>
                                    <a:pt x="2081" y="4129"/>
                                    <a:pt x="2051" y="4147"/>
                                  </a:cubicBezTo>
                                  <a:cubicBezTo>
                                    <a:pt x="2021" y="4164"/>
                                    <a:pt x="2178" y="4121"/>
                                    <a:pt x="2096" y="414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1000">
                              <a:off x="504720" y="2535120"/>
                              <a:ext cx="56952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1270">
                                  <a:moveTo>
                                    <a:pt x="40" y="840"/>
                                  </a:moveTo>
                                  <a:cubicBezTo>
                                    <a:pt x="2" y="718"/>
                                    <a:pt x="0" y="480"/>
                                    <a:pt x="40" y="360"/>
                                  </a:cubicBezTo>
                                  <a:cubicBezTo>
                                    <a:pt x="80" y="240"/>
                                    <a:pt x="175" y="162"/>
                                    <a:pt x="280" y="120"/>
                                  </a:cubicBezTo>
                                  <a:cubicBezTo>
                                    <a:pt x="385" y="78"/>
                                    <a:pt x="560" y="0"/>
                                    <a:pt x="670" y="110"/>
                                  </a:cubicBezTo>
                                  <a:cubicBezTo>
                                    <a:pt x="780" y="220"/>
                                    <a:pt x="965" y="598"/>
                                    <a:pt x="940" y="780"/>
                                  </a:cubicBezTo>
                                  <a:cubicBezTo>
                                    <a:pt x="915" y="962"/>
                                    <a:pt x="610" y="1130"/>
                                    <a:pt x="520" y="1200"/>
                                  </a:cubicBezTo>
                                  <a:cubicBezTo>
                                    <a:pt x="430" y="1270"/>
                                    <a:pt x="480" y="1260"/>
                                    <a:pt x="400" y="1200"/>
                                  </a:cubicBezTo>
                                  <a:cubicBezTo>
                                    <a:pt x="320" y="1140"/>
                                    <a:pt x="115" y="915"/>
                                    <a:pt x="40" y="84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1000">
                              <a:off x="693360" y="2840040"/>
                              <a:ext cx="247680" cy="30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1000">
                              <a:off x="2992320" y="2265840"/>
                              <a:ext cx="544320" cy="55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968">
                                  <a:moveTo>
                                    <a:pt x="310" y="925"/>
                                  </a:moveTo>
                                  <a:cubicBezTo>
                                    <a:pt x="210" y="915"/>
                                    <a:pt x="172" y="927"/>
                                    <a:pt x="120" y="855"/>
                                  </a:cubicBezTo>
                                  <a:cubicBezTo>
                                    <a:pt x="68" y="783"/>
                                    <a:pt x="0" y="605"/>
                                    <a:pt x="0" y="495"/>
                                  </a:cubicBezTo>
                                  <a:cubicBezTo>
                                    <a:pt x="0" y="385"/>
                                    <a:pt x="55" y="277"/>
                                    <a:pt x="120" y="195"/>
                                  </a:cubicBezTo>
                                  <a:cubicBezTo>
                                    <a:pt x="185" y="113"/>
                                    <a:pt x="278" y="10"/>
                                    <a:pt x="390" y="5"/>
                                  </a:cubicBezTo>
                                  <a:cubicBezTo>
                                    <a:pt x="502" y="0"/>
                                    <a:pt x="703" y="65"/>
                                    <a:pt x="790" y="165"/>
                                  </a:cubicBezTo>
                                  <a:cubicBezTo>
                                    <a:pt x="877" y="265"/>
                                    <a:pt x="922" y="480"/>
                                    <a:pt x="910" y="605"/>
                                  </a:cubicBezTo>
                                  <a:cubicBezTo>
                                    <a:pt x="898" y="730"/>
                                    <a:pt x="820" y="862"/>
                                    <a:pt x="720" y="915"/>
                                  </a:cubicBezTo>
                                  <a:cubicBezTo>
                                    <a:pt x="620" y="968"/>
                                    <a:pt x="410" y="935"/>
                                    <a:pt x="310" y="92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1000">
                              <a:off x="3119040" y="2574360"/>
                              <a:ext cx="20124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48600">
                              <a:off x="1774080" y="4159800"/>
                              <a:ext cx="1103040" cy="67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0" h="1390">
                                  <a:moveTo>
                                    <a:pt x="0" y="930"/>
                                  </a:moveTo>
                                  <a:cubicBezTo>
                                    <a:pt x="0" y="980"/>
                                    <a:pt x="340" y="1310"/>
                                    <a:pt x="540" y="1350"/>
                                  </a:cubicBezTo>
                                  <a:cubicBezTo>
                                    <a:pt x="740" y="1390"/>
                                    <a:pt x="1040" y="1260"/>
                                    <a:pt x="1200" y="1170"/>
                                  </a:cubicBezTo>
                                  <a:cubicBezTo>
                                    <a:pt x="1360" y="1080"/>
                                    <a:pt x="1330" y="990"/>
                                    <a:pt x="1500" y="810"/>
                                  </a:cubicBezTo>
                                  <a:cubicBezTo>
                                    <a:pt x="1670" y="630"/>
                                    <a:pt x="2190" y="180"/>
                                    <a:pt x="2220" y="90"/>
                                  </a:cubicBezTo>
                                  <a:cubicBezTo>
                                    <a:pt x="2250" y="0"/>
                                    <a:pt x="1860" y="150"/>
                                    <a:pt x="1680" y="270"/>
                                  </a:cubicBezTo>
                                  <a:cubicBezTo>
                                    <a:pt x="1500" y="390"/>
                                    <a:pt x="1280" y="690"/>
                                    <a:pt x="1140" y="810"/>
                                  </a:cubicBezTo>
                                  <a:cubicBezTo>
                                    <a:pt x="1000" y="930"/>
                                    <a:pt x="940" y="950"/>
                                    <a:pt x="840" y="990"/>
                                  </a:cubicBezTo>
                                  <a:cubicBezTo>
                                    <a:pt x="740" y="1030"/>
                                    <a:pt x="680" y="1060"/>
                                    <a:pt x="540" y="1050"/>
                                  </a:cubicBezTo>
                                  <a:cubicBezTo>
                                    <a:pt x="400" y="1040"/>
                                    <a:pt x="0" y="880"/>
                                    <a:pt x="0" y="93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08000">
                              <a:off x="221400" y="624240"/>
                              <a:ext cx="389880" cy="64836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619000">
                              <a:off x="915120" y="248040"/>
                              <a:ext cx="389880" cy="64836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842400">
                              <a:off x="1650960" y="40320"/>
                              <a:ext cx="354240" cy="68256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39600">
                              <a:off x="2500200" y="64080"/>
                              <a:ext cx="340920" cy="70884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55200">
                              <a:off x="3115440" y="241560"/>
                              <a:ext cx="340920" cy="70884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06400">
                              <a:off x="3779640" y="572400"/>
                              <a:ext cx="340920" cy="70884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016000">
                              <a:off x="4177800" y="1257120"/>
                              <a:ext cx="340920" cy="70884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051000">
                              <a:off x="2044080" y="6967440"/>
                              <a:ext cx="1106280" cy="159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3" h="2809">
                                  <a:moveTo>
                                    <a:pt x="147" y="124"/>
                                  </a:moveTo>
                                  <a:cubicBezTo>
                                    <a:pt x="0" y="248"/>
                                    <a:pt x="194" y="735"/>
                                    <a:pt x="264" y="935"/>
                                  </a:cubicBezTo>
                                  <a:cubicBezTo>
                                    <a:pt x="334" y="1135"/>
                                    <a:pt x="476" y="1169"/>
                                    <a:pt x="567" y="1324"/>
                                  </a:cubicBezTo>
                                  <a:cubicBezTo>
                                    <a:pt x="658" y="1479"/>
                                    <a:pt x="767" y="1734"/>
                                    <a:pt x="807" y="1864"/>
                                  </a:cubicBezTo>
                                  <a:cubicBezTo>
                                    <a:pt x="847" y="1994"/>
                                    <a:pt x="830" y="2015"/>
                                    <a:pt x="807" y="2104"/>
                                  </a:cubicBezTo>
                                  <a:cubicBezTo>
                                    <a:pt x="784" y="2193"/>
                                    <a:pt x="758" y="2299"/>
                                    <a:pt x="667" y="2395"/>
                                  </a:cubicBezTo>
                                  <a:cubicBezTo>
                                    <a:pt x="576" y="2491"/>
                                    <a:pt x="196" y="2635"/>
                                    <a:pt x="263" y="2679"/>
                                  </a:cubicBezTo>
                                  <a:cubicBezTo>
                                    <a:pt x="330" y="2724"/>
                                    <a:pt x="819" y="2809"/>
                                    <a:pt x="1070" y="2663"/>
                                  </a:cubicBezTo>
                                  <a:cubicBezTo>
                                    <a:pt x="1321" y="2517"/>
                                    <a:pt x="1661" y="1967"/>
                                    <a:pt x="1767" y="1804"/>
                                  </a:cubicBezTo>
                                  <a:cubicBezTo>
                                    <a:pt x="1873" y="1641"/>
                                    <a:pt x="1797" y="1734"/>
                                    <a:pt x="1707" y="1684"/>
                                  </a:cubicBezTo>
                                  <a:cubicBezTo>
                                    <a:pt x="1617" y="1634"/>
                                    <a:pt x="1307" y="1654"/>
                                    <a:pt x="1227" y="1504"/>
                                  </a:cubicBezTo>
                                  <a:cubicBezTo>
                                    <a:pt x="1147" y="1354"/>
                                    <a:pt x="1241" y="1003"/>
                                    <a:pt x="1227" y="784"/>
                                  </a:cubicBezTo>
                                  <a:cubicBezTo>
                                    <a:pt x="1213" y="565"/>
                                    <a:pt x="1325" y="301"/>
                                    <a:pt x="1145" y="191"/>
                                  </a:cubicBezTo>
                                  <a:cubicBezTo>
                                    <a:pt x="965" y="81"/>
                                    <a:pt x="294" y="0"/>
                                    <a:pt x="147" y="12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595360" cy="94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EL PERSONATGE MISTERIÓ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45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.45pt;margin-top:-157.25pt;width:676.8pt;height:832.05pt" coordorigin="-2709,-3145" coordsize="13536,16641">
                <v:group id="shape_0" style="position:absolute;left:958;top:70;width:6769;height:13425">
                  <v:shape id="shape_0" coordsize="2481,2370" path="m1614,30c1432,0,1394,190,1270,330c1146,470,936,720,869,870c802,1020,936,1110,869,1230c802,1350,611,1550,468,1590c325,1630,0,1390,10,1470c19,1550,385,1930,525,2070c665,2210,745,2370,850,2310c955,2250,1047,1850,1155,1710c1263,1570,1389,1550,1499,1470c1609,1390,1672,1280,1814,1230c1956,1180,2259,1290,2350,1170c2441,1050,2481,700,2358,510c2235,320,1795,60,1614,30xe" fillcolor="white" stroked="t" o:allowincell="f" style="position:absolute;left:1776;top:11293;width:2307;height:2122;mso-wrap-style:none;v-text-anchor:middle;rotation:351">
                    <v:fill o:detectmouseclick="t" type="solid" color2="black"/>
                    <v:stroke color="black" weight="57240" joinstyle="round" endcap="flat"/>
                    <w10:wrap type="none"/>
                  </v:shape>
                  <v:shape id="shape_0" coordsize="6190,11549" path="m2096,4147c1991,4190,1654,4365,1422,4409c1190,4452,891,4513,704,4409c516,4304,404,4007,299,3780c195,3553,105,3344,75,3047c45,2750,0,2409,120,1999c240,1589,412,908,793,585c1175,262,1871,122,2410,61c2949,0,3510,36,4027,218c4543,401,5162,780,5507,1156c5851,1531,6009,2011,6093,2471c6176,2930,6190,3452,6009,3911c5828,4370,5381,4871,5004,5226c4628,5580,4140,5643,3749,6039c3359,6436,2927,6979,2662,7605c2397,8231,2134,9368,2159,9796c2185,10224,2510,10152,2814,10171c3118,10189,3757,9944,3982,9909c4207,9874,4094,9935,4162,9961c4229,9987,4334,10013,4386,10066c4439,10118,4461,10197,4476,10275c4491,10354,4498,10432,4476,10537c4454,10642,4439,10773,4341,10904c4244,11035,4019,11236,3892,11323c3766,11409,3754,11389,3582,11424c3410,11459,3107,11549,2859,11532c2611,11516,2305,11393,2096,11323c1886,11253,1772,11211,1602,11113c1431,11016,1188,10892,1072,10735c956,10578,946,10370,904,10172c863,9974,838,9740,821,9545c804,9350,786,9198,800,9000c814,8802,851,8576,904,8356c957,8136,1064,7847,1120,7680c1176,7513,1177,7502,1239,7354c1301,7206,1379,6989,1490,6791c1602,6593,1778,6344,1909,6165c2040,5986,2139,5854,2275,5718c2412,5583,2552,5465,2724,5352c2897,5238,3069,5203,3308,5037c3548,4871,3974,4679,4162,4356c4349,4033,4458,3476,4431,3099c4404,2722,4212,2367,4001,2095c3790,1824,3457,1563,3164,1468c2871,1375,2504,1461,2243,1531c1983,1602,1724,1756,1602,1894c1480,2033,1489,2200,1512,2366c1534,2532,1647,2759,1736,2890c1826,3021,1939,3064,2051,3152c2163,3239,2343,3317,2410,3413c2477,3509,2477,3623,2455,3728c2433,3832,2343,3972,2275,4042c2208,4112,2081,4129,2051,4147c2021,4164,2178,4121,2096,4147xe" fillcolor="white" stroked="t" o:allowincell="f" style="position:absolute;left:1395;top:1702;width:5759;height:10345;mso-wrap-style:none;v-text-anchor:middle;rotation:351">
                    <v:fill o:detectmouseclick="t" type="solid" color2="black"/>
                    <v:stroke color="black" weight="57240" joinstyle="round" endcap="flat"/>
                    <w10:wrap type="none"/>
                  </v:shape>
                  <v:shape id="shape_0" coordsize="965,1270" path="m40,840c2,718,0,480,40,360c80,240,175,162,280,120c385,78,560,0,670,110c780,220,965,598,940,780c915,962,610,1130,520,1200c430,1270,480,1260,400,1200c320,1140,115,915,40,840xe" fillcolor="white" stroked="t" o:allowincell="f" style="position:absolute;left:1404;top:4000;width:896;height:975;mso-wrap-style:none;v-text-anchor:middle;rotation:351">
                    <v:fill o:detectmouseclick="t" type="solid" color2="black"/>
                    <v:stroke color="black" weight="57240" joinstyle="round" endcap="flat"/>
                    <w10:wrap type="none"/>
                  </v:shape>
                  <v:oval id="shape_0" fillcolor="white" stroked="t" o:allowincell="f" style="position:absolute;left:1701;top:4479;width:389;height:482;mso-wrap-style:none;v-text-anchor:middle;rotation:351">
                    <v:fill o:detectmouseclick="t" type="solid" color2="black"/>
                    <v:stroke color="black" weight="57240" joinstyle="miter" endcap="flat"/>
                    <w10:wrap type="none"/>
                  </v:oval>
                  <v:shape id="shape_0" coordsize="922,968" path="m310,925c210,915,172,927,120,855c68,783,0,605,0,495c0,385,55,277,120,195c185,113,278,10,390,5c502,0,703,65,790,165c877,265,922,480,910,605c898,730,820,862,720,915c620,968,410,935,310,925xe" fillcolor="white" stroked="t" o:allowincell="f" style="position:absolute;left:5322;top:3575;width:856;height:866;mso-wrap-style:none;v-text-anchor:middle;rotation:351">
                    <v:fill o:detectmouseclick="t" type="solid" color2="black"/>
                    <v:stroke color="black" weight="57240" joinstyle="round" endcap="flat"/>
                    <w10:wrap type="none"/>
                  </v:shape>
                  <v:oval id="shape_0" fillcolor="white" stroked="t" o:allowincell="f" style="position:absolute;left:5522;top:4061;width:316;height:429;mso-wrap-style:none;v-text-anchor:middle;rotation:351">
                    <v:fill o:detectmouseclick="t" type="solid" color2="black"/>
                    <v:stroke color="black" weight="57240" joinstyle="miter" endcap="flat"/>
                    <w10:wrap type="none"/>
                  </v:oval>
                  <v:shape id="shape_0" coordsize="2250,1390" path="m0,930c0,980,340,1310,540,1350c740,1390,1040,1260,1200,1170c1360,1080,1330,990,1500,810c1670,630,2190,180,2220,90c2250,0,1860,150,1680,270c1500,390,1280,690,1140,810c1000,930,940,950,840,990c740,1030,680,1060,540,1050c400,1040,0,880,0,930xe" fillcolor="white" stroked="t" o:allowincell="f" style="position:absolute;left:3404;top:6558;width:1736;height:1065;mso-wrap-style:none;v-text-anchor:middle;rotation:346">
                    <v:fill o:detectmouseclick="t" type="solid" color2="black"/>
                    <v:stroke color="black" weight="57240" joinstyle="round" endcap="flat"/>
                    <w10:wrap type="none"/>
                  </v:shape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white" stroked="t" o:allowincell="f" style="position:absolute;left:958;top:990;width:613;height:1020;mso-wrap-style:none;v-text-anchor:middle;rotation:167" type="_x0000_t73"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fillcolor="white" stroked="t" o:allowincell="f" style="position:absolute;left:2050;top:398;width:613;height:1020;mso-wrap-style:none;v-text-anchor:middle;rotation:194" type="_x0000_t73"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fillcolor="white" stroked="t" o:allowincell="f" style="position:absolute;left:3210;top:71;width:557;height:1074;mso-wrap-style:none;v-text-anchor:middle;rotation:214" type="_x0000_t73"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fillcolor="white" stroked="t" o:allowincell="f" style="position:absolute;left:4547;top:108;width:536;height:1115;mso-wrap-style:none;v-text-anchor:middle;rotation:231" type="_x0000_t73"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fillcolor="white" stroked="t" o:allowincell="f" style="position:absolute;left:5516;top:389;width:536;height:1115;mso-wrap-style:none;v-text-anchor:middle;rotation:236" type="_x0000_t73"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fillcolor="white" stroked="t" o:allowincell="f" style="position:absolute;left:6561;top:910;width:536;height:1115;mso-wrap-style:none;v-text-anchor:middle;rotation:253" type="_x0000_t73"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fillcolor="white" stroked="t" o:allowincell="f" style="position:absolute;left:7188;top:1988;width:536;height:1115;mso-wrap-style:none;v-text-anchor:middle;rotation:283" type="_x0000_t73">
                    <v:fill o:detectmouseclick="t" type="solid" color2="black"/>
                    <v:stroke color="black" weight="57240" joinstyle="miter" endcap="flat"/>
                    <w10:wrap type="none"/>
                  </v:shape>
                  <v:shape id="shape_0" coordsize="1873,2809" path="m147,124c0,248,194,735,264,935c334,1135,476,1169,567,1324c658,1479,767,1734,807,1864c847,1994,830,2015,807,2104c784,2193,758,2299,667,2395c576,2491,196,2635,263,2679c330,2724,819,2809,1070,2663c1321,2517,1661,1967,1767,1804c1873,1641,1797,1734,1707,1684c1617,1634,1307,1654,1227,1504c1147,1354,1241,1003,1227,784c1213,565,1325,301,1145,191c965,81,294,0,147,124xe" fillcolor="white" stroked="t" o:allowincell="f" style="position:absolute;left:3828;top:10979;width:1741;height:2515;mso-wrap-style:none;v-text-anchor:middle;rotation:351">
                    <v:fill o:detectmouseclick="t" type="solid" color2="black"/>
                    <v:stroke color="black" weight="5724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2709;top:-3145;width:13535;height:1488;mso-wrap-style:none;v-text-anchor:middle" type="_x0000_t136">
                  <v:path textpathok="t"/>
                  <v:textpath on="t" fitshape="t" string="EL PERSONATGE MISTERIÓS" style="font-family:&quot;Impact&quot;;font-size:32pt"/>
                  <v:fill o:detectmouseclick="t" type="solid" color2="black"/>
                  <v:stroke color="black" weight="572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32:00Z</dcterms:created>
  <dc:creator>CEIP. JOSEP TARRADELLAS</dc:creator>
  <dc:description/>
  <dc:language>en-US</dc:language>
  <cp:lastModifiedBy>SGTI</cp:lastModifiedBy>
  <cp:lastPrinted>2005-10-18T16:00:00Z</cp:lastPrinted>
  <dcterms:modified xsi:type="dcterms:W3CDTF">2005-11-25T11:32:00Z</dcterms:modified>
  <cp:revision>2</cp:revision>
  <dc:subject/>
  <dc:title/>
</cp:coreProperties>
</file>