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ETÈNCIES BÀSIQUES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munic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ingüística i audiovis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rtística i cultu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òg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ractament informació i comp.  Digit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atemà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Aprendre a aprend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nomia i iniciativa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vi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i interacció amb el món físic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etència social i ciutadana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LLENGUA CASTELLANA_____________________________________________________________________________________________________5è CICLE SUPERIOR   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45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1:45:00Z</dcterms:modified>
  <cp:revision>2</cp:revision>
  <dc:subject/>
  <dc:title>CONTINGUTS DE L’ÀREA</dc:title>
</cp:coreProperties>
</file>