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642"/>
        <w:gridCol w:w="643"/>
        <w:gridCol w:w="643"/>
        <w:gridCol w:w="643"/>
        <w:gridCol w:w="643"/>
        <w:gridCol w:w="643"/>
        <w:gridCol w:w="643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MPETÈNCIES BÀSIQUES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omunicat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ingüística i audiovisu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rtística i cultur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todològiqu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Tractament informació i comp.  Digital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atemà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Aprendre a aprend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son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onomia i iniciativa person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vi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eixement i interacció amb el món físic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etència social i ciutadana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u w:val="single"/>
        <w:lang w:val="es-ES"/>
      </w:rPr>
      <w:t>MATEMÀTIQUES            ____________________________________________________________________________________________________________3r CICLE MITJÀ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43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1:43:00Z</dcterms:modified>
  <cp:revision>2</cp:revision>
  <dc:subject/>
  <dc:title>CONTINGUTS DE L’ÀREA</dc:title>
</cp:coreProperties>
</file>