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MPETÈNCIES BÀSIQUES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munic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ingüística i audiovis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rtística i cultu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òg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ractament informació i comp.  Digital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atemà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Aprendre a aprend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n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nomia i iniciativa person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vi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eixement i interacció amb el món físic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petència social i ciutadana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ANGLESA____________________________________________________________________________________________________________1r CICLE INICIAL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26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4-03T11:26:00Z</dcterms:modified>
  <cp:revision>2</cp:revision>
  <dc:subject/>
  <dc:title>CONTINGUTS DE L’ÀREA</dc:title>
</cp:coreProperties>
</file>