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acció oral</w:t>
            </w:r>
            <w:r>
              <w:rPr>
                <w:sz w:val="18"/>
                <w:szCs w:val="18"/>
              </w:rPr>
              <w:t xml:space="preserve"> a l’aula en situacions amb progressiva autonomia i eficàc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ducció d’instruc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treball i actuació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ulació de pregun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respostes a missatges quotidians d’intercavi social i relacionats amb el contingut temàtic que es treballa, prestant atenció a l’entonació i la pronunciació adequ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ipació ac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les interaccions orals a l’aula emprant la pronunciació, l’entonació, el ritme i les estructures orals treballades i respectant  normes bàsiques de comunicació ( torn de paraula, to veu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producció i producció de text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rals com cançons, poemes, rimes, narracions, textos breus relacionats amb continguts curriculars d’altres àrees o amb la pròpia àrea, emprant el llenguatge verbal i no verb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es estructures pròpi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llengua estrangera en les produccions or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osició oral</w:t>
            </w:r>
            <w:r>
              <w:rPr>
                <w:sz w:val="18"/>
                <w:szCs w:val="18"/>
              </w:rPr>
              <w:t xml:space="preserve"> individual o en grup de temes treballats i utilitzant tots els suports visuals i informàtics disponib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acció en converses breus</w:t>
            </w:r>
            <w:r>
              <w:rPr>
                <w:sz w:val="18"/>
                <w:szCs w:val="18"/>
              </w:rPr>
              <w:t xml:space="preserve"> ja treballades en situacions de similitud a la realitat o relacionades amb la realitat escol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es produccions orals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posició per superar les dificultats</w:t>
            </w:r>
            <w:r>
              <w:rPr>
                <w:sz w:val="18"/>
                <w:szCs w:val="18"/>
              </w:rPr>
              <w:t xml:space="preserve"> que poden sorgir en una interacció tot i utilitzant estratègies que facilitin la comunicació (repetició, utilització d’exemples, gest, imatge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’instruccions de trebal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d’actuació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e missatges quotidia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intercanvi social: saludar, acomiadar-se, felicitar, disculpar-se, demanar permís, donar les gràcies, comentar festes i sortides, adonar-se de les novetats a l’aula; i de missatges relacionats amb el contingut temàtic: procedència geogràfica, professions, adreces, suggerime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 lèxic i expressions bàsiques d’un tema específ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global i específ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textos de tipologia i contingut divers i en diferents suports i formats, i extracció d’informació per a la realització d’una tasca concreta o com a reforç/ampliació de coneix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dició i comprensió de textos</w:t>
            </w:r>
            <w:r>
              <w:rPr>
                <w:sz w:val="18"/>
                <w:szCs w:val="18"/>
              </w:rPr>
              <w:t xml:space="preserve"> orals i audiovisuals (diàliegs, narracions, descripcions, instruccions de jocs, receptes) adequat al nivell i a l’edat que facilitin la interacció entre l’alumn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stinció per l’entonació</w:t>
            </w:r>
            <w:r>
              <w:rPr>
                <w:sz w:val="18"/>
                <w:szCs w:val="18"/>
              </w:rPr>
              <w:t xml:space="preserve"> entre una pregunta, una exclamació i una instrucció o una fra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ès i esforç</w:t>
            </w:r>
            <w:r>
              <w:rPr>
                <w:sz w:val="18"/>
                <w:szCs w:val="18"/>
              </w:rPr>
              <w:t xml:space="preserve"> per comprendre les produccions oral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ctura de textos de tipologia diversa</w:t>
            </w:r>
            <w:r>
              <w:rPr>
                <w:sz w:val="18"/>
                <w:szCs w:val="18"/>
              </w:rPr>
              <w:t>, en suport paper i digital, per copsar el sentit general i extreure’n informació per a la realització d’una tasca concreta o com a reforç/ampliació dels coneixements ja treball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sió d’inform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lacionades amb continguts de diferents àrees curriculars i presentades en diferents suports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tzació de tècniques de lectu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preses de les altres llengües del centre que ajudin a la comprensió del text i que permetin la deducció del significat dels mots i expressions (predicció, suposic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tzació de diccion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format paper i digital per a comprendre el significat del lèxic no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udiment de la lectura</w:t>
            </w:r>
            <w:r>
              <w:rPr>
                <w:sz w:val="18"/>
                <w:szCs w:val="18"/>
              </w:rPr>
              <w:t xml:space="preserve"> de textos reals i adaptats adequats a l’edat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ls recurs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biblioteca d’aula i escola com a font d’informació i pla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es T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r a la recerca guiada de la informació en la realització de tasques específ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oducció de paraules</w:t>
            </w:r>
            <w:r>
              <w:rPr>
                <w:sz w:val="18"/>
                <w:szCs w:val="18"/>
              </w:rPr>
              <w:t>, expressions i textos relacionats amb situacions de la vida quotidi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ció de textos</w:t>
            </w:r>
            <w:r>
              <w:rPr>
                <w:sz w:val="18"/>
                <w:szCs w:val="18"/>
              </w:rPr>
              <w:t xml:space="preserve"> (descripcions, diàlegs, narracions, poemes) d’extensió controlada seguint models treballats a l’aula amb una finalitat comunicativa, utilitzant, quan calgui, els recursos que ofereixen les TIC o d’altres llengu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recursos TIC</w:t>
            </w:r>
            <w:r>
              <w:rPr>
                <w:sz w:val="18"/>
                <w:szCs w:val="18"/>
              </w:rPr>
              <w:t xml:space="preserve"> per establir contactes amb d’altres persones i comunicar-se en la llengua estrangera i per a la presentació, edició i publicació de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de les estratègies bàsiques</w:t>
            </w:r>
            <w:r>
              <w:rPr>
                <w:sz w:val="18"/>
                <w:szCs w:val="18"/>
              </w:rPr>
              <w:t xml:space="preserve"> (transferides de les llengües escolars) que són necessàries per a la producció de textos escrits segons la tipologia treballad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es estructures</w:t>
            </w:r>
            <w:r>
              <w:rPr>
                <w:sz w:val="18"/>
                <w:szCs w:val="18"/>
              </w:rPr>
              <w:t xml:space="preserve"> pròpies de la llengua estrangera  en les produccions escri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rès per la presentació</w:t>
            </w:r>
            <w:r>
              <w:rPr>
                <w:sz w:val="18"/>
                <w:szCs w:val="18"/>
              </w:rPr>
              <w:t xml:space="preserve"> acurada dels textos escri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del funcionament</w:t>
            </w:r>
            <w:r>
              <w:rPr>
                <w:sz w:val="18"/>
                <w:szCs w:val="18"/>
              </w:rPr>
              <w:t xml:space="preserve"> de la llengua i el seu 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i ús de les similituds i irregularitats bàsiques</w:t>
            </w:r>
            <w:r>
              <w:rPr>
                <w:sz w:val="18"/>
                <w:szCs w:val="18"/>
              </w:rPr>
              <w:t xml:space="preserve"> i formes gramaticals pròpies de la llengua estrangera des d’una visió comunicativa i d’ú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i ús de les estructures</w:t>
            </w:r>
            <w:r>
              <w:rPr>
                <w:sz w:val="18"/>
                <w:szCs w:val="18"/>
              </w:rPr>
              <w:t xml:space="preserve"> bàsiques pròpies de la llengua estrangera, prèviament utilitz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flexió i aprofitament de les tècniqu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recursos de producció escrita d’altres llengües per a la producció de textos escrits i prop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ca-ES"/>
              </w:rPr>
            </w:pPr>
            <w:r>
              <w:rPr>
                <w:b/>
                <w:sz w:val="18"/>
                <w:szCs w:val="18"/>
              </w:rPr>
              <w:t>Recerca de diferents fonts</w:t>
            </w:r>
            <w:r>
              <w:rPr>
                <w:sz w:val="18"/>
                <w:szCs w:val="18"/>
              </w:rPr>
              <w:t xml:space="preserve"> i models per ajudar-se a la composició de textos prop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ca-ES"/>
              </w:rPr>
            </w:pPr>
            <w:r>
              <w:rPr>
                <w:sz w:val="18"/>
                <w:szCs w:val="18"/>
                <w:lang w:eastAsia="ca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elecció de models molt estructurats</w:t>
            </w:r>
            <w:r>
              <w:rPr>
                <w:sz w:val="18"/>
                <w:szCs w:val="18"/>
              </w:rPr>
              <w:t xml:space="preserve"> que permetin accedir a la producció pròpia de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ca-ES"/>
              </w:rPr>
            </w:pPr>
            <w:r>
              <w:rPr>
                <w:b/>
                <w:sz w:val="18"/>
                <w:szCs w:val="18"/>
              </w:rPr>
              <w:t>Utilització de recursos</w:t>
            </w:r>
            <w:r>
              <w:rPr>
                <w:sz w:val="18"/>
                <w:szCs w:val="18"/>
              </w:rPr>
              <w:t xml:space="preserve"> que ajudin a l’aprenentatge de la llengua com la memorització, la recitació, associació de mots, el reconeixement d’estructure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ca-ES"/>
              </w:rPr>
            </w:pPr>
            <w:r>
              <w:rPr>
                <w:sz w:val="18"/>
                <w:szCs w:val="18"/>
                <w:lang w:eastAsia="ca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essiva autonomia</w:t>
            </w:r>
            <w:r>
              <w:rPr>
                <w:sz w:val="18"/>
                <w:szCs w:val="18"/>
              </w:rPr>
              <w:t xml:space="preserve"> en l’aprenentatge: reflexió sobre el procés, organització i planificació del treball, acceptació de l’error, autocorrecció i autoavaluació de tot el procés d’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econeixement i ús</w:t>
            </w:r>
            <w:r>
              <w:rPr>
                <w:sz w:val="18"/>
                <w:szCs w:val="18"/>
              </w:rPr>
              <w:t xml:space="preserve"> de la llengua estrangera com a eina d’aprenentatge, d’accés i organització d’informació i transmissió de coneixements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fiança</w:t>
            </w:r>
            <w:r>
              <w:rPr>
                <w:sz w:val="18"/>
                <w:szCs w:val="18"/>
              </w:rPr>
              <w:t xml:space="preserve"> en la pròpia capacitat per aprendre una llengua estrangera i valoració del treball cooperatiu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)DIMENSIÓ PLURILINGÜE I INTERCULTU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l coneixement  de llengües</w:t>
            </w:r>
            <w:r>
              <w:rPr>
                <w:sz w:val="18"/>
                <w:szCs w:val="18"/>
              </w:rPr>
              <w:t xml:space="preserve"> per a la comunicació i per a millorar la comprensió dels altres i del món i per a valorar la pròpia llengua i cultu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llengua</w:t>
            </w:r>
            <w:r>
              <w:rPr>
                <w:sz w:val="18"/>
                <w:szCs w:val="18"/>
              </w:rPr>
              <w:t xml:space="preserve"> i cultura catalanes, a partir del coneixement i valoració d’altres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positiva</w:t>
            </w:r>
            <w:r>
              <w:rPr>
                <w:sz w:val="18"/>
                <w:szCs w:val="18"/>
              </w:rPr>
              <w:t xml:space="preserve"> de la varietat lingüística existent en el context social i escolar i de la diversitat lingüística d’Espany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uriositat i interès</w:t>
            </w:r>
            <w:r>
              <w:rPr>
                <w:sz w:val="18"/>
                <w:szCs w:val="18"/>
              </w:rPr>
              <w:t xml:space="preserve"> per a la millora dels coneixements en les llengües estrangeres per a poder comunicar-se amb companys i companyes d’altres països i per a l’intercanvi d’informació dins de l’espai escol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pròpia identitat</w:t>
            </w:r>
            <w:r>
              <w:rPr>
                <w:sz w:val="18"/>
                <w:szCs w:val="18"/>
              </w:rPr>
              <w:t xml:space="preserve"> lingüística i cultural i assumpció d’una realitat multilingü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sciència de pertàny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 una comunitat lingüística, social i cultu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lor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actitud receptiva i de respecte cap a les persones que parlen altres llengües o variants del català i el castellà, i tenen una cultura diferent a la pròp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sciència de les actituds person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avant de les diferències de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sumpció d’altres punts de vis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guts a una diferent llengua o cultu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titud crít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avant missatges discriminatoris  i estereotip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isponibilitat a qüestionar les actituds negativ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specte a les llengües i cultures i a superar els prejudic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lenguatg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 discriminatoris i respectuosos amb les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)DIMENSIÓ PLURILINGÜE I INTERCULTU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e la varietat lingüíst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xistent  en els context social i escol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e el català es parla a altres llocs fora de Cataluny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e la diversitat lingüíst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Espanya , llengües diferents i varietats dels castellà, incloses des d’altres països on es parla el castellà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e la varietat de llengü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e es parlen al món, a partir de recerques guiades a Internet, visionats audiovisuals o d’observació de llibres escrits en diferents alfabets, prospectes i informacions sobre aparel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 fet que hi ha llengües que es parlen a molts països on es parlen molte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otiv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r a comparar i estudiar el funcionament de les distinte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ració i identificació</w:t>
            </w:r>
            <w:r>
              <w:rPr>
                <w:sz w:val="18"/>
                <w:szCs w:val="18"/>
              </w:rPr>
              <w:t xml:space="preserve"> de les semblances i diferències del sistema fonètic i la prosòdia de diferents llengües a partir de produccions tradicionals o actuals motivado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de les semblances i diferències</w:t>
            </w:r>
            <w:r>
              <w:rPr>
                <w:sz w:val="18"/>
                <w:szCs w:val="18"/>
              </w:rPr>
              <w:t xml:space="preserve"> en la manera de veure el món i expressar la seva visió (els dies de la setmana, per exemple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de paraules</w:t>
            </w:r>
            <w:r>
              <w:rPr>
                <w:sz w:val="18"/>
                <w:szCs w:val="18"/>
              </w:rPr>
              <w:t xml:space="preserve"> que s’assemblen en altres llengües, arriscar-se a trobar el significat i identificar les estratègies que fan servi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</w:t>
            </w:r>
            <w:r>
              <w:rPr>
                <w:sz w:val="18"/>
                <w:szCs w:val="18"/>
              </w:rPr>
              <w:t xml:space="preserve"> d’algunes semblances i diferències en els costums quotidians i ús de les formes bàsiques de relació social als països on es parla la llengua estrangera i el/la nostre/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èixer els mots</w:t>
            </w:r>
            <w:r>
              <w:rPr>
                <w:sz w:val="18"/>
                <w:szCs w:val="18"/>
              </w:rPr>
              <w:t xml:space="preserve"> de les llengües estrangeres treballades a l’escola que hi ha al català i al castellà i en altre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’estratègies lingüístiques</w:t>
            </w:r>
            <w:r>
              <w:rPr>
                <w:sz w:val="18"/>
                <w:szCs w:val="18"/>
              </w:rPr>
              <w:t xml:space="preserve"> apreses en altres llengües per comprendre produccions orals i escrites en les llengües estrangeres treballades a l’esco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epció de les dificultats de comunicació</w:t>
            </w:r>
            <w:r>
              <w:rPr>
                <w:sz w:val="18"/>
                <w:szCs w:val="18"/>
              </w:rPr>
              <w:t xml:space="preserve"> i saber arribar a acords amb persones que parlen altre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atègies comunicatives</w:t>
            </w:r>
            <w:r>
              <w:rPr>
                <w:sz w:val="18"/>
                <w:szCs w:val="18"/>
              </w:rPr>
              <w:t xml:space="preserve"> per adaptar-se a l’interlocutor en contextos multilingües i reformular els missatges, o amb l’ús d’elements no verbals per aconseguir que les altres persones ens entengui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 i aprenentatge</w:t>
            </w:r>
            <w:r>
              <w:rPr>
                <w:sz w:val="18"/>
                <w:szCs w:val="18"/>
              </w:rPr>
              <w:t xml:space="preserve"> de formes bàsiques de relació social en una nov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coneixement</w:t>
            </w:r>
            <w:r>
              <w:rPr>
                <w:sz w:val="18"/>
                <w:szCs w:val="18"/>
              </w:rPr>
              <w:t xml:space="preserve"> de semblances i diferències dels costums i formes de relació social més habituals de les societats que parlen les llengües estrangeres treballades a l’escola o d’altres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a llengua estrangera</w:t>
            </w:r>
            <w:r>
              <w:rPr>
                <w:sz w:val="18"/>
                <w:szCs w:val="18"/>
              </w:rPr>
              <w:t xml:space="preserve"> per expressar i manifestar sentiments i afec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positiva</w:t>
            </w:r>
            <w:r>
              <w:rPr>
                <w:sz w:val="18"/>
                <w:szCs w:val="18"/>
              </w:rPr>
              <w:t xml:space="preserve"> de les diferents activitats culturals i lingüístiques del centre en què s’utilitza la llengua estrangera i participació activa en el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)DIMENSIÓ PLURILINGÜE I INTERCULTU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i valoració</w:t>
            </w:r>
            <w:r>
              <w:rPr>
                <w:sz w:val="18"/>
                <w:szCs w:val="18"/>
              </w:rPr>
              <w:t xml:space="preserve"> de les produccions tradicionals (rimes, cançons, contes, llegendes, textos orals i escrits) i actuals (dibuixos animats, pel.lícules i d’altres recursos multimèd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ciència de la diversitat</w:t>
            </w:r>
            <w:r>
              <w:rPr>
                <w:sz w:val="18"/>
                <w:szCs w:val="18"/>
              </w:rPr>
              <w:t xml:space="preserve"> de situacions en què té sentit usar l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tud positiva</w:t>
            </w:r>
            <w:r>
              <w:rPr>
                <w:sz w:val="18"/>
                <w:szCs w:val="18"/>
              </w:rPr>
              <w:t xml:space="preserve"> d’interès i de confiança davant de l’aprenentatge de llengües estrangeres i per conèixer altres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pt-BR"/>
      </w:rPr>
      <w:t>LLENGUA ANGLESA __________________________________________________           5è____Cicle Superior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  <w:p>
    <w:pPr>
      <w:pStyle w:val="Head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42:00Z</dcterms:created>
  <dc:creator>argo</dc:creator>
  <dc:description/>
  <dc:language>en-US</dc:language>
  <cp:lastModifiedBy>felip</cp:lastModifiedBy>
  <cp:lastPrinted>2008-02-21T10:34:00Z</cp:lastPrinted>
  <dcterms:modified xsi:type="dcterms:W3CDTF">2008-03-13T19:42:00Z</dcterms:modified>
  <cp:revision>2</cp:revision>
  <dc:subject/>
  <dc:title>CONTINGUTS DE L’ÀREA</dc:title>
</cp:coreProperties>
</file>