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TAT I AUTONOM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ificació</w:t>
            </w:r>
            <w:r>
              <w:rPr>
                <w:sz w:val="18"/>
                <w:szCs w:val="18"/>
              </w:rPr>
              <w:t xml:space="preserve"> dels trets d’identitat i dels interessos personals i dels altres. Expressió de les emocions pròpies i autoregulació de la conducta, desenvolupant l’autoestim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senvolupament de les capacita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mocionals i cognitives de presa de decisions, valorant la dignitat, la llibertat i la responsabilitat, així com el desenvolupament de l’autonomia person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ls propis prejudicis i rebuig de comportaments i actituds discriminatòries (sexistes, de preponderància de la força física i altres condicions personals i socials) en els diferents àmbits relacionals escolars i extraescolar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coneixement</w:t>
            </w:r>
            <w:r>
              <w:rPr>
                <w:sz w:val="18"/>
                <w:szCs w:val="18"/>
              </w:rPr>
              <w:t xml:space="preserve"> de les diferències de gènere com un element enriquidor de les relacions interpersonals. Valoració de la igualtat de drets d’homes i dones en les famílies i en qualsevol àmbit personal, laboral i soci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ió crítica</w:t>
            </w:r>
            <w:r>
              <w:rPr>
                <w:sz w:val="18"/>
                <w:szCs w:val="18"/>
              </w:rPr>
              <w:t xml:space="preserve"> de la realitat que ens presenten els mitjans de comunicació, inclòs el llenguatge publicitari, per tal de desenvolupar la capacitat d’elecció responsabl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dentificació d’actituds i estratègies </w:t>
            </w:r>
            <w:r>
              <w:rPr>
                <w:sz w:val="18"/>
                <w:szCs w:val="18"/>
              </w:rPr>
              <w:t>personals i col.lectives de consum responsable i cura del med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plicació de conductes</w:t>
            </w:r>
            <w:r>
              <w:rPr>
                <w:sz w:val="18"/>
                <w:szCs w:val="18"/>
              </w:rPr>
              <w:t xml:space="preserve"> responsables en l’ús de les TIC (autonomia, autocontrol i seguretat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terpretació correcta de les normes de mobilitat viària</w:t>
            </w:r>
            <w:r>
              <w:rPr>
                <w:sz w:val="18"/>
                <w:szCs w:val="18"/>
              </w:rPr>
              <w:t>, tant com a vianants com a usuaris de vehicles amb o sense moto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VIVÈNCIA I VALORS CÍVIC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aloració de les normes de convivència</w:t>
            </w:r>
            <w:r>
              <w:rPr>
                <w:sz w:val="18"/>
                <w:szCs w:val="18"/>
              </w:rPr>
              <w:t xml:space="preserve"> que han de regular les relacions socials a les famílies i a l’escola, i de la transformació de la seva bona pràctica en hàbits cívics aplicables a d’altres àmbits relacion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</w:t>
            </w:r>
            <w:r>
              <w:rPr>
                <w:sz w:val="18"/>
                <w:szCs w:val="18"/>
              </w:rPr>
              <w:t xml:space="preserve"> i aplicació del diàleg i la mediació com a instruments per resoldre els problemes de convivència i els conflictes d’interessos en les relacions interpersonals. Desenvolupament de la capacitat d’expressió d’opinions i judicis de forma assert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i desenvolupament</w:t>
            </w:r>
            <w:r>
              <w:rPr>
                <w:sz w:val="18"/>
                <w:szCs w:val="18"/>
              </w:rPr>
              <w:t xml:space="preserve"> de sentiments favorables als valors cívics de la societat democràtica (respecte, tolerància, participació, solidaritat, convivència, copromís, justícia, igualtat, llibertat) i aplicació en situacions de convivència dins l’entorn immediat (família, veïnatge, amistats), entre iguals i en les relacions intergeneracion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dels drets i deures</w:t>
            </w:r>
            <w:r>
              <w:rPr>
                <w:sz w:val="18"/>
                <w:szCs w:val="18"/>
              </w:rPr>
              <w:t xml:space="preserve"> individuals i col.lectius recollits en les declaracions universals, l’Estatut d’autonomia de Catalunya i la Constitució espanyola. Responsabilitat en l’exercici dels drets i deures que ens corresponen com a membres d’un grup i acceptació de compromisos i assumpció de responsabilitats en activitats de l’entor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loració de les administra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local, autonòmica, estatal, europea) com a garantia dels serveis públics i de la importància de la participació ciutadana en el funcionament de les institu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de drets i deur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e regulen l’ús dels béns comuns i dels serveis públics, aplicant conductes de responsabilitat i preservació en el seu ú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es administracions</w:t>
            </w:r>
            <w:r>
              <w:rPr>
                <w:sz w:val="18"/>
                <w:szCs w:val="18"/>
              </w:rPr>
              <w:t xml:space="preserve"> (local, autonòmica, estatal, europea) com a garantia dels serveis públics i de la importància de la participació ciutadana en el funcionament de les institu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ificació de drets i deures</w:t>
            </w:r>
            <w:r>
              <w:rPr>
                <w:sz w:val="18"/>
                <w:szCs w:val="18"/>
              </w:rPr>
              <w:t xml:space="preserve"> que regulen l’ús dels béns comuns i dels serveis públics, aplicant conductes de responsabilitat i preservació en el seu ú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2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aloració de la particip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om un dret i un deure. Identificació i ús dels mecanismes de participació en el funcionament de l’aula i de l’escola, valorant les estratègies de treball en grup implic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àctica de normes cíviqu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assumpció de rols per mitjà del joc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ERTINENÇA I CIUTADAN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resa de consciència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dels diferents grups socials als quals l’alumnat pertany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dentificació de les aportacions que com a ciutadants es poden fer a cada un dels nostres grups de pertinenç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Reconeixement de costums, tradicions i estils de vida propis</w:t>
            </w:r>
            <w:r>
              <w:rPr>
                <w:rFonts w:cs="Times New Roman" w:ascii="Times New Roman" w:hAnsi="Times New Roman"/>
                <w:sz w:val="18"/>
                <w:szCs w:val="18"/>
                <w:lang w:val="pt-BR"/>
              </w:rPr>
              <w:t xml:space="preserve"> i d’altres companys i companyes. Valoració de les celebracions i manifestacions culturals com a signes d’identitat i formes de cohesió soci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coneixement de la diversistat social, cultural, de gènere i d’opcions religioses i laiques</w:t>
            </w:r>
            <w:r>
              <w:rPr>
                <w:sz w:val="18"/>
                <w:szCs w:val="18"/>
              </w:rPr>
              <w:t xml:space="preserve"> que es manifesten a l’entorn i manifestació d’actituds de sensibilitat, respecte i empatia envers costums, valors morals, sentiments i formes de vida diferents als propis. </w:t>
            </w:r>
            <w:r>
              <w:rPr>
                <w:sz w:val="18"/>
                <w:szCs w:val="18"/>
                <w:lang w:val="fr-FR"/>
              </w:rPr>
              <w:t>Reconeixement dels valors comuns en les diferents manifestacions de la diversitat i dels valors de les dones que han estat tradicionalment marginats per la socie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i rebui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es causes que provoquen situacions de marginació, discriminació i injustícia social en l’entorn local i en el món, incidint especialment en les referides a l’explotació a la infància. 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Manifestació d’actituds de cooperació i solidaritat davant els problemes i les necessitats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/>
                <w:sz w:val="18"/>
                <w:szCs w:val="18"/>
                <w:lang w:val="fr-FR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Desenvolupament de l’hàbit d’observar i interpretar</w:t>
            </w: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 xml:space="preserve"> críticament la representació de la realitat a través de mitjans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fensa i cura de l’entor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valorant les repercussions que té a nivell global la gestió local del recursos i identificant les bones pràctiques alternatives i estratègies de consum responsabl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a capacitat</w:t>
            </w:r>
            <w:r>
              <w:rPr>
                <w:sz w:val="18"/>
                <w:szCs w:val="18"/>
              </w:rPr>
              <w:t xml:space="preserve"> per adaptar-se a una realitat en evolució, per mitjà d’actituds flexibles i obertes. Valoració de la disponibilitat per trobar solucions als problemes i intentar millorar la reali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NEXIONS AMB ALTRES ÀRE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envolupament de la capacitat d’expressió</w:t>
            </w:r>
            <w:r>
              <w:rPr>
                <w:sz w:val="18"/>
                <w:szCs w:val="18"/>
              </w:rPr>
              <w:t xml:space="preserve"> d’opinions i judicis de forma assert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dels valo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a societat democràtica i de la necessitat de la participació soci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dels drets i deur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ndividuals i col.lectius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ssumpció de pràctiques</w:t>
            </w:r>
            <w:r>
              <w:rPr>
                <w:sz w:val="18"/>
                <w:szCs w:val="18"/>
              </w:rPr>
              <w:t xml:space="preserve"> de consum responsable i de defensa del med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de la manifesta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ulturals com a signes d’identitat i cohesió soci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/>
          <w:b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CIUTADANIA ____________________________________________________           5è CS       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22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10-06T12:24:00Z</dcterms:modified>
  <cp:revision>3</cp:revision>
  <dc:subject/>
  <dc:title>CONTINGUTS DE L’ÀREA</dc:title>
</cp:coreProperties>
</file>