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) DIMENS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ticipació activa</w:t>
            </w:r>
            <w:r>
              <w:rPr/>
              <w:t xml:space="preserve"> en petit o en gran grup aportant idees, reflexionant sobre el que diuen els altres, arribant  a organitzar les idees sobre el tema que es parla i poder-les explic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specte</w:t>
            </w:r>
            <w:r>
              <w:rPr>
                <w:rFonts w:cs="Times New Roman" w:ascii="Times New Roman" w:hAnsi="Times New Roman"/>
                <w:sz w:val="20"/>
              </w:rPr>
              <w:t xml:space="preserve"> per les formes que regeixen la interacció 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ducció de textos orals</w:t>
            </w:r>
            <w:r>
              <w:rPr>
                <w:rFonts w:cs="Times New Roman" w:ascii="Times New Roman" w:hAnsi="Times New Roman"/>
                <w:sz w:val="20"/>
              </w:rPr>
              <w:t xml:space="preserve"> preparats prèviament de manera ordenada i clara (descripció de situacions, processos, exposicion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de recursos</w:t>
            </w:r>
            <w:r>
              <w:rPr>
                <w:rFonts w:cs="Times New Roman" w:ascii="Times New Roman" w:hAnsi="Times New Roman"/>
                <w:sz w:val="20"/>
              </w:rPr>
              <w:t xml:space="preserve"> adequats a l’audiència, to de veu, gesticulació, suport visuals, durant les exposi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ticipació en debats</w:t>
            </w:r>
            <w:r>
              <w:rPr>
                <w:rFonts w:cs="Times New Roman" w:ascii="Times New Roman" w:hAnsi="Times New Roman"/>
                <w:sz w:val="20"/>
              </w:rPr>
              <w:t>, aportant i defensant idees pròpies de forma clara i ordenada i  escoltant les idees dels altres per modificar les pròpies, si c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pacitat de reelaborar</w:t>
            </w:r>
            <w:r>
              <w:rPr>
                <w:rFonts w:cs="Times New Roman" w:ascii="Times New Roman" w:hAnsi="Times New Roman"/>
                <w:sz w:val="20"/>
              </w:rPr>
              <w:t>, contextualitzar i explicar diferents textos procedents de mitjans de comunicació audiovisual: notícies, reportatges, anuncis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ucció de textos orals</w:t>
            </w:r>
            <w:r>
              <w:rPr/>
              <w:t xml:space="preserve"> relacionats amb fets viscuts, de successos l’entorn escolar i social i dels que els arriben a través dels mitjans de comunicació, valorant i respectant les normes de la interacció 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quació del llenguatge</w:t>
            </w:r>
            <w:r>
              <w:rPr/>
              <w:t xml:space="preserve"> a diferents situacions comunicativ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ès</w:t>
            </w:r>
            <w:r>
              <w:rPr/>
              <w:t xml:space="preserve"> per expressar-se oralment amb pronunciació i entonació adequ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Ús d’un llenguatge no discriminatori</w:t>
            </w:r>
            <w:r>
              <w:rPr/>
              <w:t xml:space="preserve"> i de respect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lang w:val="es-ES"/>
              </w:rPr>
              <w:t>ESCOLTA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rensió i extracció d’informacions</w:t>
            </w:r>
            <w:r>
              <w:rPr>
                <w:rFonts w:cs="Times New Roman" w:ascii="Times New Roman" w:hAnsi="Times New Roman"/>
                <w:sz w:val="20"/>
              </w:rPr>
              <w:t xml:space="preserve"> a partir de missatges i exposicions orals que es produeixen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rensió de textos orals</w:t>
            </w:r>
            <w:r>
              <w:rPr>
                <w:rFonts w:cs="Times New Roman" w:ascii="Times New Roman" w:hAnsi="Times New Roman"/>
                <w:sz w:val="20"/>
              </w:rPr>
              <w:t xml:space="preserve"> de mitjans de comunicació audiovisual (ràdio i televisió, informàtics i internet), principalment notícies, entrevistes, debats i reportatges, per obtenir informació i per aprend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nàlis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uiada de les inform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elaboració i explicació</w:t>
            </w:r>
            <w:r>
              <w:rPr>
                <w:rFonts w:cs="Times New Roman" w:ascii="Times New Roman" w:hAnsi="Times New Roman"/>
                <w:sz w:val="20"/>
              </w:rPr>
              <w:t xml:space="preserve"> resumida d’exposicions fetes per altres persones o que s’han sentit en els mitjans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erès, respecte i audició</w:t>
            </w:r>
            <w:r>
              <w:rPr/>
              <w:t xml:space="preserve"> reflexiva davant les intervencions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ctura silenciosa i comprensió guiada</w:t>
            </w:r>
            <w:r>
              <w:rPr/>
              <w:t xml:space="preserve"> a diferents propòsits i amb diferents intencions de temes treballats a class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sposta a preguntes que demanin raonament</w:t>
            </w:r>
            <w:r>
              <w:rPr>
                <w:rFonts w:cs="Times New Roman" w:ascii="Times New Roman" w:hAnsi="Times New Roman"/>
                <w:sz w:val="20"/>
              </w:rPr>
              <w:t>, organització i reelaboració del que s’ha llegit a través d’esquemes i resums fets de forma guiad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mprensió i interpretació</w:t>
            </w:r>
            <w:r>
              <w:rPr>
                <w:rFonts w:cs="Times New Roman" w:ascii="Times New Roman" w:hAnsi="Times New Roman"/>
                <w:sz w:val="20"/>
              </w:rPr>
              <w:t xml:space="preserve"> d’esquemes, gràfics, mapes concept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rensió de textos</w:t>
            </w:r>
            <w:r>
              <w:rPr>
                <w:rFonts w:cs="Times New Roman" w:ascii="Times New Roman" w:hAnsi="Times New Roman"/>
                <w:sz w:val="20"/>
              </w:rPr>
              <w:t xml:space="preserve"> vinculats als mitjans de comunicació: diari, web, tríptics informatius, publicitaris i anàlisis guiada del que s’ha llegit, per localitzar informacions relleva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d’estratègies</w:t>
            </w:r>
            <w:r>
              <w:rPr>
                <w:rFonts w:cs="Times New Roman" w:ascii="Times New Roman" w:hAnsi="Times New Roman"/>
                <w:sz w:val="20"/>
              </w:rPr>
              <w:t xml:space="preserve"> afavoridores del procés de comprensió lectora, seguint les que es treballen en català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erca d’informació</w:t>
            </w:r>
            <w:r>
              <w:rPr/>
              <w:t xml:space="preserve"> en un llibre o enciclopèdi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d’internet</w:t>
            </w:r>
            <w:r>
              <w:rPr>
                <w:rFonts w:cs="Times New Roman" w:ascii="Times New Roman" w:hAnsi="Times New Roman"/>
                <w:sz w:val="20"/>
              </w:rPr>
              <w:t xml:space="preserve"> per mitjà dels cercadors per buscar inform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de la biblioteca</w:t>
            </w:r>
            <w:r>
              <w:rPr>
                <w:rFonts w:cs="Times New Roman" w:ascii="Times New Roman" w:hAnsi="Times New Roman"/>
                <w:sz w:val="20"/>
              </w:rPr>
              <w:t xml:space="preserve"> d’escola (mediateca), posant en pràctica els coneixements adquirits en català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50" w:leader="none"/>
              </w:tabs>
              <w:jc w:val="both"/>
              <w:rPr/>
            </w:pPr>
            <w:r>
              <w:rPr>
                <w:b/>
              </w:rPr>
              <w:t>Comprensió i localització d’informacions</w:t>
            </w:r>
            <w:r>
              <w:rPr/>
              <w:t xml:space="preserve"> rellevants en textos de mitjans de comunicació social.</w:t>
            </w:r>
            <w:r>
              <w:rPr>
                <w:b/>
              </w:rPr>
              <w:tab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tegració de coneixements</w:t>
            </w:r>
            <w:r>
              <w:rPr/>
              <w:t xml:space="preserve"> i informacions procedents de diferents supor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Interès pels textos escrits</w:t>
            </w:r>
            <w:r>
              <w:rPr/>
              <w:t xml:space="preserve"> com a font d’informació i aprenentatge i com a mitjà de comunicació d’experi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loració crítica</w:t>
            </w:r>
            <w:r>
              <w:rPr/>
              <w:t xml:space="preserve"> de la capacitat lectora d’un mateix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titud crítica</w:t>
            </w:r>
            <w:r>
              <w:rPr/>
              <w:t xml:space="preserve"> davant de determinades informacions en textos periodístics i publicitaris.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osició de textos</w:t>
            </w:r>
            <w:r>
              <w:rPr/>
              <w:t xml:space="preserve"> produïts en diferents situacions i que responguin a diferents intencions: narracions, exposicions, descripcions, notícies, instruccions, cartes, resums, entre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neixement i aplicació</w:t>
            </w:r>
            <w:r>
              <w:rPr/>
              <w:t xml:space="preserve"> de l’estructura prototípica d’una determinada tipologia textural, es: exposició, presentació, cos ordenat de l’explicació i conclus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lidació de les estratègies d’escriptura</w:t>
            </w:r>
            <w:r>
              <w:rPr/>
              <w:t xml:space="preserve"> adquirides en altres cursos i treballades en català: pensar (intenció, destinatari, contingut, forma), escriure(llegint, rellegint, canviant), revisar si el que hem escrit respon a la idea del que volíem escriure, comprovar si és coherent i està ben cohesionat i reformular el que calgui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ls avenços</w:t>
            </w:r>
            <w:r>
              <w:rPr>
                <w:sz w:val="18"/>
                <w:szCs w:val="18"/>
              </w:rPr>
              <w:t xml:space="preserve"> de cadascú en l’escriptura i consciència de les mancanc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del funcionament</w:t>
            </w:r>
            <w:r>
              <w:rPr>
                <w:sz w:val="18"/>
                <w:szCs w:val="18"/>
              </w:rPr>
              <w:t xml:space="preserve"> de la llengua i el seu 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ció de les diferènci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’ús de la llengua oral i la llengua escrita en situacions comunicatives reals o simulad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 de diferents tipus de text</w:t>
            </w:r>
            <w:r>
              <w:rPr>
                <w:sz w:val="18"/>
                <w:szCs w:val="18"/>
              </w:rPr>
              <w:t>: narració, instrucció, descripció, expl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 de les diferents categories</w:t>
            </w:r>
            <w:r>
              <w:rPr>
                <w:sz w:val="18"/>
                <w:szCs w:val="18"/>
              </w:rPr>
              <w:t xml:space="preserve"> de missatges audiovisuals segons la seva funció (notícia, anunci, reportatge, ficció) i introducció dels elements bàsics del llenguatge audiovisu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pacitat per millor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l treball escrit a través de l’organització i revisió de texto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ció de la formació de paraul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derivació, composició, polisèmia, famílies de paraules en els temes treball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 la terminologia gramatic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tilitzada en català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i ú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’ortografia bàsica en paraules utilitzades en contextos molt treball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i ú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essiu de les normes ortogràfiques constant (que no tenen excepcion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troducció a l’accentuació gràf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reconeixement de les paraules agudes, planes i esdrúixo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i ús dels signes de puntu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és comuns apresos a llengua catalan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 les normes ortogràfiqu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preciant el seu valor social i la necessitat de cenyir-se a elles en els escrits. Coneixement de les nornes treball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fianç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la pròpia capacitat per aprendre llengua i en les d’aprenentatge comparti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RESSIÓ D’IDEES DE FORMA SINTÈ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Ús dels coneixements del programari de tractament de textos i d’edició gràfica i de present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  <w:t>Utilització de programaris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 xml:space="preserve"> per enviar correus electròn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aloració</w:t>
            </w:r>
            <w:r>
              <w:rPr>
                <w:rFonts w:cs="Times New Roman" w:ascii="Times New Roman" w:hAnsi="Times New Roman"/>
                <w:sz w:val="20"/>
              </w:rPr>
              <w:t xml:space="preserve"> dels avenços de cadascú en escriptura i consciència de les mancances. Confiança en un mateix per poder millor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nterès per la bona presentació</w:t>
            </w:r>
            <w:r>
              <w:rPr>
                <w:rFonts w:cs="Times New Roman" w:ascii="Times New Roman" w:hAnsi="Times New Roman"/>
                <w:sz w:val="20"/>
              </w:rPr>
              <w:t xml:space="preserve"> dels textos escrit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RESSIÓ D’IDEES DE FORMA SINTÈ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eixements del funcionament</w:t>
            </w:r>
            <w:r>
              <w:rPr>
                <w:rFonts w:cs="Times New Roman" w:ascii="Times New Roman" w:hAnsi="Times New Roman"/>
                <w:sz w:val="20"/>
              </w:rPr>
              <w:t xml:space="preserve"> de la llengua i el seu 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Observació i explicació</w:t>
            </w:r>
            <w:r>
              <w:rPr>
                <w:rFonts w:cs="Times New Roman" w:ascii="Times New Roman" w:hAnsi="Times New Roman"/>
                <w:sz w:val="20"/>
              </w:rPr>
              <w:t xml:space="preserve"> de l’organització escrits a l’aula: descripcions, exposicions,s, diàlegs, notícies, narracions, cartes, entre d’altre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            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Observació i ús </w:t>
            </w:r>
            <w:r>
              <w:rPr>
                <w:rFonts w:cs="Times New Roman" w:ascii="Times New Roman" w:hAnsi="Times New Roman"/>
                <w:sz w:val="20"/>
              </w:rPr>
              <w:t>de dif. connectors per precisar el significat dels textos, entre altres, causa-conseqüència, finalitat, condició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bservació i ús </w:t>
            </w:r>
            <w:r>
              <w:rPr>
                <w:rFonts w:cs="Times New Roman" w:ascii="Times New Roman" w:hAnsi="Times New Roman"/>
                <w:sz w:val="20"/>
              </w:rPr>
              <w:t>de diferents connectors per precisar el significat dels textos, entre altres, causa-conseqüència, finalitat, condi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plicació dels signes de puntuació</w:t>
            </w:r>
            <w:r>
              <w:rPr>
                <w:rFonts w:cs="Times New Roman" w:ascii="Times New Roman" w:hAnsi="Times New Roman"/>
                <w:sz w:val="20"/>
              </w:rPr>
              <w:t xml:space="preserve"> apresos a llengua catalan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s de les formes verbals</w:t>
            </w:r>
            <w:r>
              <w:rPr>
                <w:rFonts w:cs="Times New Roman" w:ascii="Times New Roman" w:hAnsi="Times New Roman"/>
                <w:sz w:val="20"/>
              </w:rPr>
              <w:t xml:space="preserve"> adequades a cada tipus de text, i reflexió de l’ús: els diferents passat en el text narratiu, l’imperatiu en les instruc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licació dels coneixements</w:t>
            </w:r>
            <w:r>
              <w:rPr>
                <w:rFonts w:cs="Times New Roman" w:ascii="Times New Roman" w:hAnsi="Times New Roman"/>
                <w:sz w:val="20"/>
              </w:rPr>
              <w:t xml:space="preserve"> gramaticals i textuals apresos a llengua catalan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eixement i ús de les normes ortogràfiques</w:t>
            </w:r>
            <w:r>
              <w:rPr>
                <w:rFonts w:cs="Times New Roman" w:ascii="Times New Roman" w:hAnsi="Times New Roman"/>
                <w:sz w:val="20"/>
              </w:rPr>
              <w:t>, apreciant el seu valor social i cenyint-se a elles en els escri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s de recursos i estratègies:</w:t>
            </w:r>
            <w:r>
              <w:rPr>
                <w:rFonts w:cs="Times New Roman" w:ascii="Times New Roman" w:hAnsi="Times New Roman"/>
                <w:sz w:val="20"/>
              </w:rPr>
              <w:t xml:space="preserve"> associació de paraules (composició, derivació i constrast), observació de models, diccionaris i correctors per garantir la correcta escriptura i comprensió de les paraules i per enriquir el lèx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 DIMENSIÓ LITERÀR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a autònoma</w:t>
            </w:r>
            <w:r>
              <w:rPr/>
              <w:t xml:space="preserve"> de textos narratius de tradició oral i de literatura infantil. Converses i tertúlies sobre els llibres llegits, i capacitat per recomanar llib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ctura conjunta</w:t>
            </w:r>
            <w:r>
              <w:rPr/>
              <w:t xml:space="preserve"> guiada per aprofundir en el sentit del tex, per relacionar el tema del llibre amb els de la vida i cultura i època, per interpretar el llenguatge literari i per practicar estratègies de comprensió lectu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eixement dels autors</w:t>
            </w:r>
            <w:r>
              <w:rPr/>
              <w:t xml:space="preserve"> dels llibres llegits, trobades amb ells per parlar dels llib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rensió, memorització i recitació</w:t>
            </w:r>
            <w:r>
              <w:rPr/>
              <w:t xml:space="preserve"> de poemes, amb el ritme, la prenunciació i l’entonació adequ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ctura de poemes</w:t>
            </w:r>
            <w:r>
              <w:rPr/>
              <w:t xml:space="preserve"> per analitzar el seu significat, les impressions que causen i el seu llenguatge poètic: Metàfores, personificacions, adjectivacions, personalitz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) DIMENSIÓ LITERÀR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reació i escriptura</w:t>
            </w:r>
            <w:r>
              <w:rPr>
                <w:rFonts w:cs="Times New Roman" w:ascii="Times New Roman" w:hAnsi="Times New Roman"/>
                <w:sz w:val="20"/>
              </w:rPr>
              <w:t xml:space="preserve"> de poemes a partir de models i de situacions creades a classe, per comunicar sentiments i emocions, estat d’ànim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Lectura i interpretació</w:t>
            </w:r>
            <w:r>
              <w:rPr>
                <w:rFonts w:cs="Times New Roman" w:ascii="Times New Roman" w:hAnsi="Times New Roman"/>
                <w:sz w:val="20"/>
              </w:rPr>
              <w:t xml:space="preserve"> i dramatització d’obres teatral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scriptura</w:t>
            </w:r>
            <w:r>
              <w:rPr>
                <w:rFonts w:cs="Times New Roman" w:ascii="Times New Roman" w:hAnsi="Times New Roman"/>
                <w:sz w:val="20"/>
              </w:rPr>
              <w:t xml:space="preserve"> de contes amb diferents propòsits, basant-se en diferents temes o idees, tenir en compte com es crea la situació, el temps, els personatges, la creació del problema i la forma de desenvolupar-lo i solucionar-lo; utilitzar el procés de pensar, organitzar, escriure i revis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STELLANA I LITERATURA__________________________________________________           5è____Cicle Superior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1:17:00Z</dcterms:created>
  <dc:creator>argo</dc:creator>
  <dc:description/>
  <dc:language>en-US</dc:language>
  <cp:lastModifiedBy>felip</cp:lastModifiedBy>
  <cp:lastPrinted>2008-02-21T10:34:00Z</cp:lastPrinted>
  <dcterms:modified xsi:type="dcterms:W3CDTF">2008-03-13T19:52:00Z</dcterms:modified>
  <cp:revision>3</cp:revision>
  <dc:subject/>
  <dc:title>CONTINGUTS DE L’ÀREA</dc:title>
</cp:coreProperties>
</file>