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ÚSICA I DANSA: EXPLORAR I PERCEB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xperimentació </w:t>
            </w:r>
            <w:r>
              <w:rPr/>
              <w:t>de les possibilitats sonores que poden suggerir la utilització de les TIC, la interacció de diferents mitjans i llenguatges artístics, les famílies i les agrupacions instrument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erca de les possibilitats corporals comunicatives</w:t>
            </w:r>
            <w:r>
              <w:rPr>
                <w:rFonts w:cs="Times New Roman" w:ascii="Times New Roman" w:hAnsi="Times New Roman"/>
                <w:sz w:val="20"/>
              </w:rPr>
              <w:t xml:space="preserve"> per a una millor relació entre les persones. Recerca d’imatges que ens ofereixin tot tipus de moviment: anàlisi i interpretació corp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dels mitjans de comunicació i Internet</w:t>
            </w:r>
            <w:r>
              <w:rPr>
                <w:rFonts w:cs="Times New Roman" w:ascii="Times New Roman" w:hAnsi="Times New Roman"/>
                <w:sz w:val="20"/>
              </w:rPr>
              <w:t xml:space="preserve"> per obtenir informació sobre audicions, concerts, espectacles musicals, estils musicals i coreogràf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 de l’ús de la música</w:t>
            </w:r>
            <w:r>
              <w:rPr/>
              <w:t xml:space="preserve"> en els mitjans de comunicació i en produccions audio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neixement de la relació</w:t>
            </w:r>
            <w:r>
              <w:rPr/>
              <w:t xml:space="preserve"> de les expressions musicals i les danses amb les idees, les emocions i les realitats soci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 de la influència</w:t>
            </w:r>
            <w:r>
              <w:rPr/>
              <w:t xml:space="preserve"> de l’experiència cultural de l’entorn en la comprensió, interpretació i creació musical i escèn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 i comunicació</w:t>
            </w:r>
            <w:r>
              <w:rPr/>
              <w:t xml:space="preserve"> de les maneres de viure, de les ideologies i de les concepcions a través dels so i del c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, valoració i anàlisi</w:t>
            </w:r>
            <w:r>
              <w:rPr/>
              <w:t xml:space="preserve"> de la funció de la música i de la dansa en la promoció de noves expectatives i propòsits pel que fa als valors i les concepcions ideològ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, valoració i anàlisi</w:t>
            </w:r>
            <w:r>
              <w:rPr/>
              <w:t xml:space="preserve"> de la funció de la música i de la dansa en la promoció de noves expectatives i propòsits pel que fa als valors i les concepcions ideològ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corporació progressiva</w:t>
            </w:r>
            <w:r>
              <w:rPr/>
              <w:t xml:space="preserve"> de la grafia musical convencional en la lectura, interpretació i creació de partitures. Incorporació i utilització progressiva de la terminologia que s’empra en la pràctica i vivència de la dans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Exploració de diverses estructures</w:t>
            </w:r>
            <w:r>
              <w:rPr>
                <w:sz w:val="18"/>
                <w:szCs w:val="18"/>
              </w:rPr>
              <w:t xml:space="preserve"> de simultaneïtat en produccions musicals i artístiques de complexitat creix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ès i recerca d’informació</w:t>
            </w:r>
            <w:r>
              <w:rPr>
                <w:sz w:val="18"/>
                <w:szCs w:val="18"/>
              </w:rPr>
              <w:t xml:space="preserve"> (individual i col.lectiva) sobre compositors, intèrprets, festivals de música i manifestacions musicals en general, i la dansa: diferents formes de viure-la i entendre-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 i reconeixement</w:t>
            </w:r>
            <w:r>
              <w:rPr/>
              <w:t xml:space="preserve"> de diferents qualitats del so, de petites formes musicals, d’instruments i formacions instrumentals i voca en peces musical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ÚSICA I DANSA: EXPLORAR I PERCEB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oneixement i escriptura</w:t>
            </w:r>
            <w:r>
              <w:rPr>
                <w:rFonts w:cs="Times New Roman" w:ascii="Times New Roman" w:hAnsi="Times New Roman"/>
                <w:sz w:val="20"/>
              </w:rPr>
              <w:t xml:space="preserve"> de ritmes i melodies, emprant la grafia musical convencional, utilització corporal i verbal de la terminologia bàsica de dansa que representi les necessitats més properes a nos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cepció </w:t>
            </w:r>
            <w:r>
              <w:rPr>
                <w:rFonts w:cs="Times New Roman" w:ascii="Times New Roman" w:hAnsi="Times New Roman"/>
                <w:sz w:val="20"/>
              </w:rPr>
              <w:t>que a través de la implicació, de la resolució de problemes i de la constància s’arriba a la satisfacció en la comprensió, interpretació i crea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ÚSICA I DANSA: INTERPRETAR I CRE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cació i aplicació</w:t>
            </w:r>
            <w:r>
              <w:rPr/>
              <w:t xml:space="preserve"> de les possibilitats de comunicació que poden suggerir la utilització del cos, de sons, de musiques, d’instruments, de mitjans audiovisuals i de les TIC per comunicar de forma sonora i corporal coneixements, pensaments, emocions i experi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nterpretació, improvisació i creació</w:t>
            </w:r>
            <w:r>
              <w:rPr>
                <w:rFonts w:cs="Times New Roman" w:ascii="Times New Roman" w:hAnsi="Times New Roman"/>
                <w:sz w:val="20"/>
              </w:rPr>
              <w:t xml:space="preserve"> de cançons, danses i jocs motrius, desenvolupant la tècnica vocal, la dicció, l’afinació, les tècniques instrumentals i corporals i la coordinació tant individual com col.lectiva. Pràctica de tècniques bàsiques de moviment i utilització d’estructures sonores en la improvisació i composició coreogràf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perimentació de sincroniz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úsiques i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reació de missatges sonors i corporals</w:t>
            </w:r>
            <w:r>
              <w:rPr>
                <w:rFonts w:cs="Times New Roman" w:ascii="Times New Roman" w:hAnsi="Times New Roman"/>
                <w:sz w:val="20"/>
              </w:rPr>
              <w:t xml:space="preserve"> a partir de la combinació de diversos mitjans i tecnologies de la comunicació, incorporant la terminologia corresponent; creació de música, cançons i danses a partir dels elements apres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cerca, utilització i valoració</w:t>
            </w:r>
            <w:r>
              <w:rPr>
                <w:rFonts w:cs="Times New Roman" w:ascii="Times New Roman" w:hAnsi="Times New Roman"/>
                <w:sz w:val="20"/>
              </w:rPr>
              <w:t xml:space="preserve"> de cançons, interpretacions i danses de l’entorn. Participació en esdeveniments col.lectius (amb música i danses) de la comunitat (escola, barri, ciutat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aboració de produccions</w:t>
            </w:r>
            <w:r>
              <w:rPr/>
              <w:t xml:space="preserve"> a partir de la percepció sensorial, la imaginació, les experiències, la realitat, les idees i les emocions, tot preveient els recursos necessaris i avançant amb confiança i amb satisfacció en el procés de produc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ssumir responsabilitats</w:t>
            </w:r>
            <w:r>
              <w:rPr>
                <w:rFonts w:cs="Times New Roman" w:ascii="Times New Roman" w:hAnsi="Times New Roman"/>
                <w:sz w:val="20"/>
              </w:rPr>
              <w:t xml:space="preserve"> i afavorir la dinàmica del treball cooperatiu, establint moments de revisió, respectant les aportacions dels/de les altres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ncorporació i utilització</w:t>
            </w:r>
            <w:r>
              <w:rPr>
                <w:rFonts w:cs="Times New Roman" w:ascii="Times New Roman" w:hAnsi="Times New Roman"/>
                <w:sz w:val="20"/>
              </w:rPr>
              <w:t xml:space="preserve"> progressiva de les terminologies pròpies dels llenguatges artístic: grafia musical convencional en la lectura, interpretació i creació de partitures, terminologia musical i terminologia pròpia de la pràctica i viure la dans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nterès per conèixer i valorar</w:t>
            </w:r>
            <w:r>
              <w:rPr>
                <w:rFonts w:cs="Times New Roman" w:ascii="Times New Roman" w:hAnsi="Times New Roman"/>
                <w:sz w:val="20"/>
              </w:rPr>
              <w:t xml:space="preserve"> el fet artístic propi i el dels altres, i les manifestacions artístiques i culturals de l’ entor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Connexions amb altres àre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Discriminació</w:t>
            </w:r>
            <w:r>
              <w:rPr/>
              <w:t xml:space="preserve"> d’objectes bidimensionals i tridimension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reació</w:t>
            </w:r>
            <w:r>
              <w:rPr/>
              <w:t xml:space="preserve"> de missatges audiovisuals i plàstics per comunicar experiències, pensaments i emo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dentificació</w:t>
            </w:r>
            <w:r>
              <w:rPr>
                <w:rFonts w:cs="Times New Roman" w:ascii="Times New Roman" w:hAnsi="Times New Roman"/>
                <w:sz w:val="20"/>
              </w:rPr>
              <w:t xml:space="preserve"> d’aspectes culturals i històrics de la societat per mitjà de les produccions artíst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</w:t>
            </w:r>
            <w:r>
              <w:rPr/>
              <w:t xml:space="preserve"> dels mitjans de comunicació, inclosa la publicitat, en la representació del mó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</w:t>
            </w:r>
            <w:r>
              <w:rPr/>
              <w:t xml:space="preserve"> de l’evolució formal dels objectes al llarg del temp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I PLÀSTICA: EXPLORAR I PERCEB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dagació </w:t>
            </w:r>
            <w:r>
              <w:rPr/>
              <w:t>sobres les possibilitats comunicatives suggerides per la comunicació audiovisual i la utilització de les TIC i per les possibitlitats plàstiques dels materials i les seves qualitats formals en el disseny d’imatges i d’objectes artístics, i per comunicar idees, emocions i experi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aboració i seguiment</w:t>
            </w:r>
            <w:r>
              <w:rPr>
                <w:rFonts w:cs="Times New Roman" w:ascii="Times New Roman" w:hAnsi="Times New Roman"/>
                <w:sz w:val="20"/>
              </w:rPr>
              <w:t xml:space="preserve"> de protocols per a l’observació d’aspectes i qualitats d’elements naturals i artifici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dels mitjans de comunicació</w:t>
            </w:r>
            <w:r>
              <w:rPr>
                <w:rFonts w:cs="Times New Roman" w:ascii="Times New Roman" w:hAnsi="Times New Roman"/>
                <w:sz w:val="20"/>
              </w:rPr>
              <w:t xml:space="preserve"> i d’Internet per obtenir informació sobre qüestions relacionades amb l’art i els contextos de producció i exposi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aloració </w:t>
            </w:r>
            <w:r>
              <w:rPr>
                <w:rFonts w:cs="Times New Roman" w:ascii="Times New Roman" w:hAnsi="Times New Roman"/>
                <w:sz w:val="20"/>
              </w:rPr>
              <w:t>del paper de les exposicions, la publicitat, Internet, el cinema, la televisió per informar, fer pensar, persuadi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b/>
              </w:rPr>
              <w:t>Identificació de maneres de viure</w:t>
            </w:r>
            <w:r>
              <w:rPr/>
              <w:t xml:space="preserve"> i formes d’organització social en les imatges i els objectes; percepció i comprensió d’algunes idees, valors i creences que desvetllen els objectes i les imatges; apreciació de la relació de l’entorn cultural i els aspectes personals dels artistes i de les artistes en la creació d’objectes i im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eciació de la influència</w:t>
            </w:r>
            <w:r>
              <w:rPr/>
              <w:t xml:space="preserve"> de l’experiència cultural de cadascú en les reaccions davant les manifestacions artístiques, i en l’ús i en la creació d’objectes i im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rensió i comunicació</w:t>
            </w:r>
            <w:r>
              <w:rPr>
                <w:rFonts w:cs="Times New Roman" w:ascii="Times New Roman" w:hAnsi="Times New Roman"/>
                <w:sz w:val="20"/>
              </w:rPr>
              <w:t xml:space="preserve"> de les maneres de viure, de les ideologies i de les concepcions, a través dels objectes i de les imatges. Percepció i comprensió de les atribucions de temps, lloc, gènere i classe que desvetllen els objectes i les imatges atenent el seu context soci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I PLÀSTICA: EXPLORAR I PERCEB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reciació, valoració i anàlisi</w:t>
            </w:r>
            <w:r>
              <w:rPr>
                <w:rFonts w:cs="Times New Roman" w:ascii="Times New Roman" w:hAnsi="Times New Roman"/>
                <w:sz w:val="20"/>
              </w:rPr>
              <w:t xml:space="preserve"> de la funció de les imatges i dels objectes en la promoció de noves expectatives i propòsits pel que fa als valors i concepcions ideològiques. Comunicació de les experiències, pensament i inquietuds personals que promou la experiència amb els objectes i les im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tiltització de recursos formals</w:t>
            </w:r>
            <w:r>
              <w:rPr/>
              <w:t xml:space="preserve"> del llenguatge audiovisual i de la seva funció expressiva i estètica (enquadrament, planificació, punt de vista, il.luminació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ès per identificar la motivació</w:t>
            </w:r>
            <w:r>
              <w:rPr/>
              <w:t xml:space="preserve"> en la creació de d’objectes i d’imatges, les diferents visions de l’art i la relació dels objectes i les imatges amb els contextos de produc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scriminació de</w:t>
            </w:r>
            <w:r>
              <w:rPr/>
              <w:t xml:space="preserve"> materials, colors, formes, volums, línies, contorn, textures, grandària, llum, moviment, bidimensionalitat i tridimensionalitat, establiment de relacions entre les qualitats perceptibles i el què pretenen les imatges i els objectes (informar, fer pensar, convèncer, persuadir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 d’algunes característique</w:t>
            </w:r>
            <w:r>
              <w:rPr/>
              <w:t>s (formals, materials i tecnològiques) en la creació d’objectes i d’imatges que han canviat o es mantenen al llarg del temp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cepció </w:t>
            </w:r>
            <w:r>
              <w:rPr>
                <w:rFonts w:cs="Times New Roman" w:ascii="Times New Roman" w:hAnsi="Times New Roman"/>
                <w:sz w:val="20"/>
              </w:rPr>
              <w:t>que a través de la implicació, de la resolució de problemes i de la constància s’arriba a la satisfacció en la comprensió, interpretació i creació artístic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I PLÀSTICA: INTERPRETAR I CRE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cació i aplicació</w:t>
            </w:r>
            <w:r>
              <w:rPr/>
              <w:t xml:space="preserve"> de les possibilitats de comunicació que poden suggerir la utilització d’imatges, d’objectes, d’elements naturals, d’estructures geomètriques de materials, de mitjans audiovisuals i de les TIC per comunicar de forma visual, coneixement, pensament, emocions i experi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cerca de les possibilitats</w:t>
            </w:r>
            <w:r>
              <w:rPr>
                <w:rFonts w:cs="Times New Roman" w:ascii="Times New Roman" w:hAnsi="Times New Roman"/>
                <w:sz w:val="20"/>
              </w:rPr>
              <w:t xml:space="preserve"> de comunicació que ofereixen els materials plàstics, el comportament d’alguns materials amb d’altres, les diverses possibilitats espacials en la intervenció bidimensional i tridimensional, les accions que permeten els materials, les possibilitats de la llum, i els mitjans artístics del passat i del present (imatge digital, vídeo, fotografía, instal.lació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strucció i caracterització</w:t>
            </w:r>
            <w:r>
              <w:rPr>
                <w:rFonts w:cs="Times New Roman" w:ascii="Times New Roman" w:hAnsi="Times New Roman"/>
                <w:sz w:val="20"/>
              </w:rPr>
              <w:t xml:space="preserve"> de personatges, recreació d’espais imaginats, creació d’estructures, maquetes, decorats i exposicions en propòsits relacionables amb la pròpia experiència i en el desenvolupament d’activitats del centre.</w:t>
            </w:r>
          </w:p>
          <w:p>
            <w:pPr>
              <w:pStyle w:val="TextBody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I PLÀSTICA: INTERPRETAR I CRE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reació de missatges visuals</w:t>
            </w:r>
            <w:r>
              <w:rPr>
                <w:rFonts w:cs="Times New Roman" w:ascii="Times New Roman" w:hAnsi="Times New Roman"/>
                <w:sz w:val="20"/>
              </w:rPr>
              <w:t xml:space="preserve"> mitjançant materials plàstics i tecnologies de la comunicació (imatge digital, vídeo, fotografía, instal.lació) per a la composició d’objectes i imatges, atenent l’equilibri, el moviment, la utilització de diferents punts de vista, el pla ( general, mig, de detall), el format (vertical, horitzontal, rodó) i la finalitat (informar, persuadir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Reutilització d’objectes i imatges</w:t>
            </w:r>
            <w:r>
              <w:rPr>
                <w:rFonts w:cs="Times New Roman" w:ascii="Times New Roman" w:hAnsi="Times New Roman"/>
                <w:sz w:val="20"/>
              </w:rPr>
              <w:t xml:space="preserve"> de l’entorn amb la finalitat d’explicar visualment experiències, desitjos, i valoracions crítiques de l’entor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b/>
              </w:rPr>
              <w:t>Ús progressiu</w:t>
            </w:r>
            <w:r>
              <w:rPr/>
              <w:t xml:space="preserve"> en projectes artístics de representacions culturals: imatgeria popular i mediàtica, el barri o la ciutat, les fotografies, els objectes, col.leccions, estils i moda, desitjos, desenganys. Participació en projectes artístics que interaccionin amb la comun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Elaboració de produccions artístiques</w:t>
            </w:r>
            <w:r>
              <w:rPr>
                <w:rFonts w:cs="Times New Roman" w:ascii="Times New Roman" w:hAnsi="Times New Roman"/>
                <w:sz w:val="20"/>
              </w:rPr>
              <w:t xml:space="preserve"> com a resultat de la percepció sensorial, la imaginació, les experiències, la realitat, les idees i les emocions, tot preveient els recursos necessaris i les possibilitats dels materials i les tècniques i procediments adequats, avançant amb confiança i amb satisfacció en el procés de produc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Assumir responsabilitats</w:t>
            </w:r>
            <w:r>
              <w:rPr>
                <w:rFonts w:cs="Times New Roman" w:ascii="Times New Roman" w:hAnsi="Times New Roman"/>
                <w:sz w:val="20"/>
              </w:rPr>
              <w:t xml:space="preserve"> i afavorir la dinàmica del treball cooperatiu, establint moments de revisió, respectant les aportacions dels/de les altres i resolent les discrepàncies amb argume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ncorporació i utilització</w:t>
            </w:r>
            <w:r>
              <w:rPr>
                <w:rFonts w:cs="Times New Roman" w:ascii="Times New Roman" w:hAnsi="Times New Roman"/>
                <w:sz w:val="20"/>
              </w:rPr>
              <w:t xml:space="preserve"> progressiva de les terminologies pròpies dels llenguatges artístics: pintura, dibuix, escultura, espectacle visual instal.lació, còmic, cartellisme, arquitectura, publicitat, gravat, collage, modelatge, construcció, fotografia, imatge digital, cinema-vídeo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rès</w:t>
            </w:r>
            <w:r>
              <w:rPr>
                <w:rFonts w:cs="Times New Roman" w:ascii="Times New Roman" w:hAnsi="Times New Roman"/>
                <w:sz w:val="20"/>
              </w:rPr>
              <w:t xml:space="preserve"> per conèixer i valorar el fet artístic propi i dels altres, i les manifestacions artístiques i culturals del nostre entor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quisició de constància i progressiva exigència</w:t>
            </w:r>
            <w:r>
              <w:rPr>
                <w:rFonts w:cs="Times New Roman" w:ascii="Times New Roman" w:hAnsi="Times New Roman"/>
                <w:sz w:val="20"/>
              </w:rPr>
              <w:t xml:space="preserve"> en la realització de produccions artíst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EDUCACIÓ ARTÍSTICA ____________________________________________________           5è CS       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24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10-06T12:24:00Z</dcterms:modified>
  <cp:revision>3</cp:revision>
  <dc:subject/>
  <dc:title>CONTINGUTS DE L’ÀREA</dc:title>
</cp:coreProperties>
</file>