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sz w:val="18"/>
                <w:szCs w:val="18"/>
              </w:rPr>
              <w:t>El cos: imatge i percepci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scobriment</w:t>
            </w:r>
            <w:r>
              <w:rPr/>
              <w:t xml:space="preserve"> dels elements orgànics i funcionals relacionats amb el movi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equació</w:t>
            </w:r>
            <w:r>
              <w:rPr>
                <w:rFonts w:cs="Times New Roman" w:ascii="Times New Roman" w:hAnsi="Times New Roman"/>
                <w:sz w:val="20"/>
              </w:rPr>
              <w:t xml:space="preserve"> de la consciència i control del cos en relació amb la tensió, la relaxació i la respir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presentació</w:t>
            </w:r>
            <w:r>
              <w:rPr>
                <w:rFonts w:cs="Times New Roman" w:ascii="Times New Roman" w:hAnsi="Times New Roman"/>
                <w:sz w:val="20"/>
              </w:rPr>
              <w:t xml:space="preserve"> del propi cos i el dels altres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equació</w:t>
            </w:r>
            <w:r>
              <w:rPr/>
              <w:t xml:space="preserve"> de la postura a les diferents necessitats expressives i motriu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tzació</w:t>
            </w:r>
            <w:r>
              <w:rPr/>
              <w:t xml:space="preserve"> d’activitats en les que intervingui l’equilibri estàtic i dinàmi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ervenció</w:t>
            </w:r>
            <w:r>
              <w:rPr/>
              <w:t xml:space="preserve"> de l’organització espacio-temporal en el desenvolupament d’activitats fís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Valoració </w:t>
            </w:r>
            <w:r>
              <w:rPr/>
              <w:t>i acceptació de la pròpia realitat corporal i la dels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abilitats motrius</w:t>
            </w:r>
            <w:r>
              <w:rPr/>
              <w:t xml:space="preserve"> i qualitats físiques bàsiqu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ció de formes i possibilitats</w:t>
            </w:r>
            <w:r>
              <w:rPr/>
              <w:t xml:space="preserve"> de moviment, ajustant i consolidant els elements fonamentals a l’execució de les habilitats motrius bàs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tilització eficaç</w:t>
            </w:r>
            <w:r>
              <w:rPr/>
              <w:t xml:space="preserve"> de les habilitats bàsiques i específiques en medis i situacions conegudes i estab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aboració d’un control</w:t>
            </w:r>
            <w:r>
              <w:rPr/>
              <w:t xml:space="preserve"> motriu i domini corpo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secució de la millora de les qualitats</w:t>
            </w:r>
            <w:r>
              <w:rPr/>
              <w:t xml:space="preserve"> físiques bàsiques de forma genèrica i orientada a l’execució motriu en múltiples situa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isposició</w:t>
            </w:r>
            <w:r>
              <w:rPr/>
              <w:t xml:space="preserve"> a participar en activitats diverses, acceptant les diferències individuals en el nivell de l’habilit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àctica </w:t>
            </w:r>
            <w:r>
              <w:rPr/>
              <w:t>d’activitats físiques elaborad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reciació</w:t>
            </w:r>
            <w:r>
              <w:rPr/>
              <w:t xml:space="preserve"> de l’esforç tant individual com col.lectiu en les activitats fís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b/>
              </w:rPr>
              <w:t>Activitat física i salu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b/>
              </w:rPr>
              <w:t>Adquisició d’hàbits</w:t>
            </w:r>
            <w:r>
              <w:rPr/>
              <w:t xml:space="preserve"> posturals i alimentaris saludables relacionats amb l’activitat física i la higiene corpo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opció de mesures de seguretat</w:t>
            </w:r>
            <w:r>
              <w:rPr>
                <w:rFonts w:cs="Times New Roman" w:ascii="Times New Roman" w:hAnsi="Times New Roman"/>
                <w:sz w:val="20"/>
              </w:rPr>
              <w:t xml:space="preserve"> en la pràctica de l’activitat física i ús de materials i  espais d’acord amb unes norm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àctica</w:t>
            </w:r>
            <w:r>
              <w:rPr>
                <w:rFonts w:cs="Times New Roman" w:ascii="Times New Roman" w:hAnsi="Times New Roman"/>
                <w:sz w:val="20"/>
              </w:rPr>
              <w:t xml:space="preserve"> habitual d’exercicis d’escalfament previs i control de l’esforç durant la realització de l’activitat fís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ctitud favorable</w:t>
            </w:r>
            <w:r>
              <w:rPr/>
              <w:t xml:space="preserve"> cap a l’activitat física en relació amb la salut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b/>
              </w:rPr>
              <w:t>Expressió corpora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erimentació</w:t>
            </w:r>
            <w:r>
              <w:rPr>
                <w:rFonts w:cs="Times New Roman" w:ascii="Times New Roman" w:hAnsi="Times New Roman"/>
                <w:sz w:val="20"/>
              </w:rPr>
              <w:t xml:space="preserve"> del cos i el moviment com instruments d’expressió i comun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equació</w:t>
            </w:r>
            <w:r>
              <w:rPr/>
              <w:t xml:space="preserve"> del moviment a estructures espacio-tempora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ressió</w:t>
            </w:r>
            <w:r>
              <w:rPr>
                <w:rFonts w:cs="Times New Roman" w:ascii="Times New Roman" w:hAnsi="Times New Roman"/>
                <w:sz w:val="20"/>
              </w:rPr>
              <w:t xml:space="preserve"> d’emocions i sentiments a través del cos, el gest i el movi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tilització</w:t>
            </w:r>
            <w:r>
              <w:rPr>
                <w:rFonts w:cs="Times New Roman" w:ascii="Times New Roman" w:hAnsi="Times New Roman"/>
                <w:sz w:val="20"/>
              </w:rPr>
              <w:t xml:space="preserve"> d’objectes i materials com a instruments d’expressió i comun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ticipació</w:t>
            </w:r>
            <w:r>
              <w:rPr>
                <w:rFonts w:cs="Times New Roman" w:ascii="Times New Roman" w:hAnsi="Times New Roman"/>
                <w:sz w:val="20"/>
              </w:rPr>
              <w:t xml:space="preserve"> en la creació i interpretació de situacions que suposin comunicació corpo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ticipació</w:t>
            </w:r>
            <w:r>
              <w:rPr>
                <w:rFonts w:cs="Times New Roman" w:ascii="Times New Roman" w:hAnsi="Times New Roman"/>
                <w:sz w:val="20"/>
              </w:rPr>
              <w:t xml:space="preserve"> en la realització de balls, danses i coreografies senzil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aloració</w:t>
            </w:r>
            <w:r>
              <w:rPr>
                <w:rFonts w:cs="Times New Roman" w:ascii="Times New Roman" w:hAnsi="Times New Roman"/>
                <w:sz w:val="20"/>
              </w:rPr>
              <w:t xml:space="preserve"> i apreciació de les diferents formes d’expressar-s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b/>
              </w:rPr>
              <w:t>El jo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reciació</w:t>
            </w:r>
            <w:r>
              <w:rPr/>
              <w:t xml:space="preserve"> del joc com a element de la realitat social i cultur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rticipació</w:t>
            </w:r>
            <w:r>
              <w:rPr/>
              <w:t xml:space="preserve"> en diferents tipus de joc.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ecució</w:t>
            </w:r>
            <w:r>
              <w:rPr>
                <w:rFonts w:cs="Times New Roman" w:ascii="Times New Roman" w:hAnsi="Times New Roman"/>
                <w:sz w:val="20"/>
              </w:rPr>
              <w:t xml:space="preserve"> i descobriment de les estratègies bàsiques del joc relacionades amb la cooperació, l’oposició i la cooperació/oposició en relació amb les regles del jo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ctitud</w:t>
            </w:r>
            <w:r>
              <w:rPr/>
              <w:t xml:space="preserve"> responsable en relació amb l’estratègia del jo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neixement</w:t>
            </w:r>
            <w:r>
              <w:rPr/>
              <w:t xml:space="preserve"> i valoració de les persones que participen en el jo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rensió</w:t>
            </w:r>
            <w:r>
              <w:rPr/>
              <w:t>, acceptació i compliment de les normes de jo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aloració</w:t>
            </w:r>
            <w:r>
              <w:rPr/>
              <w:t xml:space="preserve"> de l’esforç en els joc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ració</w:t>
            </w:r>
            <w:r>
              <w:rPr/>
              <w:t xml:space="preserve"> del joc com a mitjà de relació de divertiment i d’ús del temps de lleur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Connexions amb altres àre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Expressió</w:t>
            </w:r>
            <w:r>
              <w:rPr/>
              <w:t xml:space="preserve"> d’emocions per mitjà del cos, el gest i el moviment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Representació espacio-temporal de les activitats fís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Ús</w:t>
            </w:r>
            <w:r>
              <w:rPr/>
              <w:t xml:space="preserve"> dels materials d’acord amb unes normes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eracció</w:t>
            </w:r>
            <w:r>
              <w:rPr/>
              <w:t xml:space="preserve"> oral en desenvolupament dels jocs i de les activitats.</w:t>
            </w:r>
          </w:p>
          <w:p>
            <w:pPr>
              <w:pStyle w:val="TextBody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prensió</w:t>
            </w:r>
            <w:r>
              <w:rPr>
                <w:rFonts w:cs="Times New Roman" w:ascii="Times New Roman" w:hAnsi="Times New Roman"/>
                <w:sz w:val="20"/>
              </w:rPr>
              <w:t xml:space="preserve"> de les normes dels jocs i les activitats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FÍSICA ____________________________________________________           3r  Cicle Mitjà       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05:00Z</dcterms:created>
  <dc:creator>argo</dc:creator>
  <dc:description/>
  <dc:language>en-US</dc:language>
  <cp:lastModifiedBy>felip</cp:lastModifiedBy>
  <cp:lastPrinted>2008-02-21T10:34:00Z</cp:lastPrinted>
  <dcterms:modified xsi:type="dcterms:W3CDTF">2008-03-13T18:05:00Z</dcterms:modified>
  <cp:revision>2</cp:revision>
  <dc:subject/>
  <dc:title>CONTINGUTS DE L’ÀREA</dc:title>
</cp:coreProperties>
</file>