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ÚSICA I DANSA: EXPLORAR I PERCEB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dentificació </w:t>
            </w:r>
            <w:r>
              <w:rPr/>
              <w:t>de la varietat de sons, músiques, moviments corporals mitjançant l’escolta i l’observació de produccions en l’entorn artístic i cultural. Reconeixement de famílies instrument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loració i diàleg</w:t>
            </w:r>
            <w:r>
              <w:rPr>
                <w:rFonts w:cs="Times New Roman" w:ascii="Times New Roman" w:hAnsi="Times New Roman"/>
                <w:sz w:val="20"/>
              </w:rPr>
              <w:t xml:space="preserve"> de com les artistes expressen, mitjançant la música i la dansa, idees i emocions molt properes a les nostres experièn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coneixement</w:t>
            </w:r>
            <w:r>
              <w:rPr>
                <w:rFonts w:cs="Times New Roman" w:ascii="Times New Roman" w:hAnsi="Times New Roman"/>
                <w:sz w:val="20"/>
              </w:rPr>
              <w:t xml:space="preserve"> de cançons i danses populars i tradicionals de Catalunya. Interès per a conèixer i dialogar sobre les diverses experiències culturals de companys i companyes a través de la música i la dans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neixement</w:t>
            </w:r>
            <w:r>
              <w:rPr/>
              <w:t xml:space="preserve"> d’estructures de simultaneïtat sonora en produccions musicals i artíst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reciació</w:t>
            </w:r>
            <w:r>
              <w:rPr/>
              <w:t xml:space="preserve"> de la incidència de la cultura musical i corporal de l’entorn i de la manera de ser i de pensar propis, i en la manera com ens relacionem amb i a través de les manifestacions musicals i escèniques. Valoració positiva de la diversitat de posicionaments, judicis i arguments que desvetllen  lesa expressions musicals i corpor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erès per la cerca d’informació</w:t>
            </w:r>
            <w:r>
              <w:rPr/>
              <w:t xml:space="preserve"> ( individual i col·lectiva) sobre compositors/es, intèrprets, festivals de música i manifestacions musicals i informació de l’entorn de la dans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neixement de petites formes musicals</w:t>
            </w:r>
            <w:r>
              <w:rPr/>
              <w:t>, de qualitats de so, d’instruments i formacions instrumentals i vocals en peces music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neixement i representació</w:t>
            </w:r>
            <w:r>
              <w:rPr/>
              <w:t xml:space="preserve"> d’elements musicals i plàstics a través del moviment corpo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cepció</w:t>
            </w:r>
            <w:r>
              <w:rPr/>
              <w:t xml:space="preserve"> a través de la implicació i de la constància, s’arriba a la satisfacció en la comprensió, interpretació i creació artíst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neixement</w:t>
            </w:r>
            <w:r>
              <w:rPr/>
              <w:t xml:space="preserve"> de la presència de la música i la dansa en els mitjans de comunic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ÚSICA I DANSA: INTERPRETAR I CREA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erpretació, improvització i creació</w:t>
            </w:r>
            <w:r>
              <w:rPr/>
              <w:t xml:space="preserve"> de cançons a una i més veus, danses, jocs motrius desenvolupant l’afinació, la dicció, la tècnica vocal, instrumental i corporal i la coordinació tant individual com col.lectiva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àctica de tècniques bàsiques de moviment acompanyats o no de seqüències sonores, cançons i obres music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erpretació de cançons i danses</w:t>
            </w:r>
            <w:r>
              <w:rPr>
                <w:rFonts w:cs="Times New Roman" w:ascii="Times New Roman" w:hAnsi="Times New Roman"/>
                <w:sz w:val="20"/>
              </w:rPr>
              <w:t xml:space="preserve"> tradicionals catalanes i cançons i danses d’altres països, en especial d¡on provenen companys i companyes de class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posició individual i col.lectiva de cançons, músiques i coreografies</w:t>
            </w:r>
            <w:r>
              <w:rPr>
                <w:rFonts w:cs="Times New Roman" w:ascii="Times New Roman" w:hAnsi="Times New Roman"/>
                <w:sz w:val="20"/>
              </w:rPr>
              <w:t xml:space="preserve"> utilitzant materials i instruments de percussió diversos, inclosos els recursos TIC i audiovisuals. Incorporació progressiva de la terminologia correspon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reació i producció de música i de danses</w:t>
            </w:r>
            <w:r>
              <w:rPr>
                <w:rFonts w:cs="Times New Roman" w:ascii="Times New Roman" w:hAnsi="Times New Roman"/>
                <w:sz w:val="20"/>
              </w:rPr>
              <w:t xml:space="preserve"> que es relacionin amb les pròpies idees, emocions o experiències. Recerca i utilització de músiques que ens mostren com són: cançons, danses, (populars, culturals i mediàtiques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aboració de produccions musicals, escenogràfiques i audiovisuals</w:t>
            </w:r>
            <w:r>
              <w:rPr/>
              <w:t xml:space="preserve"> a partir de la percepció sensorial, la imaginació, les experiències, la realitat, les idees i les emocions, tot preveient recursos necessaris i avançant amb confiança i satisfacció en el procés de produc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tilització progressiva de les terminologies</w:t>
            </w:r>
            <w:r>
              <w:rPr>
                <w:rFonts w:cs="Times New Roman" w:ascii="Times New Roman" w:hAnsi="Times New Roman"/>
                <w:sz w:val="20"/>
              </w:rPr>
              <w:t xml:space="preserve"> pròpies dels llenguatges artístics: grafia musical convencional en la lectura, interpretació i creació de partitures senzilles, terminologia pròpia de la dans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erès, valoració i respecte</w:t>
            </w:r>
            <w:r>
              <w:rPr>
                <w:rFonts w:cs="Times New Roman" w:ascii="Times New Roman" w:hAnsi="Times New Roman"/>
                <w:sz w:val="20"/>
              </w:rPr>
              <w:t xml:space="preserve"> pel fet artístic propi i dels altres i per les obres artístiques de diferents característ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ceptació i adaptació de les pròpies possibilitats</w:t>
            </w:r>
            <w:r>
              <w:rPr>
                <w:rFonts w:cs="Times New Roman" w:ascii="Times New Roman" w:hAnsi="Times New Roman"/>
                <w:sz w:val="20"/>
              </w:rPr>
              <w:t xml:space="preserve"> davant de la producció, creació i interpretació artíst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Connexions amb altres àre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omunicació</w:t>
            </w:r>
            <w:r>
              <w:rPr/>
              <w:t xml:space="preserve"> de judicis i arguments sobre objectes i imatges artístic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cació de materials</w:t>
            </w:r>
            <w:r>
              <w:rPr/>
              <w:t xml:space="preserve"> i qualitats dels objectes i de les tecnologies per produir-l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Ús d’objectes</w:t>
            </w:r>
            <w:r>
              <w:rPr>
                <w:rFonts w:cs="Times New Roman" w:ascii="Times New Roman" w:hAnsi="Times New Roman"/>
                <w:sz w:val="20"/>
              </w:rPr>
              <w:t xml:space="preserve"> i imatges per explicar aspectes de la vida pròpia i de l’entorn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 I PLÀSTICA: EXPLORAR I PERCEB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dentificació de la diversitat </w:t>
            </w:r>
            <w:r>
              <w:rPr/>
              <w:t>de materials i de qualitats, i les tecnologies que s’utilitzen en la creació d’objectes artístics i imatges mitjançant l’observació de produccions en l’entorn artístic i cultural i dels mitjans de comunic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roximació al paper social i cultural</w:t>
            </w:r>
            <w:r>
              <w:rPr>
                <w:rFonts w:cs="Times New Roman" w:ascii="Times New Roman" w:hAnsi="Times New Roman"/>
                <w:sz w:val="20"/>
              </w:rPr>
              <w:t xml:space="preserve"> de les exposicions culturals i d’art, del cinema, teatre i mitjans de comunicació (publicitat, premsa, internet) i de les produccions audiovisu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reciació de la incidència</w:t>
            </w:r>
            <w:r>
              <w:rPr>
                <w:rFonts w:cs="Times New Roman" w:ascii="Times New Roman" w:hAnsi="Times New Roman"/>
                <w:sz w:val="20"/>
              </w:rPr>
              <w:t xml:space="preserve"> de la cultura visual de l’entorn i del patrimoni cultural en la vida quotidiana de les persones i en la forma de pensa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preciació</w:t>
            </w:r>
            <w:r>
              <w:rPr/>
              <w:t xml:space="preserve"> que la manera de ser i de pensar, els valors i les creences influeixen en la manera com ens relacionem amb i a través de l’art. Valoració positiva de la diversitat dee posicionaments, judicis i argumenten que desvetllen els objectes i les imatg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loració i diàleg</w:t>
            </w:r>
            <w:r>
              <w:rPr/>
              <w:t xml:space="preserve"> entorn al que les imatges, les produccions audiovisuals i els objectes poden explicar del món i de nosaltres mateix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Observació de recursos formals</w:t>
            </w:r>
            <w:r>
              <w:rPr>
                <w:rFonts w:cs="Times New Roman" w:ascii="Times New Roman" w:hAnsi="Times New Roman"/>
                <w:sz w:val="20"/>
              </w:rPr>
              <w:t xml:space="preserve"> del llenguatge audiovisual i la seva funció expressiva i estètica (enquadrament, planificació i punt de vista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coneixement de manifestacions culturals, populars i tradicionals</w:t>
            </w:r>
            <w:r>
              <w:rPr>
                <w:rFonts w:cs="Times New Roman" w:ascii="Times New Roman" w:hAnsi="Times New Roman"/>
                <w:sz w:val="20"/>
              </w:rPr>
              <w:t xml:space="preserve"> de Catalunya i de la seva imatgeria. Interès per a conèixer i dialogar  sobre les diverses experiències culturals de companys i company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terès </w:t>
            </w:r>
            <w:r>
              <w:rPr/>
              <w:t>per qüestionar-se i cercar informació sobre els motius i les raons de l’art i dels contextos de producció artíst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servació i discriminació</w:t>
            </w:r>
            <w:r>
              <w:rPr/>
              <w:t xml:space="preserve"> de materials, colors, formes, volums, línies, contorns, textures, grandàries, perspectives, en la bidimensionalitat, i la tridimensionalitat dels objectes, les imatges i les obres artíst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tabliment de relacions</w:t>
            </w:r>
            <w:r>
              <w:rPr/>
              <w:t xml:space="preserve"> entre les qulitats perceptibles de les produccions artístiques i el que commou o provoca. Identificació d’alguns materials i tecnologies emprats pels artistes en el present i en el pass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ercepció que a través de la implicació</w:t>
            </w:r>
            <w:r>
              <w:rPr/>
              <w:t>, de la resolució de problemes i de la constància, s’arriba a la satisfacció en la comprensió, interpretació i creació artíst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 I PLÀSTICA: INTERPRETAR I CREA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perimentació i recerca</w:t>
            </w:r>
            <w:r>
              <w:rPr/>
              <w:t xml:space="preserve"> de les possibilitats expressives i plàstiques i de transformació dels materials; les possibilitats espacials en la intervenció bidimensional i tridimensional; les accions que permeten els materials i les tècniques artístiques del passat i del present (fotografia, imatge digital, animació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sseny i composició</w:t>
            </w:r>
            <w:r>
              <w:rPr>
                <w:rFonts w:cs="Times New Roman" w:ascii="Times New Roman" w:hAnsi="Times New Roman"/>
                <w:sz w:val="20"/>
              </w:rPr>
              <w:t xml:space="preserve"> individual i col.lectiva d’imatges i objectes utilitzant materials tècniques i procediments diversos (materials naturals, industrials i de rebuig, recursos plàsticas, fotografia, recursos de les TIC…), atenent a l’equilibri/tensió i utilitzant ritmes visuals, plans (figura-fons i punts de vista divers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45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Ús progressiu d’imatges i objectes</w:t>
            </w:r>
            <w:r>
              <w:rPr>
                <w:rFonts w:cs="Times New Roman" w:ascii="Times New Roman" w:hAnsi="Times New Roman"/>
                <w:sz w:val="20"/>
              </w:rPr>
              <w:t xml:space="preserve"> de l’entorn proper, amb la finalitat d’explicar algun aspecte de la nostra vida. (imatgeria popular i mediàtica, els records, la vida quotidiana, la història i la memòria del barri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laboració de propostes artístiques</w:t>
            </w:r>
            <w:r>
              <w:rPr>
                <w:rFonts w:cs="Times New Roman" w:ascii="Times New Roman" w:hAnsi="Times New Roman"/>
                <w:sz w:val="20"/>
              </w:rPr>
              <w:t xml:space="preserve"> a resultes de la percepció sensorial, la imaginació, les experiències, la realitat, les idees i les emocions, tot preveient els recursos necessaris i les possiblitats dels materials, i avançant amb confiança i amb satisfacció en el procés de produc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racterització de personatges</w:t>
            </w:r>
            <w:r>
              <w:rPr>
                <w:rFonts w:cs="Times New Roman" w:ascii="Times New Roman" w:hAnsi="Times New Roman"/>
                <w:sz w:val="20"/>
              </w:rPr>
              <w:t>, producció d’imatges i objectes, recreació d’espais imaginaris, creació d’estructures, decorats i exposicions amb propòsits relacionables amb la pròpia experiència i amb el desenvolupament d’activitats culturals als centres educatius i enregistraments audiovisu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>
                <w:b/>
              </w:rPr>
              <w:t>Assumir responsabilitats</w:t>
            </w:r>
            <w:r>
              <w:rPr/>
              <w:t xml:space="preserve"> i afavorir dinàmiques de treball cooperatiu i participatiu en l’elaboració de projectes artístics i cultur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tilització progressiva</w:t>
            </w:r>
            <w:r>
              <w:rPr>
                <w:rFonts w:cs="Times New Roman" w:ascii="Times New Roman" w:hAnsi="Times New Roman"/>
                <w:sz w:val="20"/>
              </w:rPr>
              <w:t xml:space="preserve"> de les terminologies pròpies dels llenguatges artístics: pintura, dibuix, escultura il.lustració, arquitectura, gravat, collage, modelatge, construcció, fotografia, imatge digital, cinema-video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erès, valoració i respecte</w:t>
            </w:r>
            <w:r>
              <w:rPr>
                <w:rFonts w:cs="Times New Roman" w:ascii="Times New Roman" w:hAnsi="Times New Roman"/>
                <w:sz w:val="20"/>
              </w:rPr>
              <w:t xml:space="preserve"> pel fet artístic propi i dels altres i per les obres arttísitques de diferents característiqu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sciència del propi aprenentatge</w:t>
            </w:r>
            <w:r>
              <w:rPr>
                <w:rFonts w:cs="Times New Roman" w:ascii="Times New Roman" w:hAnsi="Times New Roman"/>
                <w:sz w:val="20"/>
              </w:rPr>
              <w:t xml:space="preserve"> en els processos de la producció, creació i interprestació artíst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EDUCACIÓ ARTÍSTICA ____________________________________________________           3r  Cicle Mitjà       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58:00Z</dcterms:created>
  <dc:creator>argo</dc:creator>
  <dc:description/>
  <dc:language>en-US</dc:language>
  <cp:lastModifiedBy>felip</cp:lastModifiedBy>
  <cp:lastPrinted>2008-02-21T10:34:00Z</cp:lastPrinted>
  <dcterms:modified xsi:type="dcterms:W3CDTF">2008-03-13T17:58:00Z</dcterms:modified>
  <cp:revision>2</cp:revision>
  <dc:subject/>
  <dc:title>CONTINGUTS DE L’ÀREA</dc:title>
</cp:coreProperties>
</file>