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2"/>
        <w:gridCol w:w="583"/>
        <w:gridCol w:w="582"/>
        <w:gridCol w:w="583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ONTINGUTS DE L’ÀREA</w:t>
            </w:r>
          </w:p>
        </w:tc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TS DIDÀCTIQUES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  <w:t>EL COS: IMATGE I PERCEPCI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s-ES"/>
              </w:rPr>
            </w:pPr>
            <w:r>
              <w:rPr>
                <w:rFonts w:cs="Arial Narrow" w:ascii="Arial Narrow" w:hAnsi="Arial Narrow"/>
                <w:b/>
                <w:lang w:val="es-E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ivència del propi co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situacions referents a la tensió, la relaxació i la respiració</w:t>
            </w:r>
            <w:r>
              <w:rPr>
                <w:sz w:val="28"/>
              </w:rPr>
              <w:t>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Experimentació </w:t>
            </w:r>
            <w:r>
              <w:rPr>
                <w:rFonts w:cs="Arial Narrow" w:ascii="Arial Narrow" w:hAnsi="Arial Narrow"/>
                <w:sz w:val="18"/>
                <w:szCs w:val="18"/>
              </w:rPr>
              <w:t>del cos en postures corporals diferents.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erimentació</w:t>
            </w:r>
            <w:r>
              <w:rPr>
                <w:rFonts w:cs="Arial Narrow" w:ascii="Arial Narrow" w:hAnsi="Arial Narrow"/>
                <w:sz w:val="18"/>
                <w:szCs w:val="18"/>
              </w:rPr>
              <w:t>, exploració i discriminació de diferents sensacion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firm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a lateralitat.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eriment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situacions d’equilibri i desequilibri.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ecu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diferents situacions que provoquin la coordinació de moviments.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ticip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situacions que provoquin la interacció entre espai i temps. Percepció espai-temps.</w:t>
            </w:r>
          </w:p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Habilita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motrius i qualitats físiques bàsiqu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eriment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diferents formes i possibilitats del moviment i d’execució i control d’habilitats motrius bàsiques.</w:t>
            </w:r>
          </w:p>
          <w:p>
            <w:pPr>
              <w:pStyle w:val="Heading1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ticip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forma activa i autònoma en la resolució de problemes motrius senzill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isposi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 participar en activitats diverses acceptant l’existència de diferències en el nivell d’habilita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>Activitat física i salut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cceptació crítica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a pròpia realitat corporal i elaboració de l’autoimatg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dquisició d’hàbit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bàsics higiènics, alimentaris i posturals relacionats amb l’activitat físic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oració de la rel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tre l’activitat física i la salut i benesta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specte per les norm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ús de materials i espais en la pràctica d’activitat física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>Expressió corporal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loració i descobrime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es possibilitats expressives del cos i del movi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incronització del movime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mb pulsacions i estructures rítmiques senzilles.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sinhibició </w:t>
            </w:r>
            <w:r>
              <w:rPr>
                <w:rFonts w:cs="Arial Narrow" w:ascii="Arial Narrow" w:hAnsi="Arial Narrow"/>
                <w:sz w:val="18"/>
                <w:szCs w:val="18"/>
              </w:rPr>
              <w:t>en l’exteriorització d’emocions i semtiments a través del cos, el gest i el moviment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erimentació del plaer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que proporciona el treball d’expressió a través del propi co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loració de les possibilitats expressiv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mb objectes i material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articip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situacions que suposin comunicació corporal amb valoració i reconeixement de les diferències en la manera d’expressar-se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>El joc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preci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 joc com activitat comú a totes les cultur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eriment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s diferents rols en el joc actuant amb comprensió i compliment de les normes del jo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oració</w:t>
            </w:r>
            <w:r>
              <w:rPr>
                <w:rFonts w:cs="Arial Narrow" w:ascii="Arial Narrow" w:hAnsi="Arial Narrow"/>
                <w:sz w:val="18"/>
                <w:szCs w:val="18"/>
              </w:rPr>
              <w:t>, reconeixement i respecte cap a les persones que participen en el joc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onfiança </w:t>
            </w:r>
            <w:r>
              <w:rPr>
                <w:rFonts w:cs="Arial Narrow" w:ascii="Arial Narrow" w:hAnsi="Arial Narrow"/>
                <w:sz w:val="18"/>
                <w:szCs w:val="18"/>
              </w:rPr>
              <w:t>en les pròpies possibilitats i esforç personal en els joc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or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 joc com a mitjà de relació amb els altres i de divertiment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sz w:val="18"/>
                <w:szCs w:val="18"/>
              </w:rPr>
              <w:t>Connexions amb altres àrees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rient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l’espai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or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a relació entre activitat física i salut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scobrimen</w:t>
            </w:r>
            <w:r>
              <w:rPr>
                <w:rFonts w:cs="Arial Narrow" w:ascii="Arial Narrow" w:hAnsi="Arial Narrow"/>
                <w:sz w:val="18"/>
                <w:szCs w:val="18"/>
              </w:rPr>
              <w:t>t de les possibilitats expressives dels cos i el moviment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teracció </w:t>
            </w:r>
            <w:r>
              <w:rPr>
                <w:rFonts w:cs="Arial Narrow" w:ascii="Arial Narrow" w:hAnsi="Arial Narrow"/>
                <w:sz w:val="18"/>
                <w:szCs w:val="18"/>
              </w:rPr>
              <w:t>oral en el desenvolupament dels joc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esinhibi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en activitats comunicatives verbals i no verbals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  <w:lang w:val="es-ES"/>
        </w:rPr>
      </w:pPr>
      <w:r>
        <w:rPr>
          <w:rFonts w:cs="Arial Narrow" w:ascii="Arial Narrow" w:hAnsi="Arial Narrow"/>
          <w:sz w:val="18"/>
          <w:szCs w:val="18"/>
          <w:lang w:val="es-ES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  <w:t>EDUCACIÓ FÍSICA____________________________________________________________________           1r____Cicle Inicial________________________________________________</w:t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  <w:p>
    <w:pPr>
      <w:pStyle w:val="Header"/>
      <w:rPr>
        <w:rFonts w:ascii="Arial Narrow" w:hAnsi="Arial Narrow" w:cs="Arial Narrow"/>
        <w:b/>
        <w:b/>
        <w:u w:val="single"/>
        <w:lang w:val="es-ES"/>
      </w:rPr>
    </w:pPr>
    <w:r>
      <w:rPr>
        <w:rFonts w:cs="Arial Narrow" w:ascii="Arial Narrow" w:hAnsi="Arial Narrow"/>
        <w:b/>
        <w:u w:val="single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29:00Z</dcterms:created>
  <dc:creator>argo</dc:creator>
  <dc:description/>
  <cp:keywords/>
  <dc:language>en-US</dc:language>
  <cp:lastModifiedBy>argo</cp:lastModifiedBy>
  <cp:lastPrinted>2008-02-21T10:34:00Z</cp:lastPrinted>
  <dcterms:modified xsi:type="dcterms:W3CDTF">2008-03-13T11:29:00Z</dcterms:modified>
  <cp:revision>2</cp:revision>
  <dc:subject/>
  <dc:title>CONTINGUTS DE L’ÀREA</dc:title>
</cp:coreProperties>
</file>