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ció activa i col·laborativa</w:t>
            </w:r>
            <w:r>
              <w:rPr>
                <w:sz w:val="18"/>
                <w:szCs w:val="18"/>
              </w:rPr>
              <w:t xml:space="preserve"> en interacció amb el grup o mestre en qualsevol situació comunicativa d’aula i escola, tant referides a gestió, organització, discussió de problemes sorgits en el dia a dia, explicació de vivències personals, com les derivades de situacions d’ensenyament aprenentatge (torns de paraula, to de veu, ritme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roducció de textos orals i audiovisual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escripcions, explicacions, justificacions, presentacions de temes) tenint en compte: to de veu, gestos i suports visuals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posició de temes de manera orden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comprensible. Participació activa en diàlegs o debats, aportant i defensant/contradient idees orpioues amb arguments raon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xposicions </w:t>
            </w:r>
            <w:r>
              <w:rPr>
                <w:sz w:val="18"/>
                <w:szCs w:val="18"/>
              </w:rPr>
              <w:t xml:space="preserve"> a partir d’un guió,esquema o imatge(possibilitat:gravació amb càmera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xpressió d’emocions i sentiments </w:t>
            </w:r>
            <w:r>
              <w:rPr>
                <w:sz w:val="18"/>
                <w:szCs w:val="18"/>
              </w:rPr>
              <w:t>utilitzant recursos verbals i no verbals adequats (possibilitat: gravació amb càmera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 i comprensió de tot tipus de missatges orals</w:t>
            </w:r>
            <w:r>
              <w:rPr>
                <w:sz w:val="18"/>
                <w:szCs w:val="18"/>
              </w:rPr>
              <w:t xml:space="preserve"> en diferents contextos: activitats d’aula, vida quotidiana i situacions d’aprenentatge en qualsevol àre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mprensió de textos orals de diferents mitjans e comunicacio audiovisual i informàtic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obtenir-ne informació i per aprendre, i valoració guiada de la informació que aporte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elaboració i expl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anera sintètica d’exposicions que fa alguna persona o bé que s’han escoltat o mirat a través d’algun  mitjà audioviosual, informàtic i dels mitjans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terès, respecte i audició reflexiva davant les intervencion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d’ inform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és habituals de classe, de  vida quotidiana i de textos vinculats a continguts curriculars en qualsevol format, a partir de text, imatges o esquem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tilització d’estratègies</w:t>
            </w:r>
            <w:r>
              <w:rPr>
                <w:sz w:val="18"/>
                <w:szCs w:val="18"/>
              </w:rPr>
              <w:t xml:space="preserve">  de comprensió lectora abans, durant i després de la lectura (planificació , anticipació, identificació de mots, inferències, relació de fragments, capacitat d’autocorrecció a partir del sentit global, identificació dels signes de tot tipus que formen part del text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ectura, comprensió i anàlisi</w:t>
            </w:r>
            <w:r>
              <w:rPr>
                <w:sz w:val="18"/>
                <w:szCs w:val="18"/>
              </w:rPr>
              <w:t xml:space="preserve"> guiada d’informacions i relats procedents de documents audiovisuals i de mitjans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ber contest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guntes a partir del text la resposta de les quals comporta reelaboració, rlació amb el coneixements de cadascú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Ús d’estratègies lectore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equades en la lectura individual silenciosa o en veu alta amb el professor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terès i curiosita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mirar i llegir contes/llibres de coneixements, per llegir: un rètol, un títol d’un llibre, una notícia d’internet  o qualsevol altre tex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oneixement del funcionamen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és bàsic d’una bibliote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iciació a cerques d’informació a Internet</w:t>
            </w:r>
            <w:r>
              <w:rPr>
                <w:sz w:val="18"/>
                <w:szCs w:val="18"/>
              </w:rPr>
              <w:t>, utilització de l’hipertex i dels enllaç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ès pels textos escrits</w:t>
            </w:r>
            <w:r>
              <w:rPr>
                <w:sz w:val="18"/>
                <w:szCs w:val="18"/>
              </w:rPr>
              <w:t xml:space="preserve"> i audiovisuals com a font d’informació, d’aprenentatge i  mitjà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ntit crític </w:t>
            </w:r>
            <w:r>
              <w:rPr>
                <w:sz w:val="18"/>
                <w:szCs w:val="18"/>
              </w:rPr>
              <w:t>davant produccions audiovisuals: publicitat, informatius, relats de ficci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Escriptura de textos escrits </w:t>
            </w:r>
            <w:r>
              <w:rPr>
                <w:sz w:val="18"/>
                <w:szCs w:val="18"/>
              </w:rPr>
              <w:t>o audiovisuals senzills produïts en diferents situacions: per narrar, descriure, explicar fets, receptes..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Organització del text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millorar la coherència i la cohesió amb ajuda de pautes i utilitzant  coneix. Lèxics i morfosintàct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del programari de tractament de textos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dició gràfica i de presentació que els permeti escriure un text, inserir impatges, fer esquema en ordinado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Utilització de correus electrònics</w:t>
            </w:r>
            <w:r>
              <w:rPr>
                <w:sz w:val="18"/>
                <w:szCs w:val="18"/>
              </w:rPr>
              <w:t xml:space="preserve"> per comunicar-s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xpressió d’idees</w:t>
            </w:r>
            <w:r>
              <w:rPr>
                <w:sz w:val="18"/>
                <w:szCs w:val="18"/>
              </w:rPr>
              <w:t xml:space="preserve"> de forma sintètica a través d’un esquema o imatge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licació d’un procés reflexiu</w:t>
            </w:r>
            <w:r>
              <w:rPr>
                <w:sz w:val="18"/>
                <w:szCs w:val="18"/>
              </w:rPr>
              <w:t xml:space="preserve"> en l’escriptura de textos: pensar, escriure i revis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</w:t>
            </w:r>
            <w:r>
              <w:rPr>
                <w:sz w:val="18"/>
                <w:szCs w:val="18"/>
              </w:rPr>
              <w:t xml:space="preserve"> dels avenços de cadascú en escriptura i consciència de les mancanc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ès per la bona presentació</w:t>
            </w:r>
            <w:r>
              <w:rPr>
                <w:sz w:val="18"/>
                <w:szCs w:val="18"/>
              </w:rPr>
              <w:t xml:space="preserve"> dels textos escrits i per aplicar coneixements ortogràfics treballats . Sentit estètic en la seva presentació form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</w:t>
            </w:r>
            <w:r>
              <w:rPr>
                <w:sz w:val="18"/>
                <w:szCs w:val="18"/>
              </w:rPr>
              <w:t xml:space="preserve"> del funcionament de la llengua i el seu aprenentatg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ó de les diferències entre llengua oral i escrita</w:t>
            </w:r>
            <w:r>
              <w:rPr>
                <w:sz w:val="18"/>
                <w:szCs w:val="18"/>
              </w:rPr>
              <w:t>, a partir de l ús en situacions comunicatives reals o simul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eixement de la manera d’organitzar un text </w:t>
            </w:r>
            <w:r>
              <w:rPr>
                <w:sz w:val="18"/>
                <w:szCs w:val="18"/>
              </w:rPr>
              <w:t>segons la tipologia. Pràctica amb totes les tipologies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 i ús d’ortografia</w:t>
            </w:r>
            <w:r>
              <w:rPr>
                <w:sz w:val="18"/>
                <w:szCs w:val="18"/>
              </w:rPr>
              <w:t xml:space="preserve"> de les regles treballades al CI. Memortizació de mots amb dificultat ortogràfica d’ús habit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licació dels signes de puntuació</w:t>
            </w:r>
            <w:r>
              <w:rPr>
                <w:sz w:val="18"/>
                <w:szCs w:val="18"/>
              </w:rPr>
              <w:t>(punt final, coma, interrogant, admiració, dos punts, guió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roducció a l’accentuació bàsica: </w:t>
            </w:r>
            <w:r>
              <w:rPr>
                <w:sz w:val="18"/>
                <w:szCs w:val="18"/>
              </w:rPr>
              <w:t>reconeixement de síl·labes d’un mot, accent greu/agut, reconeixement paraules esdrúixoles,planes o agu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terminologia gramatical:</w:t>
            </w:r>
            <w:r>
              <w:rPr>
                <w:sz w:val="18"/>
                <w:szCs w:val="18"/>
              </w:rPr>
              <w:t xml:space="preserve"> nom, verb, oració, masculí, femení, article, singular, plural,passat, present i futu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ervació</w:t>
            </w:r>
            <w:r>
              <w:rPr>
                <w:sz w:val="18"/>
                <w:szCs w:val="18"/>
              </w:rPr>
              <w:t xml:space="preserve"> del funcionament de la llengua sels textos llegits : derivació, composició, sentit figurat, sinònims, polisèmia, família de paraules..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econeixement </w:t>
            </w:r>
            <w:r>
              <w:rPr>
                <w:sz w:val="18"/>
                <w:szCs w:val="18"/>
              </w:rPr>
              <w:t>d’articles, connectors, noms, adjectius i verbs en un text. Diferenciar temps verbals: passat, present i futu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aració i transformació d’enunciats</w:t>
            </w:r>
            <w:r>
              <w:rPr>
                <w:sz w:val="18"/>
                <w:szCs w:val="18"/>
              </w:rPr>
              <w:t xml:space="preserve"> per mitjà de canvis d’ordre, segmentacions, canvis en els connectors, per comprovar de quina manera es modifica el significat i els canvis de puntuació que comport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licació de tots els recursos</w:t>
            </w:r>
            <w:r>
              <w:rPr>
                <w:sz w:val="18"/>
                <w:szCs w:val="18"/>
              </w:rPr>
              <w:t xml:space="preserve"> per millorar el treball escrit personal: consulta al diccionari, llibreta personal, memoritz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a al diccionari</w:t>
            </w:r>
            <w:r>
              <w:rPr>
                <w:sz w:val="18"/>
                <w:szCs w:val="18"/>
              </w:rPr>
              <w:t xml:space="preserve"> i introducció als dicionaris i correctors dels programaris de tractament de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gressiva autonomia en l’aprenentatge</w:t>
            </w:r>
            <w:r>
              <w:rPr>
                <w:sz w:val="18"/>
                <w:szCs w:val="18"/>
              </w:rPr>
              <w:t>: reflexió sobre el procés, organització i planific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l progrés en l’escriptura</w:t>
            </w:r>
            <w:r>
              <w:rPr>
                <w:sz w:val="18"/>
                <w:szCs w:val="18"/>
              </w:rPr>
              <w:t>. Opinió ajustada de les capacitats de cadascú, sense infravalorar-se ni sobrevalorar-se. Confiança en les pròpies capacitat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Ó LITERÀR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quisició d’hàbit lector </w:t>
            </w:r>
            <w:r>
              <w:rPr>
                <w:sz w:val="18"/>
                <w:szCs w:val="18"/>
              </w:rPr>
              <w:t>a partir de: lectura, audició i memorització de textos, poemes, cançons, refranys dites; biblioteca d’aula i escola, revistes escolars gravacions,mitjans audiovisuals, dramatitzats..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articipació</w:t>
            </w:r>
            <w:r>
              <w:rPr>
                <w:sz w:val="18"/>
                <w:szCs w:val="18"/>
              </w:rPr>
              <w:t xml:space="preserve"> en activitats literàries de l’escola i entorn prop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Lectura conjunt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uiada per aprofundir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 el sentit  del text, practicar algunes estratègies lectores, i aprendre a interpretar el llenguatge literari: composició, sentit figurat, interpretació de locucions, frases fetes o refranys; descobrir el ritme i la rima, si és poesia o canç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Ús d’estratègies lectore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 la lectura individual silenciosa o en veu alta, en petit o gran grup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 en veu al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tot fent atenció a la pronunciació, al to de veu, a l’entonació  perquè tots ho entenguin, i adequant l’entonació i el  ritme difer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Ó LITERÀR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criptura de poeme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r comunicar emocions o sentiments utilitzant: adjectius, comparacions,sentits figura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Escriptura de contes i textos narratiu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nint en compte l’estructura d’aquest tipus de text, i  la situació inicial, nus i desenllaç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riptura de jocs lingüñistics</w:t>
            </w:r>
            <w:r>
              <w:rPr>
                <w:sz w:val="18"/>
                <w:szCs w:val="18"/>
              </w:rPr>
              <w:t xml:space="preserve"> amb paraules, sons, rimes (embardussaments, cal·ligrames, rodolins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aboració de missatges creatius i crítics</w:t>
            </w:r>
            <w:r>
              <w:rPr>
                <w:sz w:val="18"/>
                <w:szCs w:val="18"/>
              </w:rPr>
              <w:t>, mitjançant associacions d’imatges, i matges i sons.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ssibilitat d’associació amb textos escri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Dramatització </w:t>
            </w:r>
            <w:r>
              <w:rPr>
                <w:sz w:val="18"/>
                <w:szCs w:val="18"/>
              </w:rPr>
              <w:t>de contes i textos literari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 dades bàsiques d’un llibre</w:t>
            </w:r>
            <w:r>
              <w:rPr>
                <w:sz w:val="18"/>
                <w:szCs w:val="18"/>
              </w:rPr>
              <w:t>: autor, adaptador, traductor, il·lustrador, editorial, col·lecció; i dels principals agents de producció d’un relat de ficció audiovisual: director, guió, actors, mús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eixement d’una biblioteca </w:t>
            </w:r>
            <w:r>
              <w:rPr>
                <w:sz w:val="18"/>
                <w:szCs w:val="18"/>
              </w:rPr>
              <w:t xml:space="preserve">per saber trobar llibres o temes d’interès i utilitzar tot tipus de recursos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lta de biblioteques virtuals</w:t>
            </w:r>
            <w:r>
              <w:rPr>
                <w:sz w:val="18"/>
                <w:szCs w:val="18"/>
              </w:rPr>
              <w:t xml:space="preserve"> per trobar novetats, síntesis de llibres, recomanacions o obres d’un tema o autor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ió del sentit</w:t>
            </w:r>
            <w:r>
              <w:rPr>
                <w:sz w:val="18"/>
                <w:szCs w:val="18"/>
              </w:rPr>
              <w:t xml:space="preserve"> de les il·lustracions (colors, tècnica, estil) en referència al tex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xpressió </w:t>
            </w:r>
            <w:r>
              <w:rPr>
                <w:sz w:val="18"/>
                <w:szCs w:val="18"/>
              </w:rPr>
              <w:t>de les impressions personals d’una lectura, adoptant una posició crí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ció en les converses</w:t>
            </w:r>
            <w:r>
              <w:rPr>
                <w:sz w:val="18"/>
                <w:szCs w:val="18"/>
              </w:rPr>
              <w:t>, debats o presentacions de llibres al grup clas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TALANA I LITERATURA____________________________________________________           3r  Cicle Mitjà       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9:00Z</dcterms:created>
  <dc:creator>argo</dc:creator>
  <dc:description/>
  <dc:language>en-US</dc:language>
  <cp:lastModifiedBy>felip</cp:lastModifiedBy>
  <cp:lastPrinted>2008-02-21T10:34:00Z</cp:lastPrinted>
  <dcterms:modified xsi:type="dcterms:W3CDTF">2008-03-13T18:39:00Z</dcterms:modified>
  <cp:revision>2</cp:revision>
  <dc:subject/>
  <dc:title>CONTINGUTS DE L’ÀREA</dc:title>
</cp:coreProperties>
</file>