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720"/>
        <w:gridCol w:w="900"/>
        <w:gridCol w:w="72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TINGUTS DE L’ÀREA</w:t>
            </w:r>
          </w:p>
        </w:tc>
        <w:tc>
          <w:tcPr>
            <w:tcW w:w="102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 i m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blem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àlcul men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ocs matemàt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ACIÓ I CÀLCU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ls nombres</w:t>
            </w:r>
            <w:r>
              <w:rPr>
                <w:rFonts w:cs="Arial Narrow" w:ascii="Arial Narrow" w:hAnsi="Arial Narrow"/>
                <w:sz w:val="18"/>
                <w:szCs w:val="18"/>
              </w:rPr>
              <w:t>, de les seves formes de representació i del sistema de numeraci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i ús del comptatg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mb significat de quantitats discretes. Descripció oral, gràfica i escrita dels processos de comptatge i de càlcul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els llenguatges verbal, gràfic i simbòlic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representar els nombres (aproximadament fins al miler). Interpretació i elaboració de gràfics a partir del comptatge. Visualització geomètrica de nombres utilitzant materials. Posada en comú de les diferents representac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oneixement dels nombr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situacions quotidianes. Ús dels nombres naturals per a resoldre problemes dins de contextos significatiu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e diferents mode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comparar i ordenar els nombres (aproximadament fins al miler)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ituació  dels nombr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sobre la recta numèrica. Arrodoniment de quantitat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e les fracc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un mig i un quart en contextos significatiu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el sistema monetar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contextos reals. L’euro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pretació dels nombr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om identificadors en situacions prope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lassificació dels nombr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segons diferents criteris ( d’una xifra, de dues, de la familia del 10,…) . Cerca de regularitats en els nombres. Inici a les taules de multiplicar (taules del 2,5 i 1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ls significats de les operac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de les relacions que hi ha entre unes i alt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omprensió </w:t>
            </w:r>
            <w:r>
              <w:rPr>
                <w:rFonts w:cs="Arial Narrow" w:ascii="Arial Narrow" w:hAnsi="Arial Narrow"/>
                <w:sz w:val="18"/>
                <w:szCs w:val="18"/>
              </w:rPr>
              <w:t>dels diferents significats de la suma i la resta amb nombres naturals, així com de la relació que hi ha entre una i altr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es situacions d’agrupament com a multiplicació i les accions de repartiment com a divisi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pretació d’operac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nombres naturals mitjançant la recta numèrica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 la funcionalitat del càlcul i l’estimació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senvolupament de l’agilitat mental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descompondre additivament els 20 primers nombres natura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ici en l’elaboració d’estratègies de càlcul mental</w:t>
            </w:r>
            <w:r>
              <w:rPr>
                <w:rFonts w:cs="Arial Narrow" w:ascii="Arial Narrow" w:hAnsi="Arial Narrow"/>
                <w:sz w:val="18"/>
                <w:szCs w:val="18"/>
              </w:rPr>
              <w:t>. Explicació verbal de les estratègies pròpies emprades i assaig de les alien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tabliment d’analogies entre càlcu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de les unitats a les desenes i les centene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timació dels resulta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sumes i res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alització de la suma  i la resta (sense portar)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utilitzant algoritmes estàndard i mètodes propi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e joc s de taula, de les TIC  i calculador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desenvolupar el càlcul i per explorar   els nombres i les operacion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tbl>
      <w:tblPr>
        <w:tblW w:w="154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7"/>
        <w:gridCol w:w="983"/>
        <w:gridCol w:w="720"/>
        <w:gridCol w:w="90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INGUTS DE L’ÀREA</w:t>
            </w:r>
          </w:p>
        </w:tc>
        <w:tc>
          <w:tcPr>
            <w:tcW w:w="10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 i mi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ble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àlcul men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ocs matemàt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OCEDIMENT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aonament i prova</w:t>
            </w:r>
            <w:r>
              <w:rPr>
                <w:rFonts w:cs="Arial Narrow" w:ascii="Arial Narrow" w:hAnsi="Arial Narrow"/>
                <w:sz w:val="18"/>
                <w:szCs w:val="18"/>
              </w:rPr>
              <w:t>: Manipulació. Comprensió. Comparació. Diferenciació. Cerca de regularitats. Classificació. Desenvolupament d’estratègies de càlcul. Desenvolupament d’estratègies de mesura. Composició i descomposici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tilització de les TIC i la calculador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solució de problem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Reconeixement. Identificació. Planificació. Organització. Aproximació. Estimació. Exploració. Elaboració)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unicació i represen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Descripció. Expressió. Representació. Modelització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SUR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 les magnituds mesurables</w:t>
            </w:r>
            <w:r>
              <w:rPr>
                <w:rFonts w:cs="Arial Narrow" w:ascii="Arial Narrow" w:hAnsi="Arial Narrow"/>
                <w:sz w:val="18"/>
                <w:szCs w:val="18"/>
              </w:rPr>
              <w:t>, de les unitats i del procés de mesurar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oneixement, en contextos significatius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es magnituds de longitud, capacitat, massa i temps. Diferenciació de les magnituds discretes i les magnituds continues relacionades amb l’ús dels nombre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aració directa i indirect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ordenació de mesures de les diferents magnitud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esura de les diferents magnitud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utilitzant unitats no convencionals i convencionals (longitud:m; massa: Kg; capacitat : l; temps : dia, setmana, mes, hora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elecció de la unitat i de l’instrument adequat</w:t>
            </w:r>
            <w:r>
              <w:rPr>
                <w:rFonts w:cs="Arial Narrow" w:ascii="Arial Narrow" w:hAnsi="Arial Narrow"/>
                <w:sz w:val="18"/>
                <w:szCs w:val="18"/>
              </w:rPr>
              <w:t>, d’acord amb la magnitud a mesurar. Expressió mitjançant pictogrames i taules, de mesures pres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ectura i escriptur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mesures en contextos real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plic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tècniques i d’instruments per mesurar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plicació del procés de mesurar</w:t>
            </w:r>
            <w:r>
              <w:rPr>
                <w:rFonts w:cs="Arial Narrow" w:ascii="Arial Narrow" w:hAnsi="Arial Narrow"/>
                <w:sz w:val="18"/>
                <w:szCs w:val="18"/>
              </w:rPr>
              <w:t>, tot utilitzant una unitat de forma repetida i un instrument adequat : cinta mètrica, regle, rellotge analògics, balança de plat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senvolupament de referents  comuns </w:t>
            </w:r>
            <w:r>
              <w:rPr>
                <w:rFonts w:cs="Arial Narrow" w:ascii="Arial Narrow" w:hAnsi="Arial Narrow"/>
                <w:sz w:val="18"/>
                <w:szCs w:val="18"/>
              </w:rPr>
              <w:t>que facilitin la comparació, la mesura i l’estimaci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scripció oral del procés de mesura i d’estimaci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4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7"/>
        <w:gridCol w:w="983"/>
        <w:gridCol w:w="720"/>
        <w:gridCol w:w="90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TINGUTS DE L’ÀREA</w:t>
            </w:r>
          </w:p>
        </w:tc>
        <w:tc>
          <w:tcPr>
            <w:tcW w:w="10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 i mi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ble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àlcul men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ocs matemàt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TADÍSTICA I ATZAR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Formulació de pregunte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abordables amb dades i recollida, organització i presentació de dades rellevants per respondre-l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Elaboració de preguntes </w:t>
            </w:r>
            <w:r>
              <w:rPr>
                <w:rFonts w:cs="Arial Narrow" w:ascii="Arial Narrow" w:hAnsi="Arial Narrow"/>
                <w:sz w:val="16"/>
                <w:szCs w:val="16"/>
              </w:rPr>
              <w:t>sobre temes propers a la pròpia experiència i recollida de les respostes donad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lanificació senzilla de recollides de dade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amb mostres més petites de 30. Lectura de la freqüència absolut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Organització i representació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 dades obtingudes a partir d’experiències de comptatge i d’ordenació, mitjançant objectes concrets, dibuixos i gràfic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tzació d’un vocabular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descriure els atributs i per classificar segons criteris determinat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lecció i ús de mètode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estadístics per analitzar dad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pt-B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aració quantitativa de dades numèriqu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lecció del tipus de gràfi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o representació més convenien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laboració de qüestion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relatives al comptatge i aplicació a la resolució de problem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s-E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reure conclusions i fer prediccion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basades en dad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es-E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s-E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iscussió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sobre quan es poden aplicar o no les conclusions obtingudes de les dades d’una població, a una altra  poblaci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mprensió  i aplicació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 conceptes bàsics d’atzar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sposta a preguntes relacionade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amb les experiències pròpies sobre la probabilitat de successos utilitzant expressions com possible o impossible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coneixement de l’atza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mitjançant  la realització d’experiments amb materials (extracció  de fitxes de colors d’una bossa, tirar daus, ruletes…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alització d’experiment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en situacions i jocs on intervinguin factors d’atzar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LACIONS I CANVI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omprensió i anàlisi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dels patrons, relacions i canvi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Descripció de canvis qualitatius i quantitatius </w:t>
            </w:r>
            <w:r>
              <w:rPr>
                <w:rFonts w:cs="Arial" w:ascii="Arial Narrow" w:hAnsi="Arial Narrow"/>
                <w:sz w:val="16"/>
                <w:szCs w:val="16"/>
              </w:rPr>
              <w:t>entre dues situacion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Selecció, classificació i ordenació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d’objectes segons diferents criteri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Seguiment de series </w:t>
            </w:r>
            <w:r>
              <w:rPr>
                <w:rFonts w:cs="Arial" w:ascii="Arial Narrow" w:hAnsi="Arial Narrow"/>
                <w:sz w:val="16"/>
                <w:szCs w:val="16"/>
              </w:rPr>
              <w:t>(de sons, numèriques, geomètriques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Cerca de regularitats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en els nombres i les form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Ús de models i expressions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matemàtiques per representar les relacion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presentació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d’una sèrie de forma material, verbal i gràfic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Lectura i escriptura </w:t>
            </w:r>
            <w:r>
              <w:rPr>
                <w:rFonts w:cs="Arial" w:ascii="Arial Narrow" w:hAnsi="Arial Narrow"/>
                <w:sz w:val="16"/>
                <w:szCs w:val="16"/>
              </w:rPr>
              <w:t>de frases matemàtiques amb significat propi que contingui el signe =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Modelització </w:t>
            </w:r>
            <w:r>
              <w:rPr>
                <w:rFonts w:cs="Arial" w:ascii="Arial Narrow" w:hAnsi="Arial Narrow"/>
                <w:sz w:val="16"/>
                <w:szCs w:val="16"/>
              </w:rPr>
              <w:t>amb objectius o gràficament de situacions relacionades amb la suma i la rest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42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17"/>
        <w:gridCol w:w="983"/>
        <w:gridCol w:w="720"/>
        <w:gridCol w:w="90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TINGUTS DE L’ÀREA</w:t>
            </w:r>
          </w:p>
        </w:tc>
        <w:tc>
          <w:tcPr>
            <w:tcW w:w="1056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 i mig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blem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àlcul men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ocs matemàt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PAI I FORM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nàlisi de les característique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i propietats de les figures geomètriqu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coneixement de figure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 tres i dues dimensions en objectes de la realitat. Construcció i nominació de figures de tres i dues dimensions: esfera, prisma, cilindre, cub;triangle, rectangle, quadrat, cercle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neixement i ús del vocabulari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adequat per descriure les figures, els seus elements i les seves propietat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mparació i classificació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 figures de tres i dues dimensions segons les seves semblances i diferències: cares planes, cares corbes, vèrtexs, costats, angl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mposició i descomposició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 figures tridimensionals i planes amb suports físics i virtual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Localització i descripció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 relacions espacial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escripció,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nominació i interpretació de posicions relatives a l’espai. Representació i elaboració d’itineraris senzills, laberint o plànols. Interpretació d’operacions de nombres naturals mitjançant la recta numèric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Ús dels vocabulari bàsi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(a prop, lluny, sobre, sota, darrere, davant, entre) i de recursos TIC per orientar-se a través de laberints i plànol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Identificació i aplicació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 transformacions geomètriqu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Reconeixement de moviments </w:t>
            </w:r>
            <w:r>
              <w:rPr>
                <w:rFonts w:cs="Arial Narrow" w:ascii="Arial Narrow" w:hAnsi="Arial Narrow"/>
                <w:sz w:val="16"/>
                <w:szCs w:val="16"/>
              </w:rPr>
              <w:t>(desplaçaments, simetries i girs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Exploració de moviment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tilitzant materials físics (tessel·les, miralls, plegat de paper) i suports virtual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coneixement i creació de figure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que tinguin simetri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tzació de la visualització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i de models geomètrics per resoldre problem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reació d’imatges mental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 figures geomètriques utilitzant la memòria i la visualització espacial. Visualització geomètrica de nombres utilitzant  material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Utilització de recursos TI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per girar, reduir i deformar figures de dues i tres dimension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coneixement  i representació de figure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s de diferents perspective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Visualització i descripció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del camí seguit en un itinerari  senzill abans de realitzar-lo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econeixement  de forme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i d’estructures geomètriques a l’entorn, i determinació de la seva situaci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orient="landscape" w:w="16838" w:h="11906"/>
      <w:pgMar w:left="1361" w:right="1361" w:gutter="0" w:header="709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 Narrow" w:hAnsi="Arial Narrow" w:cs="Arial Narrow"/>
        <w:lang w:val="es-ES"/>
      </w:rPr>
    </w:pPr>
    <w:r>
      <w:rPr>
        <w:rFonts w:eastAsia="Arial Narrow" w:cs="Arial Narrow" w:ascii="Arial Narrow" w:hAnsi="Arial Narrow"/>
        <w:lang w:val="es-ES"/>
      </w:rPr>
      <w:t xml:space="preserve">  </w:t>
    </w:r>
    <w:r>
      <w:rPr>
        <w:rFonts w:cs="Arial Narrow" w:ascii="Arial Narrow" w:hAnsi="Arial Narrow"/>
        <w:lang w:val="es-ES"/>
      </w:rPr>
      <w:t>MATEMÀTIQUES                                                                                                                   2n CI                                                                                   CURS 07 – 08</w:t>
    </w:r>
  </w:p>
  <w:p>
    <w:pPr>
      <w:pStyle w:val="Header"/>
      <w:rPr>
        <w:rFonts w:ascii="Arial Narrow" w:hAnsi="Arial Narrow" w:eastAsia="Arial Narrow" w:cs="Arial Narrow"/>
        <w:lang w:val="es-ES"/>
      </w:rPr>
    </w:pPr>
    <w:r>
      <w:rPr>
        <w:rFonts w:eastAsia="Arial Narrow" w:cs="Arial Narrow" w:ascii="Arial Narrow" w:hAnsi="Arial Narrow"/>
        <w:lang w:val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37:00Z</dcterms:created>
  <dc:creator>Sílvia</dc:creator>
  <dc:description/>
  <cp:keywords/>
  <dc:language>en-US</dc:language>
  <cp:lastModifiedBy>argo</cp:lastModifiedBy>
  <cp:lastPrinted>2008-01-07T11:09:00Z</cp:lastPrinted>
  <dcterms:modified xsi:type="dcterms:W3CDTF">2008-03-13T15:37:00Z</dcterms:modified>
  <cp:revision>2</cp:revision>
  <dc:subject/>
  <dc:title>CONTINGUTS DE L’ÀREA</dc:title>
</cp:coreProperties>
</file>