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) DIMENS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ticipació ac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interaccions amb el grup o mestre en qualsevol situació comunicativa de l’aula, aportant idees, reflexionat sobre el que diuen els altres, arribant de forma guiada a organitzar un aprenentatge o un tema, respectant les norrmes que regeixen la interacció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ducció de textos orals i audiovisu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descripcions, explicacions, justificacions, presentacions de temes) amb preparació prèvia utilitzant recursos adequats (to de veu, gesticulació, suports visuals).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pressió d’emocions i sentimen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tilitzant recursos verbals i no verbals adequats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terès per expressar-se oral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mb pronunciació i entonació adequades a la situació comunicativ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quació del llenguat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dels aspectes no verbals de la comunicació a la situació comunicativ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’un llenguatg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o discriminatori i respecte per les diferències de gènere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lang w:val="es-ES"/>
              </w:rPr>
              <w:t>ESCOLTA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d’informa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issatges i explicacions orals en diferents contextos i activitats d’aul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de textos or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itjans de comunicació audiovisual, informàtics, per obtenir informació i per aprendre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elaboració i explic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’exposicions fetes per altres persones o que s’han sentit  en els mitjans de comunicació o informàtic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terès, respecte i audi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reflexiva davant les intervencions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es informacions de diferents tipus de text relacionats amb temes trebalalts, tot utilitzant estratègies que els ajudin a comprendre i a relacionar el que diu el llibre amb els coneixements que tenen del tema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posta a pregun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obre textos que llegeixen, la resposta a les quals comporti reelaboració, relació amb els coneixements de cadascú i elaboració d’inferències.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r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uiada d’informació a la biblioteca escolar i amb l’ús de les TIC.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, comprensió i anàlis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guiada de la informació provinent de documents escrits i audiovisuals que apareixen en diferents mitjans i suport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terè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els textos escrits com a font d’informació i aprenentatge i com a mitjà de comunicació d’experiènci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ticip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activitats de lectura col.lectiva.</w:t>
            </w:r>
          </w:p>
          <w:p>
            <w:pPr>
              <w:pStyle w:val="TextBody"/>
              <w:tabs>
                <w:tab w:val="clear" w:pos="708"/>
                <w:tab w:val="left" w:pos="1980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ab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 crít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issatges escrits i audiovisuals (publicitat, informatius, relats de ficció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osició de text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relacionats amb els temes treballats a classe i amb l’experiència personal: descripcions, explicacions, diàlegs, notícies, receptes, utilitzant procediments senzills d’escriptura: pensar, escriure i revisar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aboració d’audiovisu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nzills per descriure, narrar i explicar situacions quotidiane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aboració de text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scrits i d’audiovisuals a partir de models, per tal que millorin en l’organització dels mateixos (coherència i cohesió i ús de lèxic, ortografia i estructures morfosintàctiques adequats als seu nivell i al tema).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ès per la bona presentació dels textos escrit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Ús del programar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el tractament de textos i d’edició gràfica i de presentació que els permeti escriure un text, amb la incorporació d’imatges i àudio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ls avenços</w:t>
            </w:r>
            <w:r>
              <w:rPr>
                <w:sz w:val="18"/>
                <w:szCs w:val="18"/>
              </w:rPr>
              <w:t xml:space="preserve"> de cadascú en l’escriptura i consciència de les mancanc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s del funciona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a llengua i el seu aprenentatg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ció de les diferènci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’ús de la llengua oral i la llengua escrita en situacions comunicatives reals o simulad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de diferents tipus de tex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narració, instrucció, descripció, explicaci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de les diferents categori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issatges audiovisuals segons la seva funció (notícia, anunci, reportatge, ficció) i introducció dels elements bàsics del llenguatge audiovisu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apacitat per millor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l treball escrit a través de l’organització i revisió de texto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bservació de la formació de paraul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derivació, composició, polisèmia, famílies de paraules en els temes treballats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 la terminologia gramatica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tilitzada en català.</w:t>
            </w:r>
          </w:p>
          <w:p>
            <w:pPr>
              <w:pStyle w:val="TextBody"/>
              <w:tabs>
                <w:tab w:val="clear" w:pos="708"/>
                <w:tab w:val="left" w:pos="1065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i ú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’ortografia bàsica en paraules utilitzades en contextos molt treballat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i ú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ogressiu de les normes ortogràfiques constant (que no tenen excepcions)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troducció a l’accentuació gràf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reconeixement de les paraules agudes, planes i esdrúixol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i ús dels signes de puntu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és comuns apresos a llengua catalan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 les normes ortogràfiqu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preciant el seu valor social i la necessitat de cenyir-se a elles en els escrits. Coneixement de les nornes treballad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fianç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la pròpia capacitat per aprendre llengua i en les d’aprenentatge comparti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) DIMENSIÓ LITERÀR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 silencio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textos narratius: contes i novel.les. Ús de la biblioteca d’aula i d’escol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 col.lec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novel.les amb comentaris sobre els temes i argument. Relació i raonaments sobre la vida fora del llibr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 i recit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refranys, dites i frases fetes, amb ritme, pronúncia i entonació adequats.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 de poem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anàlisi i comprensió posterior per entendre el sentit del poema i el seu llenguatge: metàfores, personificacions, comparacions i adjectiu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ctura, anàlisi i reconeixe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ls elements clau de la narració i de relats audiovisuals adequats a l’eda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criptu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 poem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er comunicar sentiments, emocions, estat d’ànim o records, utilitzant llenguatge poètic: adjectius, comparacions i les estratègies necessàries per a expressar-ho per escrit, esborranys, revision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criptura de cont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partint de lectures prèvies que serveixin de model, i que els facin pensar en el tema, els personatges, el context a través, de la planificació, textualització i revisió)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laboració de missatg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reatius i crítics mitjançant associacions d’imatges, i d’imatges i son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ramatitz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situacions i textos literari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ticipar de forma adequ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situacins comunicatives diverses, respectant les normes d’interacció oral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dre  i extreure inform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rellevant de produccions orals adequades a l’edat, provinents de diferents mitjans (explicacions, lectures, missatges audiovisuals), diferenciant entre idees principals i secundàri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alitzar exposicions or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coneixements, vivències, fets, idees), prèviament preparades, amb ordre i claredat, i utilitzant adequadament recursos no lingüístics (gesticulació, suports audiovisuals, recursos TIC) si escau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r informacions rellevants de textos escri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versos, comprendre-les per mitjà d’explicacions, reescriptures, resposta a preguntes que impliquin raonament i relació del que diu el text i els coneixements dels alumn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nir interès i llegir amb rapides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uficient per comprendre textos tradicionals i de la literatura infantil adequats a la seva edat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uscar informacions a Intern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forma guiada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STELLANA I LITERATURA__________________________________________________           3r____Cicle Mitjà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23:00Z</dcterms:created>
  <dc:creator>argo</dc:creator>
  <dc:description/>
  <dc:language>en-US</dc:language>
  <cp:lastModifiedBy>felip</cp:lastModifiedBy>
  <cp:lastPrinted>2008-02-21T10:34:00Z</cp:lastPrinted>
  <dcterms:modified xsi:type="dcterms:W3CDTF">2008-03-13T18:23:00Z</dcterms:modified>
  <cp:revision>2</cp:revision>
  <dc:subject/>
  <dc:title>CONTINGUTS DE L’ÀREA</dc:title>
</cp:coreProperties>
</file>