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 ac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interaccions amb el grup o mestres en qualsevol situació comunicativa de l’aula, tant referides a gestió, organització, discussió de problemes sorgits en el dia a dia, explicació de vivències personals, com les derivades de situacions d’ensenyament aprenentatge (torns de paraula, to de veu, ritme)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ducció de missatges orals</w:t>
            </w:r>
            <w:r>
              <w:rPr>
                <w:rFonts w:cs="Arial Narrow" w:ascii="Arial Narrow" w:hAnsi="Arial Narrow"/>
                <w:sz w:val="18"/>
                <w:szCs w:val="18"/>
              </w:rPr>
              <w:t>: breus exposicions a classe, aprenent a adaptar l’entonació, el to de veu, el gest a la situació comunicativa, i amb l’ajut de la comunicació audiovisual sempre que es requereixi per facilitar el discurs or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missatges or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(instruccions, explicacions, narracions) del mestre/a o dels companys/es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relats audiovisu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m a representació de la realitat, per  començar a diferenciar el món real i la seva representació audiovis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textos or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diferents mitjants (comunicació, ràdio, televisió, videojocs) per obtenir informació i per aprendr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respecte per les interven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altr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’ informa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és habituals de classe, de  vida quotidiana i de textos vinculats a continguts curriculars en qualsevol format, a partir de text, imatges o esquem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tilització d’estratèg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favoridores del procés de comprensió lectora en la lectura individual silenciosa, amb el mestre o col.lectiv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ls text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scrits i audioviduals com a font d’informació i d’aprenentatge i com a mitjà de comunicació d’aprenentatges i d’experienci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terès i curiositat </w:t>
            </w:r>
            <w:r>
              <w:rPr>
                <w:rFonts w:cs="Arial Narrow" w:ascii="Arial Narrow" w:hAnsi="Arial Narrow"/>
                <w:sz w:val="18"/>
                <w:szCs w:val="18"/>
              </w:rPr>
              <w:t>per mirar i llegir contes/llibres de coneixements, per llegir: un rètol, un títol d’un llibre, una notícia d’internet  o qualsevol altre tex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osició de text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scrits senzills produïts en diferents situacions: a) reescriptura d’explicacions breus; b) experiencies personals; c) composicions a partir d’imatges</w:t>
            </w:r>
            <w:r>
              <w:rPr>
                <w:rFonts w:cs="Arial Narrow" w:ascii="Arial Narrow" w:hAnsi="Arial Narrow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la bona pres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textos escrits i per aplicar coneixements ortogràfics treballats 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funcionament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 de les diferènc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ús de la llengua oral i la llengua escrita a partir dels textos escrits utilitzats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ls aprenentatges ortogràfic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partir del realitzat en català: separar paraules; no alterar l’ordre dels mots d’una frase; fer correspondre una grafia a cada so i dues en el cas dels dígrafs; qu, gu, rr; identificació de les semblances i diferències entre els sons castellans i els catalans i les seves grafies: c/z, j/g, ix, ç, ch, ñ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riptura de paraul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ús habitual, en els aprenentatges i en els seus textos (perro, calle, hoy, ayer, había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roducció a normes ortogràfiqu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és senzill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ls signes de puntu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s’estan aprenent en català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e la nomenclatura gramatic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s’està aprenent en català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 de vocabular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specífic dels temes que es tracten a l’aula i dels seus derivats, sinònims i antònim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) DIMENSIÓ LITERÀRI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participació ac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les activitats orientades al foment del gust per la lectura: lectura guiada de contes; ús de la biblioteca d’aula i d’escola;  audició de contes, lectura i memorització de textos, poemes, cançons, refranys i di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i aprofundi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el sentit del text, pràctica d’algunes estratègies lectores, i interpretació del llenguatge literari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ontes llegits individualment o en grup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ramatitz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ontes i altres textos literaris adequats a l’edat i als interessos dels infant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ús de locucions, refranys, dites i frases fetes de la llengua castellan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, memorització i reci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poemes amb ritme, pronunciació i entonació adequad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riptur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omptes breus i altres textos basant-se en models observats i analitzats i aprofitant les emocions que provoquen les imatges i altres missatges audiovisu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CASTELLANA I LITERATURA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3-13T11:49:00Z</dcterms:modified>
  <cp:revision>2</cp:revision>
  <dc:subject/>
  <dc:title>CONTINGUTS DE L’ÀREA</dc:title>
</cp:coreProperties>
</file>