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sz w:val="20"/>
        </w:rPr>
      </w:pPr>
      <w:r>
        <w:rPr>
          <w:rFonts w:cs="Times New Roman" w:ascii="Times New Roman" w:hAnsi="Times New Roman"/>
          <w:b/>
          <w:sz w:val="20"/>
        </w:rPr>
      </w:r>
    </w:p>
    <w:tbl>
      <w:tblPr>
        <w:tblW w:w="15300" w:type="dxa"/>
        <w:jc w:val="left"/>
        <w:tblInd w:w="-545" w:type="dxa"/>
        <w:tblLayout w:type="fixed"/>
        <w:tblCellMar>
          <w:top w:w="0" w:type="dxa"/>
          <w:left w:w="108" w:type="dxa"/>
          <w:bottom w:w="0" w:type="dxa"/>
          <w:right w:w="108" w:type="dxa"/>
        </w:tblCellMar>
      </w:tblPr>
      <w:tblGrid>
        <w:gridCol w:w="5400"/>
        <w:gridCol w:w="582"/>
        <w:gridCol w:w="582"/>
        <w:gridCol w:w="583"/>
        <w:gridCol w:w="582"/>
        <w:gridCol w:w="582"/>
        <w:gridCol w:w="583"/>
        <w:gridCol w:w="582"/>
        <w:gridCol w:w="582"/>
        <w:gridCol w:w="583"/>
        <w:gridCol w:w="582"/>
        <w:gridCol w:w="582"/>
        <w:gridCol w:w="583"/>
        <w:gridCol w:w="582"/>
        <w:gridCol w:w="582"/>
        <w:gridCol w:w="583"/>
        <w:gridCol w:w="582"/>
        <w:gridCol w:w="583"/>
      </w:tblGrid>
      <w:tr>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CONTINGUTS DE L’ÀREA</w:t>
            </w:r>
          </w:p>
        </w:tc>
        <w:tc>
          <w:tcPr>
            <w:tcW w:w="990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S DIDÀCTIQUES</w:t>
            </w:r>
          </w:p>
        </w:tc>
      </w:tr>
      <w:tr>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r>
      <w:tr>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
                <w:b/>
                <w:lang w:val="es-ES"/>
              </w:rPr>
            </w:pPr>
            <w:r>
              <w:rPr>
                <w:rFonts w:cs="Arial Narrow" w:ascii="Arial Narrow" w:hAnsi="Arial Narrow"/>
                <w:b/>
                <w:lang w:val="es-ES"/>
              </w:rPr>
              <w:t>A) DIMENSIÓ COMUNICATIVA</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lang w:val="es-ES"/>
              </w:rPr>
            </w:pPr>
            <w:r>
              <w:rPr>
                <w:rFonts w:cs="Arial Narrow" w:ascii="Arial Narrow" w:hAnsi="Arial Narrow"/>
                <w:b/>
                <w:lang w:val="es-ES"/>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lang w:val="es-ES"/>
              </w:rPr>
            </w:pPr>
            <w:r>
              <w:rPr>
                <w:rFonts w:cs="Arial Narrow" w:ascii="Arial Narrow" w:hAnsi="Arial Narrow"/>
                <w:b/>
                <w:lang w:val="es-ES"/>
              </w:rPr>
              <w:t>PARLAR I CONVERSAR</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Participació activa i col·laborativa</w:t>
            </w:r>
            <w:r>
              <w:rPr/>
              <w:t xml:space="preserve"> en interacció amb el grup o mestre en qualsevol situació comunicativa d’aula i escola, tant referides a gestió, organització, discussió de problemes sorgits en el dia a dia, explicació de vivències personals, com les derivades de situacions d’ensenyament aprenentatge (torns de paraula, to de veu, ritm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 xml:space="preserve">Producció de textos orals i audiovisuals de producció pròpia </w:t>
            </w:r>
            <w:r>
              <w:rPr>
                <w:rFonts w:cs="Times New Roman" w:ascii="Times New Roman" w:hAnsi="Times New Roman"/>
                <w:sz w:val="20"/>
              </w:rPr>
              <w:t>(exposicions, descripcions de situacions o processos, emocions), amb preparació prèvia, i adaptant l’entonació, el to de veu o gest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Interès per participar en converses</w:t>
            </w:r>
            <w:r>
              <w:rPr>
                <w:rFonts w:cs="Times New Roman" w:ascii="Times New Roman" w:hAnsi="Times New Roman"/>
                <w:sz w:val="20"/>
              </w:rPr>
              <w:t xml:space="preserve"> i per expressar-se amb claredat i bona pronúnci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xposició </w:t>
            </w:r>
            <w:r>
              <w:rPr/>
              <w:t>de temes de manera ordenada i comprensible, i participar activament en diàlegs, debats, aportant i defensant/contradient idees orpioues amb arguments raonats, amb possibilitat de gravar-ho amb una càmer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osicions </w:t>
            </w:r>
            <w:r>
              <w:rPr/>
              <w:t xml:space="preserve"> a partir d’un guió,esquema o imatge o bé utilitzant com a suport programaris de presentació.</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ressió del pensament </w:t>
            </w:r>
            <w:r>
              <w:rPr/>
              <w:t>de manera coherent i estructurada per satisfer necessitats personals, escolars i social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equació del llenguatge a la situació comunicativa</w:t>
            </w:r>
            <w:r>
              <w:rPr/>
              <w:t xml:space="preserve"> en converses informals, presentació de treballs o realció amb persones més gran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Ús de llenguatges no discriminatoris</w:t>
            </w:r>
            <w:r>
              <w:rPr/>
              <w:t xml:space="preserve"> i que respectin les diferències de gènere.</w:t>
            </w:r>
            <w:r>
              <w:rPr>
                <w:b/>
              </w:rPr>
              <w:t xml:space="preserve"> </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lang w:val="es-ES"/>
              </w:rPr>
            </w:pPr>
            <w:r>
              <w:rPr>
                <w:rFonts w:cs="Arial Narrow" w:ascii="Arial Narrow" w:hAnsi="Arial Narrow"/>
                <w:b/>
                <w:lang w:val="es-ES"/>
              </w:rPr>
              <w:t>ESCOLTAR I COMPRENDR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Comprensió de tot tipus de missatges</w:t>
            </w:r>
            <w:r>
              <w:rPr/>
              <w:t xml:space="preserve"> </w:t>
            </w:r>
            <w:r>
              <w:rPr>
                <w:b/>
              </w:rPr>
              <w:t>orals</w:t>
            </w:r>
            <w:r>
              <w:rPr/>
              <w:t xml:space="preserve"> en diferents contextos: activitats d’aula, vida quotidiana i situacions d’aprenentatge en qualsevol àrea i en la vida quotidian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Utilització de les TIC</w:t>
            </w:r>
            <w:r>
              <w:rPr>
                <w:rFonts w:cs="Times New Roman" w:ascii="Times New Roman" w:hAnsi="Times New Roman"/>
                <w:sz w:val="20"/>
              </w:rPr>
              <w:t xml:space="preserve"> per a comprensió de textos orals de dirferents mitjans de comunicació audiovisual, per obtenir-ne informació i per aprendr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Reelaboració i explicació</w:t>
            </w:r>
            <w:r>
              <w:rPr>
                <w:rFonts w:cs="Times New Roman" w:ascii="Times New Roman" w:hAnsi="Times New Roman"/>
                <w:sz w:val="20"/>
              </w:rPr>
              <w:t xml:space="preserve"> de manera sintètica d’exposicions que fa alguna persona o bé que s’han escoltat o mirat a través d’algun  mitjà audioviosual, amb especial atenció quan el procés de recerca s’ha fet amb l’ús de les TIC.</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Comprensió de textos audiovisuals</w:t>
            </w:r>
            <w:r>
              <w:rPr>
                <w:rFonts w:cs="Times New Roman" w:ascii="Times New Roman" w:hAnsi="Times New Roman"/>
                <w:sz w:val="20"/>
              </w:rPr>
              <w:t xml:space="preserve"> i identificació i valoració com a representacions de la realita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plicació d’anàlisis crítiques</w:t>
            </w:r>
            <w:r>
              <w:rPr/>
              <w:t xml:space="preserve"> que permetin valorar l’interès de missatges escoltats i qüestionar-los, si cal.</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Capacitat crítica</w:t>
            </w:r>
            <w:r>
              <w:rPr/>
              <w:t xml:space="preserve"> per comprendre allò que s’ha escoltat i fer-se preguntes a partir dels continguts exposat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Interès, atenció i respecte </w:t>
            </w:r>
            <w:r>
              <w:rPr/>
              <w:t>per les intervencions dels alt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lang w:val="es-ES"/>
              </w:rPr>
            </w:pPr>
            <w:r>
              <w:rPr>
                <w:rFonts w:cs="Arial Narrow" w:ascii="Arial Narrow" w:hAnsi="Arial Narrow"/>
                <w:b/>
                <w:lang w:val="es-ES"/>
              </w:rPr>
              <w:t>LLEGIR I COMPRENDR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 xml:space="preserve">Comprensió de les informacions escrites </w:t>
            </w:r>
            <w:r>
              <w:rPr>
                <w:rFonts w:cs="Times New Roman" w:ascii="Times New Roman" w:hAnsi="Times New Roman"/>
                <w:sz w:val="20"/>
              </w:rPr>
              <w:t>en algun dels formats possibles que fan referència a l’escola i a la vida quotidiana (material de treball, instruccions, anotacions, fullets informatius, documentals, publicitat, cartes, articles del diari, reportatges, entrevistes entre alt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ectura silenciosa i comprensió guiada </w:t>
            </w:r>
            <w:r>
              <w:rPr/>
              <w:t>a diferents propòsits i intencions de temes treballats a class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b/>
                <w:sz w:val="20"/>
              </w:rPr>
              <w:t>Útilització d’estratègies</w:t>
            </w:r>
            <w:r>
              <w:rPr>
                <w:rFonts w:cs="Times New Roman" w:ascii="Times New Roman" w:hAnsi="Times New Roman"/>
                <w:sz w:val="20"/>
              </w:rPr>
              <w:t xml:space="preserve">  de comprensió lectora abans, durant i després de la lectura. Important és moostrar una actitud crítica envers el que es llegeix, comprensió de vocabulari en contextos, realització d’inferències; formulació, comprovació i reelaboració d’hipòtesis, captació de les idees principal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sz w:val="20"/>
              </w:rPr>
            </w:pPr>
            <w:r>
              <w:rPr>
                <w:rFonts w:cs="Times New Roman" w:ascii="Times New Roman" w:hAnsi="Times New Roman"/>
                <w:b/>
                <w:sz w:val="20"/>
              </w:rPr>
              <w:t>Respondre preguntes</w:t>
            </w:r>
            <w:r>
              <w:rPr>
                <w:rFonts w:cs="Times New Roman" w:ascii="Times New Roman" w:hAnsi="Times New Roman"/>
                <w:sz w:val="20"/>
              </w:rPr>
              <w:t xml:space="preserve"> a partir d’un text la resposta de les quals comporti reelaboració.</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Autoregulació de la comprensió d’un text:</w:t>
            </w:r>
            <w:r>
              <w:rPr>
                <w:rFonts w:cs="Times New Roman" w:ascii="Times New Roman" w:hAnsi="Times New Roman"/>
                <w:sz w:val="20"/>
              </w:rPr>
              <w:t xml:space="preserve"> saber quan t’equivoques i què has de rectificar.</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 xml:space="preserve">Lectura en veu alta </w:t>
            </w:r>
            <w:r>
              <w:rPr>
                <w:rFonts w:cs="Times New Roman" w:ascii="Times New Roman" w:hAnsi="Times New Roman"/>
                <w:sz w:val="20"/>
              </w:rPr>
              <w:t>de manera que s’ajusti el o de veu, velocitat i l’entonació a l’auditori.</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Recerca d’informació</w:t>
            </w:r>
            <w:r>
              <w:rPr>
                <w:rFonts w:cs="Times New Roman" w:ascii="Times New Roman" w:hAnsi="Times New Roman"/>
                <w:sz w:val="20"/>
              </w:rPr>
              <w:t xml:space="preserve"> en un llibre o enciclopèdia a partir de consultar els índexs i els glossaris, en cas que n’hi hagi.</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Utilització d’Internet</w:t>
            </w:r>
            <w:r>
              <w:rPr>
                <w:rFonts w:cs="Times New Roman" w:ascii="Times New Roman" w:hAnsi="Times New Roman"/>
                <w:sz w:val="20"/>
              </w:rPr>
              <w:t xml:space="preserve"> per buscar informació: coneixement dels cercadors més habituals, coneixement de les adreces de més ús, capacitat per captar informació a partir d’enllaços i  d’organitzar-la per fer-ne un treball personal.</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Ús d’èines informàtiques de comunicació:</w:t>
            </w:r>
            <w:r>
              <w:rPr/>
              <w:t xml:space="preserve"> Correu electrònic i entorns virtuals.</w:t>
            </w:r>
          </w:p>
          <w:p>
            <w:pPr>
              <w:pStyle w:val="Normal"/>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eixement del funcionament d’una biblioteca-mediateca</w:t>
            </w:r>
            <w:r>
              <w:rPr/>
              <w:t>. De manera que es pugui trobar allò que es busca tan autònomament com sigui possibl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Interés pels textos escrits </w:t>
            </w:r>
            <w:r>
              <w:rPr/>
              <w:t>com a font d’informació i aprenentatge i com a mitjà de comunicació d’experiènci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Valoració crítica</w:t>
            </w:r>
            <w:r>
              <w:rPr/>
              <w:t xml:space="preserve"> de la capacitat lectora d’un mateix.</w:t>
            </w:r>
          </w:p>
          <w:p>
            <w:pPr>
              <w:pStyle w:val="Normal"/>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ab/>
            </w:r>
            <w:r>
              <w:rPr>
                <w:rFonts w:cs="Arial Narrow" w:ascii="Arial Narrow" w:hAnsi="Arial Narrow"/>
                <w:b/>
                <w:sz w:val="24"/>
                <w:szCs w:val="24"/>
              </w:rPr>
              <w:t>CONTINGUTS DE L’ÀREA</w:t>
            </w:r>
          </w:p>
        </w:tc>
        <w:tc>
          <w:tcPr>
            <w:tcW w:w="990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UNITATS DIDÀCTIQUES</w:t>
            </w:r>
          </w:p>
        </w:tc>
      </w:tr>
      <w:tr>
        <w:trPr>
          <w:trHeight w:val="70" w:hRule="atLeast"/>
        </w:trPr>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5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5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r>
      <w:tr>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lang w:val="es-ES"/>
              </w:rPr>
            </w:pPr>
            <w:r>
              <w:rPr>
                <w:rFonts w:cs="Arial Narrow" w:ascii="Arial Narrow" w:hAnsi="Arial Narrow"/>
                <w:b/>
                <w:lang w:val="es-ES"/>
              </w:rPr>
              <w:t>ESCRIUR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s-ES"/>
              </w:rPr>
            </w:pPr>
            <w:r>
              <w:rPr>
                <w:rFonts w:cs="Arial Narrow" w:ascii="Arial Narrow" w:hAnsi="Arial Narrow"/>
                <w:b/>
                <w:lang w:val="es-ES"/>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Escriptura de textos</w:t>
            </w:r>
            <w:r>
              <w:rPr/>
              <w:t xml:space="preserve"> produïts en diferents situacions i que responguin a diferents intencions que, sempre que calgui, han de tenir el suport d’imatges o esquemes: narracions, explicacions, descripcions, diàlegs, notícies, receptes, còmics, entre d’alt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Coneixement i aplicació de l’escriptura</w:t>
            </w:r>
            <w:r>
              <w:rPr>
                <w:rFonts w:cs="Times New Roman" w:ascii="Times New Roman" w:hAnsi="Times New Roman"/>
                <w:sz w:val="20"/>
              </w:rPr>
              <w:t xml:space="preserve"> que determina la tipología dels textos ( per exemple, en una descripció, hi ha una presentació i un desenvolupament; en una notícia s’ha de respondre a unes preguntes, en una narració, hi ha de passar alguna cos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 xml:space="preserve">Consolidació de les estratègies </w:t>
            </w:r>
            <w:r>
              <w:rPr>
                <w:rFonts w:cs="Times New Roman" w:ascii="Times New Roman" w:hAnsi="Times New Roman"/>
                <w:sz w:val="20"/>
              </w:rPr>
              <w:t>adquirides en cursos anteriors en el procés de producció de textos: pensar (intencions, destinatari, contingut possible), escriure( tenir present la intenció, llegir la part escrita per saber com continuar, afegir-hi  o treure idees), revisar (comprovar si respon a la intenció primera, fer-ne una lectura en veu alta per comprovar-ne la coherència i la cohesió, i modificar el text a partir de treure, afegir-hi o inserir-hi fragment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Expressió d’idees </w:t>
            </w:r>
            <w:r>
              <w:rPr/>
              <w:t>de forma sintètica a través d’un esquema o imatg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tilització</w:t>
            </w:r>
            <w:r>
              <w:rPr/>
              <w:t xml:space="preserve"> de manera autònoma de difererts </w:t>
            </w:r>
            <w:r>
              <w:rPr>
                <w:b/>
              </w:rPr>
              <w:t>recursos per autocorregir un text</w:t>
            </w:r>
            <w:r>
              <w:rPr/>
              <w:t xml:space="preserve"> </w:t>
            </w:r>
            <w:r>
              <w:rPr>
                <w:b/>
              </w:rPr>
              <w:t>o corregir els dels alt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eixement dels recursos bàsics </w:t>
            </w:r>
            <w:r>
              <w:rPr/>
              <w:t>del maquinari i del programari de tractament de textos, d’edició gràfica i de presentacions i de dibuixos que permeti elaborar-hi textos, fer-hi esquemes o mapes conceptuals i inserir-hi imatges i audio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tilització de programari per enviar i rebre correus electrònics</w:t>
            </w:r>
            <w:r>
              <w:rPr/>
              <w:t>, per escriure i publicar a Internet per tal de comunicar-s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left" w:pos="720" w:leader="none"/>
              </w:tabs>
              <w:rPr/>
            </w:pPr>
            <w:r>
              <w:rPr>
                <w:b/>
              </w:rPr>
              <w:t>Coneixement d’altres mitjans</w:t>
            </w:r>
            <w:r>
              <w:rPr/>
              <w:t xml:space="preserve"> que permetin produir textos amb un component visual o auditiu, com el vídeo o la ràdio.</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Valoració dels avenços de cadascú</w:t>
            </w:r>
            <w:r>
              <w:rPr/>
              <w:t xml:space="preserve"> en escriptura i consciència de les mancances. Confiança en un mateix per poder millorar.</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Interès per la bona presentació dels textos escrits</w:t>
            </w:r>
            <w:r>
              <w:rPr/>
              <w:t xml:space="preserve"> i per aplicar-hi els coneixements apreso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eixements de funcionament</w:t>
            </w:r>
            <w:r>
              <w:rPr/>
              <w:t xml:space="preserve"> de la llengua i el seu aprenentatg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ciència que la llengua no funciona de la mateixa manera</w:t>
            </w:r>
            <w:r>
              <w:rPr/>
              <w:t xml:space="preserve"> en un conte, en un text de ciències, en un de matemàtiques o en un poema. Cada àrea té un lèxic específic i una manera d’organitzar els enunciats i l’estructura del tex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ó de l’organització interna</w:t>
            </w:r>
            <w:r>
              <w:rPr/>
              <w:t xml:space="preserve"> dels textos per explicar, per descriure, per dir com es fan les coses, per recordar, per opinar, per informar, per expressar sentiments, per divertir-se o per jugar. Pràctica amb les diferents tipologies a totes les àre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Observació i ús de diferents connectors</w:t>
            </w:r>
            <w:r>
              <w:rPr/>
              <w:t xml:space="preserve"> per enllaçar oracions ( i, però, perquè, sinó encara que, no obstant…). Transformacions d’oracions en un text per ajustar el significat a les intencions del que escriu.</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ó i pràctica amb els signes de puntuació</w:t>
            </w:r>
            <w:r>
              <w:rPr/>
              <w:t xml:space="preserve"> que organitzen el text en paràgrafs (punt i a part), que manquen el final d’oració (punt i seguit, admiració, interrogant, punts suspensius), o que organitzen els elements de la frase (coma, dos punts, cometes, guió, parèntesi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eixement en un enunciat del grup nominal i del grup verbal</w:t>
            </w:r>
            <w:r>
              <w:rPr/>
              <w:t>: nom i complements, verb i complements. Deducció del funcionament de la concordança. Aplicació de la complementació a la descripció de persones, objectes, situacions, estat d’ànim, o paisatg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coneixement dels trets bàsics que distingeixen un verb com a categoria gramatical</w:t>
            </w:r>
            <w:r>
              <w:rPr/>
              <w:t>: temps i persona, aspectes perfectius i imperfectiu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Reconeixement de la funció dels determinants del nom</w:t>
            </w:r>
            <w:r>
              <w:rPr/>
              <w:t>: articles i quantitatius, demostratius i possessiu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Reconeixement dels pronoms</w:t>
            </w:r>
            <w:r>
              <w:rPr/>
              <w:t xml:space="preserve"> i de la funció de cohesió en els enunciats i en els textos. Els pronoms. Deducció de les lleis fonamentals de funcionament dels pronom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bservació i comprensió del funcionament semàntic de la llengua</w:t>
            </w:r>
            <w:r>
              <w:rPr/>
              <w:t>: comparació, derivació,  composició, sentit figurat, metàfores, sinònims, polisèmia, família de paraules, entre alt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sulta de diccionaris de diferents orientacions</w:t>
            </w:r>
            <w:r>
              <w:rPr/>
              <w:t xml:space="preserve"> (general, enciclopèdics, de sinònims), en format paper o virtual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acitat per revisar els textos d’un mateix o d’altres companys, a partir d’algun tipus de suport,</w:t>
            </w:r>
            <w:r>
              <w:rPr/>
              <w:t xml:space="preserve"> tot el que fa referència a l’estructura i organització del text, puntuació, lèxic, així com els elements paratextuals que han de fer-lo més entenedor.</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oneixement i ús de les lleis ortogràfiques constants</w:t>
            </w:r>
            <w:r>
              <w:rPr/>
              <w:t xml:space="preserve"> (com ga, gue, gui, go, gu) i introducció a les lleis d’excepció (com alternances c/g, t/d a final de mot) i a les excepcions (com fred o cub).</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Accentuació gràfica</w:t>
            </w:r>
            <w:r>
              <w:rPr/>
              <w:t>: reconeixement de les síl.labes d’un mot, accent greu i agut, reconeixement i accentuació de les paraules agudes, planes i esdrúixoles.</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sz w:val="20"/>
              </w:rPr>
            </w:pPr>
            <w:r>
              <w:rPr>
                <w:rFonts w:cs="Times New Roman" w:ascii="Times New Roman" w:hAnsi="Times New Roman"/>
                <w:b/>
                <w:sz w:val="20"/>
              </w:rPr>
              <w:t>Aplicació d’instrument personals per revisar l’ortografia dels textos</w:t>
            </w:r>
            <w:r>
              <w:rPr>
                <w:rFonts w:cs="Times New Roman" w:ascii="Times New Roman" w:hAnsi="Times New Roman"/>
                <w:sz w:val="20"/>
              </w:rPr>
              <w:t>: regles conegudes, deducció per comparació, associació de paraules, llibretes personals, consultes, diccionaris, corrector incorporat en un tractament de textos, bases d’orientació, entre moltes altres. Capacitat per reflexionar sobre els errors de cadascú i buscar recursos per corregir-los.</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extBody"/>
              <w:rPr>
                <w:rFonts w:ascii="Times New Roman" w:hAnsi="Times New Roman" w:cs="Times New Roman"/>
                <w:b/>
                <w:b/>
                <w:sz w:val="20"/>
              </w:rPr>
            </w:pPr>
            <w:r>
              <w:rPr>
                <w:rFonts w:cs="Times New Roman" w:ascii="Times New Roman" w:hAnsi="Times New Roman"/>
                <w:b/>
                <w:sz w:val="20"/>
              </w:rPr>
              <w:t>Reconeixement dels valor social</w:t>
            </w:r>
            <w:r>
              <w:rPr>
                <w:rFonts w:cs="Times New Roman" w:ascii="Times New Roman" w:hAnsi="Times New Roman"/>
                <w:sz w:val="20"/>
              </w:rPr>
              <w:t xml:space="preserve"> de l’ortografia per comunicar-nos amb els altres.</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4" w:hRule="atLeast"/>
        </w:trPr>
        <w:tc>
          <w:tcPr>
            <w:tcW w:w="54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18"/>
                <w:szCs w:val="18"/>
              </w:rPr>
            </w:pPr>
            <w:r>
              <w:rPr>
                <w:rFonts w:cs="Arial Narrow" w:ascii="Arial Narrow" w:hAnsi="Arial Narrow"/>
                <w:b/>
                <w:sz w:val="24"/>
                <w:szCs w:val="24"/>
              </w:rPr>
              <w:t>CONTINGUTS DE L’ÀREA</w:t>
            </w:r>
          </w:p>
        </w:tc>
        <w:tc>
          <w:tcPr>
            <w:tcW w:w="9900"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UNITATS DIDÀCTIQUES</w:t>
            </w:r>
          </w:p>
        </w:tc>
      </w:tr>
      <w:tr>
        <w:trPr>
          <w:trHeight w:val="224" w:hRule="atLeast"/>
        </w:trPr>
        <w:tc>
          <w:tcPr>
            <w:tcW w:w="54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Narrow"/>
                <w:b/>
                <w:b/>
                <w:sz w:val="18"/>
                <w:szCs w:val="18"/>
              </w:rPr>
            </w:pPr>
            <w:r>
              <w:rPr>
                <w:rFonts w:cs="Arial Narrow" w:ascii="Arial Narrow" w:hAnsi="Arial Narrow"/>
                <w:b/>
                <w:sz w:val="18"/>
                <w:szCs w:val="18"/>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2</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3</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5</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6</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7</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8</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9</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0</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1</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2</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3</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4</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5</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6</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7</w:t>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Arial Narrow" w:hAnsi="Arial Narrow" w:cs="Arial Narrow"/>
                <w:b/>
                <w:b/>
                <w:sz w:val="18"/>
                <w:szCs w:val="18"/>
              </w:rPr>
            </w:pPr>
            <w:r>
              <w:rPr>
                <w:rFonts w:cs="Arial Narrow" w:ascii="Arial Narrow" w:hAnsi="Arial Narrow"/>
                <w:b/>
                <w:sz w:val="18"/>
                <w:szCs w:val="18"/>
              </w:rPr>
              <w:t>DIMENSIÓ LITERÀRIA</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4" w:hRule="atLeast"/>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Adquisició de l’hàbit de lectura</w:t>
            </w:r>
            <w:r>
              <w:rPr/>
              <w:t xml:space="preserve"> a partir de l’ús de molts estímuls: audició, lectura i memorització de tot tipus de textos, debats a partir d’un tema o autor; biblioteca d’aula i d’escola, revistes escolars, i de les activitats literàries que s’organitzen des de l’escola i de l’entorn proper.</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Audició i visionat de productes audiovisuals</w:t>
            </w:r>
            <w:r>
              <w:rPr/>
              <w:t xml:space="preserve"> adequats a l’edat per fomentar i potenciar el gust estètic.</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Lectura conjunta</w:t>
            </w:r>
            <w:r>
              <w:rPr>
                <w:rFonts w:cs="Times New Roman" w:ascii="Times New Roman" w:hAnsi="Times New Roman"/>
                <w:sz w:val="20"/>
              </w:rPr>
              <w:t xml:space="preserve"> guiada per aprofundir en el sentit del text, comprarar autors, situar-los en l’època, aprendre a fer lectura crítica, així com per practicar algunes estratègies lectores i aprendre a interpretar el llenguatge literari: comparació, derivació, composició, sentit figurat, interpretació de locucions, frases fetes o refranys; i descobrir el ritme i la rima, si es tracta de poesia o cançó.</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Reconeixement d’aquests recursos retòrics</w:t>
            </w:r>
            <w:r>
              <w:rPr>
                <w:rFonts w:cs="Times New Roman" w:ascii="Times New Roman" w:hAnsi="Times New Roman"/>
                <w:sz w:val="20"/>
              </w:rPr>
              <w:t xml:space="preserve"> en els missatges audiovisuals i les diferents funcions que juguen en el text literari i en altres texto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rPr>
            </w:pPr>
            <w:r>
              <w:rPr>
                <w:rFonts w:cs="Times New Roman" w:ascii="Times New Roman" w:hAnsi="Times New Roman"/>
                <w:b/>
                <w:sz w:val="20"/>
              </w:rPr>
              <w:t>Escriure textos de tot tipus</w:t>
            </w:r>
            <w:r>
              <w:rPr>
                <w:rFonts w:cs="Times New Roman" w:ascii="Times New Roman" w:hAnsi="Times New Roman"/>
                <w:sz w:val="20"/>
              </w:rPr>
              <w:t>: contes, poemes, còmics, diaris personals, notícies i dramatitzacions senzilles, per tal d’expressar sentiments, emocions, estat d’ànim o record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Producció de textos audiovisuals senzills</w:t>
            </w:r>
            <w:r>
              <w:rPr>
                <w:rFonts w:cs="Times New Roman" w:ascii="Times New Roman" w:hAnsi="Times New Roman"/>
                <w:sz w:val="20"/>
              </w:rPr>
              <w:t xml:space="preserve"> ( utilitzant a la imatge fixa o en moviment i el so) per descriure, narrar i informar, i per expressar emocions i opinion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40" w:leader="none"/>
              </w:tabs>
              <w:rPr>
                <w:rFonts w:ascii="Times New Roman" w:hAnsi="Times New Roman" w:cs="Times New Roman"/>
                <w:b/>
                <w:b/>
                <w:sz w:val="20"/>
              </w:rPr>
            </w:pPr>
            <w:r>
              <w:rPr>
                <w:rFonts w:cs="Times New Roman" w:ascii="Times New Roman" w:hAnsi="Times New Roman"/>
                <w:b/>
                <w:sz w:val="20"/>
              </w:rPr>
              <w:t>Creació de jocs lingüistics</w:t>
            </w:r>
            <w:r>
              <w:rPr>
                <w:rFonts w:cs="Times New Roman" w:ascii="Times New Roman" w:hAnsi="Times New Roman"/>
                <w:sz w:val="20"/>
              </w:rPr>
              <w:t xml:space="preserve"> amb paraules, sons o rimes (embarbussaments, cal.ligrames, rodolins entre alt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equació del to, l’entonació i la modulació de la veu en lectures públiques</w:t>
            </w:r>
            <w:r>
              <w:rPr/>
              <w:t>, de manera que atregui l’atenció de l’oient i siguin entenedo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matització</w:t>
            </w:r>
            <w:r>
              <w:rPr/>
              <w:t xml:space="preserve"> de contes, poemes i altres textos literaris adequats a l’edat i als interesssos del grup.</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oneixement de les dades bàsiques</w:t>
            </w:r>
            <w:r>
              <w:rPr/>
              <w:t xml:space="preserve"> d’una producció audiovisual, pel.lícula, anunci o notíci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rensió dels llibres de lectura i relats de ficció audiovisual</w:t>
            </w:r>
            <w:r>
              <w:rPr/>
              <w:t>: caracterització dels protagonistes, comprensió de la trama, situació en el temps, comentari d’alguns trets del llenguatge i interpretació del sentit de les il.lustracions (color, tècnica, estil) en referència a un tex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rPr>
                <w:b/>
                <w:b/>
              </w:rPr>
            </w:pPr>
            <w:r>
              <w:rPr>
                <w:b/>
              </w:rPr>
              <w:t>Coneixement del funcionament de les biblioteques</w:t>
            </w:r>
            <w:r>
              <w:rPr/>
              <w:t xml:space="preserve"> per  saber on es poden trobar llibres per a la seva edat i de temes d’ interè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eixement del funcionament d’una biblioteca virtual</w:t>
            </w:r>
            <w:r>
              <w:rPr/>
              <w:t xml:space="preserve"> per trobar-hi novetats, recensions de llibres, opinions de lectors, recomanacions d’obres, de temes o d’autor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riptura de textos narratius i de caràcter poètic</w:t>
            </w:r>
            <w:r>
              <w:rPr/>
              <w:t xml:space="preserve"> (endevinalles, refranys, rodolins), basant-se en models observats i analitzats o en idees personal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articipació en les converses, debats o presentacions de llibres </w:t>
            </w:r>
            <w:r>
              <w:rPr/>
              <w:t>al grup class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Expressió d’impressions personals</w:t>
            </w:r>
            <w:r>
              <w:rPr>
                <w:rFonts w:cs="Times New Roman" w:ascii="Times New Roman" w:hAnsi="Times New Roman"/>
                <w:sz w:val="20"/>
              </w:rPr>
              <w:t xml:space="preserve"> després de les lectures i adopció d’una posició crític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Coneixement i valoració</w:t>
            </w:r>
            <w:r>
              <w:rPr>
                <w:rFonts w:cs="Times New Roman" w:ascii="Times New Roman" w:hAnsi="Times New Roman"/>
                <w:sz w:val="20"/>
              </w:rPr>
              <w:t xml:space="preserve"> del text literari com a vehicle de comunicació i d’interacció, com a fet cultural i com a possibilitat de gaudiment personal.</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TextBody"/>
              <w:jc w:val="both"/>
              <w:rPr>
                <w:rFonts w:ascii="Times New Roman" w:hAnsi="Times New Roman" w:cs="Times New Roman"/>
                <w:b/>
                <w:b/>
                <w:sz w:val="20"/>
              </w:rPr>
            </w:pPr>
            <w:r>
              <w:rPr>
                <w:rFonts w:cs="Times New Roman" w:ascii="Times New Roman" w:hAnsi="Times New Roman"/>
                <w:b/>
                <w:sz w:val="20"/>
              </w:rPr>
              <w:t>Continguts comuns amb altres àre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 xml:space="preserve">Interacció, comprensió i expressió de missatges </w:t>
            </w:r>
            <w:r>
              <w:rPr>
                <w:rFonts w:cs="Times New Roman" w:ascii="Times New Roman" w:hAnsi="Times New Roman"/>
                <w:sz w:val="20"/>
              </w:rPr>
              <w:t>orals, escrits i audiovisuals vinculats a continguts d’altres àre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Ús dels coneixements</w:t>
            </w:r>
            <w:r>
              <w:rPr>
                <w:rFonts w:cs="Times New Roman" w:ascii="Times New Roman" w:hAnsi="Times New Roman"/>
                <w:sz w:val="20"/>
              </w:rPr>
              <w:t xml:space="preserve"> del programari</w:t>
            </w:r>
            <w:r>
              <w:rPr>
                <w:rFonts w:cs="Times New Roman" w:ascii="Times New Roman" w:hAnsi="Times New Roman"/>
                <w:b/>
                <w:sz w:val="20"/>
              </w:rPr>
              <w:t xml:space="preserve"> </w:t>
            </w:r>
            <w:r>
              <w:rPr>
                <w:rFonts w:cs="Times New Roman" w:ascii="Times New Roman" w:hAnsi="Times New Roman"/>
                <w:sz w:val="20"/>
              </w:rPr>
              <w:t>de tractament de textos i d’edició gràfica i de presentacion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Utilització de programaris</w:t>
            </w:r>
            <w:r>
              <w:rPr/>
              <w:t xml:space="preserve"> per enviar correus electrònics</w:t>
            </w:r>
          </w:p>
          <w:p>
            <w:pPr>
              <w:pStyle w:val="TextBody"/>
              <w:rPr>
                <w:rFonts w:ascii="Times New Roman" w:hAnsi="Times New Roman" w:cs="Times New Roman"/>
                <w:b/>
                <w:b/>
                <w:sz w:val="20"/>
              </w:rPr>
            </w:pPr>
            <w:r>
              <w:rPr>
                <w:rFonts w:cs="Times New Roman" w:ascii="Times New Roman" w:hAnsi="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 xml:space="preserve">Valoració dels avenços </w:t>
            </w:r>
            <w:r>
              <w:rPr>
                <w:rFonts w:cs="Times New Roman" w:ascii="Times New Roman" w:hAnsi="Times New Roman"/>
                <w:sz w:val="20"/>
              </w:rPr>
              <w:t>de cadascú en escriptura i consciència de les mancances. Confiança en un mateix per poder millorar.</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Interès</w:t>
            </w:r>
            <w:r>
              <w:rPr>
                <w:rFonts w:cs="Times New Roman" w:ascii="Times New Roman" w:hAnsi="Times New Roman"/>
                <w:sz w:val="20"/>
              </w:rPr>
              <w:t xml:space="preserve"> per la bona presentació dels textos escrits i per aplicar-hi els coneixements apreso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Coneixements del funcionament</w:t>
            </w:r>
            <w:r>
              <w:rPr>
                <w:rFonts w:cs="Times New Roman" w:ascii="Times New Roman" w:hAnsi="Times New Roman"/>
                <w:sz w:val="20"/>
              </w:rPr>
              <w:t xml:space="preserve"> de la llengua i el seu aprenentatge.</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Observació i explicació</w:t>
            </w:r>
            <w:r>
              <w:rPr>
                <w:rFonts w:cs="Times New Roman" w:ascii="Times New Roman" w:hAnsi="Times New Roman"/>
                <w:sz w:val="20"/>
              </w:rPr>
              <w:t xml:space="preserve"> de l’organització dels textos llegits i escrits a l’aula: descripcions, exposicions, instruccions, diàlegs, notícies, narracions, cartes, entre d’altr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0"/>
              </w:rPr>
            </w:pPr>
            <w:r>
              <w:rPr>
                <w:rFonts w:cs="Times New Roman" w:ascii="Times New Roman" w:hAnsi="Times New Roman"/>
                <w:b/>
                <w:sz w:val="20"/>
              </w:rPr>
              <w:t>Observació i ús</w:t>
            </w:r>
            <w:r>
              <w:rPr>
                <w:rFonts w:cs="Times New Roman" w:ascii="Times New Roman" w:hAnsi="Times New Roman"/>
                <w:sz w:val="20"/>
              </w:rPr>
              <w:t xml:space="preserve"> de diferents connectors per precisar el significat dels textos, entre altres, causa-conseqüència, finalitat, condició.</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0"/>
              </w:rPr>
              <w:t>Aplicació dels signes de puntuació</w:t>
            </w:r>
            <w:r>
              <w:rPr>
                <w:rFonts w:cs="Times New Roman" w:ascii="Times New Roman" w:hAnsi="Times New Roman"/>
                <w:sz w:val="20"/>
              </w:rPr>
              <w:t xml:space="preserve"> apresos a llengua catalana.</w:t>
            </w:r>
          </w:p>
          <w:p>
            <w:pPr>
              <w:pStyle w:val="TextBody"/>
              <w:rPr>
                <w:rFonts w:ascii="Times New Roman" w:hAnsi="Times New Roman" w:cs="Times New Roman"/>
                <w:b/>
                <w:b/>
                <w:sz w:val="20"/>
              </w:rPr>
            </w:pPr>
            <w:r>
              <w:rPr>
                <w:rFonts w:cs="Times New Roman" w:ascii="Times New Roman" w:hAnsi="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b/>
                <w:sz w:val="20"/>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rPr>
                <w:b/>
                <w:b/>
              </w:rPr>
            </w:pPr>
            <w:r>
              <w:rPr>
                <w:b/>
              </w:rPr>
              <w:t>Ús de les formes verbals</w:t>
            </w:r>
            <w:r>
              <w:rPr/>
              <w:t xml:space="preserve"> adequades a cada tipus de text, i reflexió de l’ús: els diferents passat en el text narratiu, l’imperatiu en les instruccion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rPr>
                <w:b/>
                <w:b/>
              </w:rPr>
            </w:pPr>
            <w:r>
              <w:rPr>
                <w:b/>
              </w:rPr>
              <w:t>Aplicació dels coneixements gramaticals</w:t>
            </w:r>
            <w:r>
              <w:rPr/>
              <w:t xml:space="preserve"> </w:t>
            </w:r>
            <w:r>
              <w:rPr>
                <w:b/>
              </w:rPr>
              <w:t>i textuals</w:t>
            </w:r>
            <w:r>
              <w:rPr/>
              <w:t xml:space="preserve"> apresos a llengua castellana.</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rPr>
                <w:b/>
                <w:b/>
              </w:rPr>
            </w:pPr>
            <w:r>
              <w:rPr>
                <w:b/>
              </w:rPr>
              <w:t>Ús de recursos i estratègies</w:t>
            </w:r>
            <w:r>
              <w:rPr/>
              <w:t>: associació de paraules (composició, derivació i contrast), observació de models, diccionaris i correctors per garantir la coorecta escriptura i comprensió de les paraules i per enriquir el lèxic.</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rPr>
                <w:b/>
                <w:b/>
              </w:rPr>
            </w:pPr>
            <w:r>
              <w:rPr>
                <w:b/>
              </w:rPr>
              <w:t>Confiança</w:t>
            </w:r>
            <w:r>
              <w:rPr/>
              <w:t xml:space="preserve"> en la pròpia capacitat per aprendre llengua i en situacions d’aprenentatge compartit.</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rPr>
                <w:b/>
                <w:b/>
              </w:rPr>
            </w:pPr>
            <w:r>
              <w:rPr>
                <w:b/>
              </w:rPr>
              <w:t>Anàlisi i comparació</w:t>
            </w:r>
            <w:r>
              <w:rPr/>
              <w:t xml:space="preserve"> d’estructures sintàctiques.</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before="0" w:after="120"/>
              <w:rPr>
                <w:b/>
                <w:b/>
              </w:rPr>
            </w:pPr>
            <w:r>
              <w:rPr>
                <w:b/>
              </w:rPr>
              <w:t>Reflexió sobre el propi aprenentatge</w:t>
            </w:r>
            <w:r>
              <w:rPr/>
              <w:t>, organització del treball, acceptació de l’error com a part del procés d’aprenentatge, autocorrecció i autoavaluació.</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type w:val="nextPage"/>
      <w:pgSz w:orient="landscape" w:w="16838" w:h="11906"/>
      <w:pgMar w:left="1418" w:right="1418" w:gutter="0" w:header="709"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b/>
        <w:u w:val="single"/>
        <w:lang w:val="es-ES"/>
      </w:rPr>
      <w:t>LLENGUA CATALANA I LITERATURA____________________________________________________           5è  Cicle Superior       ____________________________________________</w:t>
    </w:r>
  </w:p>
  <w:p>
    <w:pPr>
      <w:pStyle w:val="Header"/>
      <w:rPr>
        <w:rFonts w:ascii="Arial Narrow" w:hAnsi="Arial Narrow" w:cs="Arial Narrow"/>
        <w:b/>
        <w:b/>
        <w:u w:val="single"/>
        <w:lang w:val="es-ES"/>
      </w:rPr>
    </w:pPr>
    <w:r>
      <w:rPr>
        <w:rFonts w:cs="Arial Narrow" w:ascii="Arial Narrow" w:hAnsi="Arial Narrow"/>
        <w:b/>
        <w:u w:val="single"/>
        <w:lang w:val="es-ES"/>
      </w:rPr>
    </w:r>
  </w:p>
  <w:p>
    <w:pPr>
      <w:pStyle w:val="Header"/>
      <w:rPr>
        <w:rFonts w:ascii="Arial Narrow" w:hAnsi="Arial Narrow" w:cs="Arial Narrow"/>
        <w:b/>
        <w:b/>
        <w:u w:val="single"/>
        <w:lang w:val="es-ES"/>
      </w:rPr>
    </w:pPr>
    <w:r>
      <w:rPr>
        <w:rFonts w:cs="Arial Narrow" w:ascii="Arial Narrow" w:hAnsi="Arial Narrow"/>
        <w:b/>
        <w:u w:val="single"/>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58:00Z</dcterms:created>
  <dc:creator>argo</dc:creator>
  <dc:description/>
  <dc:language>en-US</dc:language>
  <cp:lastModifiedBy>felip</cp:lastModifiedBy>
  <cp:lastPrinted>2008-02-21T10:34:00Z</cp:lastPrinted>
  <dcterms:modified xsi:type="dcterms:W3CDTF">2008-03-13T19:58:00Z</dcterms:modified>
  <cp:revision>2</cp:revision>
  <dc:subject/>
  <dc:title>CONTINGUTS DE L’ÀREA</dc:title>
</cp:coreProperties>
</file>