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sz w:val="18"/>
                <w:szCs w:val="18"/>
              </w:rPr>
              <w:t>El cos: imatge i percepci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neixement</w:t>
            </w:r>
            <w:r>
              <w:rPr/>
              <w:t xml:space="preserve"> dels elements orgànics i funcionals relacionats amb el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min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a consciència i control del cos en repòs i en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plic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l control tònic i de la respiració al control moto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equació</w:t>
            </w:r>
            <w:r>
              <w:rPr/>
              <w:t xml:space="preserve"> de la postura a les necessitats expressives i motrius de forma econòmica i equilibrad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tzació</w:t>
            </w:r>
            <w:r>
              <w:rPr/>
              <w:t xml:space="preserve"> adequada de la discriminació selectiva dels estímuls i de l’anticipació perceptiv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ció</w:t>
            </w:r>
            <w:r>
              <w:rPr/>
              <w:t xml:space="preserve"> de moviments amb certa dificultat amb els segments corporals no dominan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quisició</w:t>
            </w:r>
            <w:r>
              <w:rPr/>
              <w:t xml:space="preserve"> del desenvolupament de l’equilibri estàtic i dinàmic en situacions complex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solució</w:t>
            </w:r>
            <w:r>
              <w:rPr/>
              <w:t xml:space="preserve"> de l’estructura de l’espai i del temps en accions i situacions motrius complex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oració</w:t>
            </w:r>
            <w:r>
              <w:rPr/>
              <w:t xml:space="preserve"> i acceptació de la pròpia realitat corporal i la d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bilitats</w:t>
            </w:r>
            <w:r>
              <w:rPr/>
              <w:t xml:space="preserve"> motrius i qualitats físiques bàs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aptació</w:t>
            </w:r>
            <w:r>
              <w:rPr/>
              <w:t xml:space="preserve"> de l’execució de les habilitats motrius a entorns de pràctica de complexitat creixent, amb eficiència i creativit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quisició</w:t>
            </w:r>
            <w:r>
              <w:rPr/>
              <w:t xml:space="preserve"> d’un control motor i corporal previ a l’ac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ció</w:t>
            </w:r>
            <w:r>
              <w:rPr/>
              <w:t xml:space="preserve"> d’activitats de condicionament físic orientades a la millora de les habilitats motriu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oració</w:t>
            </w:r>
            <w:r>
              <w:rPr/>
              <w:t xml:space="preserve"> individual i col.lectiva del treball des del punt de vista motriu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sposició</w:t>
            </w:r>
            <w:r>
              <w:rPr/>
              <w:t xml:space="preserve"> a participar en activitats diverses, acceptant l’existència de diferències en el nivell de l’habilit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b/>
              </w:rPr>
              <w:t>Activitat física i salu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quisició</w:t>
            </w:r>
            <w:r>
              <w:rPr>
                <w:sz w:val="18"/>
                <w:szCs w:val="18"/>
              </w:rPr>
              <w:t xml:space="preserve"> dels hàbits de postura i alimentaris saludables i autonomia en la higiene person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es pràctiques poc saludab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even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esions en l’activitat física tot valorant la impotància de l’escalfament, la dosificació de l’esforç i la recuper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tz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materials i espais, respectant les norm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oració</w:t>
            </w:r>
            <w:r>
              <w:rPr/>
              <w:t xml:space="preserve"> de l’activitat física per al manteniment i millora de la salut en el present i el futu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b/>
              </w:rPr>
              <w:t>Expressió corpor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aboració</w:t>
            </w:r>
            <w:r>
              <w:rPr>
                <w:rFonts w:cs="Times New Roman" w:ascii="Times New Roman" w:hAnsi="Times New Roman"/>
                <w:sz w:val="20"/>
              </w:rPr>
              <w:t>, participació i conscienciació de les possibilitats i recursos que ofereix el llenguatge corp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osició</w:t>
            </w:r>
            <w:r>
              <w:rPr/>
              <w:t xml:space="preserve"> individual i/o col.lectiva de moviments a partir d’estímuls rítmics i music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ticip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n l’elaboració de balls i coreografies senzil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ressió</w:t>
            </w:r>
            <w:r>
              <w:rPr>
                <w:rFonts w:cs="Times New Roman" w:ascii="Times New Roman" w:hAnsi="Times New Roman"/>
                <w:sz w:val="20"/>
              </w:rPr>
              <w:t xml:space="preserve"> i comunicació de sentiments i emocions individuals i compartides a través del cos, el gest i el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</w:t>
            </w:r>
            <w:r>
              <w:rPr>
                <w:rFonts w:cs="Times New Roman" w:ascii="Times New Roman" w:hAnsi="Times New Roman"/>
                <w:sz w:val="20"/>
              </w:rPr>
              <w:t xml:space="preserve"> d’objectes i materials en la realització de dramatitzacions i en la construcció d’escenari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oració</w:t>
            </w:r>
            <w:r>
              <w:rPr/>
              <w:t xml:space="preserve"> crítica dels usos expressius i comunicatius del cos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ticipació</w:t>
            </w:r>
            <w:r>
              <w:rPr>
                <w:rFonts w:cs="Times New Roman" w:ascii="Times New Roman" w:hAnsi="Times New Roman"/>
                <w:sz w:val="20"/>
              </w:rPr>
              <w:t xml:space="preserve"> i respecte davant situacions que suposin comunicació corp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b/>
              </w:rPr>
              <w:t>El jo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olidació</w:t>
            </w:r>
            <w:r>
              <w:rPr/>
              <w:t xml:space="preserve"> del joc com a fenomen social i cultu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alització</w:t>
            </w:r>
            <w:r>
              <w:rPr>
                <w:rFonts w:cs="Times New Roman" w:ascii="Times New Roman" w:hAnsi="Times New Roman"/>
                <w:sz w:val="20"/>
              </w:rPr>
              <w:t xml:space="preserve"> de jocs de diferents modalitats i de dificultat creix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àctica</w:t>
            </w:r>
            <w:r>
              <w:rPr>
                <w:rFonts w:cs="Times New Roman" w:ascii="Times New Roman" w:hAnsi="Times New Roman"/>
                <w:sz w:val="20"/>
              </w:rPr>
              <w:t xml:space="preserve"> d’habilitats bàsiques d’iniciació esportiva en situacions de jo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omoció</w:t>
            </w:r>
            <w:r>
              <w:rPr/>
              <w:t xml:space="preserve"> de l’ús adequat de les estratègies bàsiques del joc relacionades amb la cooperació, la oposició i la cooperació/oposi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ptació</w:t>
            </w:r>
            <w:r>
              <w:rPr/>
              <w:t xml:space="preserve"> i respecte vers les normes, regles i persones que participen en el jo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aboració</w:t>
            </w:r>
            <w:r>
              <w:rPr/>
              <w:t xml:space="preserve"> i compliment d’un codi de joc ne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timació</w:t>
            </w:r>
            <w:r>
              <w:rPr/>
              <w:t xml:space="preserve"> de l’esforç personal i col.lectiu en els diferents tipus de joc al marge de les preferències i prejudici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ació</w:t>
            </w:r>
            <w:r>
              <w:rPr/>
              <w:t xml:space="preserve"> del joc com a mitjà de relació, de divertiment i d’utilització satisfactori del temps de lleur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ticipació</w:t>
            </w:r>
            <w:r>
              <w:rPr/>
              <w:t xml:space="preserve"> en la pràctica de jocs d’arreu del mó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corporació</w:t>
            </w:r>
            <w:r>
              <w:rPr/>
              <w:t xml:space="preserve"> d’elements creatius en els jo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ticipació</w:t>
            </w:r>
            <w:r>
              <w:rPr/>
              <w:t xml:space="preserve"> en jocs cooperatius i per a la pa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Connexions amb altres àre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ticipació</w:t>
            </w:r>
            <w:r>
              <w:rPr/>
              <w:t xml:space="preserve"> en l’elaboració de dramatitz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cació</w:t>
            </w:r>
            <w:r>
              <w:rPr/>
              <w:t xml:space="preserve"> de les pràctiques saludab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ticipació</w:t>
            </w:r>
            <w:r>
              <w:rPr>
                <w:rFonts w:cs="Times New Roman" w:ascii="Times New Roman" w:hAnsi="Times New Roman"/>
                <w:sz w:val="20"/>
              </w:rPr>
              <w:t xml:space="preserve"> en l’elaboració de balls i coreografi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FÍSICA ____________________________________________________           5è Cicle Superior       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9:30:00Z</dcterms:created>
  <dc:creator>argo</dc:creator>
  <dc:description/>
  <dc:language>en-US</dc:language>
  <cp:lastModifiedBy>felip</cp:lastModifiedBy>
  <cp:lastPrinted>2008-02-21T10:34:00Z</cp:lastPrinted>
  <dcterms:modified xsi:type="dcterms:W3CDTF">2008-03-13T19:30:00Z</dcterms:modified>
  <cp:revision>2</cp:revision>
  <dc:subject/>
  <dc:title>CONTINGUTS DE L’ÀREA</dc:title>
</cp:coreProperties>
</file>