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TINGUTS DE L’ÀREA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SUAL I PLÀSTIC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LORAR I PERCEBR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 i exploració sensorial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s elements presents en l’entorn natural, cultural i artístic experimentant les sensacions i emocions que provoquen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 i valor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imatges fixes i seriades de contextos propers (historietes, còmics, il.lustracions, fotografies, cartells, publicitat) que provenen del camp de les arts i la cultura visual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ressió oral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idees, emocions i experiències, que desvetllen les manifestacions artístiques i culturals per promoure la comprensió crítica.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l coneixement de les manifestacions populars i tradicionals de Catalunya i de la seva imatgeria i de les cultures dels companys i companyes amb experiències diferent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i curiositat per descobrir i gaudir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es manifestacions artístiques que ofereix l’entorn (museus, exposicions, representacions, festes populars)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preci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que els artistes i les artistes conceben i produeixen objectes i imatges a partir del que saben, coneixen o imaginen. Satisfacció pel progressiu coneixement que els objectes i les imatges promouen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iscriminació de materials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olors, formes, volums, línies, grandàries, impacte visual… en les imatges, els objectes i les obres artístique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bservació de recursos formal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 llenguatge audiovisual (enquadrament i punt de vista)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preciació dels objectes i imatge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roduïts per un mateix o per altres i valoració pel progressiu coneixement que promouen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ercep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que a través de la participació artística i de l’interès vers els fets artístics s’arriba a la satisfacció i l’emoció de l’experiència estètica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R I CREA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erimen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mb les qualitats visuals i plàstiques dels materials dels elements presents en l’entorn: manipulació i transformació dels materials; utilització de diversos materials i suports; intervenció espacial i compositiva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cepció i composi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ndividual i col.lectiva d’imatges i objectes a partir de materials i tècniques per a la representació bidimensional i tridimensional, la composició d’objectes atenent a l’equilibri i la utilització de ritmes visual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s progressiu dels materials</w:t>
            </w:r>
            <w:r>
              <w:rPr>
                <w:rFonts w:cs="Arial Narrow" w:ascii="Arial Narrow" w:hAnsi="Arial Narrow"/>
                <w:sz w:val="18"/>
                <w:szCs w:val="18"/>
              </w:rPr>
              <w:t>, d’imatges i d’objectes diversos de l’entorn en les produccions pròpies i col.lectives: materials plàstics, fotografies, revistes, premsa, cromos, imatgeria popular i fantàstica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laboració de producc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làstiques i missatges audiovisuals a partir de la percepció sensorial, la imaginació, les experiències, la realitat, les idees i les emocions, tot preveient els recursos necessaris i les possibilitats dels materials i avançat amb confiança i satisfacció en el diferents processos de producció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corporació i utilitz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rogressiva de les teminologies  pròpies dels llenguatges artístics: pintura, dibuix, escultura, il.lustració, collage, modelatge, construcció, fotografía, cinema i tea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or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’ordre, la cura i l’atenció en els processos de producció i del respecte en el treball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, valoració i respec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avant del fet artístic i davant de les produccions artístiques pròpies i alien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ONTINGUTS DE L’ÀREA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ÚSIC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LORAR I PERCEBR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scolta, exploració i discrimin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sons presents en l’entorn natural, cultural i artístic: elements de l’entorn que produeixen so, sons que es poden produir amb el cos, sons enregistrats. Percepció del so i del silenci, de les diferents qualitats del so i de la seva combinació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lor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ls recursos creatius i expressius de la veu i dels instrument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ress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oral d’idees, emocions i experiències, que desvetllen les manifestacions culturals i artístiques: audicions, espectacles i feste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pel coneixemen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cançons i danses tradicionals dels països d’on provenen companys i companyes de classe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i curiosita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er participar i gaudir en les manifestacions artístiques que ofereix l’entorn: audicions, dansa, espectacles, festes i tradicion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omprendre </w:t>
            </w:r>
            <w:r>
              <w:rPr>
                <w:rFonts w:cs="Arial Narrow" w:ascii="Arial Narrow" w:hAnsi="Arial Narrow"/>
                <w:sz w:val="18"/>
                <w:szCs w:val="18"/>
              </w:rPr>
              <w:t>el significat de cançons i danses i la seva relació amb experiències conegudes o imaginade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ès en l’audi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peces instrumentals i vocals de diferents estils i culture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coneixement, interpretació i represen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gràfica i corporal d’elements musical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ercep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que a través de la participació i interès s’arriba a la satisfacció en l’experiència artística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TERPRETAR I CREA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terpret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cantarelles, cançons a una veu amb acompanyament o sense i danses tradicionals catalanes, d’altres cultures i d’autor, desenvolupant la tècnica vocal, instrumental i corporal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Realització </w:t>
            </w:r>
            <w:r>
              <w:rPr>
                <w:rFonts w:cs="Arial Narrow" w:ascii="Arial Narrow" w:hAnsi="Arial Narrow"/>
                <w:sz w:val="18"/>
                <w:szCs w:val="18"/>
              </w:rPr>
              <w:t>de danses, exercicis corporals i jocs motrius, acompanyats de seqüències sonores, cançons i obres musical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osi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individual i col·lectiva de produccions musicals i coreografi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Ú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rogressiu de materials sonors i instruments convencionals  i no convencionals, desenvolupant l’adaptació corporal i musical a les característiques de cadascun d’ell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corporació i utilitz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rogressiva de grafies no convencionals (dibuixos, paraules, símbols) i grafies musicals convencionals en la lectura, la interpretació i la creació de partitures senzilles.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ncorporació i utilitz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progressiva de la terminologia que s’empra en la pràctica i la vivència de la dansa i la música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lor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’atenció i el respecte en les interpretacions i produccions artístiques pròpies i dels altr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nnexions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mb altres àrees curricular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Discrimin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formes i grandàrie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ress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les emocions i experiències sensorial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xplor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sensorial d’elements de l’entorn, imatges, moviment, so i espai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ealitzac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’exercicis corporals i jocs motriu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omprensió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de textos de cançons.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Arial Narrow" w:hAnsi="Arial Narrow" w:cs="Arial Narrow"/>
        <w:lang w:val="es-ES"/>
      </w:rPr>
    </w:pPr>
    <w:r>
      <w:rPr>
        <w:rFonts w:eastAsia="Arial Narrow" w:cs="Arial Narrow" w:ascii="Arial Narrow" w:hAnsi="Arial Narrow"/>
        <w:lang w:val="es-ES"/>
      </w:rPr>
      <w:t xml:space="preserve">  </w:t>
    </w:r>
    <w:r>
      <w:rPr>
        <w:rFonts w:cs="Arial Narrow" w:ascii="Arial Narrow" w:hAnsi="Arial Narrow"/>
        <w:lang w:val="es-ES"/>
      </w:rPr>
      <w:t xml:space="preserve">ED. ARTÍSTICA                                                                                                                   1r CI                                                                                   </w:t>
    </w:r>
  </w:p>
  <w:p>
    <w:pPr>
      <w:pStyle w:val="Header"/>
      <w:rPr>
        <w:rFonts w:ascii="Arial Narrow" w:hAnsi="Arial Narrow" w:eastAsia="Arial Narrow" w:cs="Arial Narrow"/>
        <w:lang w:val="es-ES"/>
      </w:rPr>
    </w:pPr>
    <w:r>
      <w:rPr>
        <w:rFonts w:eastAsia="Arial Narrow" w:cs="Arial Narrow" w:ascii="Arial Narrow" w:hAnsi="Arial Narrow"/>
        <w:lang w:val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0:08:00Z</dcterms:created>
  <dc:creator>Sílvia</dc:creator>
  <dc:description/>
  <cp:keywords/>
  <dc:language>en-US</dc:language>
  <cp:lastModifiedBy>argo</cp:lastModifiedBy>
  <cp:lastPrinted>2008-02-25T09:47:00Z</cp:lastPrinted>
  <dcterms:modified xsi:type="dcterms:W3CDTF">2008-10-06T12:20:00Z</dcterms:modified>
  <cp:revision>4</cp:revision>
  <dc:subject/>
  <dc:title>CONTINGUTS DE L’ÀREA</dc:title>
</cp:coreProperties>
</file>