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729"/>
        <w:gridCol w:w="730"/>
        <w:gridCol w:w="730"/>
        <w:gridCol w:w="729"/>
        <w:gridCol w:w="730"/>
        <w:gridCol w:w="730"/>
        <w:gridCol w:w="729"/>
        <w:gridCol w:w="730"/>
        <w:gridCol w:w="730"/>
        <w:gridCol w:w="729"/>
        <w:gridCol w:w="730"/>
        <w:gridCol w:w="730"/>
        <w:gridCol w:w="730"/>
      </w:tblGrid>
      <w:tr>
        <w:trPr>
          <w:cantSplit w:val="true"/>
        </w:trPr>
        <w:tc>
          <w:tcPr>
            <w:tcW w:w="141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 NATURAL, SOCIAL I CULTURAL: EL MÓN DELS ÉSSERS VIU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’ENTORN I LA SEVA CONSERVACI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trHeight w:val="346" w:hRule="atLeast"/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Identificació</w:t>
            </w:r>
            <w:r>
              <w:rPr>
                <w:sz w:val="22"/>
              </w:rPr>
              <w:t xml:space="preserve"> de la Terra com a planeta que forma part del sistema sola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Lectura</w:t>
            </w:r>
            <w:r>
              <w:rPr>
                <w:sz w:val="22"/>
              </w:rPr>
              <w:t xml:space="preserve"> i interpretació de dades del temps atmosfèric en diferents representacion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</w:rPr>
              <w:t xml:space="preserve">Reconeixement </w:t>
            </w:r>
            <w:r>
              <w:rPr>
                <w:sz w:val="22"/>
              </w:rPr>
              <w:t>d’algunes característiques del clima de l’entorn, en relació amb les varietats climàtiques de Catalunya, i comparació amb altres clim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Identificació i localització</w:t>
            </w:r>
            <w:r>
              <w:rPr>
                <w:sz w:val="22"/>
              </w:rPr>
              <w:t xml:space="preserve"> de les principals unitats de relleu de Catalunya, d’Espanya i del Món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Utilització i interpretació</w:t>
            </w:r>
            <w:r>
              <w:rPr>
                <w:sz w:val="22"/>
              </w:rPr>
              <w:t xml:space="preserve"> de diferents representacions cartogràfiques (plànols, fotos aèries, croquis), en diferents suports, per localitzar elements importants del medi físic. Realització de croquis d’espai proper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</w:rPr>
              <w:t xml:space="preserve">Anàlisis </w:t>
            </w:r>
            <w:r>
              <w:rPr>
                <w:sz w:val="22"/>
              </w:rPr>
              <w:t>dels elements naturals i antròpics que influeixen en la configuració del paisatge. Identificació d’alguns riscos ambientals: els terratrèmols i les avingudes d’aigu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Valoració d’actuacions</w:t>
            </w:r>
            <w:r>
              <w:rPr>
                <w:sz w:val="22"/>
              </w:rPr>
              <w:t xml:space="preserve"> que contribueixen a la protecció del medi.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lització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d’un treball d’investigació</w:t>
            </w:r>
            <w:r>
              <w:rPr>
                <w:sz w:val="22"/>
              </w:rPr>
              <w:t xml:space="preserve"> a partir del plantejament de qüestions i problemes rellevants de l’entorn, mitjançant el treball cooperatiu i a partir de l’experimentació i l’ús de diferents fonts d’informació. Argumentació oral i escrita de les propostes de soluci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>EL MÓN DELS ÉSSERS VIU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bservació i descripció</w:t>
            </w:r>
            <w:r>
              <w:rPr/>
              <w:t xml:space="preserve"> d’alguns éssers vius i de la seva interacció amb el medi. Identificació de la relació entre funcions vitals i estructura d’alguns animals, plantes i fong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 i ús</w:t>
            </w:r>
            <w:r>
              <w:rPr/>
              <w:t xml:space="preserve"> de criteris per a l’observació científica d’éssers vius. Ús de claus i guies per a la determinació d’organism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coneixement </w:t>
            </w:r>
            <w:r>
              <w:rPr/>
              <w:t>dels microorganismes com a altres formes de vida i valoració de la seva intervenció en alguns processos quotidian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Utilització </w:t>
            </w:r>
            <w:r>
              <w:rPr/>
              <w:t>de la lupa binocular per a l’observació de parts d’organismes o de petits organismes. Ús del microscopi per a l’observació d’alguns microorganismes. Ús de dispositius TIC per a l’emmagatzematge i tractament de les observacion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rPr/>
            </w:pPr>
            <w:r>
              <w:rPr>
                <w:b/>
              </w:rPr>
              <w:t>Cerca i contrast</w:t>
            </w:r>
            <w:r>
              <w:rPr/>
              <w:t xml:space="preserve"> d’informació en diferents suports sobre éssers vius i condicions de vida. Comunicació de les informacions obtingudes utilitzant diferents llenguatg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LES PERSONES I LA SALU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Identificació i justificació</w:t>
            </w:r>
            <w:r>
              <w:rPr>
                <w:sz w:val="22"/>
              </w:rPr>
              <w:t xml:space="preserve"> de la visió integrada dels aparells i sistemes que possibiliten la realització de les funcions del cos humà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sz w:val="18"/>
                <w:szCs w:val="18"/>
              </w:rPr>
            </w:pPr>
            <w:r>
              <w:rPr>
                <w:b/>
                <w:sz w:val="22"/>
              </w:rPr>
              <w:t>Identificació de les funcions</w:t>
            </w:r>
            <w:r>
              <w:rPr>
                <w:sz w:val="22"/>
              </w:rPr>
              <w:t xml:space="preserve"> de reproducció i relació en els éssers humans i dels òrgans, aparells i sistemes que hi intervenen. Reconeixement de la dimensió afectiva de la sexualita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</w:rPr>
            </w:pPr>
            <w:r>
              <w:rPr>
                <w:rFonts w:cs="Arial Narrow" w:ascii="Arial Narrow" w:hAnsi="Arial Narrow"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</w:rPr>
              <w:t xml:space="preserve">Valoració positiva </w:t>
            </w:r>
            <w:r>
              <w:rPr>
                <w:sz w:val="22"/>
              </w:rPr>
              <w:t>dels hàbits d’higiene i dels estils de vida saludabl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18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18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 dels canvis</w:t>
            </w:r>
            <w:r>
              <w:rPr/>
              <w:t xml:space="preserve"> que comporta el creixement en el desenvolupament físic, personal i relacio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lang w:val="fr-FR"/>
              </w:rPr>
            </w:pPr>
            <w:r>
              <w:rPr>
                <w:b/>
              </w:rPr>
              <w:t>Valoració crítica</w:t>
            </w:r>
            <w:r>
              <w:rPr/>
              <w:t xml:space="preserve"> dels comportaments individuals que afecten la salut dels altres i la pròpia. Riscos del consum de tabac i alcohol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pressió raonada</w:t>
            </w:r>
            <w:r>
              <w:rPr/>
              <w:t xml:space="preserve"> de les valoracions pròpies i contrast amb les valoracions dels altres sobre decisions que afavoreixen un comportament responsable i saludable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acterització d’actuacions</w:t>
            </w:r>
            <w:r>
              <w:rPr/>
              <w:t xml:space="preserve"> de primers auxilis per ajudar-se i ajudar els altr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SONES, CULTURES I SOCIETAT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dentificació dels trets principals</w:t>
            </w:r>
            <w:r>
              <w:rPr/>
              <w:t xml:space="preserve"> de l’organització territorial de Catalunya, espanya i Europa. Aproximació al coneixement de les institucions democràtiques, valorant el paper de les administracions en la garantia dels serveis públic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Observació, identificació i descripció </w:t>
            </w:r>
            <w:r>
              <w:rPr/>
              <w:t>d’alguns trets demogràfics, econòmics i culturals de la societat catalana i espanyola. Reconeixement i valoració de la diversitat cultural i lingüística d’Espany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Reconeixement </w:t>
            </w:r>
            <w:r>
              <w:rPr/>
              <w:t>d’alguns trets de l’espai geogràfic mundial i anàlisi d’aspectes relatius als moviments migratoris i la globalitzaci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Participació activa</w:t>
            </w:r>
            <w:r>
              <w:rPr/>
              <w:t xml:space="preserve"> a l’escola com a aprenentatge per a la vida en democràcia. Reconeixement de la diversitat d’opinions i de l’ús de diferents canals per a l’intercanvi d’opinions i difusió d’informacion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Valoració dels drets i deures</w:t>
            </w:r>
            <w:r>
              <w:rPr/>
              <w:t xml:space="preserve"> ciutadans i del paper individual i col.lectiu en la construcció d’un món més just i equitatiu, així com de la necessitat d’un compromís per la resolució de problemàtiques social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Rebuig dels estereotips i prejudicis</w:t>
            </w:r>
            <w:r>
              <w:rPr/>
              <w:t>, així com de les  situacions d’injustícia i discriminació, per raons de gènere, orientació afectiva, origen i creences, desenvolupar sentiments d’empatia i respecte amb els altr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D13</w:t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nterpretació</w:t>
            </w:r>
            <w:r>
              <w:rPr/>
              <w:t xml:space="preserve"> de la realitat a través dels mitjans de comunicació i anàlisi crítica de la influència de la publicitat sobre els hàbits de consum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VIS i CONTINUÏTATS EN EL TEMP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Comprensió del temps cronològic</w:t>
            </w:r>
            <w:r>
              <w:rPr>
                <w:sz w:val="22"/>
              </w:rPr>
              <w:t xml:space="preserve"> i ús de representacions gràfiques per situar fets i etaper de l’evolució històric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Ús de la periodització convencional</w:t>
            </w:r>
            <w:r>
              <w:rPr>
                <w:sz w:val="22"/>
              </w:rPr>
              <w:t xml:space="preserve"> i de les convencions de datació i identificació de la durada, simultaneïtat i successió d’esdeveniments històric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Ús de diferents fonts històriques</w:t>
            </w:r>
            <w:r>
              <w:rPr>
                <w:sz w:val="22"/>
              </w:rPr>
              <w:t xml:space="preserve"> (orals, documentals, patrimonials) per contrastar informacions sobre un mateix esdeveniment i obtenir factors explicatiius de les accions human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racterització d’algunes societats</w:t>
            </w:r>
            <w:r>
              <w:rPr>
                <w:sz w:val="22"/>
              </w:rPr>
              <w:t xml:space="preserve"> de diferents èpoques històriques a partir de l’anàlisi de les formes d’organització social. Anàlisi de problemes socials rellevants, comparant la situació actual amb la d’altres èpoques històriqu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Valoració </w:t>
            </w:r>
            <w:r>
              <w:rPr>
                <w:sz w:val="22"/>
              </w:rPr>
              <w:t>de la pròpia història personal i col.lectiva per a la comprensió del passat i del present i la construcció del futur. Valoració de l’intercanvi intergeneracional d’experiènci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àlisi de l’evolució</w:t>
            </w:r>
            <w:r>
              <w:rPr>
                <w:sz w:val="22"/>
              </w:rPr>
              <w:t xml:space="preserve"> d’algun element patrimonial de l’entorn proper, a partir del treball cooperatiu, i comunicació de la informació per mitjà dels recursos de les TIC, mostrant valoració i respecte per les manifestacions del patrimoni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àlisi del paper de les dones</w:t>
            </w:r>
            <w:r>
              <w:rPr>
                <w:sz w:val="22"/>
              </w:rPr>
              <w:t xml:space="preserve"> com a subjectes individuals o col.lectius de la història al llarg del temps i valoració de la seva aportació al patrimoni i a la cultur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pt-BR"/>
              </w:rPr>
              <w:t>MATÈRIA I ENERG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Mesura i comparació</w:t>
            </w:r>
            <w:r>
              <w:rPr/>
              <w:t xml:space="preserve"> de masses i volums de materials diversos. Experimentació de la flotabilitat dels materials en l’aigu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dentificació</w:t>
            </w:r>
            <w:r>
              <w:rPr/>
              <w:t xml:space="preserve"> de les propietats dels diferents materials d’una mescla  relacionat-les amb l’ús de diferents tècniques de separació de substàncies: imantació, filtració, decantació, evaporació i destil.lació. Experimentació de les propietats de l’aigua com a dissolven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Observació</w:t>
            </w:r>
            <w:r>
              <w:rPr/>
              <w:t xml:space="preserve"> de canvis químics en relació amb fenòmens quotidians: combustions, oxidacions i fermentació. Aplicació a la prevenció del foc i obtenció de compos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Identificació</w:t>
            </w:r>
            <w:r>
              <w:rPr/>
              <w:t xml:space="preserve"> dels diferents instruments objectes d’ús habitual al laboratori i coneixement i aplicació de les normes d’ús i seguretat en el laboratori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nàlisi</w:t>
            </w:r>
            <w:r>
              <w:rPr/>
              <w:t xml:space="preserve"> dels efectes d’una força o diferents forces sobre un objecte. Aplicació a l’estudi de màquines simples que s’utilitzen habitualment a l’escola o a cas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Experimentació</w:t>
            </w:r>
            <w:r>
              <w:rPr/>
              <w:t xml:space="preserve"> dels canvis d’estat en l’aigua i la seva reversibilitat. Identificació i relació del cicle natural i humà de l’aigua. Aplicació de l’ús responsable de l’aigu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Identificació de les fonts d’energia</w:t>
            </w:r>
            <w:r>
              <w:rPr/>
              <w:t xml:space="preserve"> més utilitzades en la societat i diferenciació entre energies renovables i no renovabl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Planificació d’experiències</w:t>
            </w:r>
            <w:r>
              <w:rPr/>
              <w:t xml:space="preserve"> per comprovar propietats dels materials i el seu comportament davant la llum, el calor i l’electricitat. Elaboració d’un informe per comunicar el procés i els resultats utilitzant l’ordinado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pt-BR"/>
              </w:rPr>
              <w:t>ENTORN, TECNOLOGIA I SOCIETA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aloració </w:t>
            </w:r>
            <w:r>
              <w:rPr>
                <w:rFonts w:cs="Times New Roman" w:ascii="Times New Roman" w:hAnsi="Times New Roman"/>
                <w:sz w:val="20"/>
              </w:rPr>
              <w:t>de l’impacte del desenvolupament tecnològic en les condicions de vida i en el treball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entificació dels components</w:t>
            </w:r>
            <w:r>
              <w:rPr>
                <w:rFonts w:cs="Times New Roman" w:ascii="Times New Roman" w:hAnsi="Times New Roman"/>
                <w:sz w:val="20"/>
              </w:rPr>
              <w:t xml:space="preserve"> d’un circuit elèctric. Disseny i construcció de circuits elèctrics senzills. Valoració de la importància d’adoptar comportaments que minimitzin el consum elèctri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cerca d’informació</w:t>
            </w:r>
            <w:r>
              <w:rPr>
                <w:rFonts w:cs="Times New Roman" w:ascii="Times New Roman" w:hAnsi="Times New Roman"/>
                <w:sz w:val="20"/>
              </w:rPr>
              <w:t xml:space="preserve"> sobre com s’ha resolt un problema bàsic de la vida quotidiana al llarg del temps a partir d’un treball comparatiu i d’ús de les TIC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 responsable de les TIC</w:t>
            </w:r>
            <w:r>
              <w:rPr/>
              <w:t>. Valoració de la necessitat de controlar el temps destinat a la seva utilització i el seu poder d’addicci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tzació de l’administrador</w:t>
            </w:r>
            <w:r>
              <w:rPr/>
              <w:t xml:space="preserve"> de fitxers. Reconeixement i utilització dels menús per a les funcions del programari bàsic de processardor de text, edició gràfica i de presentació amb textos, dibuixos, imatges i audio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Ús del correu electrònic</w:t>
            </w:r>
            <w:r>
              <w:rPr>
                <w:rFonts w:cs="Times New Roman" w:ascii="Times New Roman" w:hAnsi="Times New Roman"/>
                <w:sz w:val="20"/>
              </w:rPr>
              <w:t xml:space="preserve"> i entorns virtuals de comunicació amb publicació de documents a Interne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lang w:val="fr-FR"/>
              </w:rPr>
            </w:pPr>
            <w:r>
              <w:rPr>
                <w:rFonts w:cs="Arial Narrow" w:ascii="Arial Narrow" w:hAnsi="Arial Narrow"/>
                <w:b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NEXIONS ENTRE ALTRES  ÀREE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Ús de tècniques</w:t>
            </w:r>
            <w:r>
              <w:rPr>
                <w:sz w:val="24"/>
              </w:rPr>
              <w:t xml:space="preserve"> de representació gràfica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4"/>
              </w:rPr>
              <w:t>Comunicació d’informacions</w:t>
            </w:r>
            <w:r>
              <w:rPr>
                <w:sz w:val="24"/>
              </w:rPr>
              <w:t xml:space="preserve"> i argumentacions pròpi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Valoració d’estils</w:t>
            </w:r>
            <w:r>
              <w:rPr>
                <w:rFonts w:cs="Times New Roman" w:ascii="Times New Roman" w:hAnsi="Times New Roman"/>
              </w:rPr>
              <w:t xml:space="preserve"> de vida saludabl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Anàlisi d’elements</w:t>
            </w:r>
            <w:r>
              <w:rPr>
                <w:rFonts w:cs="Times New Roman" w:ascii="Times New Roman" w:hAnsi="Times New Roman"/>
              </w:rPr>
              <w:t xml:space="preserve"> dels patrimoni natural i cultural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Aplicació d’habilitats</w:t>
            </w:r>
            <w:r>
              <w:rPr>
                <w:rFonts w:cs="Times New Roman" w:ascii="Times New Roman" w:hAnsi="Times New Roman"/>
              </w:rPr>
              <w:t xml:space="preserve"> de relació social i respecte per la diversitat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Aplicació del diàleg</w:t>
            </w:r>
            <w:r>
              <w:rPr>
                <w:rFonts w:cs="Times New Roman" w:ascii="Times New Roman" w:hAnsi="Times New Roman"/>
              </w:rPr>
              <w:t xml:space="preserve"> i la mediació en la resolució dels conflictes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cantSplit w:val="true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Utilització dels recursos de les TIC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18"/>
              </w:rPr>
            </w:pPr>
            <w:r>
              <w:rPr>
                <w:rFonts w:cs="Arial Narrow" w:ascii="Arial Narrow" w:hAnsi="Arial Narrow"/>
                <w:b/>
                <w:sz w:val="24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pt-BR"/>
      </w:rPr>
      <w:t xml:space="preserve">MEDI NATURAL, SOCIAL I CULTURAL__________________________________________________________________________________5è Cicle Superior________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13:00Z</dcterms:created>
  <dc:creator>felip</dc:creator>
  <dc:description/>
  <dc:language>en-US</dc:language>
  <cp:lastModifiedBy>felip</cp:lastModifiedBy>
  <dcterms:modified xsi:type="dcterms:W3CDTF">2008-03-13T19:13:00Z</dcterms:modified>
  <cp:revision>2</cp:revision>
  <dc:subject/>
  <dc:title>MEDI NATURAL, SOCIAL I CULTURAL: EL MÓN DELS ÉSSERS VIUS</dc:title>
</cp:coreProperties>
</file>