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ció activa</w:t>
            </w:r>
            <w:r>
              <w:rPr>
                <w:sz w:val="18"/>
                <w:szCs w:val="18"/>
              </w:rPr>
              <w:t xml:space="preserve"> en els intercanvis orals: formulació de preguntes, simulacions i diàlegs, en el context de l’aula i pròxims a l’alumn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producció i memorització de text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breus orals com cançons, poemes, rimes, amb acompanyament d’elements no verbals que ajudin a la comprensió de la llengu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ticipació ac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en les interaccions orals emprant la pronunciació, l’entonació, ritme i expressions orals habituals d’ús a l’aula i valorant i respectant les normes que regeixen la comunicació (torns de paraules, to de veu, gest adequat i rol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ducció de missatg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breus orals que permetin parlar sobre la vida quotidiana al centre o en els entorns més propers de l’alumnat tant en activitats individuals com en grup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 les estructur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ròpies de la llengua estrangera en les produccions or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d’informa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missatges i explicacions orals en diferents contextos i activitats d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mprensió de missatg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oticians d’intercanvi social: saludar, acomiadar-se...; missatges d’ús freqüent a l’aula: la data, el temps (atmosfèric i l’hora), l’assistència; informacions personals sobre gustos, habilitats, sentiments, característiques físiques, rutines, entre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del lèxi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bàsic d’un tema específic amb ajut d’il.lustracions o sen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udició i comprensió global de textos ora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tipologia diversa, en diferents suports i formats(diàleg, relat, descripció) i amb un grau de dificultat adequat al nivel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guiat d’estratègies</w:t>
            </w:r>
            <w:r>
              <w:rPr>
                <w:sz w:val="18"/>
                <w:szCs w:val="18"/>
              </w:rPr>
              <w:t xml:space="preserve"> de comprensió: anticipació del contingut, formulació d’hipòtesis, verificació, identificació de paraules cla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 de textos</w:t>
            </w:r>
            <w:r>
              <w:rPr>
                <w:sz w:val="18"/>
                <w:szCs w:val="18"/>
              </w:rPr>
              <w:t xml:space="preserve"> de tipologia diversa procedents de mitjans diversos i en diferents formats per accedir a una detrminada informació i aprend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Respecte</w:t>
            </w:r>
            <w:r>
              <w:rPr>
                <w:sz w:val="18"/>
                <w:szCs w:val="18"/>
              </w:rPr>
              <w:t xml:space="preserve"> i esforç d’atenció, comprensió i valoració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 de textos senzills</w:t>
            </w:r>
            <w:r>
              <w:rPr>
                <w:sz w:val="18"/>
                <w:szCs w:val="18"/>
              </w:rPr>
              <w:t xml:space="preserve"> en suport paper i digital i de temàtica variada per copsar el sentit general i extreure’n informació per a la realització de tasques concretes o com a gaudiment de la lectu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tzació de tècniques de lectu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preses en les llengües d’aprenentatge del centre que ajudin a la comprensió del text i que permetin la deducció del significat dels mots i expressions (predicció, suposició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tilització de diccion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l.lustrats en format paper i digital per a comprendre el significat del lèxic nou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erè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er la lectura de textos com a font d’informació i de pla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els recurs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biblioteca d’aula i escola com a font d’informació i de plae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s-ES"/>
              </w:rPr>
            </w:pPr>
            <w:r>
              <w:rPr>
                <w:b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ció de missatges</w:t>
            </w:r>
            <w:r>
              <w:rPr>
                <w:sz w:val="18"/>
                <w:szCs w:val="18"/>
              </w:rPr>
              <w:t xml:space="preserve"> breus relacionats amb situacions de la vida quotidiana, a partir dels models treballats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riptura de textos</w:t>
            </w:r>
            <w:r>
              <w:rPr>
                <w:sz w:val="18"/>
                <w:szCs w:val="18"/>
              </w:rPr>
              <w:t xml:space="preserve"> breus seguint models treballats a l’aula amb una finalitat comunicativa, utilitzant, quan calgui, els recursos que ofereixen les TIC o d’altres llengu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cció de textos</w:t>
            </w:r>
            <w:r>
              <w:rPr>
                <w:sz w:val="18"/>
                <w:szCs w:val="18"/>
              </w:rPr>
              <w:t xml:space="preserve"> a partir de models i incorporant expressions i frases senzilles conegudes i treballades oralment per transmetre informacions rellevants relacionades amb els temes de trebal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rofitament de les tècniques</w:t>
            </w:r>
            <w:r>
              <w:rPr>
                <w:sz w:val="18"/>
                <w:szCs w:val="18"/>
              </w:rPr>
              <w:t xml:space="preserve"> i recursos de producció escrita apreses de les altres llengües del centre per a la producció de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les estructures</w:t>
            </w:r>
            <w:r>
              <w:rPr>
                <w:sz w:val="18"/>
                <w:szCs w:val="18"/>
              </w:rPr>
              <w:t xml:space="preserve"> pròpies de la llengua estrangera en les produccions escri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ès</w:t>
            </w:r>
            <w:r>
              <w:rPr>
                <w:sz w:val="18"/>
                <w:szCs w:val="18"/>
              </w:rPr>
              <w:t xml:space="preserve"> per la bona presentació i edició dels textos produï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</w:t>
            </w:r>
            <w:r>
              <w:rPr>
                <w:sz w:val="18"/>
                <w:szCs w:val="18"/>
              </w:rPr>
              <w:t xml:space="preserve"> del funcionament de la llengua i el seu aprenentatge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coneixement</w:t>
            </w:r>
            <w:r>
              <w:rPr>
                <w:sz w:val="18"/>
                <w:szCs w:val="18"/>
              </w:rPr>
              <w:t xml:space="preserve"> i ús de lèxic, formes i estructures bàsiques pròpies de la llengua estrangera, prèviament utilitz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sociació</w:t>
            </w:r>
            <w:r>
              <w:rPr>
                <w:sz w:val="18"/>
                <w:szCs w:val="18"/>
              </w:rPr>
              <w:t xml:space="preserve"> de grafia, pronunciació i significat a partir de models escrits i expressions orals. Ús intuïtiu de la decodificació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’habilitats i estratègi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er aprendre nou lèxic, expressions i estructures (repetició, memorització, associació, utilització de suports multimèdia) de forma individual però també en grup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ca-ES"/>
              </w:rPr>
            </w:pPr>
            <w:r>
              <w:rPr>
                <w:b/>
                <w:sz w:val="18"/>
                <w:szCs w:val="18"/>
              </w:rPr>
              <w:t>Ús de recursos TIC</w:t>
            </w:r>
            <w:r>
              <w:rPr>
                <w:sz w:val="18"/>
                <w:szCs w:val="18"/>
              </w:rPr>
              <w:t xml:space="preserve"> amb suports multimèdia per al treball de vocabulari bàsic i d’ampliació i d’estructures lingüístiques de la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ca-ES"/>
              </w:rPr>
            </w:pPr>
            <w:r>
              <w:rPr>
                <w:sz w:val="18"/>
                <w:szCs w:val="18"/>
                <w:lang w:eastAsia="ca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ca-ES"/>
              </w:rPr>
            </w:pPr>
            <w:r>
              <w:rPr>
                <w:b/>
                <w:sz w:val="18"/>
                <w:szCs w:val="18"/>
              </w:rPr>
              <w:t>Ús de recursos</w:t>
            </w:r>
            <w:r>
              <w:rPr>
                <w:sz w:val="18"/>
                <w:szCs w:val="18"/>
              </w:rPr>
              <w:t xml:space="preserve"> que ajudin a l’aprenentatge de la llengua (memorització, recitació, associació de mots), reflexió sobre el propi aprenentatge, especialment per captar els petits avenços que s’assoleixe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ca-ES"/>
              </w:rPr>
            </w:pPr>
            <w:r>
              <w:rPr>
                <w:sz w:val="18"/>
                <w:szCs w:val="18"/>
                <w:lang w:eastAsia="ca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ca-ES"/>
              </w:rPr>
            </w:pPr>
            <w:r>
              <w:rPr>
                <w:b/>
                <w:sz w:val="18"/>
                <w:szCs w:val="18"/>
              </w:rPr>
              <w:t>Valoració i confiança</w:t>
            </w:r>
            <w:r>
              <w:rPr>
                <w:sz w:val="18"/>
                <w:szCs w:val="18"/>
              </w:rPr>
              <w:t xml:space="preserve"> en la pròpia capacitat per aprendre una llengua estrangera com a instrument per a la realització de tasques, com a eina d’aprenentatge i d’accés al coneixement i com a llengua de comunicació dins i fora de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ca-ES"/>
              </w:rPr>
            </w:pPr>
            <w:r>
              <w:rPr>
                <w:sz w:val="18"/>
                <w:szCs w:val="18"/>
                <w:lang w:eastAsia="ca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DIMENSIÓ PLURILINGÜE I INTERCULTU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a llengua</w:t>
            </w:r>
            <w:r>
              <w:rPr>
                <w:sz w:val="18"/>
                <w:szCs w:val="18"/>
              </w:rPr>
              <w:t xml:space="preserve"> com a instrument de comunicació, d’aprenentatge i d’aproximació a d’altres cultures i obertura a la diversitat de llengües i cultures del mó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a llengua</w:t>
            </w:r>
            <w:r>
              <w:rPr>
                <w:sz w:val="18"/>
                <w:szCs w:val="18"/>
              </w:rPr>
              <w:t xml:space="preserve"> i cultura catalanes, a partir del coneixement i valoració d’altres llengües i cultures presents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conèixer altres llengües</w:t>
            </w:r>
            <w:r>
              <w:rPr>
                <w:sz w:val="18"/>
                <w:szCs w:val="18"/>
              </w:rPr>
              <w:t xml:space="preserve"> que la pròpia per poder comunicar-se amb més gent, buscar informació a Internet, llegir text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de la pròpia identitat</w:t>
            </w:r>
            <w:r>
              <w:rPr>
                <w:sz w:val="18"/>
                <w:szCs w:val="18"/>
              </w:rPr>
              <w:t xml:space="preserve"> lingüística i de la riquesa que representa poder parlar més d’una llengu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tud positiva</w:t>
            </w:r>
            <w:r>
              <w:rPr>
                <w:sz w:val="18"/>
                <w:szCs w:val="18"/>
              </w:rPr>
              <w:t xml:space="preserve"> d’interès i de confiança davant la diversitat de llengües i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ceptació positiva de l’altre</w:t>
            </w:r>
            <w:r>
              <w:rPr>
                <w:sz w:val="18"/>
                <w:szCs w:val="18"/>
              </w:rPr>
              <w:t>, del diferent, de la diversitat lingüística i cultural i actitud receptiva cap a persones que parlen altres llengües i tenen altres cultures diferents i interès per a comprendre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titud crít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avant estereotips lingüístics i audiovisuals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Ús d’un llenguatge no discriminator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respectuós amb les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sciènc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e hi ha famílies al si de les quals es parlen diverses lle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sciència posit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coneixement de la varietat lingüísitca (llengües diferents o varietat d’una mateixa llengua) existent en el context social i escolar, a partir de persones conegudes, anuncis, cançons. Identificació de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 d’algunes llengües d’Espany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i valoració positiva de la riquesa que suposa aquesta divers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l fet que al món hi ha llengües molt diverses i que cada llengua té diferents reg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que hi ha escriptures diferents i que un mateix alfabet pot  servir per a l’escriptura de diferents lle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nterès i motivaci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per a conèixer el funcionament de distintes llengües i comparar-les per observar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cerca, percepció i anàlis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a realitat multilingüe i pluricultural de les famílies i l’entorn de l’alumnat ( a partir de persones conegudes, anuncis, cançons, objectes, documents, rètols d’establiments) identificant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en produccion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diferents llengües romàniques (o d’altres llengües) de paraules que s’assembles, arriscant-se a trobar el significat usant estratègies de comprensió (hipòtesis, inferències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neixeme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’algunes semblances i diferències en els costums quotidians i ús de les formes bàsiques de relació social als països on es parla la llengua estrangera i el nost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dentificació de paraul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 llengües diferents que s’assemblen i de la relació amb el seu signific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)DIMENSIÓ PLURILINGÜE I INTERCULTU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cepció de les dificultats de comunicació</w:t>
            </w:r>
            <w:r>
              <w:rPr>
                <w:sz w:val="18"/>
                <w:szCs w:val="18"/>
              </w:rPr>
              <w:t xml:space="preserve"> amb persones que parlen altres llengües i plantejament de possibles solucions verbals i no verbals per resoldre les situ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</w:t>
            </w:r>
            <w:r>
              <w:rPr>
                <w:sz w:val="18"/>
                <w:szCs w:val="18"/>
              </w:rPr>
              <w:t xml:space="preserve"> dels comportaments i rituals (sobretot socials, com les salutacions i els comiats) que són característics de la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Ús de la llengua estrangera</w:t>
            </w:r>
            <w:r>
              <w:rPr>
                <w:sz w:val="18"/>
                <w:szCs w:val="18"/>
              </w:rPr>
              <w:t xml:space="preserve"> per expressar i manifestar sentiments i afeccions en situacions d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oració positiva</w:t>
            </w:r>
            <w:r>
              <w:rPr>
                <w:sz w:val="18"/>
                <w:szCs w:val="18"/>
              </w:rPr>
              <w:t xml:space="preserve"> de les diferents activitats culturals i lingüístiques del centre en què s’utilitza la llengua estrangera i participació activa en el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ctitud positiva</w:t>
            </w:r>
            <w:r>
              <w:rPr>
                <w:sz w:val="18"/>
                <w:szCs w:val="18"/>
              </w:rPr>
              <w:t xml:space="preserve"> d’interès i de confiança davant de l’aprenentatge de llengües estrangeres i per conèixer altres llengües i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  <w:t>LLENGUA ANGLESA __________________________________________________           3r____Cicle Mitjà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  <w:p>
    <w:pPr>
      <w:pStyle w:val="Header"/>
      <w:rPr>
        <w:rFonts w:ascii="Arial Narrow" w:hAnsi="Arial Narrow" w:cs="Arial Narrow"/>
        <w:b/>
        <w:b/>
        <w:u w:val="single"/>
        <w:lang w:val="pt-BR"/>
      </w:rPr>
    </w:pPr>
    <w:r>
      <w:rPr>
        <w:rFonts w:cs="Arial Narrow" w:ascii="Arial Narrow" w:hAnsi="Arial Narrow"/>
        <w:b/>
        <w:u w:val="single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19:00Z</dcterms:created>
  <dc:creator>argo</dc:creator>
  <dc:description/>
  <dc:language>en-US</dc:language>
  <cp:lastModifiedBy>felip</cp:lastModifiedBy>
  <cp:lastPrinted>2008-02-21T10:34:00Z</cp:lastPrinted>
  <dcterms:modified xsi:type="dcterms:W3CDTF">2008-03-13T18:19:00Z</dcterms:modified>
  <cp:revision>2</cp:revision>
  <dc:subject/>
  <dc:title>CONTINGUTS DE L’ÀREA</dc:title>
</cp:coreProperties>
</file>