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3"/>
      </w:tblGrid>
      <w:tr>
        <w:trPr/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ONTINGUTS DE L’ÀREA</w:t>
            </w:r>
          </w:p>
        </w:tc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ATS DIDÀCTIQUES</w:t>
            </w:r>
          </w:p>
        </w:tc>
      </w:tr>
      <w:tr>
        <w:trPr/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A) DIMENSIÓ COMUNICATIVA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PARLAR I CONVERSAR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roducció de texto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breus orals memoritzats com cançons, poemes, rimes, amb la utilització d’imatges sempre que l’activitat ho requereixi, adaptant l’entonació, el to de veu o el gest al contingut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Reproducció del </w:t>
            </w:r>
            <w:r>
              <w:rPr>
                <w:rFonts w:cs="Arial Narrow" w:ascii="Arial Narrow" w:hAnsi="Arial Narrow"/>
                <w:sz w:val="18"/>
                <w:szCs w:val="18"/>
              </w:rPr>
              <w:t>lèxic bàsic i dels missatges relacionats a les situacions comunicatives habituals de l’aul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articipació activa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en activitats de dramatitzacions, explicació de contes dialogats i representacions conjuntes, com recitacions de poemes o cançons, mostrant respecte per les produccions dels altr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nterès per expressar-se oralment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amb bona entonació i pronunciació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ESCOLTAR I COMPRENDRE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mprensió d’instruccions simple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e treball i d’actuació a l’aul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mprensió de missatges quotidian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’intercanvi social: saludar, acomiadar-se, presentar-se; i de missatges d’ús habitual a l’aula: la data, el temps, assistència, localització d’object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oneixement i identificació de mot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i textos breus acompanyats de suport visual i/o audiovisual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mprensió global d’un text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’estructura repetitiva, amb un contingut fàcil d’entendre i de predir amb ajut d’elements gestuals i icònic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mprensió específica del lèxic bàsic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per entendre el contingut de narracions, descripcions i situacion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nterès i respecte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per les intervencions orals dels altres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LLEGIR I COMPRENDRE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oneixement i identificació de mot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i textos breus acompanyats de suport visual o audiovisual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mprensió de mot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i frases senzilles conegudes i treballades àmpliament en els contextos orals de l’aul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Ús d’estratègies de lectura</w:t>
            </w:r>
            <w:r>
              <w:rPr>
                <w:rFonts w:cs="Arial Narrow" w:ascii="Arial Narrow" w:hAnsi="Arial Narrow"/>
                <w:sz w:val="18"/>
                <w:szCs w:val="18"/>
              </w:rPr>
              <w:t>: ús del context visual i verbal i dels coneixements previs sobre el tema o la situació</w:t>
            </w:r>
          </w:p>
          <w:p>
            <w:pPr>
              <w:pStyle w:val="Heading1"/>
              <w:ind w:firstLine="70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nterè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i curiositat per mirar i llegir contes o llibres (en diferents suports) escrits en la llengua estrangera.</w:t>
            </w:r>
          </w:p>
          <w:p>
            <w:pPr>
              <w:pStyle w:val="TextBody"/>
              <w:tabs>
                <w:tab w:val="clear" w:pos="708"/>
                <w:tab w:val="left" w:pos="100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lang w:val="es-ES"/>
              </w:rPr>
            </w:pPr>
            <w:r>
              <w:rPr>
                <w:lang w:val="es-ES"/>
              </w:rPr>
              <w:tab/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ONTINGUTS DE L’ÀREA</w:t>
            </w:r>
            <w:r>
              <w:rPr>
                <w:lang w:val="es-ES"/>
              </w:rPr>
              <w:tab/>
            </w:r>
          </w:p>
        </w:tc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ATS DIDÀCTIQUES</w:t>
            </w:r>
          </w:p>
        </w:tc>
      </w:tr>
      <w:tr>
        <w:trPr>
          <w:trHeight w:val="70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ESCRIURE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Escriptura de mot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i missatges breus a partir de produccions orals relacionades amb les vivències, les experiències i les activitats de l’aul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roducció de missatge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breus seguint un model treballat i fàcilment identificable en la llengua d’aprenentatge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neixement del funcionament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e la llengua i el seu aprenentatge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bservació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e la importància dels aspectes fonètics, de ritme, accentuació i entonació de la llengua estrangera i del seu ús per a la millora de la comprensió i producció oral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oneixement i ús de mot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i estructures senzills propis de la llengua estranger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bservació de les diferèncie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entre la llengua oral i l’escrita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bservació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e la relació entre el so i la seva grafia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IMENSIÓ PLURILINGÜE I INTERCULTURAL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aloració de la pròpia llengua</w:t>
            </w:r>
            <w:r>
              <w:rPr>
                <w:rFonts w:cs="Arial Narrow" w:ascii="Arial Narrow" w:hAnsi="Arial Narrow"/>
                <w:sz w:val="18"/>
                <w:szCs w:val="18"/>
              </w:rPr>
              <w:t>, de les que es parlen a l’escola i a l’entorn, i de les de tot el món perquè totes serveixen per comunicar-se i per aprendre i aproximar-se a d’altres cultur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nterè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per conèixer altres llengües i comparar-les per observar semblances i diferènci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aloració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e la necessitat de conèixer llengües estrangeres per poder comunicar-se amb més gent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7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oneixement de la pròpia identitat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lingüística i cultural i la de la resta de la classe a través de la biografia lingüístic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ctitud receptiva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cap a persones que parlen una altra llengua i tenen una cultura diferent a la pròpi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40" w:leader="none"/>
              </w:tabs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ctitud crítica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avant estereotips lingüístics i audiovisuals especialment els presents als mitjans de comunicació que reflecteixen prejudicis racistes, classistes o sexist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40" w:leader="none"/>
              </w:tabs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Ús d’un llenguatge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no discriminatori i respectuós amb les diferènci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45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neixement de la diversitat de llengüe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que s’ensenyen a l’escola, i consciència que al món hi ha llengües molt diverses i que s’escriuen amb grafies diferent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40" w:leader="none"/>
              </w:tabs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Sensibilitat per a les diferèncie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i les semblances entre llengües diferents i interès per comparar-l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erca, percepció i anàlisi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e la realitat multilingüe i pluricultural de les famílies i l’entorn de l’alumnat (a partir de persones conegudes, anuncis, cançons, pel.lícules, videojocs, objectes, documents, rètols d’establiments), identificant semblances i diferènci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Semblances i diferències entre les llengüe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ensenyades a l’escola, o de la família romànica, a partir de contes, cançons o documents treballats en l’ensenyament de les llengü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nterès per escoltar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cançons, contes i altres produccions tradicionals o actuals en llengua estrangera o altres llengües de l’entorn no conegudes i interès per percebre-hi semblances i diferències.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Ús d’elements verbals i no verbal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per a comunicar-se en situacions multilingü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oneixement i aprenentatge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e formes bàsiques de relació social en llengua estrangera i altres llengües i cultures proper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articipació en diferents activitats cultural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i lingüístiques del centre en què s’utilitza la llengua estrangera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ctitud positiva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’interès i de confiança davant de l’aprenentatge de llengües estrangeres i motivació per a conèixer altres llengües i cultur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b/>
        <w:u w:val="single"/>
        <w:lang w:val="es-ES"/>
      </w:rPr>
      <w:t>LLENGUA  ANGLESA      ______________________________________________________________           1r____Cicle Inicial________________________________________________</w:t>
    </w:r>
  </w:p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</w:r>
  </w:p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1:46:00Z</dcterms:created>
  <dc:creator>argo</dc:creator>
  <dc:description/>
  <cp:keywords/>
  <dc:language>en-US</dc:language>
  <cp:lastModifiedBy>argo</cp:lastModifiedBy>
  <cp:lastPrinted>2008-02-21T10:34:00Z</cp:lastPrinted>
  <dcterms:modified xsi:type="dcterms:W3CDTF">2008-03-13T11:46:00Z</dcterms:modified>
  <cp:revision>2</cp:revision>
  <dc:subject/>
  <dc:title>CONTINGUTS DE L’ÀREA</dc:title>
</cp:coreProperties>
</file>