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7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ÈNCIES I TECNOLOGI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S SOBRE: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 materials, sobre com són i com canvien, per tal de poder prendre decisions en relació amb el seu ús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energia, les seves fonts i com es transfereix, per tal de valorar la necessitat d’utilitzar-la racionalment,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 ésser vius: què els caracteritza i com s’interrelacionen entre ells i amb el medi, per tal de comprendre la necessitat de conservar la seva diversitat i els diferents hàbitats i que les persones adoptin formes de viure que possibilitin el manteniment de la salut pròpia i col.lectiv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rra, la seva situació a l’univers, la seva estructura i els seus canvis, per tal posar en dubte mites i aprendre a buscar explicacions racionals als fenòmens observats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cnologia, les parts, l’estructura i el funcionament dels objectes tecnològics, per tal de ser capaç d’analitzar, dissenyar o fabricar objectes tècnics orientats a donar resposta a alguna necessitat de les persones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BILITATS I ESTRATÈGIES PE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car respostes o solucions a problemes de tipus científic o tecnològic, a partir del plantejament de preguntes i hipòtesis investigables, dissenyar en equip processos per donar-hi resposta, recollir dades i organitzar-les, identificar regularitats i deduir conclusions a partir de les evidències obtingudes, construir models i prototipus, i descriure i justificar oralment, gràficament i per escrit, el procés dut a terme i els resultats obtinguts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resum, els coneixements científics i tecnològics a aprendre en l’educació primària han de permetre a l’alumnat començar a afrontar la recerca de possibles respostes a problemes o qüestions del seu entorn que siguin socialment rellevants i possibilitin donar sentit a les seves actuacions i, al mateix temps, apreciar el plaer que comporta arribar a trobar explicacions racionals dels fets i la utilitata de l’aplicació de procediments i d’actituds científiques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ra que en l’educació primària els continguts es presentin organitzats per àrees, per a l’assoliment de les competències bàsiques és convenient establir relacions entre ells sempre que sigui possible. La connexió entre continguts d’àrees diverses mostra les diferents maneres de tractar una mateixa situació i dóna un sentit més ampli als conceptes i n’afavoreix la comprensió. De la mateixa manera, els continguts que en una àrea es presenten com a instrument trobaran en una altra àrea els contextos adequats que els donaran sentit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lang w:val="es-ES"/>
      </w:rPr>
      <w:t xml:space="preserve">  </w:t>
    </w:r>
    <w:r>
      <w:rPr>
        <w:lang w:val="es-ES"/>
      </w:rPr>
      <w:t xml:space="preserve">MEDI NATURAL                                                                                                                    1r CM                                                                                   </w:t>
    </w:r>
  </w:p>
  <w:p>
    <w:pPr>
      <w:pStyle w:val="Header"/>
      <w:rPr>
        <w:lang w:val="es-ES"/>
      </w:rPr>
    </w:pPr>
    <w:r>
      <w:rPr>
        <w:lang w:val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39:00Z</dcterms:created>
  <dc:creator>Sílvia</dc:creator>
  <dc:description/>
  <cp:keywords/>
  <dc:language>en-US</dc:language>
  <cp:lastModifiedBy>argo</cp:lastModifiedBy>
  <cp:lastPrinted>2008-01-07T11:09:00Z</cp:lastPrinted>
  <dcterms:modified xsi:type="dcterms:W3CDTF">2008-10-06T12:19:00Z</dcterms:modified>
  <cp:revision>8</cp:revision>
  <dc:subject/>
  <dc:title>CONTINGUTS DE L’ÀREA</dc:title>
</cp:coreProperties>
</file>