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849"/>
        <w:gridCol w:w="922"/>
        <w:gridCol w:w="651"/>
        <w:gridCol w:w="556"/>
        <w:gridCol w:w="556"/>
        <w:gridCol w:w="557"/>
        <w:gridCol w:w="556"/>
        <w:gridCol w:w="556"/>
        <w:gridCol w:w="557"/>
        <w:gridCol w:w="556"/>
        <w:gridCol w:w="556"/>
        <w:gridCol w:w="557"/>
        <w:gridCol w:w="564"/>
        <w:gridCol w:w="564"/>
        <w:gridCol w:w="565"/>
        <w:gridCol w:w="564"/>
        <w:gridCol w:w="565"/>
      </w:tblGrid>
      <w:tr>
        <w:trPr/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102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endari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morzem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sos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’ENTORN I LA SEVA CONSERVACI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elements i fenòmens naturals i comunicació de les observacions utilitzant formes de representació bàsiques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Orientació </w:t>
            </w:r>
            <w:r>
              <w:rPr>
                <w:rFonts w:cs="Arial Narrow" w:ascii="Arial Narrow" w:hAnsi="Arial Narrow"/>
                <w:sz w:val="18"/>
                <w:szCs w:val="18"/>
              </w:rPr>
              <w:t>mitjançant l’observació d’elements naturals i humanitzats de l’entorn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lor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algun aspecte de l’entorn a partir d’una qüestió rellevant, mitjançant el treball Cooperatiu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L MÓN DELS ÉSSERS VIU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</w:t>
            </w:r>
            <w:r>
              <w:rPr>
                <w:rFonts w:cs="Arial Narrow" w:ascii="Arial Narrow" w:hAnsi="Arial Narrow"/>
                <w:sz w:val="18"/>
                <w:szCs w:val="18"/>
              </w:rPr>
              <w:t>, utilitzant mètodes directes i indirectes, d’organismes i d’objectes inerts, per identificar-ne les diferències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acterització </w:t>
            </w:r>
            <w:r>
              <w:rPr>
                <w:rFonts w:cs="Arial Narrow" w:ascii="Arial Narrow" w:hAnsi="Arial Narrow"/>
                <w:sz w:val="18"/>
                <w:szCs w:val="18"/>
              </w:rPr>
              <w:t>dels éssers vius per la seva capacitat de realitzar les funcions bàsiques: nutrició, reproducció i relaci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ull d’un organisme en el seu medi natural o reproduint el medi a l’aula. Identificació i determinació d’animals i plantes de l’entorn segons diferents criteris observables, Valoració de la responsabilitat envers els animals domèstics i plantes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dentificació </w:t>
            </w:r>
            <w:r>
              <w:rPr>
                <w:rFonts w:cs="Arial Narrow" w:ascii="Arial Narrow" w:hAnsi="Arial Narrow"/>
                <w:sz w:val="18"/>
                <w:szCs w:val="18"/>
              </w:rPr>
              <w:t>de les característiques i comportaments d’animals i plantes per adaptar-se al medi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unicació oral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es observacions realitzades utilitzant diferents llenguatge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ES PERSONES I LA SALUT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acterització </w:t>
            </w:r>
            <w:r>
              <w:rPr>
                <w:rFonts w:cs="Arial Narrow" w:ascii="Arial Narrow" w:hAnsi="Arial Narrow"/>
                <w:sz w:val="18"/>
                <w:szCs w:val="18"/>
              </w:rPr>
              <w:t>de l’ésser humà com a ésser viu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les parts del cos</w:t>
            </w:r>
            <w:r>
              <w:rPr>
                <w:rFonts w:cs="Arial Narrow" w:ascii="Arial Narrow" w:hAnsi="Arial Narrow"/>
                <w:sz w:val="18"/>
                <w:szCs w:val="18"/>
              </w:rPr>
              <w:t>. Observació de diferències i semblances, canvi i continuïtat entre persones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s-ES"/>
              </w:rPr>
              <w:t>Identificació de la nutrició</w:t>
            </w: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  <w:t xml:space="preserve"> en relació amb el creixement, recanvi i manteniment de la vid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oneixeme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diferents tipus d’aliments. Valoració d’una alimentació sana i variada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 i identific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es parts del cos que permeten la relació amb el medi. Percepció de la llum, el so, els sorolls i el silenci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ressió raonada de sensa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sonals i respecte davant les opinions dels altres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oració i justific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a necessitat de la higiene, del descans personal i valoració del bon ús del temps de lleure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5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720"/>
        <w:gridCol w:w="555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13"/>
        <w:gridCol w:w="43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end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mor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so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PERSONES, CULTURES I SOCIETAT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diferents àmbits als quals pertany l’alumnat: la família, l’escola, el barri o la localita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Reconeixement </w:t>
            </w:r>
            <w:r>
              <w:rPr>
                <w:rFonts w:cs="Arial Narrow" w:ascii="Arial Narrow" w:hAnsi="Arial Narrow"/>
                <w:sz w:val="18"/>
                <w:szCs w:val="18"/>
              </w:rPr>
              <w:t>de la importància de la participació i corresponsabilitat en les tasques de la vida domèstica, escolar i social, superant estereotips sexis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scoberta i identific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elements característics de l’entorn, els serveis i els espais comuns, valorant la responsabilitat personal en el seu ú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scobert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es formes d’organització de l’escola i de l’entorn proper, valorant la importància de la convivència. Reconeixement dels drets i deures de les persones del grup, així com la importància del diàleg en la resolució de conflic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pres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situacions quotidianes on s’assumeixi rols culturals diferents del propi, s’observi les manifestacions culturals de l’entorn i es valori la seva diversitat i riques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CANVIS I CONTINUITATS EN EL TE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canvis en les persones al llarg del temps. Reconeixement de les diverses etapes de la vid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 fon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orals, imatges i materials per reconstruir la pròpia història, valorant la dels altres i l’intercanvi comunicatiu dins el gru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 les nocions bàsiqu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temps (abans/després, passat/present/futur, durada) i de les unitats de mesura bàsiques (dia, setmana, mes i any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plicació de no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canvi i continuïtat en fets quotidians propers a la seva experiència i en elements del patrimoni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RIENTACIÓ EN L’ESPA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’unitats de mesura del temp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tilització dels recursos de les T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tbl>
      <w:tblPr>
        <w:tblW w:w="1552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720"/>
        <w:gridCol w:w="555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13"/>
        <w:gridCol w:w="43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ATS DIDÀCTIQUES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lend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morze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so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MATÈRIA I ENER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, descripció i classific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materials en funció d’algunes propietats tot relacionant-les amb els seus uso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istinció entre object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un sol tipus de material o de diferents. Aplicació  de criteris de separació i selecció als residus urbans. Participació en la reducció, reutilització i reciclatge de residus de l’escol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 i descrip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interaccions que produeixin canvis en un sistem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lantejament de pregunt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partir d’observacions i ús de taules simples per recollir dades i comparar-l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antenime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a neteja i col·laboració en l’ordre i l’estalvi de materials a l’escol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ORN, TECNOLOGIA I SOCIET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 funcionament d’aparells habituals de casa i de l’escola, de les parts que els componen i reconeixement de l’energia que utilitzen. Identificació d’elements que poden ocasionar riscos. Adopció de comportaments que contribueixen a la seguretat personal i a la dels altr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tilització de peces modular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a la construcció d’estructures senzilles, tenint cura de les eines i dels material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Muntatge i desmuntatge </w:t>
            </w:r>
            <w:r>
              <w:rPr>
                <w:rFonts w:cs="Arial Narrow" w:ascii="Arial Narrow" w:hAnsi="Arial Narrow"/>
                <w:sz w:val="18"/>
                <w:szCs w:val="18"/>
              </w:rPr>
              <w:t>de joguines i d’identificació de les parts que componen alguns objec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oneixement d’elements bàsics de l’ordinador i del programari</w:t>
            </w:r>
            <w:r>
              <w:rPr>
                <w:rFonts w:cs="Arial Narrow" w:ascii="Arial Narrow" w:hAnsi="Arial Narrow"/>
                <w:sz w:val="18"/>
                <w:szCs w:val="18"/>
              </w:rPr>
              <w:t>. Utilització del teclat, del ratolí i del micròfon i iniciació al programari bàsic de processador de text, edició gràfica i de presentaci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iciació al correu electrònic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grup i amb ajud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iciació a l’ús de la càmera fotogràfic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NEXIONS ENTRE ALTRES ÀRE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i produc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missatges orals, escrits i audiovisuals.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unicació d’informa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mb diferents llenguatges simbòlics.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s-ES"/>
        </w:rPr>
      </w:pPr>
      <w:r>
        <w:rPr>
          <w:rFonts w:cs="Arial Narrow" w:ascii="Arial Narrow" w:hAnsi="Arial Narrow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MEDI__________________________________________________________________________________________________________________________1r CICLE INICIAL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52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3-13T10:52:00Z</dcterms:modified>
  <cp:revision>2</cp:revision>
  <dc:subject/>
  <dc:title>CONTINGUTS DE L’ÀREA</dc:title>
</cp:coreProperties>
</file>