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  <w:gridCol w:w="660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9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MERACIÓ I CÀLCU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 dels nombres</w:t>
            </w:r>
            <w:r>
              <w:rPr/>
              <w:t>, de les seves formes de representació i del sistema de numeraci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Ús i comprensió de les fraccions i dels decimals per mesurar quantitats continues en contextos seignificatius. </w:t>
            </w:r>
            <w:r>
              <w:rPr/>
              <w:t>Despripció oral, gràfica i escrita dels processos de comprensió dels diferents conjunts numèrics i dels càlcu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s i ús de les relacions entre fraccions</w:t>
            </w:r>
            <w:r>
              <w:rPr/>
              <w:t>, decimals i percentatges en casos senzills (0,5, ½, 50%; 0,25, ¼, 25%; 0,1, 1/10, 10%). Analogia entre el Sistema de Numeració Decimal i el Sistema Internacional de Mesu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s i contrast de diferents models</w:t>
            </w:r>
            <w:r>
              <w:rPr/>
              <w:t xml:space="preserve"> per representar les relacions entre decimals, fraccions i percentatg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coneixement i cerca de fraccions</w:t>
            </w:r>
            <w:r>
              <w:rPr/>
              <w:t xml:space="preserve"> equivalents seguit camins divers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lació dels nombres fraccionaris</w:t>
            </w:r>
            <w:r>
              <w:rPr/>
              <w:t xml:space="preserve"> amb el càlcul de probabilita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Ús de diferents  models per comparar i ordenar</w:t>
            </w:r>
            <w:r>
              <w:rPr/>
              <w:t xml:space="preserve"> fraccions i decima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tuació dels nombres decimals, fraccionaris i percentatges</w:t>
            </w:r>
            <w:r>
              <w:rPr/>
              <w:t xml:space="preserve"> sobre la recta numèrica. Aproximació dels nombres decimals. Comprensió i ús dels nombres decimals i fraccionaris en l’aproximació de la mes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647"/>
        <w:gridCol w:w="647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  <w:gridCol w:w="648"/>
        <w:gridCol w:w="648"/>
        <w:gridCol w:w="649"/>
      </w:tblGrid>
      <w:tr>
        <w:trPr/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9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ATS DIDÀCTIQUES</w:t>
            </w:r>
          </w:p>
        </w:tc>
      </w:tr>
      <w:tr>
        <w:trPr/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UR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Comprensió</w:t>
            </w:r>
            <w:r>
              <w:rPr/>
              <w:t xml:space="preserve"> de les magnituds mesurables, de les unitats i del procés de mesurar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Reconeixement de les magnituds</w:t>
            </w:r>
            <w:r>
              <w:rPr/>
              <w:t xml:space="preserve"> de capacitat, volum, àrea, temps i amplitud d’angles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Comparació i ordenació</w:t>
            </w:r>
            <w:r>
              <w:rPr/>
              <w:t xml:space="preserve"> de mesures de volum, àrea i amplitud d’angles. Selecció i ús de les unitats adequades per mesurar-l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Comprensió i ús del sistema internacional</w:t>
            </w:r>
            <w:r>
              <w:rPr/>
              <w:t xml:space="preserve"> de mesura i de les unitats de temps. Ús dels nombres decimals i fraccionaris en l’aproximació de la mesura. Equivalència d’unitats. Ús de l’equivalència tant numèrica com geomètrica en el procés de mesurar. Analogia entre el sistema de numeració decimal i el sistema internacional de mesura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Lectura d’escales i de taules de mesura (</w:t>
            </w:r>
            <w:r>
              <w:rPr/>
              <w:t>contextos reals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Descripció oral, gràfica i escrita</w:t>
            </w:r>
            <w:r>
              <w:rPr/>
              <w:t xml:space="preserve"> de la mesura de les diferents magnituds, tot utilitzant referents comun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nticipació i interpretació de l’error</w:t>
            </w:r>
            <w:r>
              <w:rPr/>
              <w:t xml:space="preserve"> d’una mesura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Selecció amb criteri</w:t>
            </w:r>
            <w:r>
              <w:rPr/>
              <w:t xml:space="preserve"> dels instrum ents i les tècniques apropiades per trobar la longitud, l’àrea, el volum i l’amplitud  dels angles amb la precisió adequades. Ús del transportador d’angl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Disseny de l’estratègia</w:t>
            </w:r>
            <w:r>
              <w:rPr/>
              <w:t xml:space="preserve"> adequada per realitzar una mesura en un context  significatiu. Crear i resoldre problem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seny d’escales i d’intervals</w:t>
            </w:r>
            <w:r>
              <w:rPr/>
              <w:t xml:space="preserve"> de mesura per interpretar dad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Realització de mesures</w:t>
            </w:r>
            <w:r>
              <w:rPr/>
              <w:t xml:space="preserve"> i contrast amb les corresponents estimacion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ció </w:t>
            </w:r>
            <w:r>
              <w:rPr/>
              <w:t>acurada, oral i escrita, del procés de mesura realitza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terminació de les àrees</w:t>
            </w:r>
            <w:r>
              <w:rPr/>
              <w:t xml:space="preserve"> del rectangle, el quadrat i triangle. Determinació del volum del cub. Anàlisis de les relacions entre la superfície i el volum d’una figura. Interpretació de la fórmula de l’àrea del cercle i del perímetre de la circumferènci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972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DÍSTICA I ATZAR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mulació de preguntes</w:t>
            </w:r>
            <w:r>
              <w:rPr/>
              <w:t xml:space="preserve"> abordades amb dades i recollida, organització i presentació de dades rellevants per respondre-l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mulació de preguntes i dissenys</w:t>
            </w:r>
            <w:r>
              <w:rPr/>
              <w:t xml:space="preserve"> d’experiments o enquestes per recollir dades i opder comparar característiques en una mateixa població. Ús de la numeració i la geometria pe rrecollir, descriure i interpretar da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ització de dades recollides</w:t>
            </w:r>
            <w:r>
              <w:rPr/>
              <w:t xml:space="preserve"> per altre o generades a partir de cimulacions (Internet, premsa escritra…). Obtenció de la freqüència absoluta en un conjunt de dades no superior a 5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ització, amb recursos TIC</w:t>
            </w:r>
            <w:r>
              <w:rPr/>
              <w:t xml:space="preserve"> i sense, de freqüències, diagrames de barres i histogrames per a representar les dades obtingudes. Relació de les taules de doble entrada i els diagrames en arbre amb la multiplicaió. Determinació del tipus de representació més apropiada al respondre problemes.</w:t>
            </w:r>
          </w:p>
          <w:p>
            <w:pPr>
              <w:pStyle w:val="TextBody"/>
              <w:ind w:firstLine="70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leció i ús de mètodes estadístics</w:t>
            </w:r>
            <w:r>
              <w:rPr/>
              <w:t xml:space="preserve"> per analitzar da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ració de conjunts de dades</w:t>
            </w:r>
            <w:r>
              <w:rPr/>
              <w:t xml:space="preserve"> que tinguin alguna relació entre sí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eixement i utilització de la mitjana aritmètica </w:t>
            </w:r>
            <w:r>
              <w:rPr/>
              <w:t>i ús de la mediana i la moda en un conjunt de dades no superior a 50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ització de la calculadora</w:t>
            </w:r>
            <w:r>
              <w:rPr/>
              <w:t xml:space="preserve"> i de recursos TIC per elaborar taules de valors i calcular la mediana, la mitjana aritmètica i la moda. Aplicació a la resolució de problem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eure conclusions  i fer prediccions</w:t>
            </w:r>
            <w:r>
              <w:rPr/>
              <w:t xml:space="preserve"> basades en dad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lització d’observacions,</w:t>
            </w:r>
            <w:r>
              <w:rPr/>
              <w:t xml:space="preserve"> formulació de conjuntures i proposta de noves pregu nntes basades en les diferències entre dues mostr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tilització de diagrames de punts</w:t>
            </w:r>
            <w:r>
              <w:rPr/>
              <w:t xml:space="preserve"> per analitzar la relació  entre dues característiques en poblacions diferents. Aplicació a la resolució de problem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mprensió que hi ha maneres de quantificar el grau de certesa</w:t>
            </w:r>
            <w:r>
              <w:rPr>
                <w:rFonts w:cs="Times New Roman" w:ascii="Times New Roman" w:hAnsi="Times New Roman"/>
                <w:sz w:val="20"/>
              </w:rPr>
              <w:t xml:space="preserve"> dels resultats estadístic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pció oral i escrita </w:t>
            </w:r>
            <w:r>
              <w:rPr/>
              <w:t>d’una situació a partir de l’anàlisi de les dad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rensió i aplicació</w:t>
            </w:r>
            <w:r>
              <w:rPr/>
              <w:t xml:space="preserve"> de conceptes bàsics d’atzar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mprensió i utilització de la terminologia probabilitat </w:t>
            </w:r>
            <w:r>
              <w:rPr/>
              <w:t>apropiada per descriure successos complementaris i mútuament excloent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nsió que la mesura</w:t>
            </w:r>
            <w:r>
              <w:rPr/>
              <w:t xml:space="preserve"> de la probabilitat d’un succés pot representar-se per un nomb re comprès entre 0 i 1. Relació dels nombres fraccionaris amb el càlcul de probabilitat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ització de prediccions</w:t>
            </w:r>
            <w:r>
              <w:rPr/>
              <w:t xml:space="preserve"> i discussió si els resultats obtinguts concorden o no amb les prediccion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 dels recursos TIC</w:t>
            </w:r>
            <w:r>
              <w:rPr/>
              <w:t xml:space="preserve"> per treballar amb mostres graans. Aplicació a la resolució de problem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ONS I CANVI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rensió i anàlisi</w:t>
            </w:r>
            <w:r>
              <w:rPr/>
              <w:t xml:space="preserve"> dels patrons, relacions i canvi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</w:rPr>
            </w:pPr>
            <w:r>
              <w:rPr>
                <w:b/>
              </w:rPr>
              <w:t>Anàlisi</w:t>
            </w:r>
            <w:r>
              <w:rPr/>
              <w:t xml:space="preserve"> de les propietats dels nombres i de les operacions. Seguiment de sèries numèriques, geomètriques i descoberta del patró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reació </w:t>
            </w:r>
            <w:r>
              <w:rPr/>
              <w:t>de sèries numèriques i geomètriques. Cerca de propietat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xploració </w:t>
            </w:r>
            <w:r>
              <w:rPr/>
              <w:t>de la dependència de variables en contextos significatius,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tzació i elaboració</w:t>
            </w:r>
            <w:r>
              <w:rPr/>
              <w:t xml:space="preserve"> de gràfics i de taules per analitzar constants i canvi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 de models</w:t>
            </w:r>
            <w:r>
              <w:rPr/>
              <w:t xml:space="preserve"> i expressions matemàtiques per representar les relacions 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i expressió</w:t>
            </w:r>
            <w:r>
              <w:rPr/>
              <w:t xml:space="preserve"> de funcions lineals conegudes ( creixement, temperatura….)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licació de models geomètrics</w:t>
            </w:r>
            <w:r>
              <w:rPr/>
              <w:t xml:space="preserve"> per representar i explicar relacions numèriques i algèbriqu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àlisi dels canvis</w:t>
            </w:r>
            <w:r>
              <w:rPr/>
              <w:t xml:space="preserve"> en el perímetre en figures que mantenen l’àrea constant i vicever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TINGUTS DE L’ÀRE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tzació i contrast</w:t>
            </w:r>
            <w:r>
              <w:rPr/>
              <w:t xml:space="preserve"> de situacions- problema mitjançant gràfics (fletxes, taules de doble entrada, diagrames d’arbre) i frases matemàtiqu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AI I FORMA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àlisi de les característiques</w:t>
            </w:r>
            <w:r>
              <w:rPr/>
              <w:t xml:space="preserve"> i propietats de les figures geomètriqu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escripció amb precisió i vocabulari</w:t>
            </w:r>
            <w:r>
              <w:rPr/>
              <w:t xml:space="preserve"> adequat, classificació i comprensió de les relacions entre diferents figures de dues i tres dimensions, utilitzant les propietats que les defineixen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reació de figures tridimensionals</w:t>
            </w:r>
            <w:r>
              <w:rPr>
                <w:rFonts w:cs="Times New Roman" w:ascii="Times New Roman" w:hAnsi="Times New Roman"/>
                <w:sz w:val="20"/>
              </w:rPr>
              <w:t xml:space="preserve"> utilitzant materials físics i recursos TIC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presentació de figures</w:t>
            </w:r>
            <w:r>
              <w:rPr/>
              <w:t xml:space="preserve"> geomètriques sobre eixos de coordenades: polígons regulars, paral·lelograms. Anàlisi i interpretació gràfica de les propietats d’aquestes figur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erpretació i elaboració</w:t>
            </w:r>
            <w:r>
              <w:rPr/>
              <w:t xml:space="preserve"> de definicions basades en les propietats d’algunes figures.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laboració de conjectures</w:t>
            </w:r>
            <w:r>
              <w:rPr/>
              <w:t xml:space="preserve"> sobre propietats geomètriqu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lització i descripció</w:t>
            </w:r>
            <w:r>
              <w:rPr>
                <w:rFonts w:cs="Times New Roman" w:ascii="Times New Roman" w:hAnsi="Times New Roman"/>
                <w:sz w:val="20"/>
              </w:rPr>
              <w:t xml:space="preserve"> de relacions espacial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tzació d’escales</w:t>
            </w:r>
            <w:r>
              <w:rPr>
                <w:rFonts w:cs="Times New Roman" w:ascii="Times New Roman" w:hAnsi="Times New Roman"/>
                <w:sz w:val="20"/>
              </w:rPr>
              <w:t xml:space="preserve"> sobre mapes per calcular distàncies real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ocalització de punts</w:t>
            </w:r>
            <w:r>
              <w:rPr/>
              <w:t>, creació de camins i determinació de la distància entre punts situats en un sistema de coordenades. Ús del raonament espacial en la utilització de mapes, la planificació d’itineraris i el disseny de plànols, en suports físics i virtual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cació i aplicació</w:t>
            </w:r>
            <w:r>
              <w:rPr/>
              <w:t xml:space="preserve"> de transformacions  geomètriqu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Descripció de transformacions</w:t>
            </w:r>
            <w:r>
              <w:rPr/>
              <w:t xml:space="preserve"> utilitzant distàncies, angles i direccion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 xml:space="preserve">Obtenció d’imatges </w:t>
            </w:r>
            <w:r>
              <w:rPr/>
              <w:t>de figures geomètriques utilitzant superfícies reflectores, recursos TIC i altres material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 xml:space="preserve">Anàlisi </w:t>
            </w:r>
            <w:r>
              <w:rPr/>
              <w:t>de les característiques de simetries, girs, i translacion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Reconeixement  i construcció</w:t>
            </w:r>
            <w:r>
              <w:rPr/>
              <w:t xml:space="preserve"> d’angles a partir de gir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Utilització de la visualització</w:t>
            </w:r>
            <w:r>
              <w:rPr/>
              <w:t xml:space="preserve"> i de models geomètrics per resoldre problem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Representació geomètrica</w:t>
            </w:r>
            <w:r>
              <w:rPr/>
              <w:t xml:space="preserve"> dels nombres: quadrats,cúbics, compostos, primers. Representació geomètrica del producte i superfície del quadrat i rectangle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resentació</w:t>
            </w:r>
            <w:r>
              <w:rPr/>
              <w:t xml:space="preserve"> sobre paper de figures geomètriques amb propietats fixades, com les longituds dels costats o les mesures dels angl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Ús de representacions planes</w:t>
            </w:r>
            <w:r>
              <w:rPr/>
              <w:t xml:space="preserve"> d’objectes tridimensionals per visualitzar i resoldre problemes d’àrees i volum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Ús del compàs</w:t>
            </w:r>
            <w:r>
              <w:rPr/>
              <w:t xml:space="preserve"> el transportador d’angles i dels recursos TIC per ampliar la capacitat de raonament espacia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plicació d’idees</w:t>
            </w:r>
            <w:r>
              <w:rPr/>
              <w:t xml:space="preserve"> i conceptes geomètrics a problemes de la vida diària i de l’entorn. Representació i resolució de problemes geomètrics que comprenguin nocions de fraccions, d’àrea i de mesura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Aplicació de models geomètrics</w:t>
            </w:r>
            <w:r>
              <w:rPr/>
              <w:t xml:space="preserve"> per representar i explicar relacions numèriques  i algèbriqu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NEXIONS AMB ALTRES ÀREES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i ús dels nombres decimals</w:t>
            </w:r>
            <w:r>
              <w:rPr/>
              <w:t xml:space="preserve"> com a expressió de precisió en la mesura de fets i fenòmens natural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de nombres grans</w:t>
            </w:r>
            <w:r>
              <w:rPr/>
              <w:t xml:space="preserve"> (potències) dins de l’entorn natural i socia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i ús de gràfics i taules per analitzar canvis</w:t>
            </w:r>
            <w:r>
              <w:rPr/>
              <w:t xml:space="preserve"> en fenòmens del món natural i social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seny d’experiments</w:t>
            </w:r>
            <w:r>
              <w:rPr/>
              <w:t>, dins de l’àmbit de les naturals, amb control de variabl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ó i exploració de conceptes i patrons geomètrics</w:t>
            </w:r>
            <w:r>
              <w:rPr/>
              <w:t xml:space="preserve"> en la natura, l’art i les ciènci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neixement de la congruència i la semblança</w:t>
            </w:r>
            <w:r>
              <w:rPr/>
              <w:t xml:space="preserve"> en el món de l’art, en l’arquitectura i en situacions diàri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i elaboració de plànols i mapes</w:t>
            </w:r>
            <w:r>
              <w:rPr/>
              <w:t>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seny d’experiments i activitats de mesura</w:t>
            </w:r>
            <w:r>
              <w:rPr/>
              <w:t xml:space="preserve"> relacionades amb diferents àrees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tzació de les dades numèriques obtingudes en experiments</w:t>
            </w:r>
            <w:r>
              <w:rPr/>
              <w:t xml:space="preserve"> i ànàlisi matemàtica posterior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pretació i construcció de gràfics de situacions del món natural i social</w:t>
            </w:r>
            <w:r>
              <w:rPr/>
              <w:t xml:space="preserve"> (per exemple: meteorologia, població)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s de l’estadística i l’atzar per recolzar la presa de desicions en diferents àrees de la vida</w:t>
            </w:r>
            <w:r>
              <w:rPr/>
              <w:t xml:space="preserve"> (negocis, política, investigació, vida quotidiana) i per poder raonar estadísticament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09" w:top="136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s-ES"/>
      </w:rPr>
    </w:pPr>
    <w:r>
      <w:rPr>
        <w:lang w:val="es-ES"/>
      </w:rPr>
      <w:t xml:space="preserve">  </w:t>
    </w:r>
    <w:r>
      <w:rPr>
        <w:lang w:val="es-ES"/>
      </w:rPr>
      <w:t xml:space="preserve">MATEMÀTIQUES                                                                                                                   5è  CS                                                                                   </w:t>
    </w:r>
  </w:p>
  <w:p>
    <w:pPr>
      <w:pStyle w:val="Header"/>
      <w:rPr>
        <w:lang w:val="es-ES"/>
      </w:rPr>
    </w:pPr>
    <w:r>
      <w:rPr>
        <w:lang w:val="es-E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18"/>
      <w:szCs w:val="18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9:05:00Z</dcterms:created>
  <dc:creator>Sílvia</dc:creator>
  <dc:description/>
  <cp:keywords/>
  <dc:language>en-US</dc:language>
  <cp:lastModifiedBy>argo</cp:lastModifiedBy>
  <cp:lastPrinted>2008-01-07T11:09:00Z</cp:lastPrinted>
  <dcterms:modified xsi:type="dcterms:W3CDTF">2008-10-06T12:25:00Z</dcterms:modified>
  <cp:revision>3</cp:revision>
  <dc:subject/>
  <dc:title>CONTINGUTS DE L’ÀREA</dc:title>
</cp:coreProperties>
</file>