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A) DIMENSIÓ COMUNICATIV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PARLAR I CONVERSA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ticipació activ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interaccions amb el grup o mestres en qualsevol situació comunicativa de l’aula, tant referides a gestió, organització, discussió de problemes sorgits en el dia a dia, explicació de vivències personals, com les derivades de situacions d’ensenyament aprenentatge (torns de paraula, to de veu, ritme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oducció de textos orals memoritzats</w:t>
            </w:r>
            <w:r>
              <w:rPr>
                <w:rFonts w:cs="Arial Narrow" w:ascii="Arial Narrow" w:hAnsi="Arial Narrow"/>
                <w:sz w:val="18"/>
                <w:szCs w:val="18"/>
              </w:rPr>
              <w:t>(cançons, poemes, dramatitzacions) adaptant l’entonació, to de veu o  gest a la situació comunicativa i amb la utilització de la comunicació audiovisual si l’activitat ho requereixi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oducció de textos de producció pròpia</w:t>
            </w:r>
            <w:r>
              <w:rPr>
                <w:rFonts w:cs="Arial Narrow" w:ascii="Arial Narrow" w:hAnsi="Arial Narrow"/>
                <w:sz w:val="18"/>
                <w:szCs w:val="18"/>
              </w:rPr>
              <w:t>(exposicions, explicacions) adaptant l’entonació, to de veu o  gest a la situació comunicativa i amb la utilització de la comunicació audiovisual si l’activitat ho requereixi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per expressar-se oralmen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mb bona entonació i pronunci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ESCOLTA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de tot tipus de missatg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oral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diferents contextos: activitats d’aula, vida quotidiana i situacions d’aprenentatge en qualsevol àre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de relats audiovisual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com a representació de la realitat, per  començar a diferenciar el món real i la seva representació audiovisu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de textos oral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iferents tipus, formats i mitjans, per obtenir informació i per aprendr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i respecte per les intervencion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s altr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LEGI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d’ informacion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és habituals de classe, de  vida quotidiana i de textos vinculats a continguts curriculars en qualsevol format, a partir de text, imatges o esquem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tilització d’estratègi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de comprensió lectora abans, durant i després de la lectura (planificació , anticipació, identificació de mots, inferències, relació de fragments, capacitat d’autocorrecció a partir del sentit global, identificació dels signes de tot tipus que formen part del text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’estratègies lector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dequades en la lectura individual silenciosa o en veu alta amb el professora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s-ES"/>
              </w:rPr>
            </w:pPr>
            <w:r>
              <w:rPr>
                <w:rFonts w:cs="Times New Roman"/>
                <w:sz w:val="18"/>
                <w:szCs w:val="18"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’estratègi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comprens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 interpretació crítica de missatges audiovisuals adreçats a nens/es de la seva edat (publicitat de joguines, productes d’alimentació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pels textos escrit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 audiovisuals com a font d’informació, d’aprenentatge i  mitjà de comunic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terès i curiositat </w:t>
            </w:r>
            <w:r>
              <w:rPr>
                <w:rFonts w:cs="Arial Narrow" w:ascii="Arial Narrow" w:hAnsi="Arial Narrow"/>
                <w:sz w:val="18"/>
                <w:szCs w:val="18"/>
              </w:rPr>
              <w:t>per mirar i llegir contes/llibres de coneixements, per llegir: un rètol, un títol d’un llibre, una notícia d’internet  o qualsevol altre tex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articipació en activitats de lectura </w:t>
            </w:r>
            <w:r>
              <w:rPr>
                <w:rFonts w:cs="Arial Narrow" w:ascii="Arial Narrow" w:hAnsi="Arial Narrow"/>
                <w:sz w:val="18"/>
                <w:szCs w:val="18"/>
              </w:rPr>
              <w:t>col·lectiv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ab/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>
          <w:trHeight w:val="7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ESCRIU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osició de textos escrits</w:t>
            </w:r>
            <w:r>
              <w:rPr>
                <w:rFonts w:cs="Arial Narrow" w:ascii="Arial Narrow" w:hAnsi="Arial Narrow"/>
                <w:sz w:val="18"/>
                <w:szCs w:val="18"/>
              </w:rPr>
              <w:t>, amb suport d’imatges o esquemes, en diferents situacions: a) sit. quotidianes d’aula/escola; b) experiències personals i produccions creatives (contes, poemes, vivències); c) textos de treball en qualsevol de les àrees curricular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iciació en els mecanism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que fan possible el llenguatge audiovisual i en la seva funció expressiv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e programari informàtic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 escriure textos curts (tractaments de textos, d’edició gràfica i de presentacions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plicació d’un procés reflexiu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l’escriptura de textos: pensar, escriure i revisar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per la bona present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s textos escrits i per aplicar coneixements ortogràfics treballats 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eixement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 funcionament de la llengua i el seu aprenentatg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 de les diferències entre llengua oral i escrita</w:t>
            </w:r>
            <w:r>
              <w:rPr>
                <w:rFonts w:cs="Arial Narrow" w:ascii="Arial Narrow" w:hAnsi="Arial Narrow"/>
                <w:sz w:val="18"/>
                <w:szCs w:val="18"/>
              </w:rPr>
              <w:t>, a partir de l ús en situacions comunicatives reals o simulad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eixement i ús d’ortografia</w:t>
            </w:r>
            <w:r>
              <w:rPr>
                <w:rFonts w:cs="Arial Narrow" w:ascii="Arial Narrow" w:hAnsi="Arial Narrow"/>
                <w:sz w:val="18"/>
                <w:szCs w:val="18"/>
              </w:rPr>
              <w:t>: separar bé les paraules, no alterar l’ordre dels mots en una frase, fer correspondre grafia-so (no se’n deixa, no n’hi posa de més, no altera l’ordre); fer correspondre so a una de les grafies possibles que fan aquell so (.gersei. seria acceptable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riptura de paraul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’ús habitual, en els aprenentatges i en els seus textos (ahir, avui, notícies, hi havia, dies de la setmana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roducció a normes ortogràfiqu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és senzilles, i als signes de puntuació (punt final, coma, interrogant, admiració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roducció a la gramàtica</w:t>
            </w:r>
            <w:r>
              <w:rPr>
                <w:rFonts w:cs="Arial Narrow" w:ascii="Arial Narrow" w:hAnsi="Arial Narrow"/>
                <w:sz w:val="18"/>
                <w:szCs w:val="18"/>
              </w:rPr>
              <w:t>: nom, verb, oració, masculí, femení, article, singular, plu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iscriminació fonètica de la llengua</w:t>
            </w:r>
            <w:r>
              <w:rPr>
                <w:rFonts w:cs="Arial Narrow" w:ascii="Arial Narrow" w:hAnsi="Arial Narrow"/>
                <w:sz w:val="18"/>
                <w:szCs w:val="18"/>
              </w:rPr>
              <w:t>: sinònim/antònim, derivació/composició, sentit figurat (manera de parlar pròxima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sciència de la transferènci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coneixements de diferents llengües que està aprenen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loració del progrés dia a dia en escriptura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) DIMENSIÓ LITERÀRI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i particip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activitats que fomenten el gust per la lectura: lectura guiada; ús de l’audició, lectura i memorització de textos, poemes, cançons, refranys i dites; ús biblioteca d’aula/escola, revistes escolars;gravacions,mitjans audiovisuals, dramatitzats..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ticip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activitats literàries de l’escola i entorn prope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>
          <w:trHeight w:val="224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 partir  d’audicions i comentaris de literatura oral (rondalles, contes, cançons, dites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omprensió </w:t>
            </w:r>
            <w:r>
              <w:rPr>
                <w:rFonts w:cs="Arial Narrow" w:ascii="Arial Narrow" w:hAnsi="Arial Narrow"/>
                <w:sz w:val="18"/>
                <w:szCs w:val="18"/>
              </w:rPr>
              <w:t>d’ elements fonamentals d’un relat audiovisual (personatges, espais, accions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omprensió </w:t>
            </w:r>
            <w:r>
              <w:rPr>
                <w:rFonts w:cs="Arial Narrow" w:ascii="Arial Narrow" w:hAnsi="Arial Narrow"/>
                <w:sz w:val="18"/>
                <w:szCs w:val="18"/>
              </w:rPr>
              <w:t>i aprofundiment en el sentit del text, a partir de lectures conjuntes guiades, pràctica d’algunes estratègies lectores, i interpretació del llenguatge literari: derivació, composició, sentit figurat, interpretació de locucions, frases fetes o refranys; i descobriment del ritme i la rima, si es tracta de poesia o canç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’estratègies lector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la lectura individual  silenciosa o en veu alta: fer atenció al títol i a les imatges, anticipació, deducció del significat d’un mot, relació amb els seus coneixements, entre 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ectura en veu alt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tot fent atenció a la pronunciació, al to de veu, a l’entonació  perquè tots ho entenguin, i adequant l’entonació i el ritme a cada tipus de tex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riptura de textos narratius i poètic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contes, poemes, endevinalles, refranys, rodolins), basant-se en models observats i analitzats, aprofitant les emocions que provoquen les imatges i altres missatges audiovisu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eixement de la biblioteca de centr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 adquirir autonomia per a la utilització dels seus recurs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per l’elecció de temes i texto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 per la comunicació de preferències personals.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) CONTINGUTS COMUNS AMB D’ALTRES ÀRE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acció, comprensió i expressió de missatges orals i audiovisual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vinculats a continguts d’altres àre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Producció de cançons </w:t>
            </w:r>
            <w:r>
              <w:rPr>
                <w:rFonts w:cs="Arial Narrow" w:ascii="Arial Narrow" w:hAnsi="Arial Narrow"/>
                <w:sz w:val="18"/>
                <w:szCs w:val="18"/>
              </w:rPr>
              <w:t>amb entonació, to de veu i gest adequats a la situació comunicativ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CATALANA I LITERATURA____________________________________________________           1r____Cicle Inicial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5:29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3-13T15:29:00Z</dcterms:modified>
  <cp:revision>2</cp:revision>
  <dc:subject/>
  <dc:title>CONTINGUTS DE L’ÀREA</dc:title>
</cp:coreProperties>
</file>