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INGUTS DE L’ÀREA</w:t>
            </w:r>
          </w:p>
        </w:tc>
        <w:tc>
          <w:tcPr>
            <w:tcW w:w="7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FÍ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S SOBRE: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ls llocs, els paisatges i els territoris</w:t>
            </w:r>
            <w:r>
              <w:rPr>
                <w:sz w:val="18"/>
                <w:szCs w:val="18"/>
              </w:rPr>
              <w:t xml:space="preserve"> per poder situar-hi les informacions a les que té accés, desplaçar-s’hi i actuar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’organització de l’espai i les condicions de vida de les persones</w:t>
            </w:r>
            <w:r>
              <w:rPr>
                <w:sz w:val="18"/>
                <w:szCs w:val="18"/>
              </w:rPr>
              <w:t xml:space="preserve"> que habiten els espais local, comarcal, català i espanyol sense deixar de banda tres espais on es produeixen situacions o problemes rellevants,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s grans problemes relacionats amb l’adaptació de les persones</w:t>
            </w:r>
            <w:r>
              <w:rPr>
                <w:sz w:val="18"/>
                <w:szCs w:val="18"/>
              </w:rPr>
              <w:t xml:space="preserve"> i de les societats a l’entorn i la utilització dels recursos que ofereix,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BILITATS I ESTRATÈGIES PE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ctuar en l’espai i aprendre</w:t>
            </w:r>
            <w:r>
              <w:rPr>
                <w:sz w:val="18"/>
                <w:szCs w:val="18"/>
              </w:rPr>
              <w:t xml:space="preserve"> a resoldre problemes,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ominar els mètodes</w:t>
            </w:r>
            <w:r>
              <w:rPr>
                <w:sz w:val="18"/>
                <w:szCs w:val="18"/>
              </w:rPr>
              <w:t xml:space="preserve"> que li permetin utilitzar i realitzar plànols i mapes, imatges, croquis i esquemes, diagrames i gràfiques, observacions, enquestes i entrevistes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n definitiva, </w:t>
            </w:r>
            <w:r>
              <w:rPr>
                <w:b/>
                <w:sz w:val="18"/>
                <w:szCs w:val="18"/>
              </w:rPr>
              <w:t xml:space="preserve">els coneixements geogràfics </w:t>
            </w:r>
            <w:r>
              <w:rPr>
                <w:sz w:val="18"/>
                <w:szCs w:val="18"/>
              </w:rPr>
              <w:t>han de permetre a l’alumnat d’aquesta etapa educativa percebre i conèixer els seus espais de vida, saber pensar i interpretar l’espai, saber actuar en, sobre i amb l’espai, saber expressar l’espai i saber expressar la dimensió espacial d’un problema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INGUTS DE L’ÀREA</w:t>
            </w:r>
          </w:p>
        </w:tc>
        <w:tc>
          <w:tcPr>
            <w:tcW w:w="7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STÒRI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S SOBRE: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 propis referents temporals i cronològics per organitzar la noció de temps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estructuració i la mesura del temps social i històric (successió, simultaneïtat, durada, cronologia, periodització),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eres de viure en el passat, esdeveniments i personatges rellevants de la història local, catalana i espanyola, en especial dels segles XIX, XX i XXI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BILITATS I ESTRATÈGIES PE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ar diferents èpoques, esdeveniments o problemes històrics ubicant-los cronològicament, utilitzar i interpretar diferents fonts i evidències del passat, consultar tota mena de documents i de mitjans, en especial, els tecnològics, i elaborar breus informes en relació amb l’estat de conservació del patrimoni històric i cultural local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síntesi, els coneixements històrics de l’educació primària han de premetre a l’alumnat ubicar la seva pròpia història en el temps social i relacionar el passat amb el present i el futur, situar-se davant dels grans períodes de la història de Catalunya i Espanya sense oblidar alguns esdeveniments mundials, en especial dels segles XIX, XX i XXI, utilitzar tota mena d’informacions, evidències i fonts per construir relats i narracions històriques sobre situacions o problemes concrets i, finalment, elaborar projectes relacionats amb la difusió i la conservació del patrimoni local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361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s-ES"/>
      </w:rPr>
    </w:pPr>
    <w:r>
      <w:rPr>
        <w:lang w:val="es-ES"/>
      </w:rPr>
      <w:t xml:space="preserve">  </w:t>
    </w:r>
    <w:r>
      <w:rPr>
        <w:lang w:val="es-ES"/>
      </w:rPr>
      <w:t>MEDI SOCIAL                                                                                                                    3r CM                                                                                   CURS 07 – 08</w:t>
    </w:r>
  </w:p>
  <w:p>
    <w:pPr>
      <w:pStyle w:val="Header"/>
      <w:rPr>
        <w:lang w:val="es-ES"/>
      </w:rPr>
    </w:pPr>
    <w:r>
      <w:rPr>
        <w:lang w:val="es-E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18"/>
      <w:szCs w:val="18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5:03:00Z</dcterms:created>
  <dc:creator>Sílvia</dc:creator>
  <dc:description/>
  <cp:keywords/>
  <dc:language>en-US</dc:language>
  <cp:lastModifiedBy>argo</cp:lastModifiedBy>
  <cp:lastPrinted>2008-01-07T11:09:00Z</cp:lastPrinted>
  <dcterms:modified xsi:type="dcterms:W3CDTF">2008-03-06T15:14:00Z</dcterms:modified>
  <cp:revision>9</cp:revision>
  <dc:subject/>
  <dc:title>CONTINGUTS DE L’ÀREA</dc:title>
</cp:coreProperties>
</file>