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209"/>
        <w:gridCol w:w="4277"/>
      </w:tblGrid>
      <w:tr>
        <w:trPr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EDUCACIÓ ARTÍSTICA: CONNEXIONS ENTRE ALTRES ÀREES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criminació de formes i grandàri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ressió de les emocions i experiències sensorial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ració sensorial d’elements de l’entorn, imatges, moviment, so i espai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ització d’exercicis corporals i jocs motriu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sió de textos de cançon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Comunicació de judicis i arguments sobre objectes i imatges artístic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dentificació de materials i qualitats dels objectes i de les tecnologies per produir-los.</w:t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s d’objectes i imatges per explicar aspectes de la vida pròpia i de l’entorn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scriminació d’objectes bidimensionals i tridimensional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reació de missatges audiovisuals i plàstics per comunicar experiències, pensaments i emocion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dentificació d’aspectes culturals i històrics de la societat per mitjà de les produccions artíst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aloració dels mitjans de comunicació, inclosa la publicitat, en la representació del mó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preciació de l’evolució formal dels objectes al llarg del temp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209"/>
        <w:gridCol w:w="4277"/>
      </w:tblGrid>
      <w:tr>
        <w:trPr/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EDUCACIÓ ARTÍSTICA: CRITERIS D’AVALUACIÓ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Reconèixer i anomenar</w:t>
            </w:r>
            <w:r>
              <w:rPr>
                <w:rFonts w:cs="Arial Narrow" w:ascii="Arial Narrow" w:hAnsi="Arial Narrow"/>
                <w:lang w:val="pt-BR"/>
              </w:rPr>
              <w:t xml:space="preserve"> algunes de les característiques i de les possibilitats d’utilització plàstica, sonora i corporal dels elements presents en l’entorn natural, cultura i artístic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Expressar de forma senzilla</w:t>
            </w:r>
            <w:r>
              <w:rPr>
                <w:rFonts w:cs="Arial Narrow" w:ascii="Arial Narrow" w:hAnsi="Arial Narrow"/>
                <w:lang w:val="pt-BR"/>
              </w:rPr>
              <w:t xml:space="preserve"> i compartir amb els companys i les companyes el que ens desvetlla una experiència cultural o artística, individual o col.lectiva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Realitzar senzilles composicions visuals</w:t>
            </w:r>
            <w:r>
              <w:rPr>
                <w:rFonts w:cs="Arial Narrow" w:ascii="Arial Narrow" w:hAnsi="Arial Narrow"/>
                <w:lang w:val="pt-BR"/>
              </w:rPr>
              <w:t xml:space="preserve"> (imatges i objectes), sonores i coreogràfiques que representin el món imaginari, efectiu i social i participar en produccions col.lective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 xml:space="preserve">Emprendre processos de creació i producció artística </w:t>
            </w:r>
            <w:r>
              <w:rPr>
                <w:rFonts w:cs="Arial Narrow" w:ascii="Arial Narrow" w:hAnsi="Arial Narrow"/>
                <w:lang w:val="pt-BR"/>
              </w:rPr>
              <w:t>i desenvolupar-los amb confiança, satisfacció i respecte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Mostrar respecte en el treball cooperatiu</w:t>
            </w:r>
            <w:r>
              <w:rPr>
                <w:rFonts w:cs="Arial Narrow" w:ascii="Arial Narrow" w:hAnsi="Arial Narrow"/>
                <w:lang w:val="pt-BR"/>
              </w:rPr>
              <w:t xml:space="preserve"> a l’hora de participar en projectes artístics col.lectiu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Reconèixer elements musicals</w:t>
            </w:r>
            <w:r>
              <w:rPr>
                <w:rFonts w:cs="Arial Narrow" w:ascii="Arial Narrow" w:hAnsi="Arial Narrow"/>
                <w:lang w:val="pt-BR"/>
              </w:rPr>
              <w:t xml:space="preserve"> en audicions i coreografie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Interpretar de memòria cançons i danses</w:t>
            </w:r>
            <w:r>
              <w:rPr>
                <w:rFonts w:cs="Arial Narrow" w:ascii="Arial Narrow" w:hAnsi="Arial Narrow"/>
                <w:lang w:val="pt-BR"/>
              </w:rPr>
              <w:t>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 xml:space="preserve">Realitzar patrons </w:t>
            </w:r>
            <w:r>
              <w:rPr>
                <w:rFonts w:cs="Arial Narrow" w:ascii="Arial Narrow" w:hAnsi="Arial Narrow"/>
                <w:lang w:val="pt-BR"/>
              </w:rPr>
              <w:t>de moviment, jocs motrius, esquemes rítmics i melòdics amb la veu, el cos i instrument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legir petits patrons melòdics i rítmics</w:t>
            </w:r>
            <w:r>
              <w:rPr>
                <w:rFonts w:cs="Arial Narrow" w:ascii="Arial Narrow" w:hAnsi="Arial Narrow"/>
              </w:rPr>
              <w:t xml:space="preserve"> amb els elements apreso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dentificar i verbalitzar</w:t>
            </w:r>
            <w:r>
              <w:rPr>
                <w:rFonts w:cs="Arial Narrow" w:ascii="Arial Narrow" w:hAnsi="Arial Narrow"/>
              </w:rPr>
              <w:t xml:space="preserve"> amb la terminologia adequada les possibilitats plàstiques, sonores i corporals que utilitzen els i les artistes, i els mitjans de comunicació presents en l’entorn natural, cultural i artístic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ressar i compartir</w:t>
            </w:r>
            <w:r>
              <w:rPr>
                <w:rFonts w:cs="Arial Narrow" w:ascii="Arial Narrow" w:hAnsi="Arial Narrow"/>
              </w:rPr>
              <w:t xml:space="preserve"> amb els companys i les companyes el que ens desvetlla, de nosaltres mateixos i de la nostra manera de pensar, una experiència cultural o artística, individual o col.lectiv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Cercar informacions i respostes</w:t>
            </w:r>
            <w:r>
              <w:rPr>
                <w:rFonts w:cs="Arial Narrow" w:ascii="Arial Narrow" w:hAnsi="Arial Narrow"/>
                <w:lang w:val="pt-BR"/>
              </w:rPr>
              <w:t xml:space="preserve"> a partir de dubtes i qüestions plantejades al voltant de les manifestacions artística i culturals i dels contextos de producció artística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Realitzar composicions visuals</w:t>
            </w:r>
            <w:r>
              <w:rPr>
                <w:rFonts w:cs="Arial Narrow" w:ascii="Arial Narrow" w:hAnsi="Arial Narrow"/>
                <w:lang w:val="pt-BR"/>
              </w:rPr>
              <w:t xml:space="preserve"> (imatges i objectes), sonores, i coreogràfiques que representin les nostres idees, emocions i experiències utilitzant materials i instruments diversos incloso els recursos de les TIC i els audiovisual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Utilitzar en les produccions artístiques</w:t>
            </w:r>
            <w:r>
              <w:rPr>
                <w:rFonts w:cs="Arial Narrow" w:ascii="Arial Narrow" w:hAnsi="Arial Narrow"/>
                <w:lang w:val="pt-BR"/>
              </w:rPr>
              <w:t xml:space="preserve"> aquells elements que ens mostren com son tot preveient recursos i materials propis del nostre entorn i afavorint la dinàmica del fet cooperatiu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Avançar amb confiança i satisfacció</w:t>
            </w:r>
            <w:r>
              <w:rPr>
                <w:rFonts w:cs="Arial Narrow" w:ascii="Arial Narrow" w:hAnsi="Arial Narrow"/>
                <w:lang w:val="pt-BR"/>
              </w:rPr>
              <w:t xml:space="preserve"> i respecte en el processos de creació i producció artística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Mostrar respecte i responsabilitat</w:t>
            </w:r>
            <w:r>
              <w:rPr>
                <w:rFonts w:cs="Arial Narrow" w:ascii="Arial Narrow" w:hAnsi="Arial Narrow"/>
                <w:lang w:val="pt-BR"/>
              </w:rPr>
              <w:t xml:space="preserve"> en el treball cooperatiu alhora de participar en projectes artístics col.lectiu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Interpretar cançons i danses</w:t>
            </w:r>
            <w:r>
              <w:rPr>
                <w:rFonts w:cs="Arial Narrow" w:ascii="Arial Narrow" w:hAnsi="Arial Narrow"/>
                <w:lang w:val="pt-BR"/>
              </w:rPr>
              <w:t xml:space="preserve"> apreses utilitzant les tècniques bàsiques de la veu i del moviment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Improvisar i crear cançons</w:t>
            </w:r>
            <w:r>
              <w:rPr>
                <w:rFonts w:cs="Arial Narrow" w:ascii="Arial Narrow" w:hAnsi="Arial Narrow"/>
                <w:lang w:val="pt-BR"/>
              </w:rPr>
              <w:t xml:space="preserve">  participar en creacions individuals i col.lectives emprant degudament la terminologia i grafia corresponent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legir petites partitures</w:t>
            </w:r>
            <w:r>
              <w:rPr>
                <w:rFonts w:cs="Arial Narrow" w:ascii="Arial Narrow" w:hAnsi="Arial Narrow"/>
              </w:rPr>
              <w:t xml:space="preserve"> amb els elements musicals apreso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r i reconèixer</w:t>
            </w:r>
            <w:r>
              <w:rPr>
                <w:rFonts w:cs="Arial Narrow" w:ascii="Arial Narrow" w:hAnsi="Arial Narrow"/>
                <w:sz w:val="24"/>
              </w:rPr>
              <w:t xml:space="preserve"> en les diverses formes d’expressió artística i cultural alguns trets socials, culturals, formals, estructurals, ideològics, psicològics, semiòtics i de gèner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Formular opinions i argumentacions</w:t>
            </w:r>
            <w:r>
              <w:rPr>
                <w:rFonts w:cs="Arial Narrow" w:ascii="Arial Narrow" w:hAnsi="Arial Narrow"/>
              </w:rPr>
              <w:t xml:space="preserve"> al voltants de les manifestacions artístiques i culturals, de la utitlització dels mitjans de comunicació i d’Internet, atenent el seu paper social i cultural i la manera que comprenem l’entorn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ercar, elaborar i valorar</w:t>
            </w:r>
            <w:r>
              <w:rPr>
                <w:rFonts w:cs="Arial Narrow" w:ascii="Arial Narrow" w:hAnsi="Arial Narrow"/>
              </w:rPr>
              <w:t xml:space="preserve"> concepcions al voltant de les manifestacions artístiques i culturals i dels contextos de producció artístic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unicar de forma visual, sonora i corporal</w:t>
            </w:r>
            <w:r>
              <w:rPr>
                <w:rFonts w:cs="Arial Narrow" w:ascii="Arial Narrow" w:hAnsi="Arial Narrow"/>
              </w:rPr>
              <w:t xml:space="preserve"> coneixement, pensament, emocions i experiències, tot aplicant i combinant les possibilitats de comunicació que suggereixen el cos, els sons, les músiques, les imatges, els objectes, les figures geomètriques, els mitjans audiovisuals i les TIC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r produccions artístiques</w:t>
            </w:r>
            <w:r>
              <w:rPr>
                <w:rFonts w:cs="Arial Narrow" w:ascii="Arial Narrow" w:hAnsi="Arial Narrow"/>
              </w:rPr>
              <w:t xml:space="preserve"> que promoguin la valoració crítica del nostre entorn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lanificar els processos de producció</w:t>
            </w:r>
            <w:r>
              <w:rPr>
                <w:rFonts w:cs="Arial Narrow" w:ascii="Arial Narrow" w:hAnsi="Arial Narrow"/>
              </w:rPr>
              <w:t xml:space="preserve"> pel que fa a previsió de recursos, materials, moments de revisió i assumpció de responsabilitats en el treball cooperatiu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Mostrar respecte, responsabilitat i valoració crítica</w:t>
            </w:r>
            <w:r>
              <w:rPr>
                <w:rFonts w:cs="Arial Narrow" w:ascii="Arial Narrow" w:hAnsi="Arial Narrow"/>
              </w:rPr>
              <w:t xml:space="preserve"> en el treball cooperatiu i argumentar i resoldre les discrepàncies a l’hora de participar en projectes artístics col.lectiu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pretar cançons i danses</w:t>
            </w:r>
            <w:r>
              <w:rPr>
                <w:rFonts w:cs="Arial Narrow" w:ascii="Arial Narrow" w:hAnsi="Arial Narrow"/>
              </w:rPr>
              <w:t xml:space="preserve"> apreses utilitzant les tècniques bàsiques de la veu i del moviment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mprovisar i crear cançons</w:t>
            </w:r>
            <w:r>
              <w:rPr>
                <w:rFonts w:cs="Arial Narrow" w:ascii="Arial Narrow" w:hAnsi="Arial Narrow"/>
              </w:rPr>
              <w:t xml:space="preserve"> participant en creacions individuals i col.lectives emprant degudament la terminologia i grafia corresponent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legir petites partitures</w:t>
            </w:r>
            <w:r>
              <w:rPr>
                <w:rFonts w:cs="Arial Narrow" w:ascii="Arial Narrow" w:hAnsi="Arial Narrow"/>
              </w:rPr>
              <w:t xml:space="preserve"> amb els elements musicals apreso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20:00Z</dcterms:created>
  <dc:creator>SGTI</dc:creator>
  <dc:description/>
  <dc:language>en-US</dc:language>
  <cp:lastModifiedBy>SGTI</cp:lastModifiedBy>
  <dcterms:modified xsi:type="dcterms:W3CDTF">2008-01-02T19:48:00Z</dcterms:modified>
  <cp:revision>16</cp:revision>
  <dc:subject/>
  <dc:title/>
</cp:coreProperties>
</file>