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VALUACIÓ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a-ES"/>
              </w:rPr>
              <w:t>CICLE INICI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a-ES"/>
              </w:rPr>
              <w:t>CICLE MITJ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a-ES"/>
              </w:rPr>
              <w:t>CICLE SUPERIO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rientar-se a l’espai en relació a la pròpia persona utilitzant les nocions topològ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Equilibrar el cos adoptant diferents postures, amb control de la tensió, la relaxació i la respir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plaçar-se i saltar de forma diversa, variant les posicions corporals i la direcció i sentit dels desplaçamen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dentificar com accions saludables les normes d’higiene personal associades a la realització d’activitats físiques i prendre consciència del risc de les mateix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Sincronitzar els moviments corporals mitjançant estructures rítmiques senzilles i conegud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accionar davant els estímuls auditius o visuals que arriben de l’entorn, tot utilitzant el moviment o els gest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Representar presonatges i situacions mitjançant el cos i el moviment amb desinhibi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r i gaudir en els jocs ajustant la pròpia actuació, tant pel que fa a aspectes motrius com de relació amb els companys i les company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l.laborar activament en el desenvolupament dels jocs co.lectius, mostrant responsabilitat i cooperació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tilitzar les nocions topològiques per orientar-se a l’espai en relació a la posició de persones i objec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r en les activitats físiques ajustant la pròpia actuació a les possibilitats i limitacions corporals i de movi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plaçar-se i saltar mitjançant un moviment corporal coordin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Saltar i llençar objectes coordinadamen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ncorporar conductes actives d’acord amb el valor de l’exercici físic per a la salut, mostrant interès per la cura del propi c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roposar estructures rítmiques senzilles i reproduir-les corporalment o amb instrumen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r els recursos expressius del cos i promoure el treball en grup per representar i escenificar històries reals o imaginàri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Participar i gaudir dels jocs i les activitats físiques amb coneixement i respecte de les normes i mostrant una actitud d’acceptació vers els companys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justar els moviments corporals a diferents canvis de les condicions d’una activitat utilitzant les nocions topològ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Opinar de forma crítica en relació a situacions sorgides en la pràctica de l’activitat físic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Desenvolupar conductes actives per incrementar la condició física, ajustant la pròpia actuació a les pròpies possibilitats i limitacions corpor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dentificar algunes de les relacions que s’estableixen entre la correcta i habitual pràctica d’exercici físic i millora de la salu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Construir composicions col.lectives en interacció amb els companys i companyes utilitzant els recursos expressius del cos i partint d’estímuls musicals, plàstics o verbal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Utilitzar els recursos expressius del cos per comunicar idees i sentiments i representar personatges o històries reals o imaginàri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ca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a-ES"/>
              </w:rPr>
              <w:t>Identificar com a valors fonamentals dels jocs i les pràctiques d’activitat física, l’esforç personal i les relacions que s’estableixen amb el grup i acturar d’acord amb ell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ca-ES"/>
        </w:rPr>
      </w:pPr>
      <w:r>
        <w:rPr>
          <w:rFonts w:cs="Arial Narrow" w:ascii="Arial Narrow" w:hAnsi="Arial Narrow"/>
          <w:b/>
          <w:sz w:val="24"/>
          <w:szCs w:val="24"/>
          <w:lang w:val="ca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06:00Z</dcterms:created>
  <dc:creator>SGTI</dc:creator>
  <dc:description/>
  <cp:keywords/>
  <dc:language>en-US</dc:language>
  <cp:lastModifiedBy>argo</cp:lastModifiedBy>
  <dcterms:modified xsi:type="dcterms:W3CDTF">2008-01-08T11:07:00Z</dcterms:modified>
  <cp:revision>4</cp:revision>
  <dc:subject/>
  <dc:title/>
</cp:coreProperties>
</file>