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CEIP SANT JORDI – Maçanet </w:t>
      </w:r>
    </w:p>
    <w:p>
      <w:pPr>
        <w:pStyle w:val="Normal"/>
        <w:rPr>
          <w:rFonts w:ascii="Arial" w:hAnsi="Arial" w:cs="Arial"/>
          <w:b/>
          <w:b/>
          <w:sz w:val="24"/>
          <w:lang w:val="ca-ES"/>
        </w:rPr>
      </w:pPr>
      <w:r>
        <w:rPr>
          <w:rFonts w:cs="Arial" w:ascii="Arial" w:hAnsi="Arial"/>
          <w:b/>
          <w:sz w:val="24"/>
          <w:lang w:val="ca-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a-ES"/>
        </w:rPr>
      </w:pPr>
      <w:r>
        <w:rPr>
          <w:rFonts w:cs="Arial" w:ascii="Arial" w:hAnsi="Arial"/>
          <w:b/>
          <w:sz w:val="24"/>
          <w:szCs w:val="24"/>
          <w:lang w:val="ca-ES"/>
        </w:rPr>
        <w:t>ÀREA EDUCACIÓ ARTÍSTIC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a-ES"/>
        </w:rPr>
      </w:pPr>
      <w:r>
        <w:rPr>
          <w:rFonts w:cs="Arial" w:ascii="Arial" w:hAnsi="Arial"/>
          <w:b/>
          <w:sz w:val="24"/>
          <w:szCs w:val="24"/>
          <w:lang w:val="ca-E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CTIU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L’àrea d’Educació artística de l’educació primària té com a objectiu el desenvolupament de les capacitats següent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- Experimentar i indegar en les possibilitats expressives del so, de la imatge i del moviment i apreciar que l’art és una manera de donar forma a les experiències, a les idees i a les emoc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- Explorar, conèixer i experimentar les possibilitats que ofereix la veu, el cos, els sons, els instruments, l’experiència artística, la comunicació audiovisual, els materials, les TIC, mitjançant els llenguatges artístics i la realització de projectes expressius i de comunicaci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Comprendre que les manifestacions artístiques i culturals estan fetes per homes i dones i per a la gent, i representen les seves experiènc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- Valorar i respectar el fet artístic propi i dels altres entenent que és una manera de comunicar-se i d’expressar els sentiments, les descobertes, les capacitats i peculiaritats de cadascí. Apreciar que les experiències culturals pròpies i les dels companys i companyes esdevenen un espai de diàleg i enriqui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- Participar, genera i afavorir l’intercanvi d’opinions, experiències, idees i valoracions i incorporar en el procés creatiu propi i dels altres aspectes de la pròpia experiència o inquietu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- Valorar i gaudir de la interacció en el grup i el cooperativisme, tot participant conjuntament en la planificació de les activitats i de la produccióper crear un sentit de comunitat, desenvolupant una relació de confiança en la dinàmica de les activitats i compartint amb els companys i les companyes idees, valoracions i projec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- Mostrar curiositat per com les artistes indaguen en el coneixement, l’experiència i la imaginació per fer música, arts escèniques i, arts plàstiques i arts audiovisuals. Conèixer algunes de les institucions i professions dels àmbits artístics i culturals i interessar-se per les característiques  del seu trebal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- Compartir i reconstruir històries i pensaments que ens desvetllen les manifestacions artístiques i culturals i descobrir que poden influir en la nostra manera de pensar i en els nostres propòsi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- Gaudir de l’aproximació a les manifestacions artístiques i desenvolupar una posició crítica i un posicionament plurista en l’aproximació als artistes, als autors/es i a les manifestacions artístiques i cultura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- Utilitzar la comunicació audiovisual i les TIC per a la cerca d’informació i conèixer els codis del llenguatge audiovisual per elaborar produccions tant de forma autònoma com en combinació amb altres mitjans i materia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- Conèixer les intervencions artístiques urbanes, els museus, els teatres, els auditoris, els edificis arquitectònics i culturals del barri, del poble o de la ciutat. Adonar-se de les seves funcions socials vinculades a la vida del barri, del poble o de la ciutat i a la noció de patrimon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851" w:hanging="0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4"/>
        <w:ind w:left="851" w:hanging="0"/>
        <w:jc w:val="center"/>
        <w:rPr>
          <w:rFonts w:ascii="Arial Narrow" w:hAnsi="Arial Narrow" w:cs="Arial Narrow"/>
          <w:sz w:val="28"/>
          <w:lang w:val="pt-BR"/>
        </w:rPr>
      </w:pPr>
      <w:r>
        <w:rPr>
          <w:rFonts w:cs="Arial Narrow" w:ascii="Arial Narrow" w:hAnsi="Arial Narrow"/>
          <w:sz w:val="28"/>
          <w:lang w:val="pt-BR"/>
        </w:rPr>
      </w:r>
    </w:p>
    <w:p>
      <w:pPr>
        <w:pStyle w:val="Normal"/>
        <w:rPr>
          <w:rFonts w:ascii="Arial Narrow" w:hAnsi="Arial Narrow" w:cs="Arial Narrow"/>
          <w:sz w:val="28"/>
          <w:lang w:val="pt-BR"/>
        </w:rPr>
      </w:pPr>
      <w:r>
        <w:rPr>
          <w:rFonts w:cs="Arial Narrow" w:ascii="Arial Narrow" w:hAnsi="Arial Narrow"/>
          <w:sz w:val="28"/>
          <w:lang w:val="pt-BR"/>
        </w:rPr>
      </w:r>
    </w:p>
    <w:p>
      <w:pPr>
        <w:pStyle w:val="Heading4"/>
        <w:ind w:left="851" w:hanging="0"/>
        <w:jc w:val="center"/>
        <w:rPr/>
      </w:pPr>
      <w:r>
        <w:rPr/>
        <w:t>VISUAL I PLÀSTICA: EXPLORAR I PERCEBRE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8"/>
        <w:gridCol w:w="4808"/>
        <w:gridCol w:w="4384"/>
      </w:tblGrid>
      <w:tr>
        <w:trPr>
          <w:trHeight w:val="297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 Narrow" w:hAnsi="Arial Narrow" w:cs="Arial Narrow"/>
                <w:u w:val="none"/>
              </w:rPr>
            </w:pPr>
            <w:r>
              <w:rPr>
                <w:rFonts w:cs="Arial Narrow" w:ascii="Arial Narrow" w:hAnsi="Arial Narrow"/>
                <w:u w:val="none"/>
              </w:rPr>
              <w:t>CICLE INICIAL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 Narrow" w:hAnsi="Arial Narrow" w:cs="Arial Narrow"/>
                <w:u w:val="none"/>
              </w:rPr>
            </w:pPr>
            <w:r>
              <w:rPr>
                <w:rFonts w:cs="Arial Narrow" w:ascii="Arial Narrow" w:hAnsi="Arial Narrow"/>
                <w:u w:val="none"/>
              </w:rPr>
              <w:t>CICLE MITJÀ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 Narrow" w:hAnsi="Arial Narrow" w:cs="Arial Narrow"/>
                <w:u w:val="none"/>
              </w:rPr>
            </w:pPr>
            <w:r>
              <w:rPr>
                <w:rFonts w:cs="Arial Narrow" w:ascii="Arial Narrow" w:hAnsi="Arial Narrow"/>
                <w:u w:val="none"/>
              </w:rPr>
              <w:t>CICLE SUPERIOR</w:t>
            </w:r>
          </w:p>
        </w:tc>
      </w:tr>
      <w:tr>
        <w:trPr>
          <w:trHeight w:val="9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Observació i exploració sensorial</w:t>
            </w:r>
            <w:r>
              <w:rPr>
                <w:rFonts w:cs="Arial Narrow" w:ascii="Arial Narrow" w:hAnsi="Arial Narrow"/>
              </w:rPr>
              <w:t xml:space="preserve"> dels elements presents en l’entorn natural, cultural i artístic experimentant les sensacions i emocions que provoquen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Observació i valoració</w:t>
            </w:r>
            <w:r>
              <w:rPr>
                <w:rFonts w:cs="Arial Narrow" w:ascii="Arial Narrow" w:hAnsi="Arial Narrow"/>
              </w:rPr>
              <w:t xml:space="preserve"> d’imatges fixes i seriades de contextos propers (historietes, còmics, il.lustracions, fotografies, cartells, publicitat) que provenen del camp de les arts i la cultura visual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xpressió oral</w:t>
            </w:r>
            <w:r>
              <w:rPr>
                <w:rFonts w:cs="Arial Narrow" w:ascii="Arial Narrow" w:hAnsi="Arial Narrow"/>
              </w:rPr>
              <w:t xml:space="preserve"> d’idees, emocions i experiències, que desvetllen les manifestacions artístiques i culturals per promoure la comprensió crític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nterès</w:t>
            </w:r>
            <w:r>
              <w:rPr>
                <w:rFonts w:cs="Arial Narrow" w:ascii="Arial Narrow" w:hAnsi="Arial Narrow"/>
              </w:rPr>
              <w:t xml:space="preserve"> pel coneixement de les manifestacions populars i tradicionals de Catalunya i de la seva imatgeria i de les cultures dels companys i companyes amb experiències diferent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nterès i curiositat per descobrir i gaudir</w:t>
            </w:r>
            <w:r>
              <w:rPr>
                <w:rFonts w:cs="Arial Narrow" w:ascii="Arial Narrow" w:hAnsi="Arial Narrow"/>
              </w:rPr>
              <w:t xml:space="preserve"> les manifestacions artístiques que ofereix l’entorn (museus, exposicions, representacions, festes populars)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Apreciació</w:t>
            </w:r>
            <w:r>
              <w:rPr>
                <w:rFonts w:cs="Arial Narrow" w:ascii="Arial Narrow" w:hAnsi="Arial Narrow"/>
              </w:rPr>
              <w:t xml:space="preserve"> que els artistes i les artistes conceben i produeixen objectes i imatges a partir del que saben, coneixen o imaginen. Satisfacció pel progressiu coneixement que els objectes i les imatges promouen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fr-FR"/>
              </w:rPr>
              <w:t>Discriminació de materials,</w:t>
            </w:r>
            <w:r>
              <w:rPr>
                <w:rFonts w:cs="Arial Narrow" w:ascii="Arial Narrow" w:hAnsi="Arial Narrow"/>
                <w:lang w:val="fr-FR"/>
              </w:rPr>
              <w:t xml:space="preserve"> colors, formes, volums, línies, grandàries, impacte visual… en les imatges, els objectes i les obres artístiques.</w:t>
            </w:r>
          </w:p>
          <w:p>
            <w:pPr>
              <w:pStyle w:val="TextBody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Observació de recursos formals</w:t>
            </w:r>
            <w:r>
              <w:rPr>
                <w:rFonts w:cs="Arial Narrow" w:ascii="Arial Narrow" w:hAnsi="Arial Narrow"/>
              </w:rPr>
              <w:t xml:space="preserve"> del llenguatge audiovisual (enquadrament i punt de vista)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Apreciació dels objectes i imatges</w:t>
            </w:r>
            <w:r>
              <w:rPr>
                <w:rFonts w:cs="Arial Narrow" w:ascii="Arial Narrow" w:hAnsi="Arial Narrow"/>
              </w:rPr>
              <w:t xml:space="preserve"> produïts per un mateix o per altres i valoració pel progressiu coneixement que promouen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Percepció</w:t>
            </w:r>
            <w:r>
              <w:rPr>
                <w:rFonts w:cs="Arial Narrow" w:ascii="Arial Narrow" w:hAnsi="Arial Narrow"/>
              </w:rPr>
              <w:t xml:space="preserve"> que a través de la participació artística i de l’interès vers els fets artístics s’arriba a la satisfacció i l’emoció de l’experiència estètic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 xml:space="preserve">Identificació de la diversitat </w:t>
            </w:r>
            <w:r>
              <w:rPr>
                <w:rFonts w:cs="Arial Narrow" w:ascii="Arial Narrow" w:hAnsi="Arial Narrow"/>
              </w:rPr>
              <w:t>de materials i de qualitats, i les tecnologies que s’utilitzen en la creació d’objectes artístics i imatges mitjançant l’observació de produccions en l’entorn artístic i cultural i dels mitjans de comunicació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Aproximació al paper social i cultural</w:t>
            </w:r>
            <w:r>
              <w:rPr>
                <w:rFonts w:cs="Arial Narrow" w:ascii="Arial Narrow" w:hAnsi="Arial Narrow"/>
              </w:rPr>
              <w:t xml:space="preserve"> de les exposicions culturals i d’art, del cinema, del teatre i dels mitjans de comunicació (publicitat, premsa, internet) i de les produccions audiovisual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Apreciació de la incidència</w:t>
            </w:r>
            <w:r>
              <w:rPr>
                <w:rFonts w:cs="Arial Narrow" w:ascii="Arial Narrow" w:hAnsi="Arial Narrow"/>
              </w:rPr>
              <w:t xml:space="preserve"> de la cultura visual de l’entorn i del patrimoni cultural en la vida quotidiana de les persones i en la forma de pensar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Apreciació</w:t>
            </w:r>
            <w:r>
              <w:rPr>
                <w:rFonts w:cs="Arial Narrow" w:ascii="Arial Narrow" w:hAnsi="Arial Narrow"/>
              </w:rPr>
              <w:t xml:space="preserve"> que la manera de ser i de pensar, els valors i les creences influeixen en la manera com ens relacionem amb i a través de l’art. Valoració positiva de la diversitat dee posicionaments, judicis i argumenten que desvetllen els objectes i les imatg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xploració i diàleg</w:t>
            </w:r>
            <w:r>
              <w:rPr>
                <w:rFonts w:cs="Arial Narrow" w:ascii="Arial Narrow" w:hAnsi="Arial Narrow"/>
              </w:rPr>
              <w:t xml:space="preserve"> entorn al que les imatges, les produccions audiovisuals i els objectes poden explicar del món i de nosaltres mateixo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Observació de recursos formals</w:t>
            </w:r>
            <w:r>
              <w:rPr>
                <w:rFonts w:cs="Arial Narrow" w:ascii="Arial Narrow" w:hAnsi="Arial Narrow"/>
              </w:rPr>
              <w:t xml:space="preserve"> del llenguatge audiovisual i la seva funció expressiva i estètica (enquadrament, planificació i punt de vista)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Reconeixement de manifestacions culturals, populars i tradicionals</w:t>
            </w:r>
            <w:r>
              <w:rPr>
                <w:rFonts w:cs="Arial Narrow" w:ascii="Arial Narrow" w:hAnsi="Arial Narrow"/>
              </w:rPr>
              <w:t xml:space="preserve"> de Catalunya i de la seva imatgeria. Interès per a conèixer i dialogar  sobre les diverses experiències culturals de companys i company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 xml:space="preserve">Interès </w:t>
            </w:r>
            <w:r>
              <w:rPr>
                <w:rFonts w:cs="Arial Narrow" w:ascii="Arial Narrow" w:hAnsi="Arial Narrow"/>
              </w:rPr>
              <w:t>per qüestionar-se i cercar informació sobre els motius i les raons de l’art i dels contextos de producció artístic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Observació i discriminació</w:t>
            </w:r>
            <w:r>
              <w:rPr>
                <w:rFonts w:cs="Arial Narrow" w:ascii="Arial Narrow" w:hAnsi="Arial Narrow"/>
              </w:rPr>
              <w:t xml:space="preserve"> de materials, colors, formes, volums, línies, contorns, textures, grandàries, perspectives, en la bidimensionalitat, i la tridimensionalitat dels objectes, les imatges i les obres artístiqu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stabliment de relacions</w:t>
            </w:r>
            <w:r>
              <w:rPr>
                <w:rFonts w:cs="Arial Narrow" w:ascii="Arial Narrow" w:hAnsi="Arial Narrow"/>
              </w:rPr>
              <w:t xml:space="preserve"> entre les qualitats perceptibles de les produccions artístiques i el que commou o provoca. Identificació d’alguns materials i tecnologies emprats pels artistes en el present i en el passat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Percepció que a través de la implicació</w:t>
            </w:r>
            <w:r>
              <w:rPr>
                <w:rFonts w:cs="Arial Narrow" w:ascii="Arial Narrow" w:hAnsi="Arial Narrow"/>
              </w:rPr>
              <w:t>, de la resolució de problemes i de la constància, s’arriba a la satisfacció en la comprensió, interpretació i creació artística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 xml:space="preserve">Indagació </w:t>
            </w:r>
            <w:r>
              <w:rPr>
                <w:rFonts w:cs="Arial Narrow" w:ascii="Arial Narrow" w:hAnsi="Arial Narrow"/>
              </w:rPr>
              <w:t>sobres les possibilitats comunicatives suggerides per la comunicació audiovisual i la utilització de les TIC i per les possibitlitats plàstiques dels materials i les seves qualitats formals en el disseny d’imatges i d’objectes artístics, i per comunicar idees, emocions i experièncie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laboració i seguiment</w:t>
            </w:r>
            <w:r>
              <w:rPr>
                <w:rFonts w:cs="Arial Narrow" w:ascii="Arial Narrow" w:hAnsi="Arial Narrow"/>
              </w:rPr>
              <w:t xml:space="preserve"> de protocols per a l’observació d’aspectes i qualitats d’elements naturals i artificial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Utilització dels mitjans de comunicació</w:t>
            </w:r>
            <w:r>
              <w:rPr>
                <w:rFonts w:cs="Arial Narrow" w:ascii="Arial Narrow" w:hAnsi="Arial Narrow"/>
              </w:rPr>
              <w:t xml:space="preserve"> i d’Internet per obtenir informació sobre qüestions relacionades amb l’art i els contextos de producció i exposició artística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 xml:space="preserve">Valoració </w:t>
            </w:r>
            <w:r>
              <w:rPr>
                <w:rFonts w:cs="Arial Narrow" w:ascii="Arial Narrow" w:hAnsi="Arial Narrow"/>
              </w:rPr>
              <w:t>del paper de les exposicions, la publicitat, Internet, el cinema, la televisió per informar, fer pensar, persuadir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dentificació de maneres de viure</w:t>
            </w:r>
            <w:r>
              <w:rPr>
                <w:rFonts w:cs="Arial Narrow" w:ascii="Arial Narrow" w:hAnsi="Arial Narrow"/>
              </w:rPr>
              <w:t xml:space="preserve"> i formes d’organització social en les imatges i els objectes; percepció i comprensió d’algunes idees, valors i creences que desvetllen els objectes i les imatges; apreciació de la relació de l’entorn cultural i els aspectes personals dels artistes i de les artistes en la creació d’objectes i imatge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Apreciació de la influència</w:t>
            </w:r>
            <w:r>
              <w:rPr>
                <w:rFonts w:cs="Arial Narrow" w:ascii="Arial Narrow" w:hAnsi="Arial Narrow"/>
              </w:rPr>
              <w:t xml:space="preserve"> de l’experiència cultural de cadascú en les reaccions davant les manifestacions artístiques, i en l’ús i en la creació d’objectes i imatge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prensió i comunicació</w:t>
            </w:r>
            <w:r>
              <w:rPr>
                <w:rFonts w:cs="Arial Narrow" w:ascii="Arial Narrow" w:hAnsi="Arial Narrow"/>
              </w:rPr>
              <w:t xml:space="preserve"> de les maneres de viure, de les ideologies i de les concepcions, a través dels objectes i de les imatges. Percepció i comprensió de les atribucions de temps, lloc, gènere i classe que desvetllen els objectes i les imatges atenent el seu context social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Apreciació, valoració i anàlisi</w:t>
            </w:r>
            <w:r>
              <w:rPr>
                <w:rFonts w:cs="Arial Narrow" w:ascii="Arial Narrow" w:hAnsi="Arial Narrow"/>
              </w:rPr>
              <w:t xml:space="preserve"> de la funció de les imatges i dels objectes en la promoció de noves expectatives i propòsits pel que fa als valors i concepcions ideològiques. Comunicació de les experiències, pensament i inquietuds personals que promou la experiència amb els objectes i les imatge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Utiltització de recursos formals</w:t>
            </w:r>
            <w:r>
              <w:rPr>
                <w:rFonts w:cs="Arial Narrow" w:ascii="Arial Narrow" w:hAnsi="Arial Narrow"/>
              </w:rPr>
              <w:t xml:space="preserve"> del llenguatge audiovisual i de la seva funció expressiva i estètica (enquadrament, planificació, punt de vista, il.luminació)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nterès per identificar la motivació</w:t>
            </w:r>
            <w:r>
              <w:rPr>
                <w:rFonts w:cs="Arial Narrow" w:ascii="Arial Narrow" w:hAnsi="Arial Narrow"/>
              </w:rPr>
              <w:t xml:space="preserve"> en la creació de d’objectes i d’imatges, les diferents visions de l’art i la relació dels objectes i les imatges amb els contextos de producció artística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fr-FR"/>
              </w:rPr>
              <w:t>Discriminació de</w:t>
            </w:r>
            <w:r>
              <w:rPr>
                <w:rFonts w:cs="Arial Narrow" w:ascii="Arial Narrow" w:hAnsi="Arial Narrow"/>
                <w:lang w:val="fr-FR"/>
              </w:rPr>
              <w:t xml:space="preserve"> materials, colors, formes, volums, línies, contorn, textures, grandària, llum, moviment, bidimensionalitat i tridimensionalitat, establiment de relacions entre les qualitats perceptibles i el què pretenen les imatges i els objectes (informar, fer pensar, convèncer)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Apreciació d’algunes característique</w:t>
            </w:r>
            <w:r>
              <w:rPr>
                <w:rFonts w:cs="Arial Narrow" w:ascii="Arial Narrow" w:hAnsi="Arial Narrow"/>
              </w:rPr>
              <w:t>s (formals, materials i tecnològiques) en la creació d’objectes i d’imatges que han canviat o es mantenen al llarg del temp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 xml:space="preserve">Percepció </w:t>
            </w:r>
            <w:r>
              <w:rPr>
                <w:rFonts w:cs="Arial Narrow" w:ascii="Arial Narrow" w:hAnsi="Arial Narrow"/>
              </w:rPr>
              <w:t xml:space="preserve">que a través de la implicació, de la resolució de problemes i de la constància s’arriba a la satisfacció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851" w:hanging="0"/>
        <w:rPr>
          <w:rFonts w:ascii="Arial Narrow" w:hAnsi="Arial Narrow" w:cs="Arial Narrow"/>
          <w:sz w:val="28"/>
          <w:lang w:val="pt-BR"/>
        </w:rPr>
      </w:pPr>
      <w:r>
        <w:rPr>
          <w:rFonts w:eastAsia="Arial Narrow" w:cs="Arial Narrow" w:ascii="Arial Narrow" w:hAnsi="Arial Narrow"/>
          <w:sz w:val="28"/>
          <w:lang w:val="pt-BR"/>
        </w:rPr>
        <w:t xml:space="preserve">                            </w:t>
      </w:r>
    </w:p>
    <w:p>
      <w:pPr>
        <w:pStyle w:val="Heading4"/>
        <w:ind w:left="851" w:hanging="0"/>
        <w:rPr>
          <w:rFonts w:ascii="Arial Narrow" w:hAnsi="Arial Narrow" w:cs="Arial Narrow"/>
          <w:sz w:val="28"/>
          <w:lang w:val="pt-BR"/>
        </w:rPr>
      </w:pPr>
      <w:r>
        <w:rPr>
          <w:rFonts w:cs="Arial Narrow" w:ascii="Arial Narrow" w:hAnsi="Arial Narrow"/>
          <w:sz w:val="28"/>
          <w:lang w:val="pt-BR"/>
        </w:rPr>
      </w:r>
    </w:p>
    <w:p>
      <w:pPr>
        <w:pStyle w:val="Heading4"/>
        <w:ind w:left="851" w:hanging="0"/>
        <w:rPr/>
      </w:pPr>
      <w:r>
        <w:rPr>
          <w:rFonts w:eastAsia="Arial Narrow" w:cs="Arial Narrow" w:ascii="Arial Narrow" w:hAnsi="Arial Narrow"/>
          <w:sz w:val="28"/>
          <w:lang w:val="pt-BR"/>
        </w:rPr>
        <w:t xml:space="preserve"> </w:t>
      </w:r>
      <w:r>
        <w:rPr>
          <w:rFonts w:cs="Arial Narrow" w:ascii="Arial Narrow" w:hAnsi="Arial Narrow"/>
          <w:sz w:val="28"/>
          <w:lang w:val="pt-BR"/>
        </w:rPr>
        <w:t>VISUAL I PLÀSTICA</w:t>
      </w:r>
      <w:r>
        <w:rPr/>
        <w:t>: INTERPRETAR I CREAR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8"/>
        <w:gridCol w:w="4808"/>
        <w:gridCol w:w="4384"/>
      </w:tblGrid>
      <w:tr>
        <w:trPr>
          <w:trHeight w:val="297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 Narrow" w:hAnsi="Arial Narrow" w:cs="Arial Narrow"/>
                <w:u w:val="none"/>
              </w:rPr>
            </w:pPr>
            <w:r>
              <w:rPr>
                <w:rFonts w:cs="Arial Narrow" w:ascii="Arial Narrow" w:hAnsi="Arial Narrow"/>
                <w:u w:val="none"/>
              </w:rPr>
              <w:t>CICLE INICIAL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 Narrow" w:hAnsi="Arial Narrow" w:cs="Arial Narrow"/>
                <w:u w:val="none"/>
              </w:rPr>
            </w:pPr>
            <w:r>
              <w:rPr>
                <w:rFonts w:cs="Arial Narrow" w:ascii="Arial Narrow" w:hAnsi="Arial Narrow"/>
                <w:u w:val="none"/>
              </w:rPr>
              <w:t>CICLE MITJÀ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 Narrow" w:hAnsi="Arial Narrow" w:cs="Arial Narrow"/>
                <w:u w:val="none"/>
              </w:rPr>
            </w:pPr>
            <w:r>
              <w:rPr>
                <w:rFonts w:cs="Arial Narrow" w:ascii="Arial Narrow" w:hAnsi="Arial Narrow"/>
                <w:u w:val="none"/>
              </w:rPr>
              <w:t>CICLE SUPERIOR</w:t>
            </w:r>
          </w:p>
        </w:tc>
      </w:tr>
      <w:tr>
        <w:trPr>
          <w:trHeight w:val="9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xperimentació</w:t>
            </w:r>
            <w:r>
              <w:rPr>
                <w:rFonts w:cs="Arial Narrow" w:ascii="Arial Narrow" w:hAnsi="Arial Narrow"/>
              </w:rPr>
              <w:t xml:space="preserve"> amb les qualitats visuals i plàstiques dels materials dels elements presents en l’entorn: manipulació i transformació dels materials; utilització de diversos materials i suports; intervenció espacial i compositiv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ncepció i composició</w:t>
            </w:r>
            <w:r>
              <w:rPr>
                <w:rFonts w:cs="Arial Narrow" w:ascii="Arial Narrow" w:hAnsi="Arial Narrow"/>
              </w:rPr>
              <w:t xml:space="preserve"> individual i col.lectiva d’imatges i objectes a partir de materials i tècniques per a la representació bidimensional i tridimensional, la composició d’objectes atenent a l’equilibri i la utilització de ritmes visual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Us progressiu dels materials</w:t>
            </w:r>
            <w:r>
              <w:rPr>
                <w:rFonts w:cs="Arial Narrow" w:ascii="Arial Narrow" w:hAnsi="Arial Narrow"/>
              </w:rPr>
              <w:t>, d’imatges i d’objectes diversos de l’entorn en les produccions pròpies i col.lectives: materials plàstics, fotografies, revistes, premsa, cromos, imatgeria popular i fantàstic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laboració de produccions</w:t>
            </w:r>
            <w:r>
              <w:rPr>
                <w:rFonts w:cs="Arial Narrow" w:ascii="Arial Narrow" w:hAnsi="Arial Narrow"/>
              </w:rPr>
              <w:t xml:space="preserve"> plàstiques i missatges audiovisuals a partir de la percepció sensorial, la imaginació, les experiències, la realitat, les idees i les emocions, tot preveient els recursos necessaris i les possibilitats dels materials i avançat amb confiança i satisfacció en el diferents processos de producció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ncorporació i utilització</w:t>
            </w:r>
            <w:r>
              <w:rPr>
                <w:rFonts w:cs="Arial Narrow" w:ascii="Arial Narrow" w:hAnsi="Arial Narrow"/>
              </w:rPr>
              <w:t xml:space="preserve"> progressiva de les teminologies  pròpies dels llenguatges artístics: pintura, dibuix, escultura, il.lustració, collage, modelatge, construcció, fotografía, cinema i teatre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Valoració</w:t>
            </w:r>
            <w:r>
              <w:rPr>
                <w:rFonts w:cs="Arial Narrow" w:ascii="Arial Narrow" w:hAnsi="Arial Narrow"/>
              </w:rPr>
              <w:t xml:space="preserve"> de l’ordre, la cura i l’atenció en els processos de producció i del respecte en el treball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nterès, valoració i respecte</w:t>
            </w:r>
            <w:r>
              <w:rPr>
                <w:rFonts w:cs="Arial Narrow" w:ascii="Arial Narrow" w:hAnsi="Arial Narrow"/>
              </w:rPr>
              <w:t xml:space="preserve"> davant del fet artístic i davant de les produccions artístiques pròpies i alien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xperimentació i recerca</w:t>
            </w:r>
            <w:r>
              <w:rPr>
                <w:rFonts w:cs="Arial Narrow" w:ascii="Arial Narrow" w:hAnsi="Arial Narrow"/>
              </w:rPr>
              <w:t xml:space="preserve"> de les possibilitats expressives i plàstiques i de transformació dels materials; les possibilitats espacials en la intervenció bidimensional i tridimensional; les accions que permeten els materials i les tècniques artístiques del passat i del present (fotografia, imatge digital, animació)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Disseny i composició</w:t>
            </w:r>
            <w:r>
              <w:rPr>
                <w:rFonts w:cs="Arial Narrow" w:ascii="Arial Narrow" w:hAnsi="Arial Narrow"/>
              </w:rPr>
              <w:t xml:space="preserve"> individual i col.lectiva d’imatges i objectes utilitzant materials tècniques i procediments diversos (materials naturals, industrials i de rebuig, recursos plàsticas, fotografia, recursos de les TIC…), atenent a l’equilibri/tensió i utilitzant ritmes visuals, plans (figura-fons i punts de vista diverso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Ús progressiu d’imatges i objectes</w:t>
            </w:r>
            <w:r>
              <w:rPr>
                <w:rFonts w:cs="Arial Narrow" w:ascii="Arial Narrow" w:hAnsi="Arial Narrow"/>
              </w:rPr>
              <w:t xml:space="preserve"> de l’entorn proper, amb la finalitat d’explicar algun aspecte de la nostra vida. (imatgeria popular i mediàtica, els records, la vida quotidiana, la història i la memòria del barri)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laboració de propostes artístiques</w:t>
            </w:r>
            <w:r>
              <w:rPr>
                <w:rFonts w:cs="Arial Narrow" w:ascii="Arial Narrow" w:hAnsi="Arial Narrow"/>
              </w:rPr>
              <w:t xml:space="preserve"> a resultes de la percepció sensorial, la imaginació, les experiències, la realitat, les idees i les emocions, tot preveient els recursos necessaris i les possiblitats dels materials, i avançant amb confiança i amb satisfacció en el procés de producció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aracterització de personatges</w:t>
            </w:r>
            <w:r>
              <w:rPr>
                <w:rFonts w:cs="Arial Narrow" w:ascii="Arial Narrow" w:hAnsi="Arial Narrow"/>
              </w:rPr>
              <w:t>, producció d’imatges i objectes, recreació d’espais imaginaris, creació d’estructures, decorats i exposicions amb propòsits relacionables amb la pròpia experiència i amb el desenvolupament d’activitats culturals als centres educatius i enregistraments audiovisual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Assumir responsabilitats</w:t>
            </w:r>
            <w:r>
              <w:rPr>
                <w:rFonts w:cs="Arial Narrow" w:ascii="Arial Narrow" w:hAnsi="Arial Narrow"/>
              </w:rPr>
              <w:t xml:space="preserve"> i afavorir dinàmiques de treball cooperatiu i participatiu en l’elaboració de projectes artístics i cultural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Utilització progressiva</w:t>
            </w:r>
            <w:r>
              <w:rPr>
                <w:rFonts w:cs="Arial Narrow" w:ascii="Arial Narrow" w:hAnsi="Arial Narrow"/>
              </w:rPr>
              <w:t xml:space="preserve"> de les terminologies pròpies dels llenguatges artístics: pintura, dibuix, escultura il.lustració, arquitectura, gravat, collage, modelatge, construcció, fotografia, imatge digital, cinema-video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nterès, valoració i respecte</w:t>
            </w:r>
            <w:r>
              <w:rPr>
                <w:rFonts w:cs="Arial Narrow" w:ascii="Arial Narrow" w:hAnsi="Arial Narrow"/>
              </w:rPr>
              <w:t xml:space="preserve"> pel fet artístic propi i dels altres i per les obres arttísitques de diferents característiqu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nsciència del propi aprenentatge</w:t>
            </w:r>
            <w:r>
              <w:rPr>
                <w:rFonts w:cs="Arial Narrow" w:ascii="Arial Narrow" w:hAnsi="Arial Narrow"/>
              </w:rPr>
              <w:t xml:space="preserve"> en els processos de la producció, creació i interprestació artístic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dentificació i aplicació</w:t>
            </w:r>
            <w:r>
              <w:rPr>
                <w:rFonts w:cs="Arial Narrow" w:ascii="Arial Narrow" w:hAnsi="Arial Narrow"/>
              </w:rPr>
              <w:t xml:space="preserve"> de les possibilitats de comunicació que poden suggerir la utilització d’imatges, d’objectes, d’elements naturals, d’estructures geomètriques de materials, de mitjans audiovisuals i de les TIC per comunicar de forma visual, coneixement, pensament, emocions i experièncie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Recerca de les possibilitats</w:t>
            </w:r>
            <w:r>
              <w:rPr>
                <w:rFonts w:cs="Arial Narrow" w:ascii="Arial Narrow" w:hAnsi="Arial Narrow"/>
              </w:rPr>
              <w:t xml:space="preserve"> de comunicació que ofereixen els materials plàstics, el comportament d’alguns materials amb d’altres, les diverses possibilitats espacials en la intervenció bidimensional i tridimensional, les accions que permeten els materials, les possibilitats de la llum, i els mitjans artístics del passat i del present (imatge digital, vídeo, fotografía, instal.lació)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nstrucció i caracterització</w:t>
            </w:r>
            <w:r>
              <w:rPr>
                <w:rFonts w:cs="Arial Narrow" w:ascii="Arial Narrow" w:hAnsi="Arial Narrow"/>
              </w:rPr>
              <w:t xml:space="preserve"> de personatges, recreació d’espais imaginats, creació d’estructures, maquetes, decorats i exposicions en propòsits relacionables amb la pròpia experiència i en el desenvolupament d’activitats del centre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reació de missatges visuals</w:t>
            </w:r>
            <w:r>
              <w:rPr>
                <w:rFonts w:cs="Arial Narrow" w:ascii="Arial Narrow" w:hAnsi="Arial Narrow"/>
              </w:rPr>
              <w:t xml:space="preserve"> mitjançant materials plàstics i tecnologies de la comunicació (imatge digital, vídeo, fotografía, instal.lació) per a la composició d’objectes i imatges, atenent l’equilibri, el moviment, la utilització de diferents punts de vista, el pla ( general, mig, de detall), el format (vertical, horitzontal, rodó) i la finalitat (informar, persuadir)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Reutilització d’objectes i imatges</w:t>
            </w:r>
            <w:r>
              <w:rPr>
                <w:rFonts w:cs="Arial Narrow" w:ascii="Arial Narrow" w:hAnsi="Arial Narrow"/>
              </w:rPr>
              <w:t xml:space="preserve"> de l’entorn amb la finalitat d’explicar visualment experiències, desitjos, i valoracions crítiques de l’entorn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Ús progressiu</w:t>
            </w:r>
            <w:r>
              <w:rPr>
                <w:rFonts w:cs="Arial Narrow" w:ascii="Arial Narrow" w:hAnsi="Arial Narrow"/>
              </w:rPr>
              <w:t xml:space="preserve"> en projectes artístics de representacions culturals: imatgeria popular i mediàtica, el barri o la ciutat, les fotografies, els objectes, col.leccions, estils i moda, desitjos, desenganys. Participació en projectes artístics que interaccionin amb la comunitat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laboració de produccions artístiques</w:t>
            </w:r>
            <w:r>
              <w:rPr>
                <w:rFonts w:cs="Arial Narrow" w:ascii="Arial Narrow" w:hAnsi="Arial Narrow"/>
              </w:rPr>
              <w:t xml:space="preserve"> com a resultat de la percepció sensorial, la imaginació, les experiències, la realitat, les idees i les emocions, tot preveient els recursos necessaris i les possibilitats dels materials i les tècniques i procediments adequats, avançant amb confiança i amb satisfacció en el procés de producció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Assumir responsabilitats</w:t>
            </w:r>
            <w:r>
              <w:rPr>
                <w:rFonts w:cs="Arial Narrow" w:ascii="Arial Narrow" w:hAnsi="Arial Narrow"/>
              </w:rPr>
              <w:t xml:space="preserve"> i afavorir la dinàmica del treball cooperatiu, establint moments de revisió, respectant les aportacions dels/de les altres i resolent les discrepàncies amb argument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ncorporació i utilització</w:t>
            </w:r>
            <w:r>
              <w:rPr>
                <w:rFonts w:cs="Arial Narrow" w:ascii="Arial Narrow" w:hAnsi="Arial Narrow"/>
              </w:rPr>
              <w:t xml:space="preserve"> progressiva de les terminologies pròpies dels llenguatges artístics: pintura, dibuix, escultura, espectacle visual instal.lació, còmic, cartellisme, arquitectura, publicitat, gravat, collage, modelatge, construcció, fotografia, imatge digital, cinema-vídeo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nterès</w:t>
            </w:r>
            <w:r>
              <w:rPr>
                <w:rFonts w:cs="Arial Narrow" w:ascii="Arial Narrow" w:hAnsi="Arial Narrow"/>
              </w:rPr>
              <w:t xml:space="preserve"> per conèixer i valorar el fet artístic propi i dels altres, i les manifestacions artístiques i culturals del nostre entorn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Adquisició de constància i progressiva exigència</w:t>
            </w:r>
            <w:r>
              <w:rPr>
                <w:rFonts w:cs="Arial Narrow" w:ascii="Arial Narrow" w:hAnsi="Arial Narrow"/>
              </w:rPr>
              <w:t xml:space="preserve"> en la realització de produccion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5840" w:h="12240"/>
      <w:pgMar w:left="1418" w:right="1418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51" w:hanging="0"/>
      <w:jc w:val="both"/>
      <w:outlineLvl w:val="3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2:51:00Z</dcterms:created>
  <dc:creator>SGTI</dc:creator>
  <dc:description/>
  <cp:keywords/>
  <dc:language>en-US</dc:language>
  <cp:lastModifiedBy>argo</cp:lastModifiedBy>
  <cp:lastPrinted>2008-04-15T11:25:00Z</cp:lastPrinted>
  <dcterms:modified xsi:type="dcterms:W3CDTF">2008-10-06T12:39:00Z</dcterms:modified>
  <cp:revision>57</cp:revision>
  <dc:subject/>
  <dc:title/>
</cp:coreProperties>
</file>