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ÀREA DE MÚSICA</w:t>
        <w:tab/>
        <w:tab/>
        <w:tab/>
        <w:tab/>
        <w:tab/>
        <w:tab/>
        <w:tab/>
        <w:tab/>
        <w:tab/>
        <w:tab/>
        <w:tab/>
        <w:tab/>
        <w:t xml:space="preserve">CEIP SANT JORDI – Maçanet </w:t>
      </w:r>
    </w:p>
    <w:p>
      <w:pPr>
        <w:pStyle w:val="Heading1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CTIUS ASSOLITS AL FINALITZAR L’ETAPA DE PRIMÀR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- Experimentar i indegar en les possibilitats expressives del so, de la imatge i del moviment i apreciar que l’art és una manera de donar forma a les experiències, a les idees i a les emocion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- Explorar, conèixer i experimentar les possibilitats que ofereix la veu, el cos, els sons, els instruments, l’experiència artística, la comunicació audiovisual, els materials, les TIC, mitjançant els llenguatges artístics i la realització de projectes expressius i de comunicació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- Comprendre que les manifestacions artístiques i culturals estan fetes per homes i dones i per a la gent, i representen les seves experièncie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- Valorar i respectar el fet artístic propi i dels altres entenent que és una manera de comunicar-se i d’expressar els sentiments, les descobertes, les capacitats i peculiaritats de cadascí. Apreciar que les experiències culturals pròpies i les dels companys i companyes esdevenen un espai de diàleg i enriquiment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5.- Participar, generar i afavorir l’intercanvi d’opinions, experiències, idees i valoracions i incorporar en el procés creatiu propi i dels altres aspectes de la pròpia experiència o inquietud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- Valorar i gaudir de la interacció en el grup i el cooperativisme, tot participant conjuntament en la planificació de les activitats i de la produccióper crear un sentit de comunitat, desenvolupant una relació de confiança en la dinàmica de les activitats i compartint amb els companys i les companyes idees, valoracions i projec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- Mostrar curiositat per com les artistes indaguen en el coneixement, l’experiència i la imaginació per fer música, arts escèniques i, arts plàstiques i arts audiovisuals. Conèixer algunes de les institucions i professions dels àmbits artístics i culturals i interessar-se per les característiques  del seu trebal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- Compartir i reconstruir històries i pensaments que ens desvetllen les manifestacions artístiques i culturals i descobrir que poden influir en la nostra manera de pensar i en els nostres propòsit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.- Gaudir de l’aproximació a les manifestacions artístiques i desenvolupar una posició crítica i un posicionament plurista en l’aproximació als artistes, als autors/es i a les manifestacions artístiques i cultural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- Utilitzar la comunicació audiovisual i les TIC per a la cerca d’informació i conèixer els codis del llenguatge audiovisual per elaborar produccions tant de forma autònoma com en combinació amb altres mitjans i material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1.- Conèixer les intervencions artístiques urbanes, els museus, els teatres, els auditoris, els edificis arquitectònics i culturals del barri, del poble o de la ciutat. Adonar-se de les seves funcions socials vinculades a la vida del barri, del poble o de la ciutat i a la noció de patrimoni.</w:t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MÚSICA I DANSA: EXPLORAR I PERCEBR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8"/>
        <w:gridCol w:w="4809"/>
      </w:tblGrid>
      <w:tr>
        <w:trPr>
          <w:trHeight w:val="2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>
          <w:trHeight w:val="9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scolta, exploració i discriminació</w:t>
            </w:r>
            <w:r>
              <w:rPr>
                <w:rFonts w:cs="Arial Narrow" w:ascii="Arial Narrow" w:hAnsi="Arial Narrow"/>
                <w:sz w:val="24"/>
              </w:rPr>
              <w:t xml:space="preserve"> de sons presents en l’entorn natural, cultural i artístic: elements de l’entorn que produeixen so, sons que es poden produir amb el cos, sons enregistrats. Percepció del so i del silenci, de les diferents qualitats del so i de la seva combinació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loració</w:t>
            </w:r>
            <w:r>
              <w:rPr>
                <w:rFonts w:cs="Arial Narrow" w:ascii="Arial Narrow" w:hAnsi="Arial Narrow"/>
                <w:sz w:val="24"/>
              </w:rPr>
              <w:t xml:space="preserve"> dels recursos creatius i expressius de la veu i dels instrument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ressió</w:t>
            </w:r>
            <w:r>
              <w:rPr>
                <w:rFonts w:cs="Arial Narrow" w:ascii="Arial Narrow" w:hAnsi="Arial Narrow"/>
                <w:sz w:val="24"/>
              </w:rPr>
              <w:t xml:space="preserve"> oral d’idees, emocions i experiències, que desvetllen les manifestacions culturals i artístiques: audicions, espectacles i fest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l coneixement</w:t>
            </w:r>
            <w:r>
              <w:rPr>
                <w:rFonts w:cs="Arial Narrow" w:ascii="Arial Narrow" w:hAnsi="Arial Narrow"/>
                <w:sz w:val="24"/>
              </w:rPr>
              <w:t xml:space="preserve"> de cançons i danses tradicionals dels països d’on provenen companys i companyes de class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i curiositat</w:t>
            </w:r>
            <w:r>
              <w:rPr>
                <w:rFonts w:cs="Arial Narrow" w:ascii="Arial Narrow" w:hAnsi="Arial Narrow"/>
                <w:sz w:val="24"/>
              </w:rPr>
              <w:t xml:space="preserve"> per participar i gaudir en les manifestacions artístiques que ofereix l’entorn: audicions, dansa, espectacles, festes i tradicion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Comprendre </w:t>
            </w:r>
            <w:r>
              <w:rPr>
                <w:rFonts w:cs="Arial Narrow" w:ascii="Arial Narrow" w:hAnsi="Arial Narrow"/>
                <w:sz w:val="24"/>
              </w:rPr>
              <w:t>el significat de cançons i danses i la seva relació amb experiències conegudes o imaginad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en l’audició</w:t>
            </w:r>
            <w:r>
              <w:rPr>
                <w:rFonts w:cs="Arial Narrow" w:ascii="Arial Narrow" w:hAnsi="Arial Narrow"/>
                <w:sz w:val="24"/>
              </w:rPr>
              <w:t xml:space="preserve"> de peces instrumentals i vocals de diferents estils i cultu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, interpretació i representació</w:t>
            </w:r>
            <w:r>
              <w:rPr>
                <w:rFonts w:cs="Arial Narrow" w:ascii="Arial Narrow" w:hAnsi="Arial Narrow"/>
                <w:sz w:val="24"/>
              </w:rPr>
              <w:t xml:space="preserve"> gràfica i corporal d’elements musicals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ercepció</w:t>
            </w:r>
            <w:r>
              <w:rPr>
                <w:rFonts w:cs="Arial Narrow" w:ascii="Arial Narrow" w:hAnsi="Arial Narrow"/>
                <w:sz w:val="24"/>
              </w:rPr>
              <w:t xml:space="preserve"> que a través de la participació i interès s’arriba a la satisfacció en l’experiència artística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Identificació </w:t>
            </w:r>
            <w:r>
              <w:rPr>
                <w:rFonts w:cs="Arial Narrow" w:ascii="Arial Narrow" w:hAnsi="Arial Narrow"/>
                <w:sz w:val="24"/>
              </w:rPr>
              <w:t>de la varietat de sons, músiques, moviments corporals mitjançant l’escolta i l’observació de produccions en l’entorn artístic i cultural. Reconeixement de famílies instrument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loració i diàleg</w:t>
            </w:r>
            <w:r>
              <w:rPr>
                <w:rFonts w:cs="Arial Narrow" w:ascii="Arial Narrow" w:hAnsi="Arial Narrow"/>
                <w:sz w:val="24"/>
              </w:rPr>
              <w:t xml:space="preserve"> de com les artistes expressen, mitjançant la música i la dansa, idees i emocions molt properes a les nostres experiènc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</w:t>
            </w:r>
            <w:r>
              <w:rPr>
                <w:rFonts w:cs="Arial Narrow" w:ascii="Arial Narrow" w:hAnsi="Arial Narrow"/>
                <w:sz w:val="24"/>
              </w:rPr>
              <w:t xml:space="preserve"> de cançons i danses populars i tradicionals de Catalunya. Interès per a conèixer i dialogar sobre les diverses experiències culturals de companys i companyes a través de la música i la dans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</w:t>
            </w:r>
            <w:r>
              <w:rPr>
                <w:rFonts w:cs="Arial Narrow" w:ascii="Arial Narrow" w:hAnsi="Arial Narrow"/>
                <w:sz w:val="24"/>
              </w:rPr>
              <w:t xml:space="preserve"> d’estructures de simultaneïtat sonora en produccions musicals i artístiqu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preciació</w:t>
            </w:r>
            <w:r>
              <w:rPr>
                <w:rFonts w:cs="Arial Narrow" w:ascii="Arial Narrow" w:hAnsi="Arial Narrow"/>
                <w:sz w:val="24"/>
              </w:rPr>
              <w:t xml:space="preserve"> de la incidència de la cultura musical i corporal de l’entorn i de la manera de ser i de pensar propis, i en la manera com ens relacionem amb i a través de les manifestacions musicals i escèniques. Valoració positiva de la diversitat de posicionaments, judicis i arguments que desvetllen  lesa expressions musicals i corpor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r la cerca d’informació</w:t>
            </w:r>
            <w:r>
              <w:rPr>
                <w:rFonts w:cs="Arial Narrow" w:ascii="Arial Narrow" w:hAnsi="Arial Narrow"/>
                <w:sz w:val="24"/>
              </w:rPr>
              <w:t xml:space="preserve"> ( individual i col·lectiva) sobre compositors/es, intèrprets, festivals de música i manifestacions musicals i informació de l’entorn de la dans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de petites formes musicals</w:t>
            </w:r>
            <w:r>
              <w:rPr>
                <w:rFonts w:cs="Arial Narrow" w:ascii="Arial Narrow" w:hAnsi="Arial Narrow"/>
                <w:sz w:val="24"/>
              </w:rPr>
              <w:t>, de qualitats de so, d’instruments i formacions instrumentals i vocals en peces music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representació</w:t>
            </w:r>
            <w:r>
              <w:rPr>
                <w:rFonts w:cs="Arial Narrow" w:ascii="Arial Narrow" w:hAnsi="Arial Narrow"/>
                <w:sz w:val="24"/>
              </w:rPr>
              <w:t xml:space="preserve"> d’elements musicals i plàstics a través del moviment corpor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ercepció</w:t>
            </w:r>
            <w:r>
              <w:rPr>
                <w:rFonts w:cs="Arial Narrow" w:ascii="Arial Narrow" w:hAnsi="Arial Narrow"/>
                <w:sz w:val="24"/>
              </w:rPr>
              <w:t xml:space="preserve"> a través de la implicació i de la constància, s’arriba a la satisfacció en la comprensió, interpretació i creació artístic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</w:t>
            </w:r>
            <w:r>
              <w:rPr>
                <w:rFonts w:cs="Arial Narrow" w:ascii="Arial Narrow" w:hAnsi="Arial Narrow"/>
                <w:sz w:val="24"/>
              </w:rPr>
              <w:t xml:space="preserve"> de la presència de la música i la dansa en els mitjans de comunicació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Experimentació </w:t>
            </w:r>
            <w:r>
              <w:rPr>
                <w:rFonts w:cs="Arial Narrow" w:ascii="Arial Narrow" w:hAnsi="Arial Narrow"/>
                <w:sz w:val="24"/>
              </w:rPr>
              <w:t>de les possibilitats sonores que poden suggerir la utilització de les TIC, la interacció de diferents mitjans i llenguatges artístics, les famílies i les agrupacions instrument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erca de les possibilitats corporals comunicatives</w:t>
            </w:r>
            <w:r>
              <w:rPr>
                <w:rFonts w:cs="Arial Narrow" w:ascii="Arial Narrow" w:hAnsi="Arial Narrow"/>
                <w:sz w:val="24"/>
              </w:rPr>
              <w:t xml:space="preserve"> per a una millor relació entre les persones. Recerca d’imatges que ens ofereixin tot tipus de moviment: anàlisi i interpretació corpor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els mitjans de comunicació i Internet</w:t>
            </w:r>
            <w:r>
              <w:rPr>
                <w:rFonts w:cs="Arial Narrow" w:ascii="Arial Narrow" w:hAnsi="Arial Narrow"/>
                <w:sz w:val="24"/>
              </w:rPr>
              <w:t xml:space="preserve"> per obtenir informació sobre audicions, concerts, espectacles musicals, estils musicals i coreogràfic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’ús de la música</w:t>
            </w:r>
            <w:r>
              <w:rPr>
                <w:rFonts w:cs="Arial Narrow" w:ascii="Arial Narrow" w:hAnsi="Arial Narrow"/>
                <w:sz w:val="24"/>
              </w:rPr>
              <w:t xml:space="preserve"> en els mitjans de comunicació i en produccions audiovisu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de la relació</w:t>
            </w:r>
            <w:r>
              <w:rPr>
                <w:rFonts w:cs="Arial Narrow" w:ascii="Arial Narrow" w:hAnsi="Arial Narrow"/>
                <w:sz w:val="24"/>
              </w:rPr>
              <w:t xml:space="preserve"> de les expressions musicals i les danses amb les idees, les emocions i les realitats soci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preciació de la influència</w:t>
            </w:r>
            <w:r>
              <w:rPr>
                <w:rFonts w:cs="Arial Narrow" w:ascii="Arial Narrow" w:hAnsi="Arial Narrow"/>
                <w:sz w:val="24"/>
              </w:rPr>
              <w:t xml:space="preserve"> de l’experiència cultural de l’entorn en la comprensió, interpretació i creació musical i escènic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i comunicació</w:t>
            </w:r>
            <w:r>
              <w:rPr>
                <w:rFonts w:cs="Arial Narrow" w:ascii="Arial Narrow" w:hAnsi="Arial Narrow"/>
                <w:sz w:val="24"/>
              </w:rPr>
              <w:t xml:space="preserve"> de les maneres de viure, de les ideologies i de les concepcions a través dels so i del co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preciació, valoració i anàlisi</w:t>
            </w:r>
            <w:r>
              <w:rPr>
                <w:rFonts w:cs="Arial Narrow" w:ascii="Arial Narrow" w:hAnsi="Arial Narrow"/>
                <w:sz w:val="24"/>
              </w:rPr>
              <w:t xml:space="preserve"> de la funció de la música i de la dansa en la promoció de noves expectatives i propòsits pel que fa als valors i les concepcions ideològiqu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corporació progressiva</w:t>
            </w:r>
            <w:r>
              <w:rPr>
                <w:rFonts w:cs="Arial Narrow" w:ascii="Arial Narrow" w:hAnsi="Arial Narrow"/>
              </w:rPr>
              <w:t xml:space="preserve"> de la grafia musical convencional en la lectura, interpretació i creació de partitures. Incorporació i utilització progressiva de la terminologia que s’empra en la pràctica i vivència de la dans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loració de diverses estructures</w:t>
            </w:r>
            <w:r>
              <w:rPr>
                <w:rFonts w:cs="Arial Narrow" w:ascii="Arial Narrow" w:hAnsi="Arial Narrow"/>
                <w:sz w:val="24"/>
              </w:rPr>
              <w:t xml:space="preserve"> de simultaneïtat en produccions musicals i artístiques de complexitat creixent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i recerca d’informació</w:t>
            </w:r>
            <w:r>
              <w:rPr>
                <w:rFonts w:cs="Arial Narrow" w:ascii="Arial Narrow" w:hAnsi="Arial Narrow"/>
                <w:sz w:val="24"/>
              </w:rPr>
              <w:t xml:space="preserve"> (individual i col.lectiva) sobre compositors, intèrprets, festivals de música i manifestacions musicals en general, i la dansa: diferents formes de viure-la i entendre-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reciació i reconeixement</w:t>
            </w:r>
            <w:r>
              <w:rPr>
                <w:rFonts w:cs="Arial Narrow" w:ascii="Arial Narrow" w:hAnsi="Arial Narrow"/>
              </w:rPr>
              <w:t xml:space="preserve"> de diferents qualitats del so, de petites formes musicals, d’instruments i formacions instrumentals i voca en peces music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escriptura</w:t>
            </w:r>
            <w:r>
              <w:rPr>
                <w:rFonts w:cs="Arial Narrow" w:ascii="Arial Narrow" w:hAnsi="Arial Narrow"/>
                <w:sz w:val="24"/>
              </w:rPr>
              <w:t xml:space="preserve"> de ritmes i melodies, emprant la grafia musical convencional, utilització corporal i verbal de la terminologia bàsica de dansa que representi les necessitats més properes a nosalt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Percepció </w:t>
            </w:r>
            <w:r>
              <w:rPr>
                <w:rFonts w:cs="Arial Narrow" w:ascii="Arial Narrow" w:hAnsi="Arial Narrow"/>
                <w:sz w:val="24"/>
              </w:rPr>
              <w:t>que a través de la implicació, de la resolució de problemes i de la constància s’arriba a la satisfacció en la comprensió, interpretació i creació artística.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MÚSICA I DANSA: INTERPRETAR I CREAR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8"/>
        <w:gridCol w:w="4809"/>
      </w:tblGrid>
      <w:tr>
        <w:trPr>
          <w:trHeight w:val="2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>
          <w:trHeight w:val="9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pretació</w:t>
            </w:r>
            <w:r>
              <w:rPr>
                <w:rFonts w:cs="Arial Narrow" w:ascii="Arial Narrow" w:hAnsi="Arial Narrow"/>
                <w:sz w:val="24"/>
              </w:rPr>
              <w:t xml:space="preserve"> de cantarelles, cançons a una veu amb acompanyament o sense i danses tradicionals catalanes, d’altres cultures i d’autor, desenvolupant la tècnica vocal, instrumental i corpor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alització </w:t>
            </w:r>
            <w:r>
              <w:rPr>
                <w:rFonts w:cs="Arial Narrow" w:ascii="Arial Narrow" w:hAnsi="Arial Narrow"/>
                <w:sz w:val="24"/>
              </w:rPr>
              <w:t>de danses, exercicis corporals i jocs motrius, acompanyats de seqüències sonores, cançons i obres music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osició</w:t>
            </w:r>
            <w:r>
              <w:rPr>
                <w:rFonts w:cs="Arial Narrow" w:ascii="Arial Narrow" w:hAnsi="Arial Narrow"/>
                <w:sz w:val="24"/>
              </w:rPr>
              <w:t xml:space="preserve"> individual i col·lectiva de produccions musicals i coreograf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</w:t>
            </w:r>
            <w:r>
              <w:rPr>
                <w:rFonts w:cs="Arial Narrow" w:ascii="Arial Narrow" w:hAnsi="Arial Narrow"/>
              </w:rPr>
              <w:t xml:space="preserve"> progressiu de materials sonors i instruments convencionals  i no convencionals, desenvolupant l’adaptació corporal i musical a les característiques de cadascun d’el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corporació i utilització</w:t>
            </w:r>
            <w:r>
              <w:rPr>
                <w:rFonts w:cs="Arial Narrow" w:ascii="Arial Narrow" w:hAnsi="Arial Narrow"/>
                <w:sz w:val="24"/>
              </w:rPr>
              <w:t xml:space="preserve"> progressiva de grafies no convencionals (dibuixos, paraules, símbols) i grafies musicals convencionals en la lectura, la interpretació i la creació de partitures senzill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corporació i utilització</w:t>
            </w:r>
            <w:r>
              <w:rPr>
                <w:rFonts w:cs="Arial Narrow" w:ascii="Arial Narrow" w:hAnsi="Arial Narrow"/>
                <w:sz w:val="24"/>
              </w:rPr>
              <w:t xml:space="preserve"> progressiva de la terminologia que s’empra en la pràctica i la vivència de la dansa i la músic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</w:t>
            </w:r>
            <w:r>
              <w:rPr>
                <w:rFonts w:cs="Arial Narrow" w:ascii="Arial Narrow" w:hAnsi="Arial Narrow"/>
                <w:sz w:val="24"/>
              </w:rPr>
              <w:t xml:space="preserve"> de l’atenció i el respecte en les interpretacions i produccions artístiques pròpies i dels alt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nexions</w:t>
            </w:r>
            <w:r>
              <w:rPr>
                <w:rFonts w:cs="Arial Narrow" w:ascii="Arial Narrow" w:hAnsi="Arial Narrow"/>
                <w:sz w:val="24"/>
              </w:rPr>
              <w:t xml:space="preserve"> amb altres àrees curricular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iscriminació</w:t>
            </w:r>
            <w:r>
              <w:rPr>
                <w:rFonts w:cs="Arial Narrow" w:ascii="Arial Narrow" w:hAnsi="Arial Narrow"/>
                <w:sz w:val="24"/>
              </w:rPr>
              <w:t xml:space="preserve"> de formes i grandàries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ressió</w:t>
            </w:r>
            <w:r>
              <w:rPr>
                <w:rFonts w:cs="Arial Narrow" w:ascii="Arial Narrow" w:hAnsi="Arial Narrow"/>
                <w:sz w:val="24"/>
              </w:rPr>
              <w:t xml:space="preserve"> de les emocions i experiències sensori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loració</w:t>
            </w:r>
            <w:r>
              <w:rPr>
                <w:rFonts w:cs="Arial Narrow" w:ascii="Arial Narrow" w:hAnsi="Arial Narrow"/>
                <w:sz w:val="24"/>
              </w:rPr>
              <w:t xml:space="preserve"> sensorial d’elements de l’entorn, imatges, moviment, so i espai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alització</w:t>
            </w:r>
            <w:r>
              <w:rPr>
                <w:rFonts w:cs="Arial Narrow" w:ascii="Arial Narrow" w:hAnsi="Arial Narrow"/>
                <w:sz w:val="24"/>
              </w:rPr>
              <w:t xml:space="preserve"> d’exercicis corporals i jocs motriu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</w:t>
            </w:r>
            <w:r>
              <w:rPr>
                <w:rFonts w:cs="Arial Narrow" w:ascii="Arial Narrow" w:hAnsi="Arial Narrow"/>
                <w:sz w:val="24"/>
              </w:rPr>
              <w:t xml:space="preserve"> de textos de cançons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pretació, improvització i creació</w:t>
            </w:r>
            <w:r>
              <w:rPr>
                <w:rFonts w:cs="Arial Narrow" w:ascii="Arial Narrow" w:hAnsi="Arial Narrow"/>
                <w:sz w:val="24"/>
              </w:rPr>
              <w:t xml:space="preserve"> de cançons a una i més veus, danses, jocs motrius desenvolupant l’afinació, la dicció, la tècnica vocal, instrumental i corporal i la coordinació tant individual com col.lectiva.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àctica de tècniques bàsiques de moviment acompanyats o no de seqüències sonores, cançons i obres music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pretació de cançons i danses</w:t>
            </w:r>
            <w:r>
              <w:rPr>
                <w:rFonts w:cs="Arial Narrow" w:ascii="Arial Narrow" w:hAnsi="Arial Narrow"/>
                <w:sz w:val="24"/>
              </w:rPr>
              <w:t xml:space="preserve"> tradicionals catalanes i cançons i danses d’altres països, en especial d¡on provenen companys i companyes de class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osició individual i col.lectiva de cançons, músiques i coreografies</w:t>
            </w:r>
            <w:r>
              <w:rPr>
                <w:rFonts w:cs="Arial Narrow" w:ascii="Arial Narrow" w:hAnsi="Arial Narrow"/>
                <w:sz w:val="24"/>
              </w:rPr>
              <w:t xml:space="preserve"> utilitzant materials i instruments de percussió diversos, inclosos els recursos TIC i audiovisuals. Incorporació progressiva de la terminologia corresponen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reació i producció de música i de danses</w:t>
            </w:r>
            <w:r>
              <w:rPr>
                <w:rFonts w:cs="Arial Narrow" w:ascii="Arial Narrow" w:hAnsi="Arial Narrow"/>
                <w:sz w:val="24"/>
              </w:rPr>
              <w:t xml:space="preserve"> que es relacionin amb les pròpies idees, emocions o experiències. Recerca i utilització de músiques que ens mostren com són: cançons, danses, (populars, culturals i mediàtiques)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laboració de produccions musicals, escenogràfiques i audiovisuals</w:t>
            </w:r>
            <w:r>
              <w:rPr>
                <w:rFonts w:cs="Arial Narrow" w:ascii="Arial Narrow" w:hAnsi="Arial Narrow"/>
                <w:sz w:val="24"/>
              </w:rPr>
              <w:t xml:space="preserve"> a partir de la percepció sensorial, la imaginació, les experiències, la realitat, les idees i les emocions, tot preveient recursos necessaris i avançant amb confiança i satisfacció en el procés de producció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zació progressiva de les terminologies pròpies dels llenguatges artístics: grafia musical convencional en la lectura, interpretació i creació de partitures senzilles, terminologia pròpia de la dans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terès, valoració i respecte pel fet artístic propi i dels altres i per les obres artístiques de diferents característiqu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ceptació i adaptació de les pròpies possibilitats davant de la producció, creació i interpretació artística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i aplicació</w:t>
            </w:r>
            <w:r>
              <w:rPr>
                <w:rFonts w:cs="Arial Narrow" w:ascii="Arial Narrow" w:hAnsi="Arial Narrow"/>
                <w:sz w:val="24"/>
              </w:rPr>
              <w:t xml:space="preserve"> de les possibilitats de comunicació que poden suggerir la utilització del cos, de sons, de musiques, d’instruments, de mitjans audiovisuals i de les TIC per comunicar de forma sonora i corporal coneixements, pensaments, emocions i experiènci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pretació, improvisació i creació</w:t>
            </w:r>
            <w:r>
              <w:rPr>
                <w:rFonts w:cs="Arial Narrow" w:ascii="Arial Narrow" w:hAnsi="Arial Narrow"/>
              </w:rPr>
              <w:t xml:space="preserve"> de cançons, danses i jocs motrius, desenvolupant la tècnica vocal, la dicció, l’afinació, les tècniques instrumentals i corporals i la coordinació tant individual com col.lectiva. Pràctica de tècniques bàsiques de moviment i utilització d’estructures sonores en la improvisació i composició coreogràfiqu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erimentació de sincronizacions</w:t>
            </w:r>
            <w:r>
              <w:rPr>
                <w:rFonts w:cs="Arial Narrow" w:ascii="Arial Narrow" w:hAnsi="Arial Narrow"/>
                <w:sz w:val="24"/>
              </w:rPr>
              <w:t xml:space="preserve"> de músiques i movimen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reació de missatges sonors i corporals</w:t>
            </w:r>
            <w:r>
              <w:rPr>
                <w:rFonts w:cs="Arial Narrow" w:ascii="Arial Narrow" w:hAnsi="Arial Narrow"/>
                <w:sz w:val="24"/>
              </w:rPr>
              <w:t xml:space="preserve"> a partir de la combinació de diversos mitjans i tecnologies de la comunicació, incorporant la terminologia corresponent; creació de música, cançons i danses a partir dels elements apreso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erca, utilització i valoració</w:t>
            </w:r>
            <w:r>
              <w:rPr>
                <w:rFonts w:cs="Arial Narrow" w:ascii="Arial Narrow" w:hAnsi="Arial Narrow"/>
                <w:sz w:val="24"/>
              </w:rPr>
              <w:t xml:space="preserve"> de cançons, interpretacions i danses de l’entorn. Participació en esdeveniments col.lectius (amb música i danses) de la comunitat (escola, barri, ciutat)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de produccions</w:t>
            </w:r>
            <w:r>
              <w:rPr>
                <w:rFonts w:cs="Arial Narrow" w:ascii="Arial Narrow" w:hAnsi="Arial Narrow"/>
              </w:rPr>
              <w:t xml:space="preserve"> a partir de la percepció sensorial, la imaginació, les experiències, la realitat, les idees i les emocions, tot preveient els recursos necessaris i avançant amb confiança i amb satisfacció en el procés de producció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ssumir responsabilitats</w:t>
            </w:r>
            <w:r>
              <w:rPr>
                <w:rFonts w:cs="Arial Narrow" w:ascii="Arial Narrow" w:hAnsi="Arial Narrow"/>
              </w:rPr>
              <w:t xml:space="preserve"> i afavorir la dinàmica del treball cooperatiu, establint moments de revisió, respectant les aportacions dels/de les altres i resolent les discrepàncies amb argument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corporació i utilització</w:t>
            </w:r>
            <w:r>
              <w:rPr>
                <w:rFonts w:cs="Arial Narrow" w:ascii="Arial Narrow" w:hAnsi="Arial Narrow"/>
              </w:rPr>
              <w:t xml:space="preserve"> progressiva de les terminologies pròpies dels llenguatges artístic: grafia musical convencional en la lectura, interpretació i creació de partitures, terminologia musical i terminologia pròpia de la pràctica i vivència de la dans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r conèixer i valorar</w:t>
            </w:r>
            <w:r>
              <w:rPr>
                <w:rFonts w:cs="Arial Narrow" w:ascii="Arial Narrow" w:hAnsi="Arial Narrow"/>
                <w:sz w:val="24"/>
              </w:rPr>
              <w:t xml:space="preserve"> el fet artístic propi i el dels altres, i les manifestacions artístiques i culturals del nostre entorn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22:00Z</dcterms:created>
  <dc:creator>a</dc:creator>
  <dc:description/>
  <cp:keywords/>
  <dc:language>en-US</dc:language>
  <cp:lastModifiedBy>argo</cp:lastModifiedBy>
  <cp:lastPrinted>2008-01-02T20:36:00Z</cp:lastPrinted>
  <dcterms:modified xsi:type="dcterms:W3CDTF">2008-10-06T12:39:00Z</dcterms:modified>
  <cp:revision>129</cp:revision>
  <dc:subject/>
  <dc:title>ÀREA DE MATEMÀTIQUES</dc:title>
</cp:coreProperties>
</file>