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 xml:space="preserve">EDUCACIÓ FÍSICA </w:t>
        <w:tab/>
        <w:tab/>
        <w:tab/>
        <w:tab/>
        <w:tab/>
        <w:tab/>
        <w:tab/>
        <w:tab/>
        <w:tab/>
        <w:t>CEIP SANT JORDI DE MAÇANET</w:t>
      </w:r>
    </w:p>
    <w:p>
      <w:pPr>
        <w:pStyle w:val="Heading1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 xml:space="preserve">OBJECTIUS </w:t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8"/>
          <w:lang w:val="ca-ES"/>
        </w:rPr>
      </w:pPr>
      <w:r>
        <w:rPr>
          <w:rFonts w:cs="Arial Narrow" w:ascii="Arial Narrow" w:hAnsi="Arial Narrow"/>
          <w:b/>
          <w:sz w:val="28"/>
          <w:lang w:val="ca-ES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8"/>
          <w:lang w:val="ca-ES"/>
        </w:rPr>
      </w:pPr>
      <w:r>
        <w:rPr>
          <w:rFonts w:cs="Arial Narrow" w:ascii="Arial Narrow" w:hAnsi="Arial Narrow"/>
          <w:sz w:val="28"/>
          <w:lang w:val="ca-ES"/>
        </w:rPr>
        <w:t>Conèixer, acceptar i valorar el propi cos i l’activitat física com a mitjà d’exploració per a l’elaboració de l’autoimatge, l’autoestima i l’autoconfiança.</w:t>
      </w:r>
    </w:p>
    <w:p>
      <w:pPr>
        <w:pStyle w:val="Normal"/>
        <w:rPr>
          <w:rFonts w:ascii="Arial Narrow" w:hAnsi="Arial Narrow" w:cs="Arial Narrow"/>
          <w:sz w:val="28"/>
          <w:lang w:val="ca-ES"/>
        </w:rPr>
      </w:pPr>
      <w:r>
        <w:rPr>
          <w:rFonts w:cs="Arial Narrow" w:ascii="Arial Narrow" w:hAnsi="Arial Narrow"/>
          <w:sz w:val="28"/>
          <w:lang w:val="ca-ES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8"/>
          <w:lang w:val="ca-ES"/>
        </w:rPr>
      </w:pPr>
      <w:r>
        <w:rPr>
          <w:rFonts w:cs="Arial Narrow" w:ascii="Arial Narrow" w:hAnsi="Arial Narrow"/>
          <w:sz w:val="28"/>
          <w:lang w:val="ca-ES"/>
        </w:rPr>
        <w:t>Apreciar els efectes beneficiosos envers la salut de l’exercici físic i de l’adquisició d’hàbits higiènics, alimentaris i posturals.</w:t>
      </w:r>
    </w:p>
    <w:p>
      <w:pPr>
        <w:pStyle w:val="Normal"/>
        <w:rPr>
          <w:rFonts w:ascii="Arial Narrow" w:hAnsi="Arial Narrow" w:cs="Arial Narrow"/>
          <w:sz w:val="28"/>
          <w:lang w:val="ca-ES"/>
        </w:rPr>
      </w:pPr>
      <w:r>
        <w:rPr>
          <w:rFonts w:cs="Arial Narrow" w:ascii="Arial Narrow" w:hAnsi="Arial Narrow"/>
          <w:sz w:val="28"/>
          <w:lang w:val="ca-ES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8"/>
          <w:lang w:val="ca-ES"/>
        </w:rPr>
      </w:pPr>
      <w:r>
        <w:rPr>
          <w:rFonts w:cs="Arial Narrow" w:ascii="Arial Narrow" w:hAnsi="Arial Narrow"/>
          <w:sz w:val="28"/>
          <w:lang w:val="ca-ES"/>
        </w:rPr>
        <w:t>Utilitzar el coneixement del propi cos, les capacitats físiques i les habilitats motrius per resoldre i adaptar el moviment a les necessitats o circumstàncies de cada situació.</w:t>
      </w:r>
    </w:p>
    <w:p>
      <w:pPr>
        <w:pStyle w:val="Normal"/>
        <w:rPr>
          <w:rFonts w:ascii="Arial Narrow" w:hAnsi="Arial Narrow" w:cs="Arial Narrow"/>
          <w:sz w:val="28"/>
          <w:lang w:val="ca-ES"/>
        </w:rPr>
      </w:pPr>
      <w:r>
        <w:rPr>
          <w:rFonts w:cs="Arial Narrow" w:ascii="Arial Narrow" w:hAnsi="Arial Narrow"/>
          <w:sz w:val="28"/>
          <w:lang w:val="ca-ES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8"/>
          <w:lang w:val="ca-ES"/>
        </w:rPr>
      </w:pPr>
      <w:r>
        <w:rPr>
          <w:rFonts w:cs="Arial Narrow" w:ascii="Arial Narrow" w:hAnsi="Arial Narrow"/>
          <w:sz w:val="28"/>
          <w:lang w:val="ca-ES"/>
        </w:rPr>
        <w:t>Seleccionar i aplicar de forma eficaç i autònoma, principis i regles per resoldre problemes motors en pràctica d’activitats físiques.</w:t>
      </w:r>
    </w:p>
    <w:p>
      <w:pPr>
        <w:pStyle w:val="Normal"/>
        <w:rPr>
          <w:rFonts w:ascii="Arial Narrow" w:hAnsi="Arial Narrow" w:cs="Arial Narrow"/>
          <w:sz w:val="28"/>
          <w:lang w:val="ca-ES"/>
        </w:rPr>
      </w:pPr>
      <w:r>
        <w:rPr>
          <w:rFonts w:cs="Arial Narrow" w:ascii="Arial Narrow" w:hAnsi="Arial Narrow"/>
          <w:sz w:val="28"/>
          <w:lang w:val="ca-ES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8"/>
          <w:lang w:val="ca-ES"/>
        </w:rPr>
      </w:pPr>
      <w:r>
        <w:rPr>
          <w:rFonts w:cs="Arial Narrow" w:ascii="Arial Narrow" w:hAnsi="Arial Narrow"/>
          <w:sz w:val="28"/>
          <w:lang w:val="ca-ES"/>
        </w:rPr>
        <w:t>Participar en jocs com a element d’aproximació als altres, seleccionant les accions i controlant l’execució de les mateixes, prèvia valoració de les pròpies possibilitats.</w:t>
      </w:r>
    </w:p>
    <w:p>
      <w:pPr>
        <w:pStyle w:val="Normal"/>
        <w:rPr>
          <w:rFonts w:ascii="Arial Narrow" w:hAnsi="Arial Narrow" w:cs="Arial Narrow"/>
          <w:sz w:val="28"/>
          <w:lang w:val="ca-ES"/>
        </w:rPr>
      </w:pPr>
      <w:r>
        <w:rPr>
          <w:rFonts w:cs="Arial Narrow" w:ascii="Arial Narrow" w:hAnsi="Arial Narrow"/>
          <w:sz w:val="28"/>
          <w:lang w:val="ca-E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8"/>
          <w:lang w:val="ca-ES"/>
        </w:rPr>
        <w:t>Regular i dosificar l’esforç, assolint un nivell d’autoexigència d’acord amb les pròpies possibilitats i les característiques de la tasca.</w:t>
      </w:r>
    </w:p>
    <w:p>
      <w:pPr>
        <w:pStyle w:val="Normal"/>
        <w:rPr>
          <w:rFonts w:ascii="Arial Narrow" w:hAnsi="Arial Narrow" w:cs="Arial Narrow"/>
          <w:sz w:val="28"/>
          <w:lang w:val="ca-ES"/>
        </w:rPr>
      </w:pPr>
      <w:r>
        <w:rPr>
          <w:rFonts w:cs="Arial Narrow" w:ascii="Arial Narrow" w:hAnsi="Arial Narrow"/>
          <w:sz w:val="28"/>
          <w:lang w:val="ca-ES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8"/>
          <w:lang w:val="ca-ES"/>
        </w:rPr>
      </w:pPr>
      <w:r>
        <w:rPr>
          <w:rFonts w:cs="Arial Narrow" w:ascii="Arial Narrow" w:hAnsi="Arial Narrow"/>
          <w:sz w:val="28"/>
          <w:lang w:val="ca-ES"/>
        </w:rPr>
        <w:t>Explorar les possibilitats i recursos expressius del propi cos per comunicar sensacions, emocions i idees.</w:t>
      </w:r>
    </w:p>
    <w:p>
      <w:pPr>
        <w:pStyle w:val="Normal"/>
        <w:rPr>
          <w:rFonts w:ascii="Arial Narrow" w:hAnsi="Arial Narrow" w:cs="Arial Narrow"/>
          <w:sz w:val="28"/>
          <w:lang w:val="ca-ES"/>
        </w:rPr>
      </w:pPr>
      <w:r>
        <w:rPr>
          <w:rFonts w:cs="Arial Narrow" w:ascii="Arial Narrow" w:hAnsi="Arial Narrow"/>
          <w:sz w:val="28"/>
          <w:lang w:val="ca-ES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8"/>
          <w:lang w:val="ca-ES"/>
        </w:rPr>
      </w:pPr>
      <w:r>
        <w:rPr>
          <w:rFonts w:cs="Arial Narrow" w:ascii="Arial Narrow" w:hAnsi="Arial Narrow"/>
          <w:sz w:val="28"/>
          <w:lang w:val="ca-ES"/>
        </w:rPr>
        <w:t>Compartir i gaudir de l’exercici físic i de l’expressió i comunicació corporal en col.lectivitat mitjançant el joc, la dansa i qualsevol activitat física que comporti el desenvolupament de la persona.</w:t>
      </w:r>
    </w:p>
    <w:p>
      <w:pPr>
        <w:pStyle w:val="Normal"/>
        <w:rPr>
          <w:rFonts w:ascii="Arial Narrow" w:hAnsi="Arial Narrow" w:cs="Arial Narrow"/>
          <w:sz w:val="28"/>
          <w:lang w:val="ca-ES"/>
        </w:rPr>
      </w:pPr>
      <w:r>
        <w:rPr>
          <w:rFonts w:cs="Arial Narrow" w:ascii="Arial Narrow" w:hAnsi="Arial Narrow"/>
          <w:sz w:val="28"/>
          <w:lang w:val="ca-ES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8"/>
          <w:lang w:val="ca-ES"/>
        </w:rPr>
      </w:pPr>
      <w:r>
        <w:rPr>
          <w:rFonts w:cs="Arial Narrow" w:ascii="Arial Narrow" w:hAnsi="Arial Narrow"/>
          <w:sz w:val="28"/>
          <w:lang w:val="ca-ES"/>
        </w:rPr>
        <w:t>Participar en activitats físiques compartint projectes, establint relacions de cooperació per assolir objectius comuns sense discriminacions, per mitjà de la participació solidària, tolerant, responsable i respectuosa i resolent els conflictes mitjançant el diàleg.</w:t>
      </w:r>
    </w:p>
    <w:p>
      <w:pPr>
        <w:pStyle w:val="Normal"/>
        <w:rPr>
          <w:rFonts w:ascii="Arial Narrow" w:hAnsi="Arial Narrow" w:cs="Arial Narrow"/>
          <w:sz w:val="28"/>
          <w:lang w:val="ca-ES"/>
        </w:rPr>
      </w:pPr>
      <w:r>
        <w:rPr>
          <w:rFonts w:cs="Arial Narrow" w:ascii="Arial Narrow" w:hAnsi="Arial Narrow"/>
          <w:sz w:val="28"/>
          <w:lang w:val="ca-ES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8"/>
          <w:lang w:val="ca-ES"/>
        </w:rPr>
      </w:pPr>
      <w:r>
        <w:rPr>
          <w:rFonts w:cs="Arial Narrow" w:ascii="Arial Narrow" w:hAnsi="Arial Narrow"/>
          <w:sz w:val="28"/>
          <w:lang w:val="ca-ES"/>
        </w:rPr>
        <w:t>Conèixer i valorar la diversitat d’activitats físiques, lúdiques i esportives com elements culturals, propis i d’altres cultures, mostrant una actitud crítica tant des de la perspectiva de participant com d’espectador/a.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sz w:val="28"/>
          <w:lang w:val="ca-ES"/>
        </w:rPr>
      </w:pPr>
      <w:r>
        <w:rPr>
          <w:rFonts w:cs="Arial Narrow" w:ascii="Arial Narrow" w:hAnsi="Arial Narrow"/>
          <w:sz w:val="28"/>
          <w:lang w:val="ca-ES"/>
        </w:rPr>
      </w:r>
    </w:p>
    <w:p>
      <w:pPr>
        <w:pStyle w:val="Heading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 cos: imatge i percepció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CICLE INICIA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ICLE MITJÀ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ICLE SUPERIOR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Vivència del propi cos en situacions referents a la tensió, la relaxació i la respiració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Experimentació del cos en postures corporals diferent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Experimentació, exploració i discriminació de diferents sensacion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Afirmació de la lateralitat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Experimentació de situacions d’equilibri i desequilibri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Execució de diferents situacions que provoquin la coordinació de moviment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Participació en situacions que provoquin la interacció entre espai i temps. Percepció espai-temp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Habilitats motrius i qualitats físiques bàsiqu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Experimentació de diferents formes i possibilitats del moviment i d’execució i control d’habilitats motrius bàsiqu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Participació de forma activa i autònoma en la resolució de problemes motrius senzill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Disposició a participar en activitats diverses acceptant l’existència de diferències en el nivell d’habilitat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Descobriment dels elements orgànics i funcionals relacionats amb el moviment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Adequació de la consciència i control del cos en relació amb la tensió, la relaxació i la respiració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Representació del propi cos i el dels altr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Adequació de la postura a les diferents necessitats expressives i motriu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Realització d’activitats en les que intervingui l’equilibri estàtic i dinàmic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Intervenció de l’organització espacio-temporal en el desenvolupament d’activitats físiqu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Valoració i acceptació de la pròpia realitat corporal i la dels altr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Habilitats motrius i qualitats físiques bàsiqu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Execució de formes i possibilitats de moviment, ajustant i consolidant els elements fonamentals a l’execució de les habilitats motrius bàsiqu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Utilització eficaç de les habilitats bàsiques i específiques en medis i situacions conegudes i establ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Elaboració d’un control motriu i domini corporal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Consecució de la millora de les qualitats físiques bàsiques de forma genèrica i orientada a l’execució motriu en múltiples situacion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Disposició a participar en activitats diverses, acceptant les diferències individuals en el nivell de l’habilitat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Pràctica d’activitats físiques elaborad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Apreciació de l’esforç tant individual com col.lectiu en les activitats físiques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Reconeixement dels elements orgànics i funcionals relacionats amb el moviment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Domini de la consciència i control del cos en repòs i en moviment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Aplicació del control tònic i de la respiració al control motor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Adequació de la postura a les necessitats expressives i motrius de forma econòmica i equilibrada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Utilització adequada de la discriminació selectiva dels estímuls i de l’anticipació perceptiva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Execució de moviments amb certa dificultat amb els segments corporals no dominant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Adquisició del desenvolupament de l’equilibri estàtic i dinàmic en situacions complex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Resolució de l’estructura de l’espai i del temps en accions i situacions motrius complex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Valoració i acceptació de la pròpia realitat corporal i la dels altr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Habilitats motrius i qualitats físiques bàsiqu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Adaptació de l’execució de les habilitats motrius a entorns de pràctica de complexitat creixent, amb eficiència i creativitat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Adquisició d’un control motor i corporal previ a l’acció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Execució d’activitats de condicionament físic orientades a la millora de les habilitats motriu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Valoració individual i col.lectiva del treball des del punt de vista motriu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Disposició a participar en activitats diverses, acceptant l’existència de diferències en el nivell de l’habilitat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ca-ES"/>
        </w:rPr>
      </w:pPr>
      <w:r>
        <w:rPr>
          <w:rFonts w:cs="Arial Narrow" w:ascii="Arial Narrow" w:hAnsi="Arial Narrow"/>
          <w:b/>
          <w:sz w:val="24"/>
          <w:szCs w:val="24"/>
          <w:lang w:val="ca-ES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ca-ES"/>
        </w:rPr>
      </w:pPr>
      <w:r>
        <w:rPr>
          <w:rFonts w:cs="Arial Narrow" w:ascii="Arial Narrow" w:hAnsi="Arial Narrow"/>
          <w:b/>
          <w:sz w:val="24"/>
          <w:szCs w:val="24"/>
          <w:lang w:val="ca-ES"/>
        </w:rPr>
        <w:t>Activitat física i salut.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ICLE INICIA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ICLE MITJÀ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ICLE SUPERIOR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Acceptació crítica de la pròpia realitat corporal i elaboració de l’autoimatge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Adquisició d’hàbits bàsics higiènics, alimentaris i posturals relacionats amb l’activitat física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Valoració de la relació entre l’activitat física i la salut i benestar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Respecte per les normes d’ús de materials i espais en la pràctica d’activitat física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Adquisició d’hàbits posturals i alimentaris saludables relacionats amb l’activitat física i la higiene corporal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Adopció de mesures bàsiques de seguretat en la pràctica de l’activitat física i utilització dels materials i els espais d’acord amb unes norm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Pràctica habitual d’exercicis d’escalfament previs i control de l’esforç durant la realització de l’activitat física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Actitud favorable cap a l’activitat física en relació amb la salut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Adquisició dels hàbits de postura i alimentaris saludables i autonomia en la higiene personal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Identificació de les pràctiques poc saludabl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Prevenció de lesions en l’activitat física tot valorant la impotància de l’escalfament, la dosificació de l’esforç i la recuperació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Utilització de materials i espais, respectant les norm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Valoració de l’activitat física per al manteniment i millora de la salut en el present i el futur.</w:t>
            </w:r>
          </w:p>
        </w:tc>
      </w:tr>
    </w:tbl>
    <w:p>
      <w:pPr>
        <w:pStyle w:val="Heading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xpressió corporal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ICLE INICIA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ICLE MITJÀ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ICLE SUPERIOR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Exploració i descobriment de les possibilitats expressives del cos i del moviment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Sincronització del moviment amb pulsacions i estructures rítmiques senzill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Desinhibició en l’exteriorització d’emocions i semtiments a través del cos, el gest i el moviment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Experimentació del plaer que proporciona el treball d’expressió a través del propi co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Exploració de les possibilitats expressives amb objectes i material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Participació en situacions que suposin comunicació corporal amb valoració i reconeixement de les diferències en la manera d’expressar-se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Experimentació del cos i el moviment com instruments d’expressió i comunicació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Adequació del moviment a estructures espacio-temporal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Expressió d’emocions i sentiments a través del cos, el gest i el moviment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Utilització d’objectes i materials com a instruments d’expressió i comunicació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Participació en la creació i interpretació de situacions que suposin comunicació corporal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Participació en la realització de balls, danses i coreografies senzill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Valoració i apreciació de les diferents formes d’expressar-se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Elaboració, participació i conscienciació de les possibilitats i recursos que ofereix el llenguatge corporal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Composició individual i/o col.lectiva de moviments a partir d’estímuls rítmics i musical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Participació en l’elaboració de balls i coreografies senzill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Expressió i comunicació de sentiments i emocions individuals i compartides a través del cos, el gest i el moviment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Utilització d’objectes i materials en la realització de dramatitzacions i en la construcció d’escenari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Valoració crítica dels usos expressius i comunicatius del co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Participació i respecte davant situacions que suposin comunicació corporal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</w:tc>
      </w:tr>
    </w:tbl>
    <w:p>
      <w:pPr>
        <w:pStyle w:val="Normal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Heading3"/>
        <w:rPr>
          <w:rFonts w:ascii="Arial Narrow" w:hAnsi="Arial Narrow" w:cs="Arial Narrow"/>
          <w:sz w:val="24"/>
          <w:szCs w:val="24"/>
          <w:lang w:val="ca-ES"/>
        </w:rPr>
      </w:pPr>
      <w:r>
        <w:rPr>
          <w:rFonts w:cs="Arial Narrow" w:ascii="Arial Narrow" w:hAnsi="Arial Narrow"/>
          <w:sz w:val="24"/>
          <w:szCs w:val="24"/>
          <w:lang w:val="ca-ES"/>
        </w:rPr>
      </w:r>
    </w:p>
    <w:p>
      <w:pPr>
        <w:pStyle w:val="Heading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 joc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ICLE INICIA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ICLE MITJÀ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ICLE SUPERIOR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Apreciació del joc com activitat comú a totes les cultur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Experimentació dels diferents rols en el joc actuant amb comprensió i compliment de les normes del joc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Valoració, reconeixement i respecte cap a les persones que participen en el joc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Confiança en les pròpies possibilitats i esforç personal en els joc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Valoració del joc com a mitjà de relació amb els altres i de divertiment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Apreciació del joc com a element de la realitat social i cultural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Participació en diferents tipus de joc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Execució i descobriment de les estratègies bàsiques del joc relacionades amb la cooperació, l’oposició i la cooperació/oposició en relació amb les regles del joc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Actitud responsable en relació amb l’estratègia del joc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Reconeixement i valoració de les persones que participen en el joc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Comprensió, acceptació i compliment de les normes de joc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Valoració de l’esforç en els joc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Valoració del joc com a mitjà de relació de divertiment i d’ús del temps de lleure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Consolidació del joc com a fenomen social i cultural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Realització de jocs de diferents modalitats i de dificultat creixent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Pràctica d’habilitats bàsiques d’iniciació esportiva en situacions de joc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Promoció de l’ús adequat de les estratègies bàsiques del joc relacionades amb la cooperació, la oposició i la cooperació/oposició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Acceptació i respecte vers les normes, regles i persones que participen en el joc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Elaboració i compliment d’un codi de joc net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Estimació de l’esforç personal i col.lectiu en els diferents tipus de joc al marge de les preferències i prejudici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Valoració del joc com a mitjà de relació, de divertiment i d’utilització satisfactori del temps de lleure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Participació en la pràctica de jocs d’arreu del món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Incorporació d’elements creatius en els joc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Participació en jocs cooperatius i per a la pau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ca-ES"/>
        </w:rPr>
      </w:pPr>
      <w:r>
        <w:rPr>
          <w:rFonts w:cs="Arial Narrow" w:ascii="Arial Narrow" w:hAnsi="Arial Narrow"/>
          <w:sz w:val="24"/>
          <w:szCs w:val="24"/>
          <w:lang w:val="ca-ES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lang w:val="ca-ES"/>
        </w:rPr>
      </w:pPr>
      <w:r>
        <w:rPr>
          <w:rFonts w:cs="Arial Narrow" w:ascii="Arial Narrow" w:hAnsi="Arial Narrow"/>
          <w:sz w:val="24"/>
          <w:szCs w:val="24"/>
          <w:lang w:val="ca-ES"/>
        </w:rPr>
        <w:t>Connexions amb altres àrees.</w:t>
      </w:r>
    </w:p>
    <w:p>
      <w:pPr>
        <w:pStyle w:val="Normal"/>
        <w:rPr>
          <w:rFonts w:ascii="Arial Narrow" w:hAnsi="Arial Narrow" w:cs="Arial Narrow"/>
          <w:sz w:val="24"/>
          <w:szCs w:val="24"/>
          <w:lang w:val="ca-ES"/>
        </w:rPr>
      </w:pPr>
      <w:r>
        <w:rPr>
          <w:rFonts w:cs="Arial Narrow" w:ascii="Arial Narrow" w:hAnsi="Arial Narrow"/>
          <w:sz w:val="24"/>
          <w:szCs w:val="24"/>
          <w:lang w:val="ca-E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ICLE INICIA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ICLE MITJÀ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ICLE SUPERIOR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Orientació en l’espai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Valoració de la relació entre activitat física i salut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Descobriment de les possibilitats expressives dels cos i el moviment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Interacció oral en el desenvolupament dels joc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Desinhibició en activitats comunicatives verbals i no verbal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Expressió d’emocions per mitjà del cos, el gest i el moviment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Representació espacio-temporal de les activitats físiqu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Ús dels materials d’acord amb unes norm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Interacció oral en desenvolupament dels jocs i de les activitat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Comprensió de les normes dels jocs i les activitats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Participació en l’elaboració de dramatitzacion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Identificació de les pràctiques saludabl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Participació en l’elaboració de balls i coreografie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ca-ES"/>
        </w:rPr>
      </w:pPr>
      <w:r>
        <w:rPr>
          <w:rFonts w:cs="Arial Narrow" w:ascii="Arial Narrow" w:hAnsi="Arial Narrow"/>
          <w:sz w:val="24"/>
          <w:szCs w:val="24"/>
          <w:lang w:val="ca-ES"/>
        </w:rPr>
      </w:r>
    </w:p>
    <w:sectPr>
      <w:type w:val="nextPage"/>
      <w:pgSz w:orient="landscape" w:w="16838" w:h="11906"/>
      <w:pgMar w:left="1418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ca-E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9:05:00Z</dcterms:created>
  <dc:creator>SGTI</dc:creator>
  <dc:description/>
  <cp:keywords/>
  <dc:language>en-US</dc:language>
  <cp:lastModifiedBy>argo</cp:lastModifiedBy>
  <dcterms:modified xsi:type="dcterms:W3CDTF">2008-10-06T12:33:00Z</dcterms:modified>
  <cp:revision>20</cp:revision>
  <dc:subject/>
  <dc:title/>
</cp:coreProperties>
</file>