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RELACIONS I CANVI</w:t>
      </w:r>
    </w:p>
    <w:p>
      <w:pPr>
        <w:pStyle w:val="Normal"/>
        <w:ind w:firstLine="708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omprenció i anàli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ls patrons, relacions i canvi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Descripció de canvis qualitatius i quantitatius </w:t>
            </w:r>
            <w:r>
              <w:rPr>
                <w:rFonts w:cs="Arial" w:ascii="Arial Narrow" w:hAnsi="Arial Narrow"/>
                <w:sz w:val="24"/>
                <w:szCs w:val="24"/>
              </w:rPr>
              <w:t>entre dues situacion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elecció, classificació i ordenació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’objectes segons diferents criteri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eguiment de series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(de sons, numèriques, geomètriques.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erca de regularitat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en els nombres i les forme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ús de models i expression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matemàtiques per representar les relac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Representació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’una sèrie de forma material, verbal i gràfica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Lectura i escriptura </w:t>
            </w:r>
            <w:r>
              <w:rPr>
                <w:rFonts w:cs="Arial" w:ascii="Arial Narrow" w:hAnsi="Arial Narrow"/>
                <w:sz w:val="24"/>
                <w:szCs w:val="24"/>
              </w:rPr>
              <w:t>de frases matemàtiques amb significat propi que contingui el signe =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Modelització </w:t>
            </w:r>
            <w:r>
              <w:rPr>
                <w:rFonts w:cs="Arial" w:ascii="Arial Narrow" w:hAnsi="Arial Narrow"/>
                <w:sz w:val="24"/>
                <w:szCs w:val="24"/>
              </w:rPr>
              <w:t>amb objectius o gràficament de situacions relacionades amb la suma i la resta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omprensió i anàli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patrons, relacions i canvi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Anàlisi </w:t>
            </w:r>
            <w:r>
              <w:rPr>
                <w:rFonts w:cs="Arial" w:ascii="Arial Narrow" w:hAnsi="Arial Narrow"/>
                <w:sz w:val="24"/>
                <w:szCs w:val="24"/>
              </w:rPr>
              <w:t>de les peculiaritats dels nombres i de les operacions. Seguiment de sèries numeriques, geomètriques i descoberta del patró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reació </w:t>
            </w:r>
            <w:r>
              <w:rPr>
                <w:rFonts w:cs="Arial" w:ascii="Arial Narrow" w:hAnsi="Arial Narrow"/>
                <w:sz w:val="24"/>
                <w:szCs w:val="24"/>
              </w:rPr>
              <w:t>de  sèries numèriques i geomètriques. Cerca de regularitat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escripció de situacion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en què es produeixen canvis o altrament es mantenen constant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Interpretació </w:t>
            </w:r>
            <w:r>
              <w:rPr>
                <w:rFonts w:cs="Arial" w:ascii="Arial Narrow" w:hAnsi="Arial Narrow"/>
                <w:sz w:val="24"/>
                <w:szCs w:val="24"/>
              </w:rPr>
              <w:t>de l’equivalència en l’ús de diferents unitats de mesura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Relació </w:t>
            </w:r>
            <w:r>
              <w:rPr>
                <w:rFonts w:cs="Arial" w:ascii="Arial Narrow" w:hAnsi="Arial Narrow"/>
                <w:sz w:val="24"/>
                <w:szCs w:val="24"/>
              </w:rPr>
              <w:t>perímetre- longitud i àrea- superfiie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Ús de model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i expressions matemàtiques per representar les relacion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Expressió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l patró d’una sèrie verbalment o gràficament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odelització de situacion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roblema mitjançant objectes, gràfics (fletxes), signes matemàtics.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ectura i escriptur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frases utilitzant símbols matemàtics ( 0, =. &gt;, &lt; )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omprensió i anàli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ls patrons, relacions i canvi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nàli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les propietats dels nombres i de les operacions. Seguiment de sèries numèriques, geomètriques i descoberta del patró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Creació </w:t>
            </w:r>
            <w:r>
              <w:rPr>
                <w:rFonts w:cs="Arial" w:ascii="Arial Narrow" w:hAnsi="Arial Narrow"/>
                <w:sz w:val="24"/>
                <w:szCs w:val="24"/>
              </w:rPr>
              <w:t>de sèries numèriques i geomètriques. Cerca de propietat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Exploració </w:t>
            </w:r>
            <w:r>
              <w:rPr>
                <w:rFonts w:cs="Arial" w:ascii="Arial Narrow" w:hAnsi="Arial Narrow"/>
                <w:sz w:val="24"/>
                <w:szCs w:val="24"/>
              </w:rPr>
              <w:t>de la dependència de variables en contextos significatius,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tilització i elaboració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gràfics i de taules per analitzar constants i canvi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ús de model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i expressions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matemàtiques per representar les        </w:t>
            </w:r>
          </w:p>
          <w:p>
            <w:pPr>
              <w:pStyle w:val="Normal"/>
              <w:ind w:left="360" w:hanging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>relac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terpretació i expressió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funcions lineals conegudes ( creixement, temperatura….)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plicació de models geomètric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er representar i explicar relacions numèriques i algèbrique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nàlisi dels canvi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en el perímetre en figures que mantenen l’àrea constant i viceversa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odelització i contrast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 situacions- problema mitjançant gràfics (fletxes, taules de doble entrada, diagrames d’arbre) i frases matemàtiqu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7:00Z</dcterms:created>
  <dc:creator>a</dc:creator>
  <dc:description/>
  <cp:keywords/>
  <dc:language>en-US</dc:language>
  <cp:lastModifiedBy>argo</cp:lastModifiedBy>
  <dcterms:modified xsi:type="dcterms:W3CDTF">2008-04-15T09:12:00Z</dcterms:modified>
  <cp:revision>18</cp:revision>
  <dc:subject/>
  <dc:title>RELACIONS I CANVI</dc:title>
</cp:coreProperties>
</file>