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8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ROCESSOS ESPECÍFICS A DESENVOLUPAR: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icle Inicia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Cicle mitjà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icle superior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solució de problemes (Reconeixement. Identificació. Planificació. Organització. Aproximació. Estimació. Exploració. Elaboració)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aonament i prova (Comprensió. Comparació. Diferenciació. Cerca de regularitats. Ordenació. Classificació. Desenvolupament d’estratègies de càlcul. Desenvolupament d’estratègies de mesura. Composició i descomposició)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Comunicació i representació (Descripció. Expressió. Representació. Modelització .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nnexions (Relació, interpretació, aplicació i utilització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solució de problemes (Reconeixement. Identificació. Disseny. Elaboració. Creació. Construcció. Comprovació)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aonament i prova (Comprensió. Anàlisi. Comparació. Classificació. Ordenació. Selecció. Establiment d’analogies. Desenvolupament d’estratègies de càlcul. Desenvolupament d’estretègies de mesura. Composició i descomposició. Formulació de preguntes.)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municació i representació (Descripció. Expressió. Representació. Modelació. Ús de diferents models. Ús de diferents llenguatges. Situació sobre la recta. Lectura i escriptura. Ús de vocabulari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nnexions (Relació. Interpretació. Aplicació. Utilització)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solució de problemes (Reconeixement. Identificació. Aproximació. Estimació. Predicció. Anticipació. Planificació. Exploració. Elaboració. Creació. Construcció. Disseny. Comprovació)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Raonament i prova (Comprensió. Anàlisi. Comparació. Classificació. Ordenació. Selecció. Establiment d’analogies. Elaboració de conjectures. Contrast. Inferència. Desenvolupament d’estratègies de càlcul. Desenvolupement d’estratègies de mesura. Composició i descomposició.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ormulació de preguntes)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municació i representació (Descripció. Expressió. Representació. Modelització. Ús de diferents llenguatges. Situació sobre la recta. Ús de vocabulari. Localització)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nnexions (Relació. Interpretació. Aplicació. Utilització)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0:09:00Z</dcterms:created>
  <dc:creator>a</dc:creator>
  <dc:description/>
  <dc:language>en-US</dc:language>
  <cp:lastModifiedBy>felip</cp:lastModifiedBy>
  <dcterms:modified xsi:type="dcterms:W3CDTF">2008-01-02T20:34:00Z</dcterms:modified>
  <cp:revision>6</cp:revision>
  <dc:subject/>
  <dc:title>Cicle Inicial</dc:title>
</cp:coreProperties>
</file>