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CONEIXEMENT DEL MEDI NATURAL, SOCIAL I CULTURAL                                                CEIP SANT JORDI . Maçanet </w:t>
      </w:r>
    </w:p>
    <w:p>
      <w:pPr>
        <w:pStyle w:val="Normal"/>
        <w:rPr>
          <w:rFonts w:ascii="Arial Narrow" w:hAnsi="Arial Narrow" w:cs="Arial Narrow"/>
          <w:sz w:val="24"/>
          <w:lang w:val="pt-BR"/>
        </w:rPr>
      </w:pPr>
      <w:r>
        <w:rPr>
          <w:rFonts w:cs="Arial Narrow" w:ascii="Arial Narrow" w:hAnsi="Arial Narrow"/>
          <w:sz w:val="24"/>
          <w:lang w:val="pt-BR"/>
        </w:rPr>
        <w:t>OBJECTIUS:</w:t>
      </w:r>
    </w:p>
    <w:p>
      <w:pPr>
        <w:pStyle w:val="Normal"/>
        <w:rPr>
          <w:rFonts w:ascii="Arial Narrow" w:hAnsi="Arial Narrow" w:cs="Arial Narrow"/>
          <w:sz w:val="24"/>
          <w:lang w:val="pt-BR"/>
        </w:rPr>
      </w:pPr>
      <w:r>
        <w:rPr>
          <w:rFonts w:cs="Arial Narrow" w:ascii="Arial Narrow" w:hAnsi="Arial Narrow"/>
          <w:sz w:val="24"/>
          <w:lang w:val="pt-BR"/>
        </w:rPr>
        <w:t>1.- Plantejar-se, identificar i resoldre interrogants i problemes relacionats amb fenòmens i element significatius de l’entorn natural, social i cultural, utilitzant estratègies de cerca i tractament de la informació, i analitzar els resultats i plantejar solucions alternatives als problemes.</w:t>
      </w:r>
    </w:p>
    <w:p>
      <w:pPr>
        <w:pStyle w:val="Normal"/>
        <w:rPr>
          <w:rFonts w:ascii="Arial Narrow" w:hAnsi="Arial Narrow" w:cs="Arial Narrow"/>
          <w:sz w:val="24"/>
          <w:lang w:val="pt-BR"/>
        </w:rPr>
      </w:pPr>
      <w:r>
        <w:rPr>
          <w:rFonts w:cs="Arial Narrow" w:ascii="Arial Narrow" w:hAnsi="Arial Narrow"/>
          <w:sz w:val="24"/>
          <w:lang w:val="pt-BR"/>
        </w:rPr>
      </w:r>
    </w:p>
    <w:p>
      <w:pPr>
        <w:pStyle w:val="Normal"/>
        <w:rPr>
          <w:rFonts w:ascii="Arial Narrow" w:hAnsi="Arial Narrow" w:cs="Arial Narrow"/>
          <w:sz w:val="24"/>
          <w:lang w:val="pt-BR"/>
        </w:rPr>
      </w:pPr>
      <w:r>
        <w:rPr>
          <w:rFonts w:cs="Arial Narrow" w:ascii="Arial Narrow" w:hAnsi="Arial Narrow"/>
          <w:sz w:val="24"/>
          <w:lang w:val="pt-BR"/>
        </w:rPr>
        <w:t>2.- Utilitzar diversos llenguatges per expressar i comunicar els continguts de l’àrea de forma personal i creativa, seleccionar i interpretar dades expressades per mitjà de codis diversos (lingüístics, numèrics, gràfics) i reflexionar sobre el propi procés d’aprenentatge.</w:t>
      </w:r>
    </w:p>
    <w:p>
      <w:pPr>
        <w:pStyle w:val="Normal"/>
        <w:rPr>
          <w:rFonts w:ascii="Arial Narrow" w:hAnsi="Arial Narrow" w:cs="Arial Narrow"/>
          <w:sz w:val="24"/>
          <w:lang w:val="pt-BR"/>
        </w:rPr>
      </w:pPr>
      <w:r>
        <w:rPr>
          <w:rFonts w:cs="Arial Narrow" w:ascii="Arial Narrow" w:hAnsi="Arial Narrow"/>
          <w:sz w:val="24"/>
          <w:lang w:val="pt-BR"/>
        </w:rPr>
      </w:r>
    </w:p>
    <w:p>
      <w:pPr>
        <w:pStyle w:val="Normal"/>
        <w:rPr>
          <w:rFonts w:ascii="Arial Narrow" w:hAnsi="Arial Narrow" w:cs="Arial Narrow"/>
          <w:sz w:val="24"/>
          <w:lang w:val="pt-BR"/>
        </w:rPr>
      </w:pPr>
      <w:r>
        <w:rPr>
          <w:rFonts w:cs="Arial Narrow" w:ascii="Arial Narrow" w:hAnsi="Arial Narrow"/>
          <w:sz w:val="24"/>
          <w:lang w:val="pt-BR"/>
        </w:rPr>
        <w:t>3.- Comportar-se d’acord amb els hàbits de salut i higiene personal derivats del coneixement del cos humà, mostrant una actitud d’acceptació crítica i de respecte per les diferències individuals (edat, sexe, característiques físiques i personalitat).</w:t>
      </w:r>
    </w:p>
    <w:p>
      <w:pPr>
        <w:pStyle w:val="Normal"/>
        <w:rPr>
          <w:rFonts w:ascii="Arial Narrow" w:hAnsi="Arial Narrow" w:cs="Arial Narrow"/>
          <w:sz w:val="24"/>
          <w:lang w:val="pt-BR"/>
        </w:rPr>
      </w:pPr>
      <w:r>
        <w:rPr>
          <w:rFonts w:cs="Arial Narrow" w:ascii="Arial Narrow" w:hAnsi="Arial Narrow"/>
          <w:sz w:val="24"/>
          <w:lang w:val="pt-BR"/>
        </w:rPr>
      </w:r>
    </w:p>
    <w:p>
      <w:pPr>
        <w:pStyle w:val="Normal"/>
        <w:rPr>
          <w:rFonts w:ascii="Arial Narrow" w:hAnsi="Arial Narrow" w:cs="Arial Narrow"/>
          <w:sz w:val="24"/>
          <w:lang w:val="pt-BR"/>
        </w:rPr>
      </w:pPr>
      <w:r>
        <w:rPr>
          <w:rFonts w:cs="Arial Narrow" w:ascii="Arial Narrow" w:hAnsi="Arial Narrow"/>
          <w:sz w:val="24"/>
          <w:lang w:val="pt-BR"/>
        </w:rPr>
        <w:t>4.- Participar activament en el treball en grup, adoptant una actitud responsable, solidària, cooperativa i dialogant, argumentar les pròpies opinions i contrastar-les amb les dels altres, respectant els principis bàsics del funcionament democràtic.</w:t>
      </w:r>
    </w:p>
    <w:p>
      <w:pPr>
        <w:pStyle w:val="Normal"/>
        <w:rPr>
          <w:rFonts w:ascii="Arial Narrow" w:hAnsi="Arial Narrow" w:cs="Arial Narrow"/>
          <w:sz w:val="24"/>
          <w:lang w:val="pt-BR"/>
        </w:rPr>
      </w:pPr>
      <w:r>
        <w:rPr>
          <w:rFonts w:cs="Arial Narrow" w:ascii="Arial Narrow" w:hAnsi="Arial Narrow"/>
          <w:sz w:val="24"/>
          <w:lang w:val="pt-BR"/>
        </w:rPr>
      </w:r>
    </w:p>
    <w:p>
      <w:pPr>
        <w:pStyle w:val="Normal"/>
        <w:rPr>
          <w:rFonts w:ascii="Arial Narrow" w:hAnsi="Arial Narrow" w:cs="Arial Narrow"/>
          <w:sz w:val="24"/>
          <w:lang w:val="pt-BR"/>
        </w:rPr>
      </w:pPr>
      <w:r>
        <w:rPr>
          <w:rFonts w:cs="Arial Narrow" w:ascii="Arial Narrow" w:hAnsi="Arial Narrow"/>
          <w:sz w:val="24"/>
          <w:lang w:val="pt-BR"/>
        </w:rPr>
        <w:t>5.- Prendre consciència de pertinença a diferents àmbits socials i culturals, reconèixer la diversitat com a element enriquidor de la convivència, respectar la igualtat de drets i deures de les persones, reconeixent les pròpies responsabilitats.</w:t>
      </w:r>
    </w:p>
    <w:p>
      <w:pPr>
        <w:pStyle w:val="Normal"/>
        <w:rPr>
          <w:rFonts w:ascii="Arial Narrow" w:hAnsi="Arial Narrow" w:cs="Arial Narrow"/>
          <w:sz w:val="24"/>
          <w:lang w:val="pt-BR"/>
        </w:rPr>
      </w:pPr>
      <w:r>
        <w:rPr>
          <w:rFonts w:cs="Arial Narrow" w:ascii="Arial Narrow" w:hAnsi="Arial Narrow"/>
          <w:sz w:val="24"/>
          <w:lang w:val="pt-BR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.- Identificar l’especificitat dels éssers humans i analitzar i valorar críticament la intervenció humana en el medi i el seu impacte al llarg del temps, adoptant compromisos individuals i col.lectius d’actuar en la protecció i millora del medi ambient i del patrimoni cultura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- Reconèixer en el medi natural, social i cultural els canvis i les continuïtats relacionats amb el pas del temps, comprendre algunes relacions de successió i simultaneïtat, de cronologia i de durada, i aplicar aquests coneixements en la interpretació del present, la comprensió del passat i en la contrucció del futur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-Identificar els principals elements de l’entorn natural, social i cultural, analitzar la seva organització, les seves característiques i interaccions i aplicar aquest anàlisi a diferents escales espacials i temporal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9.-Planificar i realitzar projectes i aparells senzills, analitzant les propietats dels materials i les eines i màquines que hi intervenen, tot valorant la contribució de la ciència i la tècnica a la millora de les condicions de vida de les person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0.- Utilitzar de manera responsable i creativa les TIC i el material relacionat amb l’experimentació i el treball de camp, tant com a eines per obtenir informacions, com a instruments per aprendre i compartir coneixement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1.- Utilitzar la llengua com a eina per construir coneixement, per comunicar-lo i per compartir-lo amb els altres, a partir del desenvolupament de les competències comunicatives pròpies de l’àrea (descripció, explicació, justificació, interpretació i argumentació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2.- Participar en l’elaboració, realització i avaluació de projectes relacionats amb aspectes rellevants de l’entorn natural, social i cultural, amb la conservació del medi ambient i del patrimoni i amb accions solidàries i de justícia socia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3.- Apreciar el gaudi que comporta arribar a trobar explicacions racionals dels fets i problemes que s’identifiquen en el nostre entorn i de la utilitat de l’aplicació de procediments i actituds científiaqu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8"/>
        <w:gridCol w:w="7084"/>
      </w:tblGrid>
      <w:tr>
        <w:trPr>
          <w:cantSplit w:val="true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INGUTS DEL MEDI SOCIAL I CULTURAL</w:t>
            </w:r>
          </w:p>
        </w:tc>
      </w:tr>
      <w:tr>
        <w:trPr>
          <w:cantSplit w:val="true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OGRAFÍA</w:t>
            </w:r>
          </w:p>
        </w:tc>
      </w:tr>
      <w:tr>
        <w:trPr>
          <w:trHeight w:val="264" w:hRule="atLeast"/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CONEIXEMENTS SOBRE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ABILITATS I ESTRATÈGIES PER:</w:t>
            </w:r>
          </w:p>
        </w:tc>
      </w:tr>
      <w:tr>
        <w:trPr>
          <w:trHeight w:val="3840" w:hRule="atLeast"/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ls llocs, els paisatges i els territoris</w:t>
            </w:r>
            <w:r>
              <w:rPr>
                <w:rFonts w:cs="Arial Narrow" w:ascii="Arial Narrow" w:hAnsi="Arial Narrow"/>
                <w:sz w:val="24"/>
              </w:rPr>
              <w:t xml:space="preserve"> per poder situar-hi les informacions a les que té accés, desplaçar-s’hi i actuar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L’organització de l’espai i les condicions de vida de les persones</w:t>
            </w:r>
            <w:r>
              <w:rPr>
                <w:rFonts w:cs="Arial Narrow" w:ascii="Arial Narrow" w:hAnsi="Arial Narrow"/>
                <w:sz w:val="24"/>
              </w:rPr>
              <w:t xml:space="preserve"> que habiten els espais local, comarcal, català i espanyol sense deixar de banda tres espais on es produeixen situacions o problemes rellevants,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Els grans problemes relacionats amb l’adaptació de les persones</w:t>
            </w:r>
            <w:r>
              <w:rPr>
                <w:rFonts w:cs="Arial Narrow" w:ascii="Arial Narrow" w:hAnsi="Arial Narrow"/>
                <w:sz w:val="24"/>
              </w:rPr>
              <w:t xml:space="preserve"> i de les societats a l’entorn i la utilització dels recursos que ofereix,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pt-BR"/>
              </w:rPr>
              <w:t>Actuar en l’espai i aprendre</w:t>
            </w:r>
            <w:r>
              <w:rPr>
                <w:rFonts w:cs="Arial Narrow" w:ascii="Arial Narrow" w:hAnsi="Arial Narrow"/>
                <w:sz w:val="24"/>
                <w:lang w:val="pt-BR"/>
              </w:rPr>
              <w:t xml:space="preserve"> a resoldre problemes,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pt-BR"/>
              </w:rPr>
            </w:pPr>
            <w:r>
              <w:rPr>
                <w:rFonts w:cs="Arial Narrow" w:ascii="Arial Narrow" w:hAnsi="Arial Narrow"/>
                <w:sz w:val="24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pt-BR"/>
              </w:rPr>
              <w:t>Dominar els mètodes</w:t>
            </w:r>
            <w:r>
              <w:rPr>
                <w:rFonts w:cs="Arial Narrow" w:ascii="Arial Narrow" w:hAnsi="Arial Narrow"/>
                <w:sz w:val="24"/>
                <w:lang w:val="pt-BR"/>
              </w:rPr>
              <w:t xml:space="preserve"> que li permetin utilitzar i realitzar plànols i mapes, imatges, croquis i esquemes, diagrames i gràfiques, observacions, enquestes i entrevist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pt-BR"/>
              </w:rPr>
            </w:pPr>
            <w:r>
              <w:rPr>
                <w:rFonts w:cs="Arial Narrow" w:ascii="Arial Narrow" w:hAnsi="Arial Narrow"/>
                <w:sz w:val="24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pt-BR"/>
              </w:rPr>
              <w:t xml:space="preserve">En definitiva, </w:t>
            </w:r>
            <w:r>
              <w:rPr>
                <w:rFonts w:cs="Arial Narrow" w:ascii="Arial Narrow" w:hAnsi="Arial Narrow"/>
                <w:b/>
                <w:sz w:val="24"/>
                <w:lang w:val="pt-BR"/>
              </w:rPr>
              <w:t xml:space="preserve">els coneixements geogràfics </w:t>
            </w:r>
            <w:r>
              <w:rPr>
                <w:rFonts w:cs="Arial Narrow" w:ascii="Arial Narrow" w:hAnsi="Arial Narrow"/>
                <w:sz w:val="24"/>
                <w:lang w:val="pt-BR"/>
              </w:rPr>
              <w:t>han de permetre a l’alumnat d’aquesta etapa educativa percebre i conèixer els seus espais de vida, saber pensar i interpretar l’espai, saber actuar en, sobre i amb l’espai, saber expressar l’espai i saber expressar la dimensió espacial d’un problem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pt-BR"/>
              </w:rPr>
            </w:pPr>
            <w:r>
              <w:rPr>
                <w:rFonts w:cs="Arial Narrow" w:ascii="Arial Narrow" w:hAnsi="Arial Narrow"/>
                <w:sz w:val="24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pt-BR"/>
              </w:rPr>
            </w:pPr>
            <w:r>
              <w:rPr>
                <w:rFonts w:cs="Arial Narrow" w:ascii="Arial Narrow" w:hAnsi="Arial Narrow"/>
                <w:sz w:val="24"/>
                <w:lang w:val="pt-B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pt-BR"/>
        </w:rPr>
      </w:pPr>
      <w:r>
        <w:rPr>
          <w:rFonts w:cs="Arial Narrow" w:ascii="Arial Narrow" w:hAnsi="Arial Narrow"/>
          <w:sz w:val="24"/>
          <w:lang w:val="pt-BR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8"/>
        <w:gridCol w:w="7084"/>
      </w:tblGrid>
      <w:tr>
        <w:trPr>
          <w:cantSplit w:val="true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INGUTS DEL MEDI SOCIAL I CULTURAL</w:t>
            </w:r>
          </w:p>
        </w:tc>
      </w:tr>
      <w:tr>
        <w:trPr>
          <w:cantSplit w:val="true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STÒRIA</w:t>
            </w:r>
          </w:p>
        </w:tc>
      </w:tr>
      <w:tr>
        <w:trPr>
          <w:trHeight w:val="264" w:hRule="atLeast"/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CONEIXEMENTS SOBRE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ABILITATS I ESTRATÈGIES PER:</w:t>
            </w:r>
          </w:p>
        </w:tc>
      </w:tr>
      <w:tr>
        <w:trPr>
          <w:trHeight w:val="3840" w:hRule="atLeast"/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s propis referents temporals i cronològics per organitzar la noció de temp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’estructuració i la mesura del temps social i històric (successió, simultaneïtat, durada, cronologia, periodització),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neres de viure en el passat, esdeveniments i personatges rellevants de la història local, catalana i espanyola, en especial dels segles XIX, XX i XXI,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mparar diferents èpoques, esdeveniments o problemes històrics ubicant-los cronològicament, utilitzar i interpretar diferents fonts i evidències del passat, consultar tota mena de documents i de mitjans, en especial, els tecnològics, i elaborar breus informes en relació amb l’estat de conservació del patrimoni històric i cultural loca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n síntesi, els coneixements històrics de l’educació primària han de premetre a l’alumnat ubicar la seva pròpia història en el temps social i relacionar ell passat amb el present i el futur, situar-se davant dels grans períodes de la història de Catalunya i Espanya sense oblidar alguns esdeveniments mundials, en especial dels segles XIX, XX i XXI, utilitzar tota mena d’informacions, evidències i fonts per construir relats i narracions històriques sobre situacions o problemes concrets i, finalment, elaborar projectes relacionats amb la difusió i la conservació del patrimoni loca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INGUTS DEL MEDI NATURAL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CIÈNCIES I LA TECNOLOG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CONEIXEMENTS SOBRE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ABILITATS I ESTRATÈGIES PER:</w:t>
            </w:r>
          </w:p>
        </w:tc>
      </w:tr>
      <w:tr>
        <w:trPr>
          <w:trHeight w:val="3840" w:hRule="atLeast"/>
          <w:cantSplit w:val="true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s materials, sobre com són i com canvien, per tal de poder prendre decisions en relació amb el seu ú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’energia, les seves fonts i com es transfereix, per tal de valorar la necessitat d’utilitzar-la racionalment,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s ésser vius: què els caracteritza i com s’interrelacionen entre ells i amb el medi, per tal de comprendre la necessitat de conservar la seva diversitat i els diferents hàbitats i que les persones adoptin formes de viure que possibilitin el manteniment de la salut pròpia i col.lectiv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a Terra, la seva situació a l’univers, la seva estructura i els seus canvis, per tal posar en dubte mites i aprendre a buscar explicacions racionals als fenòmens observats,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a tecnologia, les parts, l’estructura i el funcionament dels objectes tecnològics, per tal de ser capaç d’analitzar, dissenyar o fabricar objectes tècnics orientats a donar resposta a alguna necessitat de les person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uscar respostes o solucions a problemes de tipus científic o tecnològic, a partir del plantejament de preguntes i hipòtesis investigables, dissenyar en equip processos per donar-hi resposta, recollir dades i organitzar-les, identificar regularitats i deduir conclusions a partir de les evidències obtingudes, construir models i prototipus, i descriure i justificar oralment, gràficament i per escrit, el procés dut a terme i els resultats obtingut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n resum, els coneixements científics i tecnològics a aprendre en l’educació primària han de permetre a l’alumnat començar a afrontar la recerca de possibles respostes a problemes o qüestions del seu entorn que siguin socialment rellevants i possibilitin donar sentit a les seves actuacions i, al mateix temps, apreciar el plaer que comporta arribar a trobar explicacions racionals dels fets i la utilitata de l’aplicació de procediments i d’actituds científiqu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ncara que en l’educació primària els continguts es presentin organitzats per àrees, per a l’assoliment de les competències bàsiques és convenient establir relacions entre ells sempre que sigui possible. La connexió entre continguts d’àrees diverses mostra les diferents maneres de tractar una mateixa situació i dóna un sentit més ampli als conceptes i n’afavoreix la comprensió. De la mateixa manera, els continguts que en una àrea es presenten com a instrument trobaran en una altra àrea els contextos adequats que els donaran senti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5102"/>
        <w:gridCol w:w="4326"/>
      </w:tblGrid>
      <w:tr>
        <w:trPr>
          <w:cantSplit w:val="true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 NATURAL, SOCIAL I CULTURAL: L’ENTORN I LA SEVA CONSERVACIÓ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CLE INICIA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MITJÀ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SUPERIOR</w:t>
            </w:r>
          </w:p>
        </w:tc>
      </w:tr>
      <w:tr>
        <w:trPr>
          <w:trHeight w:val="4242" w:hRule="atLeast"/>
          <w:cantSplit w:val="true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>Observació</w:t>
            </w:r>
            <w:r>
              <w:rPr/>
              <w:t xml:space="preserve"> d’elements i fenòmens naturals i comunicació de les observacions utilitzant formes de representació bàsique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Orientació </w:t>
            </w:r>
            <w:r>
              <w:rPr/>
              <w:t>mitjançant l’observació d’elements naturals i humanitzats de l’entor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Exploració</w:t>
            </w:r>
            <w:r>
              <w:rPr>
                <w:rFonts w:cs="Arial" w:ascii="Arial" w:hAnsi="Arial"/>
                <w:sz w:val="24"/>
              </w:rPr>
              <w:t xml:space="preserve"> d’algún aspecte de l’entorn a partir d’una qüestió rellevant, mitjançant el treball Cooperatiu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aracterització</w:t>
            </w:r>
            <w:r>
              <w:rPr>
                <w:rFonts w:cs="Arial Narrow" w:ascii="Arial Narrow" w:hAnsi="Arial Narrow"/>
              </w:rPr>
              <w:t xml:space="preserve"> del sistema Sol-Terra-Lluna i establiment de relacions entre els moviments de rotació i translació de la Terra, el dia i la nit i les estacions, i entre la posició del Sol i les ombr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Mesura de la temperatura</w:t>
            </w:r>
            <w:r>
              <w:rPr>
                <w:rFonts w:cs="Arial Narrow" w:ascii="Arial Narrow" w:hAnsi="Arial Narrow"/>
              </w:rPr>
              <w:t>, direcció i velocitat del vent i quantitat de precipitacions. Iniciació al registre, representació gràfica i interpretació  de dades meteorològiques. Utilització de recursos TIC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</w:t>
            </w:r>
            <w:r>
              <w:rPr>
                <w:rFonts w:cs="Arial Narrow" w:ascii="Arial Narrow" w:hAnsi="Arial Narrow"/>
                <w:sz w:val="24"/>
              </w:rPr>
              <w:t xml:space="preserve"> de formes de relleu i accidents geogràfics i localització dels més rellevants de l’entorn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Observació  i descripció</w:t>
            </w:r>
            <w:r>
              <w:rPr>
                <w:rFonts w:cs="Arial Narrow" w:ascii="Arial Narrow" w:hAnsi="Arial Narrow"/>
                <w:sz w:val="24"/>
              </w:rPr>
              <w:t xml:space="preserve"> de diferents tipus de paisatge de l’entorn proper i llunyà, reconeixent els elements naturals i humanitzats i l’impacte de l’activitat humana el paisatg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plicació de tècniques</w:t>
            </w:r>
            <w:r>
              <w:rPr>
                <w:rFonts w:cs="Arial Narrow" w:ascii="Arial Narrow" w:hAnsi="Arial Narrow"/>
                <w:sz w:val="24"/>
              </w:rPr>
              <w:t xml:space="preserve"> d’orientació a l’espai. Inici a l’ús i elaboració de plànols i mapes del barri o ciuta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dentificació i disseny</w:t>
            </w:r>
            <w:r>
              <w:rPr>
                <w:rFonts w:cs="Arial Narrow" w:ascii="Arial Narrow" w:hAnsi="Arial Narrow"/>
                <w:sz w:val="24"/>
              </w:rPr>
              <w:t xml:space="preserve"> d’actuacions responsables orientades a l’ús sostenible de l’entorn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alització d’un treball</w:t>
            </w:r>
            <w:r>
              <w:rPr>
                <w:rFonts w:cs="Arial Narrow" w:ascii="Arial Narrow" w:hAnsi="Arial Narrow"/>
                <w:sz w:val="24"/>
              </w:rPr>
              <w:t xml:space="preserve"> d’investigació a partir d’una qüestió rellevant, mitjançant el treball cooperatiu i l’ús de les TIC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Identificació</w:t>
            </w:r>
            <w:r>
              <w:rPr>
                <w:rFonts w:cs="Arial Narrow" w:ascii="Arial Narrow" w:hAnsi="Arial Narrow"/>
                <w:sz w:val="22"/>
              </w:rPr>
              <w:t xml:space="preserve"> de la Terra com a planeta que forma part del sistema solar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ectura i interpretació de dades del temps atmosfèric en diferents representacions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Reconeixement </w:t>
            </w:r>
            <w:r>
              <w:rPr>
                <w:rFonts w:cs="Arial Narrow" w:ascii="Arial Narrow" w:hAnsi="Arial Narrow"/>
                <w:sz w:val="22"/>
              </w:rPr>
              <w:t>d’algunes característiques del clima de l’entorn, en relació amb les varietats climàtiques de Catalunya, i comparació amb altres climes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Identificació i localització</w:t>
            </w:r>
            <w:r>
              <w:rPr>
                <w:rFonts w:cs="Arial Narrow" w:ascii="Arial Narrow" w:hAnsi="Arial Narrow"/>
                <w:sz w:val="22"/>
              </w:rPr>
              <w:t xml:space="preserve"> de les principals unitats de relleu de Catalunya, d’Espanya i del Mó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Utilització i interpretació</w:t>
            </w:r>
            <w:r>
              <w:rPr>
                <w:rFonts w:cs="Arial Narrow" w:ascii="Arial Narrow" w:hAnsi="Arial Narrow"/>
                <w:sz w:val="22"/>
              </w:rPr>
              <w:t xml:space="preserve"> de diferents representacions cartogràfiques (plànols, fotos aèries, croquis), en diferents suports, per localitzar elements importants del medi físic. Realització de croquis d’espai propers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Anàlisis </w:t>
            </w:r>
            <w:r>
              <w:rPr>
                <w:rFonts w:cs="Arial Narrow" w:ascii="Arial Narrow" w:hAnsi="Arial Narrow"/>
                <w:sz w:val="22"/>
              </w:rPr>
              <w:t>dels elements naturals i antròpics que influeixen en la configuració del paisatge. Identificació d’alguns riscos ambientals: els terratrèmols i les avingudes d’aigua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Valoració d’actuacions</w:t>
            </w:r>
            <w:r>
              <w:rPr>
                <w:rFonts w:cs="Arial Narrow" w:ascii="Arial Narrow" w:hAnsi="Arial Narrow"/>
                <w:sz w:val="22"/>
              </w:rPr>
              <w:t xml:space="preserve"> que contribueixen a la protecció del medi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2"/>
              </w:rPr>
              <w:t>Realització d’un treball d’investigació a partir del plantejament de qüestions i problemes rellevants de l’entorn, mitjançant el treball cooperatiu i a partir de l’experimentació i l’ús de diferents fonts d’informació. Argumentació oral i escrita de les propostes de solució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5209"/>
        <w:gridCol w:w="4277"/>
      </w:tblGrid>
      <w:tr>
        <w:trPr>
          <w:cantSplit w:val="true"/>
        </w:trPr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 NATURAL, SOCIAL I CULTURAL: EL MÓN DELS ÉSSERS VIU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INICIAL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MITJÀ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SUPERIOR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fr-FR"/>
              </w:rPr>
              <w:t>Observació</w:t>
            </w:r>
            <w:r>
              <w:rPr>
                <w:rFonts w:cs="Arial Narrow" w:ascii="Arial Narrow" w:hAnsi="Arial Narrow"/>
                <w:lang w:val="fr-FR"/>
              </w:rPr>
              <w:t>, utilitzant mètodes directes i indirectes, d’organismes i d’objectes inerts, per identificar-ne les diferències.</w:t>
            </w:r>
          </w:p>
          <w:p>
            <w:pPr>
              <w:pStyle w:val="TextBody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 xml:space="preserve">Caracterització </w:t>
            </w:r>
            <w:r>
              <w:rPr>
                <w:rFonts w:cs="Arial Narrow" w:ascii="Arial Narrow" w:hAnsi="Arial Narrow"/>
              </w:rPr>
              <w:t>dels ésseres vius per la seva capacitat de realitzar les funcions bàsiques: nutrició, reproducció i relació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Observació</w:t>
            </w:r>
            <w:r>
              <w:rPr>
                <w:rFonts w:cs="Arial Narrow" w:ascii="Arial Narrow" w:hAnsi="Arial Narrow"/>
              </w:rPr>
              <w:t xml:space="preserve"> a ull d’un organisme en el seu medi natural o reproduint el medi a l’aula. Identificació i determinació d’animals i plantes de l’entorn segons diferents criteris observables, Valoració de la responsabilitat envers els animals domèstics i plant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 xml:space="preserve">Identificació </w:t>
            </w:r>
            <w:r>
              <w:rPr>
                <w:rFonts w:cs="Arial Narrow" w:ascii="Arial Narrow" w:hAnsi="Arial Narrow"/>
              </w:rPr>
              <w:t>de les característiques i comportaments d’animals i plantes per adaptar-se al medi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unicació oral</w:t>
            </w:r>
            <w:r>
              <w:rPr>
                <w:rFonts w:cs="Arial Narrow" w:ascii="Arial Narrow" w:hAnsi="Arial Narrow"/>
              </w:rPr>
              <w:t xml:space="preserve"> de les observacions realitzades utilitzant diferents llenguatg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 xml:space="preserve">Caracterització </w:t>
            </w:r>
            <w:r>
              <w:rPr>
                <w:rFonts w:cs="Arial Narrow" w:ascii="Arial Narrow" w:hAnsi="Arial Narrow"/>
              </w:rPr>
              <w:t>de la funció de nutrició en els animals i plant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aracterització</w:t>
            </w:r>
            <w:r>
              <w:rPr>
                <w:rFonts w:cs="Arial Narrow" w:ascii="Arial Narrow" w:hAnsi="Arial Narrow"/>
                <w:sz w:val="24"/>
              </w:rPr>
              <w:t xml:space="preserve"> de la funció de relació a partir de l’observació d’animals i plantes i relacionant-les amb els seus hàbitat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Caracterització </w:t>
            </w:r>
            <w:r>
              <w:rPr>
                <w:rFonts w:cs="Arial Narrow" w:ascii="Arial Narrow" w:hAnsi="Arial Narrow"/>
                <w:sz w:val="24"/>
              </w:rPr>
              <w:t>de la funció de reproducció a partir de l’observació d’animals i plant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Classificació </w:t>
            </w:r>
            <w:r>
              <w:rPr>
                <w:rFonts w:cs="Arial Narrow" w:ascii="Arial Narrow" w:hAnsi="Arial Narrow"/>
                <w:sz w:val="24"/>
              </w:rPr>
              <w:t>dels diferents grups de vertebrats i de plantes (herbes, arbustos i arbres) de l’entorn proper a partir d’algunes característiques observables utilitzant claus dicotòmiques senzill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dentificació</w:t>
            </w:r>
            <w:r>
              <w:rPr>
                <w:rFonts w:cs="Arial Narrow" w:ascii="Arial Narrow" w:hAnsi="Arial Narrow"/>
              </w:rPr>
              <w:t xml:space="preserve"> d’activitats econòmiques relacionades amb la cria d’animals i el cultiu de plant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 per la protecció i cura</w:t>
            </w:r>
            <w:r>
              <w:rPr>
                <w:rFonts w:cs="Arial Narrow" w:ascii="Arial Narrow" w:hAnsi="Arial Narrow"/>
                <w:sz w:val="24"/>
              </w:rPr>
              <w:t xml:space="preserve"> d’animals i plantes de l’entorn proper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erès per l’observació</w:t>
            </w:r>
            <w:r>
              <w:rPr>
                <w:rFonts w:cs="Arial Narrow" w:ascii="Arial Narrow" w:hAnsi="Arial Narrow"/>
                <w:sz w:val="24"/>
              </w:rPr>
              <w:t xml:space="preserve"> i la generació de preguntes científiques, així com per la construcció de respostes coherents amb el coneixent científic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Observació i descripció</w:t>
            </w:r>
            <w:r>
              <w:rPr>
                <w:rFonts w:cs="Arial Narrow" w:ascii="Arial Narrow" w:hAnsi="Arial Narrow"/>
              </w:rPr>
              <w:t xml:space="preserve"> d’alguns éssers vius i de la seva interacció amb el medi. Identificació de la relació entre funcions vitals i estructura d’alguns animals, plantes i fong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dentificació i ús</w:t>
            </w:r>
            <w:r>
              <w:rPr>
                <w:rFonts w:cs="Arial Narrow" w:ascii="Arial Narrow" w:hAnsi="Arial Narrow"/>
                <w:sz w:val="24"/>
              </w:rPr>
              <w:t xml:space="preserve"> de criteris per a l’observació científica d’éssers vius. Ús de claus i guies per a la determinació d’organism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Reconeixement </w:t>
            </w:r>
            <w:r>
              <w:rPr>
                <w:rFonts w:cs="Arial Narrow" w:ascii="Arial Narrow" w:hAnsi="Arial Narrow"/>
                <w:sz w:val="24"/>
              </w:rPr>
              <w:t>dels microorganismes com a altres formes de vida i valoració de la seva intervenció en alguns processos quotidian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Utilització </w:t>
            </w:r>
            <w:r>
              <w:rPr>
                <w:rFonts w:cs="Arial Narrow" w:ascii="Arial Narrow" w:hAnsi="Arial Narrow"/>
                <w:sz w:val="24"/>
              </w:rPr>
              <w:t>de la lupa binocular per a l’observació de parts d’organismes o de petits organismes. Ús del microscopi per a l’observació d’alguns microorganismes. Ús de dispositius TIC per a l’emmagatzematge i tractament de les observacion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erca i contrast</w:t>
            </w:r>
            <w:r>
              <w:rPr>
                <w:rFonts w:cs="Arial Narrow" w:ascii="Arial Narrow" w:hAnsi="Arial Narrow"/>
                <w:sz w:val="24"/>
              </w:rPr>
              <w:t xml:space="preserve"> d’informació en diferents suports sobre éssers vius i condicions de vida. Comunicació de les informacions obtingudes utilitzant diferents llenguatg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5209"/>
        <w:gridCol w:w="4277"/>
      </w:tblGrid>
      <w:tr>
        <w:trPr>
          <w:cantSplit w:val="true"/>
        </w:trPr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 NATURAL, SOCIAL I CULTURAL: LES PERSONES I LA SALU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INICIAL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MITJÀ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SUPERIOR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lang w:val="pt-B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  <w:lang w:val="pt-BR"/>
              </w:rPr>
              <w:t xml:space="preserve">Caracterització </w:t>
            </w:r>
            <w:r>
              <w:rPr>
                <w:rFonts w:cs="Arial Narrow" w:ascii="Arial Narrow" w:hAnsi="Arial Narrow"/>
                <w:szCs w:val="24"/>
                <w:lang w:val="pt-BR"/>
              </w:rPr>
              <w:t>de l’ésser humà com a ésser viu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pt-B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dentificació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e les parts del cos</w:t>
            </w:r>
            <w:r>
              <w:rPr>
                <w:rFonts w:cs="Arial Narrow" w:ascii="Arial Narrow" w:hAnsi="Arial Narrow"/>
                <w:sz w:val="24"/>
                <w:szCs w:val="24"/>
              </w:rPr>
              <w:t>. Observació de diferències i semblances, canvi i continuïtat entre person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rFonts w:cs="Arial Narrow" w:ascii="Arial Narrow" w:hAnsi="Arial Narrow"/>
                <w:b/>
                <w:szCs w:val="24"/>
                <w:lang w:val="es-ES"/>
              </w:rPr>
              <w:t>Identificació de la nutrició</w:t>
            </w:r>
            <w:r>
              <w:rPr>
                <w:rFonts w:cs="Arial Narrow" w:ascii="Arial Narrow" w:hAnsi="Arial Narrow"/>
                <w:szCs w:val="24"/>
                <w:lang w:val="es-ES"/>
              </w:rPr>
              <w:t xml:space="preserve"> en relació amb el creixement, recanvi i manteniment de la vid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Reconeixement</w:t>
            </w:r>
            <w:r>
              <w:rPr>
                <w:rFonts w:cs="Arial Narrow" w:ascii="Arial Narrow" w:hAnsi="Arial Narrow"/>
                <w:szCs w:val="24"/>
                <w:lang w:val="fr-FR"/>
              </w:rPr>
              <w:t xml:space="preserve"> dels diferents tipus d’aliments. </w:t>
            </w:r>
            <w:r>
              <w:rPr>
                <w:rFonts w:cs="Arial Narrow" w:ascii="Arial Narrow" w:hAnsi="Arial Narrow"/>
                <w:szCs w:val="24"/>
              </w:rPr>
              <w:t>Valoració d’una alimentació sana i variada.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Observació i identificació</w:t>
            </w:r>
            <w:r>
              <w:rPr>
                <w:rFonts w:cs="Arial Narrow" w:ascii="Arial Narrow" w:hAnsi="Arial Narrow"/>
                <w:szCs w:val="24"/>
              </w:rPr>
              <w:t xml:space="preserve"> de les parts del cos que permeten la relació amb el medi. Percepció de la llum, el so, els sorolls i el silenci.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Expressió raonada de sensacions</w:t>
            </w:r>
            <w:r>
              <w:rPr>
                <w:rFonts w:cs="Arial Narrow" w:ascii="Arial Narrow" w:hAnsi="Arial Narrow"/>
                <w:szCs w:val="24"/>
                <w:lang w:val="fr-FR"/>
              </w:rPr>
              <w:t xml:space="preserve"> personals i respecte davant les opinions dels altres.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Cs w:val="24"/>
                <w:lang w:val="fr-F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Valoració i justificació</w:t>
            </w:r>
            <w:r>
              <w:rPr>
                <w:rFonts w:cs="Arial Narrow" w:ascii="Arial Narrow" w:hAnsi="Arial Narrow"/>
                <w:szCs w:val="24"/>
              </w:rPr>
              <w:t xml:space="preserve"> de la necessitat de la higiene, del descans personal i valoració del bon ús del temps de lleure.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Reconeixemen</w:t>
            </w:r>
            <w:r>
              <w:rPr>
                <w:rFonts w:cs="Arial Narrow" w:ascii="Arial Narrow" w:hAnsi="Arial Narrow"/>
                <w:szCs w:val="24"/>
              </w:rPr>
              <w:t>t de la morfologia externa del cos.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Identificació dels sistemes</w:t>
            </w:r>
            <w:r>
              <w:rPr>
                <w:rFonts w:cs="Arial Narrow" w:ascii="Arial Narrow" w:hAnsi="Arial Narrow"/>
                <w:szCs w:val="24"/>
              </w:rPr>
              <w:t xml:space="preserve"> que participen en la funció de relació: locomotor i nerviós.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 xml:space="preserve">Reconeixement </w:t>
            </w:r>
            <w:r>
              <w:rPr>
                <w:rFonts w:cs="Arial Narrow" w:ascii="Arial Narrow" w:hAnsi="Arial Narrow"/>
                <w:szCs w:val="24"/>
                <w:lang w:val="fr-FR"/>
              </w:rPr>
              <w:t>dels canvis físics i personals en les diferents etapes de la vida.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Cs w:val="24"/>
                <w:lang w:val="fr-F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Identificació i justificació</w:t>
            </w:r>
            <w:r>
              <w:rPr>
                <w:rFonts w:cs="Arial Narrow" w:ascii="Arial Narrow" w:hAnsi="Arial Narrow"/>
                <w:szCs w:val="24"/>
                <w:lang w:val="fr-FR"/>
              </w:rPr>
              <w:t xml:space="preserve"> d’hàbits de higiene, de descans, d’exercici físic i l’alimentació variada i equilibrada per a una vida saludable. Identificació de missatges i pràctiques que no afavoreixen el bon desenvolupament personal i la salut.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Cs w:val="24"/>
                <w:lang w:val="fr-F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Expressió de sensacions</w:t>
            </w:r>
            <w:r>
              <w:rPr>
                <w:rFonts w:cs="Arial Narrow" w:ascii="Arial Narrow" w:hAnsi="Arial Narrow"/>
                <w:szCs w:val="24"/>
                <w:lang w:val="fr-FR"/>
              </w:rPr>
              <w:t xml:space="preserve"> i emocions personals, així com respecte davant de les dels altres.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Cs w:val="24"/>
                <w:lang w:val="fr-F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Formulació de propostes</w:t>
            </w:r>
            <w:r>
              <w:rPr>
                <w:rFonts w:cs="Arial Narrow" w:ascii="Arial Narrow" w:hAnsi="Arial Narrow"/>
                <w:szCs w:val="24"/>
                <w:lang w:val="fr-FR"/>
              </w:rPr>
              <w:t xml:space="preserve"> d’activitats creatives per a la gestió del temps de lleure. Identificació d’activitats d’oci individuals o col.lectives.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Cs w:val="24"/>
                <w:lang w:val="fr-F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Cs w:val="24"/>
                <w:lang w:val="fr-FR"/>
              </w:rPr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Cs w:val="24"/>
                <w:lang w:val="fr-FR"/>
              </w:rPr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Identificació i justificació</w:t>
            </w:r>
            <w:r>
              <w:rPr>
                <w:rFonts w:cs="Arial Narrow" w:ascii="Arial Narrow" w:hAnsi="Arial Narrow"/>
                <w:szCs w:val="24"/>
              </w:rPr>
              <w:t xml:space="preserve"> de la visió integrada dels aparells i sistemes que possibiliten la realització de les funcions del cos humà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dentificació de les funcion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e reproducció i relació en els éssers humans i dels òrgans, aparells i sistemes que hi intervenen. Reconeixement de la dimensió afectiva de la sexualita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Valoració positiva </w:t>
            </w:r>
            <w:r>
              <w:rPr>
                <w:rFonts w:cs="Arial Narrow" w:ascii="Arial Narrow" w:hAnsi="Arial Narrow"/>
                <w:sz w:val="24"/>
                <w:szCs w:val="24"/>
              </w:rPr>
              <w:t>dels hàbits d’higiene i dels estils de vida saludabl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dentificació dels canvi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que comporta el creixement en el desenvolupament físic, personal i relaciona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aloració crític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els comportaments individuals que afecten la salut dels altres i la pròpia. Riscos del consum de tabac i alcoho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Expressió raonad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e les valoracions pròpies i contrast amb les valoracions dels altres sobre decisions que afavoreixen un comportament responsable i saludabl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aracterització d’actuacion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e primers auxilis per ajudar-se i ajudar els altr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4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5209"/>
        <w:gridCol w:w="4277"/>
      </w:tblGrid>
      <w:tr>
        <w:trPr>
          <w:cantSplit w:val="true"/>
        </w:trPr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</w:rPr>
              <w:t>MEDI NATURAL, SOCIAL I CULTURAL: CANVIS I CONTINUÏTAT EN EL TEMP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INICIAL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MITJÀ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SUPERIOR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servació dels canvis en les persones al llarg del temp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Reconeixement de les diverses etapes de la vid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r-FR"/>
              </w:rPr>
              <w:t>Ús de les fonts orals, imatges i materials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 per reconstruir la pròpia història, valorant la dels altres i l’intercanvi comunicatiu dins del grup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r-FR"/>
              </w:rPr>
              <w:t>Ús de les nocions bàsiques de temps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 (abans/ després, passat/presen/futur, durada) i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fr-FR"/>
              </w:rPr>
              <w:t>de les unitats de mesura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 (dia, setmana mes i any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plicació de nocions de canvi i continuïtat en fets quotidian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propers a la seva experiencia i en elements del patrimon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dentificació dels canvis en les persones al llarg del temps i de les diferents etapes personals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Ús de les tècniques de registre i representació de la història pròpia i  del passat familiar proper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Ús de fonts d’informació històrica diverse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per obtenir informació i evidenciar els canvis i continuïtats al llarg del temps d’aspectes de la vida quotidiana de l’entorn proper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Ús d’unitats de mesura temporal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i aplicació de les nocions de canvi i continuïtat en l’anàlisi de l’evoluació d’algun aspecto de la vida quotidina al llarg del temps, comparant cultures allunyades en l’espai o temp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escoberta i valoració del patrimoni comarcal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natural i cultural i aplicació de nocions de canvi i continuïtat en els paisatg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nàlisi diacrònic i sincrònic d’algun fet social i cultural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habitatge,vestit, utillatge) en diverses cultures, a partir del treball cooperatiu i l’ús de les TIC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dentificació del paper dels homes i dones</w:t>
            </w:r>
            <w:r>
              <w:rPr>
                <w:rFonts w:cs="Arial Narrow" w:ascii="Arial Narrow" w:hAnsi="Arial Narrow"/>
                <w:sz w:val="24"/>
                <w:szCs w:val="24"/>
              </w:rPr>
              <w:t>, individualment i col·lectiva, en la històri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rensió del temps cronològic i ús de representacions gràfique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per situar fets i  etapes de l’evolució històric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Ús de la periodització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convencional i de les convencions de datació i identificació de la durada, simultaneïtat i successió d’esdeveniments històric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r-FR"/>
              </w:rPr>
              <w:t>Ús de diferents fonts històriques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 (orals, documentals, patrimonials) per contrastar informacions sobre un mateix esdeveniment i obtenir factors explicatius de les accions humane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r-FR"/>
              </w:rPr>
              <w:t xml:space="preserve">Caracterització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d’algunes societats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de diferents èpoques històriques a partir de l’anàlisi de les formes d’organització social. Anàlisi de problemes socials rellevant, comparant actualment amb altres èpoques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aloració de la pròpia històri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personal i col·lectiva per comprendre el passat, present i futur. Valoració de l’intercanvi intergeneracional d’experièncie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Anàlisi de l’evolució </w:t>
            </w:r>
            <w:r>
              <w:rPr>
                <w:rFonts w:cs="Arial Narrow" w:ascii="Arial Narrow" w:hAnsi="Arial Narrow"/>
                <w:sz w:val="24"/>
                <w:szCs w:val="24"/>
              </w:rPr>
              <w:t>d’algun element pratrimonial de l’entorn, a partir del treball cooperatiu i dels recursos TIC, mostrant actitud de respecte vers el patrimoni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nàlisi del paper de les done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al llarg del temp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i valoració de la seva aportació al patrimoni i la cultur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2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  <w:gridCol w:w="5231"/>
        <w:gridCol w:w="4827"/>
      </w:tblGrid>
      <w:tr>
        <w:trPr>
          <w:trHeight w:val="197" w:hRule="atLeast"/>
          <w:cantSplit w:val="true"/>
        </w:trPr>
        <w:tc>
          <w:tcPr>
            <w:tcW w:w="1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MEDI NATURAL, SOCIAL I CULTURAL: PERSONES, CULTURES I SOCIETATS</w:t>
            </w:r>
          </w:p>
        </w:tc>
      </w:tr>
      <w:tr>
        <w:trPr>
          <w:trHeight w:val="197" w:hRule="atLeast"/>
          <w:cantSplit w:val="true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INICIAL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MITJÀ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SUPERIOR</w:t>
            </w:r>
          </w:p>
        </w:tc>
      </w:tr>
      <w:tr>
        <w:trPr>
          <w:trHeight w:val="8338" w:hRule="atLeast"/>
          <w:cantSplit w:val="true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dentificació</w:t>
            </w:r>
            <w:r>
              <w:rPr>
                <w:rFonts w:cs="Arial Narrow" w:ascii="Arial Narrow" w:hAnsi="Arial Narrow"/>
                <w:sz w:val="24"/>
              </w:rPr>
              <w:t xml:space="preserve"> dels diferents àmbits als quals pertany l’alumnat: la família, l’escola, el barri o la localita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Reconeixement </w:t>
            </w:r>
            <w:r>
              <w:rPr>
                <w:rFonts w:cs="Arial Narrow" w:ascii="Arial Narrow" w:hAnsi="Arial Narrow"/>
                <w:sz w:val="24"/>
              </w:rPr>
              <w:t>de la importància de la participació i corresponsabilitat en les tasques de la vida domèstica, escolar i social, superant estereotips sexist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Descoberta i identificació</w:t>
            </w:r>
            <w:r>
              <w:rPr>
                <w:rFonts w:cs="Arial Narrow" w:ascii="Arial Narrow" w:hAnsi="Arial Narrow"/>
                <w:sz w:val="24"/>
              </w:rPr>
              <w:t xml:space="preserve"> dels elements carasterístics de l’entorn, els serveis i els espais comuns, valorant la responsabilitat personal en el seu ú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Descoberta</w:t>
            </w:r>
            <w:r>
              <w:rPr>
                <w:rFonts w:cs="Arial Narrow" w:ascii="Arial Narrow" w:hAnsi="Arial Narrow"/>
              </w:rPr>
              <w:t xml:space="preserve"> de les formes d’organització de l’escola i de l’entorn proper, valorant la importància de la convivència. Reconeixement dels drets i deures de les persones del grup, així com la importància del diàleg en la resolució de conflict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presentació</w:t>
            </w:r>
            <w:r>
              <w:rPr>
                <w:rFonts w:cs="Arial Narrow" w:ascii="Arial Narrow" w:hAnsi="Arial Narrow"/>
                <w:sz w:val="24"/>
              </w:rPr>
              <w:t xml:space="preserve"> de situacions quotidianes on s’assumeixi rols culturals diferents del propi, s’observi les manifestacions culturals de l’entorn i es valori la seva diversitat i riquesa.</w:t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dentificació dels elements bàsic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e l’esctructura econòmica i de l’organització social, política i administrativa dels municipis i les comarqu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dentificació del les relacions interpersonal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ins la comunitat o grup. Coneixement i utlització dels mecanismes de la participació activa, la cooperació i el diàleg en la construcció de tasques comunes i en la resolució de conflict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aloració de la diversit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social, cultural i de gènere i respecte per les diferències. Identificació de les manifestacions culturals com a elements de cohesió socia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econeixement de situacion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que poden comportar risc, especialment les relatives a la mobilitat viàri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nàlisi de missatge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publicitaris i valoració de la seva incidència en la presa de decisions de la vida quotidiana. Desenvolupament d’actituds de consum responsabl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dentificació i descripció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’alguns trets democràtics i econòmics de l’entorn a partir de l’observació directa de l’entorn proper i de dades i respresentacions gràfiques. Anàlisi i comparació de dades d’entorns rurals i urban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Elaboració d’un estud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e cas sobre elements característics de l’entorn, per mitjà del treball cooperatiu i utilitzant de diferents fons d’informació (documents, informacions orals, mitjans de comunicació, Internet)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  <w:b/>
                <w:szCs w:val="24"/>
                <w:lang w:val="es-ES"/>
              </w:rPr>
              <w:t>Identificació dels trets principals de l’organització territorial</w:t>
            </w:r>
            <w:r>
              <w:rPr>
                <w:rFonts w:cs="Arial Narrow" w:ascii="Arial Narrow" w:hAnsi="Arial Narrow"/>
                <w:szCs w:val="24"/>
                <w:lang w:val="es-ES"/>
              </w:rPr>
              <w:t xml:space="preserve"> de Catalunya, espanya i Europa. </w:t>
            </w:r>
            <w:r>
              <w:rPr>
                <w:rFonts w:cs="Arial Narrow" w:ascii="Arial Narrow" w:hAnsi="Arial Narrow"/>
                <w:b/>
                <w:szCs w:val="24"/>
                <w:lang w:val="es-ES"/>
              </w:rPr>
              <w:t>Aproximació al coneixement de les institucions</w:t>
            </w:r>
            <w:r>
              <w:rPr>
                <w:rFonts w:cs="Arial Narrow" w:ascii="Arial Narrow" w:hAnsi="Arial Narrow"/>
                <w:szCs w:val="24"/>
                <w:lang w:val="es-ES"/>
              </w:rPr>
              <w:t xml:space="preserve"> democràtiques, valorant el paper de les administracions en la garantia dels serveis públic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servació, identificació i descripció d’alguns trets demogràfics, econòmics i cultural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e la societat catalana i espanyola. Reconeixement i valoració de la diversitat cultural i lingüística d’Espany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Reconeixement </w:t>
            </w:r>
            <w:r>
              <w:rPr>
                <w:rFonts w:cs="Arial Narrow" w:ascii="Arial Narrow" w:hAnsi="Arial Narrow"/>
                <w:sz w:val="24"/>
                <w:szCs w:val="24"/>
              </w:rPr>
              <w:t>d’alguns trets de l’espai geogràfic mundial i anàlisi d’aspectes relatius als moviments migratoris i la globalització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articipació activ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a l’escola com a aprenentatge per a la vida en democràcia. Reconeixement de la diversitat d’opinions i de l’ús de diferents canals per a l’intercanvi d’opinions i difusió d’informacion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aloració dels drets i deure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ciutadans i del paper individual i col.lectiu en la construcció d’un món més just i equitatiu, així com de la necessitat d’un compromís per la resolució de problemàtiques social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BR"/>
              </w:rPr>
              <w:t>Rebuig dels estereotips i prejudicis</w:t>
            </w:r>
            <w:r>
              <w:rPr>
                <w:rFonts w:cs="Arial Narrow" w:ascii="Arial Narrow" w:hAnsi="Arial Narrow"/>
                <w:sz w:val="24"/>
                <w:szCs w:val="24"/>
                <w:lang w:val="pt-BR"/>
              </w:rPr>
              <w:t>, així com de les  situacions d’injustícia i discriminació, per raons de gènere, orientació afectiva, origen i creences, desenvolupar sentiments d’empatia i respecte amb els altre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nterpretació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e la realitat a través dels mitjans de comunicació i anàlisi crítica de la influència de la publicitat sobre els hàbits de consum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678"/>
        <w:gridCol w:w="5285"/>
      </w:tblGrid>
      <w:tr>
        <w:trPr>
          <w:cantSplit w:val="true"/>
        </w:trPr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MEDI NATURAL, SOCIAL I CULTURAL: MATÈRIA I ENERGIA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INICI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MITJÀ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SUPERIOR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Observació, descripció i classificació</w:t>
            </w:r>
            <w:r>
              <w:rPr>
                <w:rFonts w:cs="Arial Narrow" w:ascii="Arial Narrow" w:hAnsi="Arial Narrow"/>
              </w:rPr>
              <w:t xml:space="preserve"> de materials en funció d’algunes propietats tot relacionant-les amb els seus uso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Distinció entre objectes</w:t>
            </w:r>
            <w:r>
              <w:rPr>
                <w:rFonts w:cs="Arial Narrow" w:ascii="Arial Narrow" w:hAnsi="Arial Narrow"/>
              </w:rPr>
              <w:t xml:space="preserve"> d’un sol tipus de material o de diferents. Aplicació  de criteris de separació i selecció als residus urbans. Participació en la reducció, reutilització i reciclatge de residus de l’escol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Observació i descripció</w:t>
            </w:r>
            <w:r>
              <w:rPr>
                <w:rFonts w:cs="Arial Narrow" w:ascii="Arial Narrow" w:hAnsi="Arial Narrow"/>
              </w:rPr>
              <w:t xml:space="preserve"> d’interaccions que produeixin canvis en un sistem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Plantejament de preguntes</w:t>
            </w:r>
            <w:r>
              <w:rPr>
                <w:rFonts w:cs="Arial Narrow" w:ascii="Arial Narrow" w:hAnsi="Arial Narrow"/>
              </w:rPr>
              <w:t xml:space="preserve"> a partir d’observacions i ús de taules simples per recollir dades i comparar-l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Manteniment</w:t>
            </w:r>
            <w:r>
              <w:rPr>
                <w:rFonts w:cs="Arial Narrow" w:ascii="Arial Narrow" w:hAnsi="Arial Narrow"/>
              </w:rPr>
              <w:t xml:space="preserve"> de la neteja i col.laboració en l’ordre i l’estalvi de materials a l’escol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Mesura, comparació i ordenació</w:t>
            </w:r>
            <w:r>
              <w:rPr>
                <w:rFonts w:cs="Arial Narrow" w:ascii="Arial Narrow" w:hAnsi="Arial Narrow"/>
              </w:rPr>
              <w:t xml:space="preserve"> de propietats dels materials: longitud, massa, capacitat, temperatura. Conservació de la massa i volum amb els canvis de form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xperimentació</w:t>
            </w:r>
            <w:r>
              <w:rPr>
                <w:rFonts w:cs="Arial Narrow" w:ascii="Arial Narrow" w:hAnsi="Arial Narrow"/>
              </w:rPr>
              <w:t xml:space="preserve"> dels canvis d’estat en l’aigua i la seva reversibilitat. Identificació del cicle de l’aigua a la Terra. Reconeixement dels usos socials de l’aigua i importància de l’ús responsable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</w:rPr>
              <w:t>I</w:t>
            </w:r>
            <w:r>
              <w:rPr>
                <w:rFonts w:cs="Arial Narrow" w:ascii="Arial Narrow" w:hAnsi="Arial Narrow"/>
                <w:b/>
              </w:rPr>
              <w:t>dentificació</w:t>
            </w:r>
            <w:r>
              <w:rPr>
                <w:rFonts w:cs="Arial Narrow" w:ascii="Arial Narrow" w:hAnsi="Arial Narrow"/>
              </w:rPr>
              <w:t xml:space="preserve"> de diferents fons d’energia i de cadenes energètiques relacionades amb canvis observats a la vida quotidiana. Valoració de l’ús responsable de les fonts d’energi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xperimentació</w:t>
            </w:r>
            <w:r>
              <w:rPr>
                <w:rFonts w:cs="Arial Narrow" w:ascii="Arial Narrow" w:hAnsi="Arial Narrow"/>
              </w:rPr>
              <w:t xml:space="preserve"> de la transmissió del so en els diferents medis. Valoració del soroll i la contaminació acústic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Formulació de preguntes</w:t>
            </w:r>
            <w:r>
              <w:rPr>
                <w:rFonts w:cs="Arial Narrow" w:ascii="Arial Narrow" w:hAnsi="Arial Narrow"/>
              </w:rPr>
              <w:t xml:space="preserve"> sobre propietats i canvis dels materials i disseny i realització d’experiments per donar-hi resposta. Anàlisi dels resultats i comunicació oral i escrit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Responsabilització</w:t>
            </w:r>
            <w:r>
              <w:rPr>
                <w:rFonts w:cs="Arial Narrow" w:ascii="Arial Narrow" w:hAnsi="Arial Narrow"/>
              </w:rPr>
              <w:t xml:space="preserve"> en el manteniment de la neteja, l’ordre i l’estalvi de materials i energia a l’escola i a cas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Mesura i comparació de masses i volums</w:t>
            </w:r>
            <w:r>
              <w:rPr>
                <w:rFonts w:cs="Arial Narrow" w:ascii="Arial Narrow" w:hAnsi="Arial Narrow"/>
                <w:szCs w:val="24"/>
              </w:rPr>
              <w:t xml:space="preserve"> de materials diversos. Experimentació de la flotabilitat dels materials en l’aigua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Identificació</w:t>
            </w:r>
            <w:r>
              <w:rPr>
                <w:rFonts w:cs="Arial Narrow" w:ascii="Arial Narrow" w:hAnsi="Arial Narrow"/>
                <w:szCs w:val="24"/>
              </w:rPr>
              <w:t xml:space="preserve"> de les propietats dels diferents materials d’una mescla  relacionat-les amb l’ús de diferents tècniques de separació de substàncies: imantació, filtració, decantació, evaporació i destil.lació. Experimentació de les propietats de l’aigua com a dissolvent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servació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e canvis químics en relació amb fenòmens quotidians: combustions, oxidacions i fermentació. Aplicació a la prevenció del foc i obtenció de compost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Identificació</w:t>
            </w:r>
            <w:r>
              <w:rPr>
                <w:rFonts w:cs="Arial Narrow" w:ascii="Arial Narrow" w:hAnsi="Arial Narrow"/>
                <w:szCs w:val="24"/>
              </w:rPr>
              <w:t xml:space="preserve"> dels diferents instruments objectes d’ús habitual al laboratori i coneixement i aplicació de les normes d’ús i seguretat en el laboratori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nàlis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els efectes d’una força o diferents forces sobre un objecte. Aplicació a l’estudi de màquines simples que s’utilitzen habitualment a l’escola o a casa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Experimentació</w:t>
            </w:r>
            <w:r>
              <w:rPr>
                <w:rFonts w:cs="Arial Narrow" w:ascii="Arial Narrow" w:hAnsi="Arial Narrow"/>
                <w:szCs w:val="24"/>
              </w:rPr>
              <w:t xml:space="preserve"> dels canvis d’estat en l’aigua i la seva reversibilitat. Identificació i relació del cicle natural i humà de l’aigua. Aplicació de l’ús responsable de l’aigua.</w:t>
            </w:r>
          </w:p>
          <w:p>
            <w:pPr>
              <w:pStyle w:val="Textoindependiente2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dentificació de les fonts d’energi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més utilitzades en la societat i diferenciació entre energies renovables i no renovable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lanificació d’experièncie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per comprovar propietats dels materials i el seu comportament davant la llum, el calor i l’electricitat. Elaboració d’un informe per comunicar el procés i els resultats utilitzant l’ordinador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678"/>
        <w:gridCol w:w="5285"/>
      </w:tblGrid>
      <w:tr>
        <w:trPr>
          <w:cantSplit w:val="true"/>
        </w:trPr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MEDI NATURAL, SOCIAL I CULTURAL: ENTORN, TECNOLOGIA I SOCIETAT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INICI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MITJÀ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SUPERIOR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Observació</w:t>
            </w:r>
            <w:r>
              <w:rPr>
                <w:rFonts w:cs="Arial Narrow" w:ascii="Arial Narrow" w:hAnsi="Arial Narrow"/>
              </w:rPr>
              <w:t xml:space="preserve"> del funcionament d’aparells habituals de casa i de l’escola, de les parts que els componen i reconeixement de l’energia que utilitzen. Identificació d’elements que poden ocasionar riscos. Adopció de comportaments que contribueixen a la seguretat personal i a la dels altr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Utitlització de peces modulars</w:t>
            </w:r>
            <w:r>
              <w:rPr>
                <w:rFonts w:cs="Arial Narrow" w:ascii="Arial Narrow" w:hAnsi="Arial Narrow"/>
              </w:rPr>
              <w:t xml:space="preserve"> per a la construcció d’estructures senzilles, tenint cura de les eines i dels material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 xml:space="preserve">Muntatge i desmuntatge </w:t>
            </w:r>
            <w:r>
              <w:rPr>
                <w:rFonts w:cs="Arial Narrow" w:ascii="Arial Narrow" w:hAnsi="Arial Narrow"/>
              </w:rPr>
              <w:t>de joguines i d’identificació de les parts que componen alguns object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Reconeixement d’elements bàsics de l’ordinador i del programari</w:t>
            </w:r>
            <w:r>
              <w:rPr>
                <w:rFonts w:cs="Arial Narrow" w:ascii="Arial Narrow" w:hAnsi="Arial Narrow"/>
              </w:rPr>
              <w:t>. Utilització del teclat, del ratolí i del micròfon i iniciació al programari bàsic de processador de text, edició gràfica i de presentació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iciació al correu electrònic</w:t>
            </w:r>
            <w:r>
              <w:rPr>
                <w:rFonts w:cs="Arial Narrow" w:ascii="Arial Narrow" w:hAnsi="Arial Narrow"/>
              </w:rPr>
              <w:t xml:space="preserve"> en grup i amb ajud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Iniciació a lús de la càmera fotogràfica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Identificació </w:t>
            </w:r>
            <w:r>
              <w:rPr>
                <w:rFonts w:cs="Arial Narrow" w:ascii="Arial Narrow" w:hAnsi="Arial Narrow"/>
                <w:sz w:val="24"/>
              </w:rPr>
              <w:t>de les fonts d’energia amb què funcionen algunes màquin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dentificació del funcionament</w:t>
            </w:r>
            <w:r>
              <w:rPr>
                <w:rFonts w:cs="Arial Narrow" w:ascii="Arial Narrow" w:hAnsi="Arial Narrow"/>
                <w:sz w:val="24"/>
              </w:rPr>
              <w:t xml:space="preserve"> d’alguns operadors mecànics: eix, roda, politja, pla inclinat, engranatges i altres. Utilització d’operadors mecànics per a la construcció d’estructures senzill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dentificació</w:t>
            </w:r>
            <w:r>
              <w:rPr>
                <w:rFonts w:cs="Arial Narrow" w:ascii="Arial Narrow" w:hAnsi="Arial Narrow"/>
                <w:sz w:val="24"/>
              </w:rPr>
              <w:t xml:space="preserve"> d’eines, màquines i fonts d’energia utilitzades en diferents èpoques històriques i la seva relació amb les condicions de vida i de trebal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Reconeixement i utilització</w:t>
            </w:r>
            <w:r>
              <w:rPr>
                <w:rFonts w:cs="Arial Narrow" w:ascii="Arial Narrow" w:hAnsi="Arial Narrow"/>
                <w:sz w:val="24"/>
              </w:rPr>
              <w:t xml:space="preserve"> dels elements bàsics de l’ordinador i del programari: finestres, menú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mpliació</w:t>
            </w:r>
            <w:r>
              <w:rPr>
                <w:rFonts w:cs="Arial Narrow" w:ascii="Arial Narrow" w:hAnsi="Arial Narrow"/>
                <w:sz w:val="24"/>
              </w:rPr>
              <w:t xml:space="preserve"> en l’ús de les funcions del programari bàsic de processador de text, edició gràfica i de presentació amb textos, dibuixos, imatges i audio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pt-BR"/>
              </w:rPr>
              <w:t>Cerca</w:t>
            </w:r>
            <w:r>
              <w:rPr>
                <w:rFonts w:cs="Arial Narrow" w:ascii="Arial Narrow" w:hAnsi="Arial Narrow"/>
                <w:sz w:val="24"/>
                <w:lang w:val="pt-BR"/>
              </w:rPr>
              <w:t xml:space="preserve">, amb ajudes, a internet. </w:t>
            </w:r>
            <w:r>
              <w:rPr>
                <w:rFonts w:cs="Arial Narrow" w:ascii="Arial Narrow" w:hAnsi="Arial Narrow"/>
                <w:sz w:val="24"/>
                <w:lang w:val="fr-FR"/>
              </w:rPr>
              <w:t>Reconeixement de les pàgines web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fr-FR"/>
              </w:rPr>
              <w:t>Ús del correu electrònic</w:t>
            </w:r>
            <w:r>
              <w:rPr>
                <w:rFonts w:cs="Arial Narrow" w:ascii="Arial Narrow" w:hAnsi="Arial Narrow"/>
                <w:sz w:val="24"/>
                <w:lang w:val="fr-FR"/>
              </w:rPr>
              <w:t xml:space="preserve"> i entorns virtuals de comunicació amb ajud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fr-FR"/>
              </w:rPr>
              <w:t>Ús de la càmera fotogràfica</w:t>
            </w:r>
            <w:r>
              <w:rPr>
                <w:rFonts w:cs="Arial Narrow" w:ascii="Arial Narrow" w:hAnsi="Arial Narrow"/>
                <w:sz w:val="24"/>
                <w:lang w:val="fr-FR"/>
              </w:rPr>
              <w:t xml:space="preserve"> i iniciació a la càmera de vídeo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Valoració </w:t>
            </w:r>
            <w:r>
              <w:rPr>
                <w:rFonts w:cs="Arial Narrow" w:ascii="Arial Narrow" w:hAnsi="Arial Narrow"/>
                <w:szCs w:val="24"/>
              </w:rPr>
              <w:t>de l’impacte del desenvolupament tecnològic en les condicions de vida i en el trebal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dentificació dels component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’un circuit elèctric. Disseny i construcció de circuits elèctrics senzills. Valoració de la importància d’adoptar comportaments que minimitzin el consum elèctric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ecerca d’informació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sobre com s’ha resolt un problema bàsic de la vida quotidiana al llarg del temps a partir d’un treball comparatiu i d’ús de les TIC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r-FR"/>
              </w:rPr>
              <w:t>Ús responsable de les TIC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. </w:t>
            </w:r>
            <w:r>
              <w:rPr>
                <w:rFonts w:cs="Arial Narrow" w:ascii="Arial Narrow" w:hAnsi="Arial Narrow"/>
                <w:sz w:val="24"/>
                <w:szCs w:val="24"/>
              </w:rPr>
              <w:t>Valoració de la necessitat de controlar el temps destinat a la seva utilització i el seu poder d’addicció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extoindependiente2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tilització de l’administrador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e fitxers. Reconeixement i utilització dels menús per a les funcions del programari bàsic de processardor de text, edició gràfica i de presentació amb textos, dibuixos, imatges i audio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tilització d’Interne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per a la cerca d’informació (imatge, text i audio) a través de : cercadors, paraules claus, adreces web. Tractament de la informació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Ús del correu electrònic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i entorns virtuals de comunicació amb publicació de documents a Internet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5209"/>
        <w:gridCol w:w="4277"/>
      </w:tblGrid>
      <w:tr>
        <w:trPr>
          <w:cantSplit w:val="true"/>
        </w:trPr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MEDI NATURAL, SOCIAL I CULTURAL: ORIENTACIÓ EN L’ESPAI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INICIAL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MITJÀ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SUPERIOR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Ús d’unitats de mesura del temp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tilització dels recursos de les TIC.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5209"/>
        <w:gridCol w:w="4277"/>
      </w:tblGrid>
      <w:tr>
        <w:trPr>
          <w:cantSplit w:val="true"/>
        </w:trPr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MEDI NATURAL, SOCIAL I CULTURAL: CONNEXIONS ENTRE ALTRES ÀREES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INICIAL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SUPERIOR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sió i producció</w:t>
            </w:r>
            <w:r>
              <w:rPr>
                <w:rFonts w:cs="Arial Narrow" w:ascii="Arial Narrow" w:hAnsi="Arial Narrow"/>
              </w:rPr>
              <w:t xml:space="preserve"> de missatges orals, escrits i audiovisuals.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unicació d’informacions</w:t>
            </w:r>
            <w:r>
              <w:rPr>
                <w:rFonts w:cs="Arial Narrow" w:ascii="Arial Narrow" w:hAnsi="Arial Narrow"/>
              </w:rPr>
              <w:t xml:space="preserve"> amb diferents llenguatges simbòlic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Realització de mesure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prensió i producció</w:t>
            </w:r>
            <w:r>
              <w:rPr>
                <w:rFonts w:cs="Arial Narrow" w:ascii="Arial Narrow" w:hAnsi="Arial Narrow"/>
              </w:rPr>
              <w:t xml:space="preserve"> de missatges orals, escrits i audiovisual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municació d’informacions</w:t>
            </w:r>
            <w:r>
              <w:rPr>
                <w:rFonts w:cs="Arial Narrow" w:ascii="Arial Narrow" w:hAnsi="Arial Narrow"/>
              </w:rPr>
              <w:t xml:space="preserve"> amb diferents llenguatges simbòlics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Aplicació d’hàbits de salut i higiene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oberta i valoració del patrimoni natural i cultur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Experimentació amb sons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Utilització dels recursos</w:t>
            </w:r>
            <w:r>
              <w:rPr>
                <w:rFonts w:cs="Arial Narrow" w:ascii="Arial Narrow" w:hAnsi="Arial Narrow"/>
              </w:rPr>
              <w:t xml:space="preserve"> de les TIC. Cerca guiada de la informació a Internet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Ús de tècniques</w:t>
            </w:r>
            <w:r>
              <w:rPr>
                <w:rFonts w:cs="Arial Narrow" w:ascii="Arial Narrow" w:hAnsi="Arial Narrow"/>
                <w:sz w:val="24"/>
              </w:rPr>
              <w:t xml:space="preserve"> de representació gràfic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omunicació d’informacions</w:t>
            </w:r>
            <w:r>
              <w:rPr>
                <w:rFonts w:cs="Arial Narrow" w:ascii="Arial Narrow" w:hAnsi="Arial Narrow"/>
                <w:sz w:val="24"/>
              </w:rPr>
              <w:t xml:space="preserve"> i argumentacions pròpi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Valoració d’estils</w:t>
            </w:r>
            <w:r>
              <w:rPr>
                <w:rFonts w:cs="Arial Narrow" w:ascii="Arial Narrow" w:hAnsi="Arial Narrow"/>
                <w:sz w:val="24"/>
              </w:rPr>
              <w:t xml:space="preserve"> de vida saludabl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nàlisi d’elements</w:t>
            </w:r>
            <w:r>
              <w:rPr>
                <w:rFonts w:cs="Arial Narrow" w:ascii="Arial Narrow" w:hAnsi="Arial Narrow"/>
                <w:sz w:val="24"/>
              </w:rPr>
              <w:t xml:space="preserve"> dels patrimoni natural i cultura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plicació d’habilitats</w:t>
            </w:r>
            <w:r>
              <w:rPr>
                <w:rFonts w:cs="Arial Narrow" w:ascii="Arial Narrow" w:hAnsi="Arial Narrow"/>
                <w:sz w:val="24"/>
              </w:rPr>
              <w:t xml:space="preserve"> de relació social i respecte per la diversita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plicació del diàleg</w:t>
            </w:r>
            <w:r>
              <w:rPr>
                <w:rFonts w:cs="Arial Narrow" w:ascii="Arial Narrow" w:hAnsi="Arial Narrow"/>
                <w:sz w:val="24"/>
              </w:rPr>
              <w:t xml:space="preserve"> i la mediació en la resolució dels conflict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tilització dels recursos de les TIC</w:t>
            </w:r>
            <w:r>
              <w:rPr>
                <w:rFonts w:cs="Arial Narrow" w:ascii="Arial Narrow" w:hAnsi="Arial Narrow"/>
                <w:sz w:val="24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5209"/>
        <w:gridCol w:w="4277"/>
      </w:tblGrid>
      <w:tr>
        <w:trPr/>
        <w:tc>
          <w:tcPr>
            <w:tcW w:w="1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MEDI NATURAL, SOCIAL I CULTURAL: CRITERIS D’AVALUACIÓ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INICIAL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E MITJÀ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ICLE SUPERIO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Observar l’entorn i identifica</w:t>
            </w:r>
            <w:r>
              <w:rPr>
                <w:rFonts w:cs="Arial Narrow" w:ascii="Arial Narrow" w:hAnsi="Arial Narrow"/>
              </w:rPr>
              <w:t>r relacions senzilles entre els elements que en formen part, distingir els elements humanitzats i el naturals. Valorar la importància de respectar i protegir el medi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Distingir éssers vius i objectes inerts</w:t>
            </w:r>
            <w:r>
              <w:rPr>
                <w:rFonts w:cs="Arial Narrow" w:ascii="Arial Narrow" w:hAnsi="Arial Narrow"/>
              </w:rPr>
              <w:t xml:space="preserve"> i relacionar característiques (nutrició, relació, reproducció) d’animals i plantes propers, amb la seva identificació com a éssers viu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Reconèixer i classificar amb criteris elementals</w:t>
            </w:r>
            <w:r>
              <w:rPr>
                <w:rFonts w:cs="Arial Narrow" w:ascii="Arial Narrow" w:hAnsi="Arial Narrow"/>
              </w:rPr>
              <w:t xml:space="preserve"> els ésser vius de l’entorn i identificar algunes relacions que estableixen amb el medi, utilitzant els instruments adequats i mostrant una actitud de repecte per la natura i pel material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Reconèixer les principals parts del cos humà i relacionar-les</w:t>
            </w:r>
            <w:r>
              <w:rPr>
                <w:rFonts w:cs="Arial Narrow" w:ascii="Arial Narrow" w:hAnsi="Arial Narrow"/>
              </w:rPr>
              <w:t xml:space="preserve"> amb la seva funció i amb els canvis físics que es produeixen al llarg de la vida. Identificar semblances i diferències entre les persones i valorar la seva diversitat físic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 xml:space="preserve">Millorar positivament </w:t>
            </w:r>
            <w:r>
              <w:rPr>
                <w:rFonts w:cs="Arial Narrow" w:ascii="Arial Narrow" w:hAnsi="Arial Narrow"/>
              </w:rPr>
              <w:t>la relació entre la salut i el benestar de la persona i la pràctica de determinats hàbits associats a la higiene, l’alimentació variada i equilibrada, l’exercici físic i el descan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Conèixer alguns valors fonamentals</w:t>
            </w:r>
            <w:r>
              <w:rPr>
                <w:rFonts w:cs="Arial Narrow" w:ascii="Arial Narrow" w:hAnsi="Arial Narrow"/>
              </w:rPr>
              <w:t xml:space="preserve"> de la convivència democràtica, especialment aplicats a l’escola, i la necessitat de respectar les normes bàsiques com a ciutadants i ciutadan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Reconèixer, identificar i posar d’exemples</w:t>
            </w:r>
            <w:r>
              <w:rPr>
                <w:rFonts w:cs="Arial Narrow" w:ascii="Arial Narrow" w:hAnsi="Arial Narrow"/>
              </w:rPr>
              <w:t xml:space="preserve"> de les responsabilitats i de les tasques que desenvolupen les persones a l’entorn, superant els estereotips sexiste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Identificar els grups de pertinença</w:t>
            </w:r>
            <w:r>
              <w:rPr>
                <w:rFonts w:cs="Arial Narrow" w:ascii="Arial Narrow" w:hAnsi="Arial Narrow"/>
                <w:lang w:val="pt-BR"/>
              </w:rPr>
              <w:t xml:space="preserve"> dins l’entorn i les seves relacions. Reconèixer algunes manifestacions culturals presents en l’àmbit escolar, local, mostrant empatia, valorar la seva riquesa i respectar la seva diversitat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Valorar el paper de les famílies</w:t>
            </w:r>
            <w:r>
              <w:rPr>
                <w:rFonts w:cs="Arial Narrow" w:ascii="Arial Narrow" w:hAnsi="Arial Narrow"/>
                <w:lang w:val="pt-BR"/>
              </w:rPr>
              <w:t xml:space="preserve"> i descriure alguns aspectes de la vida personal i familiar. Ordenar temporalment alguns fets irrellevants. </w:t>
            </w:r>
            <w:r>
              <w:rPr>
                <w:rFonts w:cs="Arial Narrow" w:ascii="Arial Narrow" w:hAnsi="Arial Narrow"/>
                <w:lang w:val="fr-FR"/>
              </w:rPr>
              <w:t>Descriure altres fets quotidiants i elements patrimonials aplicant nocions temporals bàsiques.</w:t>
            </w:r>
          </w:p>
          <w:p>
            <w:pPr>
              <w:pStyle w:val="TextBody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fr-FR"/>
              </w:rPr>
              <w:t>Observar i identificar les propietats</w:t>
            </w:r>
            <w:r>
              <w:rPr>
                <w:rFonts w:cs="Arial Narrow" w:ascii="Arial Narrow" w:hAnsi="Arial Narrow"/>
                <w:lang w:val="fr-FR"/>
              </w:rPr>
              <w:t xml:space="preserve"> d’alguns materials i relacinar-les amb els seus usos, fent-se preguntes que permetin obtenir informacions rellevants.</w:t>
            </w:r>
          </w:p>
          <w:p>
            <w:pPr>
              <w:pStyle w:val="TextBody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fr-FR"/>
              </w:rPr>
              <w:t>Desmuntar i tornar a muntar</w:t>
            </w:r>
            <w:r>
              <w:rPr>
                <w:rFonts w:cs="Arial Narrow" w:ascii="Arial Narrow" w:hAnsi="Arial Narrow"/>
                <w:lang w:val="fr-FR"/>
              </w:rPr>
              <w:t xml:space="preserve"> objectes senzills i joguines, diferenciar els diferents components, manipulant-los amb precaució i descriure algunes característiques del seu funcionament.</w:t>
            </w:r>
          </w:p>
          <w:p>
            <w:pPr>
              <w:pStyle w:val="TextBody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fr-FR"/>
              </w:rPr>
              <w:t>Col.laborar en les tasques del treball</w:t>
            </w:r>
            <w:r>
              <w:rPr>
                <w:rFonts w:cs="Arial Narrow" w:ascii="Arial Narrow" w:hAnsi="Arial Narrow"/>
                <w:lang w:val="fr-FR"/>
              </w:rPr>
              <w:t xml:space="preserve"> en grup, contrastant i valorant les explicacions dels altres i les pròpies amb respecte.</w:t>
            </w:r>
          </w:p>
          <w:p>
            <w:pPr>
              <w:pStyle w:val="TextBody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TextBody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TextBody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TextBody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TextBody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TextBody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TextBody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TextBody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fr-FR"/>
              </w:rPr>
              <w:t>Reconèixer i explicar,</w:t>
            </w:r>
            <w:r>
              <w:rPr>
                <w:rFonts w:cs="Arial Narrow" w:ascii="Arial Narrow" w:hAnsi="Arial Narrow"/>
                <w:lang w:val="fr-FR"/>
              </w:rPr>
              <w:t xml:space="preserve"> recollint dades i utilitzant aparells de mesura, les relacions entre alguns factors del medi físic i les formes de vida i activitats humanes, mostrant una actitud de respecte pel medi.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fr-FR"/>
              </w:rPr>
              <w:t>Analitzar i descriure</w:t>
            </w:r>
            <w:r>
              <w:rPr>
                <w:rFonts w:cs="Arial Narrow" w:ascii="Arial Narrow" w:hAnsi="Arial Narrow"/>
                <w:lang w:val="fr-FR"/>
              </w:rPr>
              <w:t xml:space="preserve"> elements naturals i humanitzats del paisatge de l’entorn proper i establir comparcions amb altres tipus de paisatges.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Utilitzar plànols i mapes</w:t>
            </w:r>
            <w:r>
              <w:rPr>
                <w:rFonts w:cs="Arial Narrow" w:ascii="Arial Narrow" w:hAnsi="Arial Narrow"/>
                <w:lang w:val="pt-BR"/>
              </w:rPr>
              <w:t>, així com mecanismes d’orientació espacial per a situar-se en l’entorn, localitzar determinats elements i desplaçar-se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Classificar animals i plantes</w:t>
            </w:r>
            <w:r>
              <w:rPr>
                <w:rFonts w:cs="Arial Narrow" w:ascii="Arial Narrow" w:hAnsi="Arial Narrow"/>
                <w:lang w:val="pt-BR"/>
              </w:rPr>
              <w:t xml:space="preserve"> de l’entorn proper i reconèixer les característiques bàsiques dels vertebrats d’acord amb criteris científics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Identificar les parts del cos</w:t>
            </w:r>
            <w:r>
              <w:rPr>
                <w:rFonts w:cs="Arial Narrow" w:ascii="Arial Narrow" w:hAnsi="Arial Narrow"/>
                <w:lang w:val="pt-BR"/>
              </w:rPr>
              <w:t xml:space="preserve"> que permeten el moviment, relacionar-les amb altres òrgans i comprendre el funcionament del cos humà des d’un sentit global. Relacionar la nutrició amb l’obtenció d’energia i el creixement.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Valorar positivament</w:t>
            </w:r>
            <w:r>
              <w:rPr>
                <w:rFonts w:cs="Arial Narrow" w:ascii="Arial Narrow" w:hAnsi="Arial Narrow"/>
                <w:lang w:val="pt-BR"/>
              </w:rPr>
              <w:t xml:space="preserve"> la pràctica de determinats hàbits associats a la higiene, l’alimentació, l’exercici físic i el descans com a hàbits saludables que és recomanable mantenir, tot discernint les activitats que perjudiquen la salut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Conèixer i valorar el funcionament</w:t>
            </w:r>
            <w:r>
              <w:rPr>
                <w:rFonts w:cs="Arial Narrow" w:ascii="Arial Narrow" w:hAnsi="Arial Narrow"/>
                <w:lang w:val="pt-BR"/>
              </w:rPr>
              <w:t xml:space="preserve"> bàsic de les institucions municipals i comarcals i els mecanismes democràtics de participació, utilitzant-los per participar activament al centre escolar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Descriure alguns trets demogràfics i econòmics</w:t>
            </w:r>
            <w:r>
              <w:rPr>
                <w:rFonts w:cs="Arial Narrow" w:ascii="Arial Narrow" w:hAnsi="Arial Narrow"/>
                <w:lang w:val="pt-BR"/>
              </w:rPr>
              <w:t xml:space="preserve"> de l’entorn, identificar algunes manifestacions culturals, valorar la seva diversitat i riquesa, i localitzar elements del patrimoni comarcal natural i cultural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Analitzar les situacions</w:t>
            </w:r>
            <w:r>
              <w:rPr>
                <w:rFonts w:cs="Arial Narrow" w:ascii="Arial Narrow" w:hAnsi="Arial Narrow"/>
                <w:lang w:val="pt-BR"/>
              </w:rPr>
              <w:t xml:space="preserve"> que poden comportar risc a nivell viari i proposar mesures de prevenció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Aplicar nocions de canvi i continuïtat</w:t>
            </w:r>
            <w:r>
              <w:rPr>
                <w:rFonts w:cs="Arial Narrow" w:ascii="Arial Narrow" w:hAnsi="Arial Narrow"/>
                <w:lang w:val="pt-BR"/>
              </w:rPr>
              <w:t xml:space="preserve"> a alguns aspectes de la vida quotidiana de les societats humanes i situar alguns fets històrics rellevants, d’acord amb els criteris de successió i duració temporals. Utilitzar fonts documentals i patrimonials per justificar aquests canvis i continuïtats.</w:t>
            </w:r>
          </w:p>
          <w:p>
            <w:pPr>
              <w:pStyle w:val="TextBody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Identificar alguns dels usos</w:t>
            </w:r>
            <w:r>
              <w:rPr>
                <w:rFonts w:cs="Arial Narrow" w:ascii="Arial Narrow" w:hAnsi="Arial Narrow"/>
                <w:lang w:val="pt-BR"/>
              </w:rPr>
              <w:t xml:space="preserve"> que es fan dels recursos naturals i algunes de les conseqüències que se’n deriven. </w:t>
            </w:r>
            <w:r>
              <w:rPr>
                <w:rFonts w:cs="Arial Narrow" w:ascii="Arial Narrow" w:hAnsi="Arial Narrow"/>
              </w:rPr>
              <w:t>Analitzar l’impacte d’algunes activitats humanes sobre els recursos i en particular sobre l’aigu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Saber muntar, desmuntar i utilitzar</w:t>
            </w:r>
            <w:r>
              <w:rPr>
                <w:rFonts w:cs="Arial Narrow" w:ascii="Arial Narrow" w:hAnsi="Arial Narrow"/>
              </w:rPr>
              <w:t xml:space="preserve"> algunes màquines senzilles, analitzant el seu funcionament, posant atenció especial a l’energia que utilitzen i valorant la importància de fer un ús responsable de les fonts d’energi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Plantejar-se interrogants</w:t>
            </w:r>
            <w:r>
              <w:rPr>
                <w:rFonts w:cs="Arial Narrow" w:ascii="Arial Narrow" w:hAnsi="Arial Narrow"/>
              </w:rPr>
              <w:t xml:space="preserve"> sobre determinats fets i fenòmens, obtenir informació rellevant per mitjà de l’observació sistemàtica directa i indirecta i el recull de dades amb els mitjans i fonts adequats i comunicar els resultats de la recerca oralment, gràficament i per escrit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Mostrar iniciativa en la realització d’un treball</w:t>
            </w:r>
            <w:r>
              <w:rPr>
                <w:rFonts w:cs="Arial Narrow" w:ascii="Arial Narrow" w:hAnsi="Arial Narrow"/>
              </w:rPr>
              <w:t xml:space="preserve"> d’investigació sobre un tema rellevant de l’entorn, utilitzant els recursos TIC de forma eficient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nalitzar els elements físics i humanitzats</w:t>
            </w:r>
            <w:r>
              <w:rPr>
                <w:rFonts w:cs="Arial Narrow" w:ascii="Arial Narrow" w:hAnsi="Arial Narrow"/>
                <w:sz w:val="24"/>
              </w:rPr>
              <w:t xml:space="preserve"> dels paisatges i els principals factors de canvi produïts per processos naturals i per l’activitat humana al llarg del temps. Reconèixer la diversitat de paisatges de Catalunya i Espanya i la necessitat de preservar la riquesa paisatgística i patrimonial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pt-BR"/>
              </w:rPr>
              <w:t>Analitzar alguns dels usos</w:t>
            </w:r>
            <w:r>
              <w:rPr>
                <w:rFonts w:cs="Arial Narrow" w:ascii="Arial Narrow" w:hAnsi="Arial Narrow"/>
                <w:sz w:val="24"/>
                <w:lang w:val="pt-BR"/>
              </w:rPr>
              <w:t xml:space="preserve"> que es fan dels recursos naturals i de les fonts d’energia, així com algunes conseqüències dels usos inadequats. </w:t>
            </w:r>
            <w:r>
              <w:rPr>
                <w:rFonts w:cs="Arial Narrow" w:ascii="Arial Narrow" w:hAnsi="Arial Narrow"/>
                <w:sz w:val="24"/>
              </w:rPr>
              <w:t>Valorar, entre d’altres recursos, l’aigua com un bé escàs, i conèixer maneres diferents de prevenir o reduir l’impacte de les activitats humanes sobre el medi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Utilitzar plànols i mapes</w:t>
            </w:r>
            <w:r>
              <w:rPr>
                <w:rFonts w:cs="Arial Narrow" w:ascii="Arial Narrow" w:hAnsi="Arial Narrow"/>
                <w:lang w:val="pt-BR"/>
              </w:rPr>
              <w:t xml:space="preserve"> a diferents escales i interpretant els diferents signes convencionals, així com fotografies aèries. Elaborar croquis i plànols senzills com a mitjà per analitzar elements del territori i comunicar els resultats de les observacions i interpretacion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pt-BR"/>
              </w:rPr>
              <w:t>Reconèixer i explicar</w:t>
            </w:r>
            <w:r>
              <w:rPr>
                <w:rFonts w:cs="Arial Narrow" w:ascii="Arial Narrow" w:hAnsi="Arial Narrow"/>
                <w:sz w:val="24"/>
                <w:lang w:val="pt-BR"/>
              </w:rPr>
              <w:t xml:space="preserve"> la presència ubiqua dels microorganismes en el medi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Relacionar l’estructura d’un ésser viu</w:t>
            </w:r>
            <w:r>
              <w:rPr>
                <w:rFonts w:cs="Arial Narrow" w:ascii="Arial Narrow" w:hAnsi="Arial Narrow"/>
                <w:lang w:val="pt-BR"/>
              </w:rPr>
              <w:t xml:space="preserve"> amb les funcions que realitza. Identificar els principals òrgans del cos humà i les funcions que realitzen tot relacionant l’adequat funcionament del cos amb determinats hàbits de salut. Conèixer les repercussions dels hàbits incorrectes sobre la salut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Conèixer, analitzar i valorar</w:t>
            </w:r>
            <w:r>
              <w:rPr>
                <w:rFonts w:cs="Arial Narrow" w:ascii="Arial Narrow" w:hAnsi="Arial Narrow"/>
                <w:lang w:val="pt-BR"/>
              </w:rPr>
              <w:t xml:space="preserve"> els mecanismes de funcionament i de participació de les societats democràtiques, aplicats als òrgans de govern de diferents institucions, assumint responsabilitats en el sí del marc escolar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Reconèixer i respectar la diversitat</w:t>
            </w:r>
            <w:r>
              <w:rPr>
                <w:rFonts w:cs="Arial Narrow" w:ascii="Arial Narrow" w:hAnsi="Arial Narrow"/>
                <w:lang w:val="pt-BR"/>
              </w:rPr>
              <w:t xml:space="preserve"> de manifestacions culturals de l’entorn, de Catalunya i Espanya. Identificar les normes de convivència dels grups i respectar els drets i deures fonamentals de les persones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Identificar, descriure i analitzar</w:t>
            </w:r>
            <w:r>
              <w:rPr>
                <w:rFonts w:cs="Arial Narrow" w:ascii="Arial Narrow" w:hAnsi="Arial Narrow"/>
                <w:lang w:val="pt-BR"/>
              </w:rPr>
              <w:t xml:space="preserve"> processos de canvi i transformació social, cultural, econòmic i tecnològic en l’entorn, en especial, els canvis provocats per la globalització, identificant i valorant algunes de les causes de les desigualtats en el món actual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Usar diferents informacions</w:t>
            </w:r>
            <w:r>
              <w:rPr>
                <w:rFonts w:cs="Arial Narrow" w:ascii="Arial Narrow" w:hAnsi="Arial Narrow"/>
              </w:rPr>
              <w:t xml:space="preserve"> procedents dels mitjans de comunicació per interpretar problemes socials rellevants. Valorar la relació de proximitat que proporcionen les tecnologies de la informació i la comunicació amb altres llocs del planeta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lang w:val="fr-FR"/>
              </w:rPr>
              <w:t>Utilitzar diferents tipus de fonts documentals</w:t>
            </w:r>
            <w:r>
              <w:rPr>
                <w:rFonts w:cs="Arial Narrow" w:ascii="Arial Narrow" w:hAnsi="Arial Narrow"/>
                <w:lang w:val="fr-FR"/>
              </w:rPr>
              <w:t xml:space="preserve"> (textuals, patrimonials, orals) per obtenir informació sobre els trets significatius de la societat d’èpoques passades, situant els fets en línies de temps.</w:t>
            </w:r>
          </w:p>
          <w:p>
            <w:pPr>
              <w:pStyle w:val="Heading1"/>
              <w:rPr/>
            </w:pPr>
            <w:r>
              <w:rPr>
                <w:rFonts w:cs="Arial Narrow" w:ascii="Arial Narrow" w:hAnsi="Arial Narrow"/>
                <w:b/>
                <w:lang w:val="fr-FR"/>
              </w:rPr>
              <w:t>Planificar i portar a terme experiències senzilles</w:t>
            </w:r>
            <w:r>
              <w:rPr>
                <w:rFonts w:cs="Arial Narrow" w:ascii="Arial Narrow" w:hAnsi="Arial Narrow"/>
                <w:lang w:val="fr-FR"/>
              </w:rPr>
              <w:t xml:space="preserve"> sobre alguns fenòmens físics i químics de la matèria, plantejant-se hipòtesis prèvies, seleccionant el material necessari, i registrar els resultats i comunicar les conclusions, oralment i per escrit, per mitjans convencionals i amb l’ús de les TIC.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fr-FR"/>
              </w:rPr>
              <w:t>Planificar i realitzar projectes de construcció</w:t>
            </w:r>
            <w:r>
              <w:rPr>
                <w:rFonts w:cs="Arial Narrow" w:ascii="Arial Narrow" w:hAnsi="Arial Narrow"/>
                <w:sz w:val="24"/>
                <w:lang w:val="fr-FR"/>
              </w:rPr>
              <w:t xml:space="preserve"> d’alguns objectes, maquetes i aparells senzills, seleccionant els materials pertinents, demostrant responsabilitat en les tasques individuals i actitud cooperativa per al treball en grup i vetllant per la pròpia seguretat i la dels altres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orient="landscape" w:w="16838" w:h="11906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10:00Z</dcterms:created>
  <dc:creator>SGTI</dc:creator>
  <dc:description/>
  <cp:keywords/>
  <dc:language>en-US</dc:language>
  <cp:lastModifiedBy>argo</cp:lastModifiedBy>
  <cp:lastPrinted>2008-01-02T19:55:00Z</cp:lastPrinted>
  <dcterms:modified xsi:type="dcterms:W3CDTF">2008-10-06T12:44:00Z</dcterms:modified>
  <cp:revision>186</cp:revision>
  <dc:subject/>
  <dc:title/>
</cp:coreProperties>
</file>