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ITERIS D’AVALUACIÓ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SUPERIO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nèixer i utilitzar diferents usos dels nombres</w:t>
            </w:r>
            <w:r>
              <w:rPr>
                <w:rFonts w:cs="Arial Narrow" w:ascii="Arial Narrow" w:hAnsi="Arial Narrow"/>
              </w:rPr>
              <w:t xml:space="preserve"> (cardinals, ordinals, identificadors) en situacions familiars i en altres àre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ercar semblances i diferències</w:t>
            </w:r>
            <w:r>
              <w:rPr>
                <w:rFonts w:cs="Arial Narrow" w:ascii="Arial Narrow" w:hAnsi="Arial Narrow"/>
              </w:rPr>
              <w:t xml:space="preserve"> entre objectes i situacions (en particular, els canvis que es produeixen en una seqüència), i classificar i ordenar objectes d’acord amb diferents criteri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mprendre situacions-problema</w:t>
            </w:r>
            <w:r>
              <w:rPr>
                <w:rFonts w:cs="Arial Narrow" w:ascii="Arial Narrow" w:hAnsi="Arial Narrow"/>
              </w:rPr>
              <w:t xml:space="preserve"> relacionades amb aspectes concrets i vinculats a la pròpia experiència. Emprendre la resolució de forma autònoma i expressar la solució i el procés segui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sar l’assaig-error</w:t>
            </w:r>
            <w:r>
              <w:rPr>
                <w:rFonts w:cs="Arial Narrow" w:ascii="Arial Narrow" w:hAnsi="Arial Narrow"/>
              </w:rPr>
              <w:t xml:space="preserve"> per cercar solucions als problemes i a les exploracion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Formular preguntes</w:t>
            </w:r>
            <w:r>
              <w:rPr>
                <w:rFonts w:cs="Arial Narrow" w:ascii="Arial Narrow" w:hAnsi="Arial Narrow"/>
              </w:rPr>
              <w:t xml:space="preserve"> en situacions conegudes. Comunicar oralment coneixements i processos matemàtics duts a terme (càlcul, mesura, resolució de problemes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sar el llenguatge verbal per interpretar gràfics</w:t>
            </w:r>
            <w:r>
              <w:rPr>
                <w:rFonts w:cs="Arial Narrow" w:ascii="Arial Narrow" w:hAnsi="Arial Narrow"/>
              </w:rPr>
              <w:t>, nombres i signes matemàtic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Interpretar, representar</w:t>
            </w:r>
            <w:r>
              <w:rPr>
                <w:rFonts w:cs="Arial Narrow" w:ascii="Arial Narrow" w:hAnsi="Arial Narrow"/>
              </w:rPr>
              <w:t xml:space="preserve"> (amb materials diversos) i utilitzar els nombres naturals (inferiors a 1.000) en diferents contextos de la vida quotidiana. Comparar, ordenar i descompondre els nombres utilitzant diferents model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Desenvolupar agilitat en el càlcul mental</w:t>
            </w:r>
            <w:r>
              <w:rPr>
                <w:rFonts w:cs="Arial Narrow" w:ascii="Arial Narrow" w:hAnsi="Arial Narrow"/>
              </w:rPr>
              <w:t xml:space="preserve"> (descomposició additiva dels 20 primers nombres, estratègies personals,...). Usar els algorismes de suma i resta (sense portar), les TIC i la calculadora per calcular i cercar regularitats dels nombres i operacion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Definir la situació d’un objecte a l’espai i d’un desplaçament </w:t>
            </w:r>
            <w:r>
              <w:rPr>
                <w:rFonts w:cs="Arial Narrow" w:ascii="Arial Narrow" w:hAnsi="Arial Narrow"/>
              </w:rPr>
              <w:t>en relació a un mateix, tot utilitzant els conceptes: davant-darrera; propo-lluny; dalt-baix; dreta-esquerr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Identificar, analitzar i descriure objectes</w:t>
            </w:r>
            <w:r>
              <w:rPr>
                <w:rFonts w:cs="Arial Narrow" w:ascii="Arial Narrow" w:hAnsi="Arial Narrow"/>
              </w:rPr>
              <w:t xml:space="preserve"> i espais amb formes geomètriques tridimensionals i planes. Buscar semblances i diferències entre dues figur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esurar objectes, espais i temps</w:t>
            </w:r>
            <w:r>
              <w:rPr>
                <w:rFonts w:cs="Arial Narrow" w:ascii="Arial Narrow" w:hAnsi="Arial Narrow"/>
              </w:rPr>
              <w:t xml:space="preserve"> familiars amb unitats no convencionals (pams, peus, passes,...) i convencionals (Kg, m, l, dia i hora) tot utilitzant instruments propers i adequats a cada situació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Interpretar i construir gràfics</w:t>
            </w:r>
            <w:r>
              <w:rPr>
                <w:rFonts w:cs="Arial Narrow" w:ascii="Arial Narrow" w:hAnsi="Arial Narrow"/>
              </w:rPr>
              <w:t xml:space="preserve"> (pictogrames i diagrames de barres) amb dades sobre fets coneguts relatius a la vida quotidiana i a altres àre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Reconèixer i utilitzar els conceptes associats a la multiplicació</w:t>
            </w:r>
            <w:r>
              <w:rPr>
                <w:rFonts w:cs="Arial Narrow" w:ascii="Arial Narrow" w:hAnsi="Arial Narrow"/>
              </w:rPr>
              <w:t xml:space="preserve"> (mesura, repetició de la unitat) i divisió (partició, agrupament, aproximació) en situacions de vida quotidiana i en altres àre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Cercar amb criteri les regularitats i canvis</w:t>
            </w:r>
            <w:r>
              <w:rPr>
                <w:rFonts w:cs="Arial Narrow" w:ascii="Arial Narrow" w:hAnsi="Arial Narrow"/>
              </w:rPr>
              <w:t xml:space="preserve"> que es produeixen en una col·lecció o una seqüència, descriure-les i continuar la seqüència. Classificar i establir criteris de classificació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Comprendre situacions-problema</w:t>
            </w:r>
            <w:r>
              <w:rPr>
                <w:rFonts w:cs="Arial Narrow" w:ascii="Arial Narrow" w:hAnsi="Arial Narrow"/>
              </w:rPr>
              <w:t xml:space="preserve"> de l’entorn proper. Cercar i utilitzar gràfics senzills (fletxes, taules,...), xifres i signes adients per representar situacions-problema. Cercar i seleccionar les dades necessàries i estimar una resposta. Desenvolupar estratègies de solució. Expressar el procés de solució i la respost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Formular preguntes</w:t>
            </w:r>
            <w:r>
              <w:rPr>
                <w:rFonts w:cs="Arial Narrow" w:ascii="Arial Narrow" w:hAnsi="Arial Narrow"/>
              </w:rPr>
              <w:t xml:space="preserve"> en situacions conegudes i poc conegudes. Comunicar oralment i per escrit, de forma clara, coneixements i processos matemàtics duts a terme (càlcul, mesura, construccions geomètriques, resolució de problemes). Reconèixer la validesa de diferents processos de solució d’una situació-problem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Interpretar el valor posicional del sistema de numeració decima</w:t>
            </w:r>
            <w:r>
              <w:rPr>
                <w:rFonts w:cs="Arial Narrow" w:ascii="Arial Narrow" w:hAnsi="Arial Narrow"/>
              </w:rPr>
              <w:t>l. Interpretar i utilitzar de forma adequada els nombres naturals (fins a sis xifres) i els fraccionaris i decimals com expressió concreta de l’aproximació de la mesur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Comprendre i utilitzar el significat de les operacions</w:t>
            </w:r>
            <w:r>
              <w:rPr>
                <w:rFonts w:cs="Arial Narrow" w:ascii="Arial Narrow" w:hAnsi="Arial Narrow"/>
              </w:rPr>
              <w:t xml:space="preserve"> (suma, resta, multiplicació i divisió) amb els nombres naturals de forma apropiada a cada context. Desenvolupar agilitat en el càlcul exacte i aproximat: càlcul mental (descomposició additiva i factorial dels nombres, producte i divisió per la unitat seguida de zeros); ús dels algorismes de càlcul escrit, de les TIC i la calculadora per calcular i cercar propietats dels nombres i operacions. Seleccionar el càlcul adient a cada situació: mental, escrit, amb mitjans tècnic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Interpretar i realitzar respresentacions espacials</w:t>
            </w:r>
            <w:r>
              <w:rPr>
                <w:rFonts w:cs="Arial Narrow" w:ascii="Arial Narrow" w:hAnsi="Arial Narrow"/>
              </w:rPr>
              <w:t xml:space="preserve"> (croquis d’un itinerari, plànol d’una pista,...) utilitzant referents concrets de l’entorn proper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Identificar, reconèixer i descriure</w:t>
            </w:r>
            <w:r>
              <w:rPr>
                <w:rFonts w:cs="Arial Narrow" w:ascii="Arial Narrow" w:hAnsi="Arial Narrow"/>
              </w:rPr>
              <w:t xml:space="preserve"> figures planes (polígons) i cossos geomètrics de l’entorn. Classificar les formes i cossos d’acord amb característiques geomètriques (costats, angles). Utilitzar les TIC i els instruments de dibuix per representar models geomètric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eleccionar de forma adequada a cada situació la unitat i instrument de mesura</w:t>
            </w:r>
            <w:r>
              <w:rPr>
                <w:rFonts w:cs="Arial Narrow" w:ascii="Arial Narrow" w:hAnsi="Arial Narrow"/>
              </w:rPr>
              <w:t xml:space="preserve"> dient de les magnituds de longitud, massa, capacitat, temps. En contextos quotidians i en altres àrees, realitzar l’estimació prèvia, efectuar la mesura, comprovar-la i expressar el resultat amb precisió. Utilitzar l’equivalència d’unitats d’una magniturd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Recollir dades sobre fets coneguts tot utilitzant tècniques de recompte</w:t>
            </w:r>
            <w:r>
              <w:rPr>
                <w:rFonts w:cs="Arial Narrow" w:ascii="Arial Narrow" w:hAnsi="Arial Narrow"/>
              </w:rPr>
              <w:t xml:space="preserve"> senzilles, ordenar-les i expressar-les mitjançant gràfics (taules de dades, gràfics de barres, pictogrames), usant les TIC si s’escau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Interpretar la informació relativa a fets quotidians</w:t>
            </w:r>
            <w:r>
              <w:rPr>
                <w:rFonts w:cs="Arial Narrow" w:ascii="Arial Narrow" w:hAnsi="Arial Narrow"/>
              </w:rPr>
              <w:t xml:space="preserve"> o present en altres àrees expressada en forma gràfica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Valorar la quantificació en situacions de la vida real</w:t>
            </w:r>
            <w:r>
              <w:rPr>
                <w:rFonts w:cs="Arial Narrow" w:ascii="Arial Narrow" w:hAnsi="Arial Narrow"/>
              </w:rPr>
              <w:t xml:space="preserve"> com un aspecte que afavoreix la comparació, l’ordenació i la classificació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Cercar amb criteri les regularitats i canvis que es produeixen en una col·lecció o una seqüència</w:t>
            </w:r>
            <w:r>
              <w:rPr>
                <w:rFonts w:cs="Arial Narrow" w:ascii="Arial Narrow" w:hAnsi="Arial Narrow"/>
              </w:rPr>
              <w:t>. Fer conjectures i comprovar-les. Establir criteris consistents de classificació i comprovar-lo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Reconèixer i comprendre les situacions-problema</w:t>
            </w:r>
            <w:r>
              <w:rPr>
                <w:rFonts w:cs="Arial Narrow" w:ascii="Arial Narrow" w:hAnsi="Arial Narrow"/>
              </w:rPr>
              <w:t>. Cercar i utilitzar taules i gràfics (taules de doble entrada, fletxes, diagrames d’arbre,...), xifres i signes adients per representar tot tipus de situacions-problema. Cercar, seleccionar i organitzar les dades necessàries. Estimar una resposta raonable. Desenvolupar estratègies de resolució (analogia, particularització, identificació d’operacions,...). Expressar verbalment el procés de solució i la resposta de forma coherent i clara. Comprovar la validesa de les respostes. Reconèixer la validesa de diferents processos de resolució d’una situació-problem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Formular problemes</w:t>
            </w:r>
            <w:r>
              <w:rPr>
                <w:rFonts w:cs="Arial Narrow" w:ascii="Arial Narrow" w:hAnsi="Arial Narrow"/>
              </w:rPr>
              <w:t xml:space="preserve"> a partir de situacions conegudes. Comunicar oralment i per escrit, de forma coherent, clara i precisa, coneixements i processos matemàtics realitzats (càlculs, mesures, construccions geomètriques, resolució de problemes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Interpretar el sitema de numeració decimal</w:t>
            </w:r>
            <w:r>
              <w:rPr>
                <w:rFonts w:cs="Arial Narrow" w:ascii="Arial Narrow" w:hAnsi="Arial Narrow"/>
              </w:rPr>
              <w:t>. Interpretar i utilitzar els nombres naturals, fraccionaris, decimals (fins els centèsims) i nombres negatius d’acord amb contextos de la vida quotidiana. Reconèixer les relacions entre nombres decimals, fraccionaris i percentatg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Utilitzar el significat de les operacions amb els nombres naturals</w:t>
            </w:r>
            <w:r>
              <w:rPr>
                <w:rFonts w:cs="Arial Narrow" w:ascii="Arial Narrow" w:hAnsi="Arial Narrow"/>
              </w:rPr>
              <w:t>, fraccionaris i decimals de forma apropiada a cada context. Desenvolupar agilitat en el càlcul exacte i aproximat: realitzar les operacions bàsiques mentalment, mitjançant els algorismes de càlcul escrit i usar les TIC i la calculadora per calcular i cercar propietats dels nombres i operacions. Seleccionar i justificar el càlcul adient a cada situació: mental, escrit, amb mitjans tècnic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Interpretar i realitzar, amb els instruments de dibuix i els recursos TIC </w:t>
            </w:r>
            <w:r>
              <w:rPr>
                <w:rFonts w:cs="Arial Narrow" w:ascii="Arial Narrow" w:hAnsi="Arial Narrow"/>
              </w:rPr>
              <w:t xml:space="preserve">adients, representacions espacials (itineraris, plànols, maquetes, mapes) utilitzant referents concrets i generals, de l’entorn quotidià i d’altres àrees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Identificar, reconèixer i descriure amb precisió figures i cossos geomètrics</w:t>
            </w:r>
            <w:r>
              <w:rPr>
                <w:rFonts w:cs="Arial Narrow" w:ascii="Arial Narrow" w:hAnsi="Arial Narrow"/>
              </w:rPr>
              <w:t xml:space="preserve"> de l’entorn, utilitzant nocions com: perpendicular, paral·lel, simètric,... Classificar les figures i els cossos, d’acord amb característiques geomètriques (vèrtexs, costats, angles, cares, arestes, diagonals,...) i expressar els criteris i els resultat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eleccionar de forma adequada a cada situació la unitat, instrument i estratègia de mesura</w:t>
            </w:r>
            <w:r>
              <w:rPr>
                <w:rFonts w:cs="Arial Narrow" w:ascii="Arial Narrow" w:hAnsi="Arial Narrow"/>
              </w:rPr>
              <w:t xml:space="preserve"> de les magnituds de longitud, massa, capacitat, temps, superfície i amplitud angular, en entorns quotidians i en altres àrees. Realitzar l’estimació prèvia, la mesura, expressant el resultat amb precisió, i comprovar-la. Utilitzar l’equivalència d’unitats d’una magnitud, en situacions on tingui senti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nterpretar amb llenguage precís i seleccionar</w:t>
            </w:r>
            <w:r>
              <w:rPr>
                <w:rFonts w:cs="Arial Narrow" w:ascii="Arial Narrow" w:hAnsi="Arial Narrow"/>
              </w:rPr>
              <w:t xml:space="preserve"> i realitzar els gràfics adequats (instrument de dibuix o TIC): taules, histogrames, diagrames de barres, de sectors) a cada sutuació sobre un conjunt de dades. Interpretar el valor de la mediana, mitjana i mod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alitzar estimacions sobre resultats</w:t>
            </w:r>
            <w:r>
              <w:rPr>
                <w:rFonts w:cs="Arial Narrow" w:ascii="Arial Narrow" w:hAnsi="Arial Narrow"/>
              </w:rPr>
              <w:t xml:space="preserve">(segur, problable, possible, impossible) </w:t>
            </w:r>
            <w:r>
              <w:rPr>
                <w:rFonts w:cs="Arial Narrow" w:ascii="Arial Narrow" w:hAnsi="Arial Narrow"/>
                <w:b/>
              </w:rPr>
              <w:t>de jocs d’atzar</w:t>
            </w:r>
            <w:r>
              <w:rPr>
                <w:rFonts w:cs="Arial Narrow" w:ascii="Arial Narrow" w:hAnsi="Arial Narrow"/>
              </w:rPr>
              <w:t xml:space="preserve"> i comprovar els resultat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4:34:00Z</dcterms:created>
  <dc:creator>argo</dc:creator>
  <dc:description/>
  <dc:language>en-US</dc:language>
  <cp:lastModifiedBy>felip</cp:lastModifiedBy>
  <dcterms:modified xsi:type="dcterms:W3CDTF">2008-01-02T21:06:00Z</dcterms:modified>
  <cp:revision>15</cp:revision>
  <dc:subject/>
  <dc:title/>
</cp:coreProperties>
</file>