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ÀREA DE MATEMÀTIQUES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EIP Sant Jordi -  Maçanet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1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CTIUS I CONTINGUTS A ASSOLIR AL FINALITZAR L’ETAPA DE PRIMÀRI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OBJECTIUS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tilitzar i valorar les matemàtiques com una eina útil per comprendre el món i per expressar informacions i coneixements sobre l’entorn,  i reconèixer-les com una eina ciència oberta i dinàmic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conéixer el raonament, l’argumentació i la prova com aspectes fonamentals de les matemàtiques, així com el valor d’actituds com la perseverança, la precisió i la revisi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conèixer situacions- problema de l’entorn i utilitzar les matemàtiques per resoldre-les, triant els recursos que es considerin més adients i explicant-ne l’elecci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lanificar i aplicar estratègies (anàlisi de semblances i diferències, exploració sistemàtica de diferents possibilitats, particularització i generalització, comprensió de l’ús de les operacions, entre altres) per resoldre i modificar-les, si cal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rganitzar i consolidar el pensament matemàtic a partir de la comunicació coherent i clara de les pròpies idees, i dels processos matemàtics emprats, als companys i als mestr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rear i utilitzar representacions per organitzar, registrar i comunicar les idees i els processos matemàtics, així com interpretar i usar el llenguatge matemàti, com ara xifres, signes, dibuixos geomètrics, taules i gràics per a descriure fenómens habitual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mprendre el sistema de numeració decimal i el significat de les operacions. Calcular amb fluïdesa  i fer estimacions raonables, tot utilitzant diferents tècniques: càlcul mental, càlcul escrit, i càlcul amb calculadora i altres TIC, d’acord amb la situaci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dentificar i descriure formes geomètriques de l’entorn, tot utilitzant el coneixements dels seus elements i de les seves propietats. Interpretar i utilitzar procediments d’orientació especial en contextos divers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mprendre les magnituds mesurables i el procés de mesurar, i aplicar les unitats d’ús habitual, les tènciques i els instruments de mesura adequats a cada situaci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terpretar la informació, elaborar preguntes, recollir, organitzar  i representar les dades per a respondre-le4s, utilitzant els mètodes estadístics apropiats, així com comprendre i aplicar els conceptes bàsics d’atzar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CONTINGUTS</w:t>
      </w:r>
    </w:p>
    <w:p>
      <w:pPr>
        <w:pStyle w:val="Normal"/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cessos a desenvolupar en tots els cicles i comuns a tots els contingut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Organització del pensament matemàtic prop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municació del pensament matemàtic propi (mitjançant explicacions orals, gràfiques i escrites) a companys i professors, i contrast amb el dels al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nexions entre els diferents blocs de matemàtiques i amb les altres àrees.</w:t>
      </w:r>
    </w:p>
    <w:p>
      <w:pPr>
        <w:pStyle w:val="Normal"/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0:05:00Z</dcterms:created>
  <dc:creator>a</dc:creator>
  <dc:description/>
  <cp:keywords/>
  <dc:language>en-US</dc:language>
  <cp:lastModifiedBy>argo</cp:lastModifiedBy>
  <cp:lastPrinted>2007-10-30T13:22:00Z</cp:lastPrinted>
  <dcterms:modified xsi:type="dcterms:W3CDTF">2008-10-06T12:40:00Z</dcterms:modified>
  <cp:revision>7</cp:revision>
  <dc:subject/>
  <dc:title>ÀREA DE MATEMÀTIQUES</dc:title>
</cp:coreProperties>
</file>