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SUPERIOR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ntificar i reconèixer</w:t>
            </w:r>
            <w:r>
              <w:rPr>
                <w:rFonts w:cs="Arial Narrow" w:ascii="Arial Narrow" w:hAnsi="Arial Narrow"/>
              </w:rPr>
              <w:t xml:space="preserve"> en les diverses formes d’expressió artística i cultural alguns trets socials, culturals, formals, estructurals, ideològics, psicològics, semiòtics i de gèner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ular opinions i argumentacions</w:t>
            </w:r>
            <w:r>
              <w:rPr>
                <w:rFonts w:cs="Arial Narrow" w:ascii="Arial Narrow" w:hAnsi="Arial Narrow"/>
              </w:rPr>
              <w:t xml:space="preserve"> al voltants de les manifestacions artístiques i culturals, de la utitlització dels mitjans de comunicació i d’Internet, atenent el seu paper social i cultural i la manera que comprenem l’entor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ercar, elaborar i valorar</w:t>
            </w:r>
            <w:r>
              <w:rPr>
                <w:rFonts w:cs="Arial Narrow" w:ascii="Arial Narrow" w:hAnsi="Arial Narrow"/>
              </w:rPr>
              <w:t xml:space="preserve"> concepcions al voltant de les manifestacions artístiques i culturals i dels contextos de producció artís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icar de forma visual, sonora i corporal</w:t>
            </w:r>
            <w:r>
              <w:rPr>
                <w:rFonts w:cs="Arial Narrow" w:ascii="Arial Narrow" w:hAnsi="Arial Narrow"/>
                <w:sz w:val="20"/>
              </w:rPr>
              <w:t xml:space="preserve"> coneixement, pensament, emocions i experiències, tot aplicant i combinant les possibilitats de comunicació que suggereixen el cos, els sons, les músiques, les imatges, els objectes, les figures geomètriques, els mitjans audiovisuals i les TI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laborar produccions artístiques</w:t>
            </w:r>
            <w:r>
              <w:rPr>
                <w:rFonts w:cs="Arial Narrow" w:ascii="Arial Narrow" w:hAnsi="Arial Narrow"/>
                <w:sz w:val="20"/>
              </w:rPr>
              <w:t xml:space="preserve"> que promoguin la valoració crítica del nostre entor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lanificar els processos de producció</w:t>
            </w:r>
            <w:r>
              <w:rPr>
                <w:rFonts w:cs="Arial Narrow" w:ascii="Arial Narrow" w:hAnsi="Arial Narrow"/>
              </w:rPr>
              <w:t xml:space="preserve"> pel que fa a previsió de recursos, materials, moments de revisió i assumpció de responsabilitats en el treball cooperatiu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strar respecte, responsabilitat i valoració crítica</w:t>
            </w:r>
            <w:r>
              <w:rPr>
                <w:rFonts w:cs="Arial Narrow" w:ascii="Arial Narrow" w:hAnsi="Arial Narrow"/>
              </w:rPr>
              <w:t xml:space="preserve"> en el treball cooperatiu i argumentar i resoldre les discrepàncies a l’hora de participar en projectes artístics col.lectiu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nterpretar cançons i danses</w:t>
            </w:r>
            <w:r>
              <w:rPr>
                <w:rFonts w:cs="Arial Narrow" w:ascii="Arial Narrow" w:hAnsi="Arial Narrow"/>
              </w:rPr>
              <w:t xml:space="preserve"> apreses utilitzant les tècniques bàsiques de la veu i del movi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mprovisar i crear cançons</w:t>
            </w:r>
            <w:r>
              <w:rPr>
                <w:rFonts w:cs="Arial Narrow" w:ascii="Arial Narrow" w:hAnsi="Arial Narrow"/>
                <w:sz w:val="20"/>
              </w:rPr>
              <w:t xml:space="preserve"> participant en creacions individuals i col.lectives emprant degudament la terminologia i grafia correspon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legir petites partitures</w:t>
            </w:r>
            <w:r>
              <w:rPr>
                <w:rFonts w:cs="Arial Narrow" w:ascii="Arial Narrow" w:hAnsi="Arial Narrow"/>
                <w:sz w:val="20"/>
              </w:rPr>
              <w:t xml:space="preserve"> amb els elements musicals apres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ARTÍSTICA                                 ________________________________________________          5è Cicle Superior     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23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5:23:00Z</dcterms:modified>
  <cp:revision>2</cp:revision>
  <dc:subject/>
  <dc:title>CONTINGUTS DE L’ÀREA</dc:title>
</cp:coreProperties>
</file>