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SUPERIOR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Ajustar els moviments corporals a diferents canvis de les condicions d’una activitat utilitzant les nocions topològiques bàs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Opinar de forma crítica en relació a situacions sorgides en la pràctica de l’activitat fís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nvolupar conductes actives per incrementar la condició física, ajustant la pròpia actuació a les pròpies possibilitats i limitacions corpor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icar algunes de les relacions que s’estableixen entre la correcta i habitual pràctica d’exercici físic i millora de la salu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struir composicions col.lectives en interacció amb els companys i companyes utilitzant els recursos expressius del cos i partint d’estímuls musicals, plàstics o verb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tzar els recursos expressius del cos per comunicar idees i sentiments i representar personatges o històries reals o imaginàr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Identificar com a valors fonamentals dels jocs i les pràctiques d’activitat física, l’esforç personal i les relacions que s’estableixen amb el grup i acturar d’acord amb ell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FÍSICA                                      ________________________________________________           5è__Cicle Superior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30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5:30:00Z</dcterms:modified>
  <cp:revision>2</cp:revision>
  <dc:subject/>
  <dc:title>CONTINGUTS DE L’ÀREA</dc:title>
</cp:coreProperties>
</file>