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SUPERIOR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Analitzar els elements físics i humanitzats</w:t>
            </w:r>
            <w:r>
              <w:rPr>
                <w:rFonts w:cs="Arial Narrow" w:ascii="Arial Narrow" w:hAnsi="Arial Narrow"/>
                <w:lang w:val="en-GB"/>
              </w:rPr>
              <w:t xml:space="preserve"> dels paisatges i els principals factors de canvi produïts per processos naturals i per l’activitat humana al llarg del temps. </w:t>
            </w:r>
            <w:r>
              <w:rPr>
                <w:rFonts w:cs="Arial Narrow" w:ascii="Arial Narrow" w:hAnsi="Arial Narrow"/>
              </w:rPr>
              <w:t>Reconèixer la diversitat de paisatges de Catalunya i Espanya i la necessitat de preservar la riquesa paisatgística i patrimoni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itzar alguns dels usos</w:t>
            </w:r>
            <w:r>
              <w:rPr>
                <w:rFonts w:cs="Arial Narrow" w:ascii="Arial Narrow" w:hAnsi="Arial Narrow"/>
              </w:rPr>
              <w:t xml:space="preserve"> que es fan dels recursos naturals i de les fonts d’energia, així com algunes conseqüències dels usos inadequats. Valorar, entre d’altres recursos, l’aigua com un bé escàs, i conèixer maneres diferents de prevenir o reduir l’impacte de les activitats humanes sobre el med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tilitzar plànols i mapes</w:t>
            </w:r>
            <w:r>
              <w:rPr>
                <w:rFonts w:cs="Arial Narrow" w:ascii="Arial Narrow" w:hAnsi="Arial Narrow"/>
              </w:rPr>
              <w:t xml:space="preserve"> a diferents escales i interpretant els diferents signes convencionals, així com fotografies aèries. Elaborar croquis i plànols senzills com a mitjà per analitzar elements del territori i comunicar els resultats de les observacions i interpreta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onèixer i explicar</w:t>
            </w:r>
            <w:r>
              <w:rPr>
                <w:rFonts w:cs="Arial Narrow" w:ascii="Arial Narrow" w:hAnsi="Arial Narrow"/>
                <w:sz w:val="20"/>
              </w:rPr>
              <w:t xml:space="preserve"> la presència ubiqua dels microorganismes en el med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lacionar l’estructura d’un ésser viu</w:t>
            </w:r>
            <w:r>
              <w:rPr>
                <w:rFonts w:cs="Arial Narrow" w:ascii="Arial Narrow" w:hAnsi="Arial Narrow"/>
                <w:sz w:val="20"/>
              </w:rPr>
              <w:t xml:space="preserve"> amb les funcions que realitza. Identificar els principals òrgans del cos humà i les funcions que realitzen tot relacionant l’adequat funcionament del cos amb determinats hàbits de salut. Conèixer les repercussions dels hàbits incorrectes sobre la salu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èixer, analitzar i valorar</w:t>
            </w:r>
            <w:r>
              <w:rPr>
                <w:rFonts w:cs="Arial Narrow" w:ascii="Arial Narrow" w:hAnsi="Arial Narrow"/>
                <w:sz w:val="20"/>
              </w:rPr>
              <w:t xml:space="preserve"> els mecanismes de funcionament i de participació de les societats democràtiques, aplicats als òrgans de govern de diferents institucions, assumint responsabilitats en el sí del marc escol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onèixer i respectar la diversitat</w:t>
            </w:r>
            <w:r>
              <w:rPr>
                <w:rFonts w:cs="Arial Narrow" w:ascii="Arial Narrow" w:hAnsi="Arial Narrow"/>
                <w:sz w:val="20"/>
              </w:rPr>
              <w:t xml:space="preserve"> de manifestacions culturals de l’entorn, de Catalunya i Espanya. Identificar les normes de convivència dels grups i respectar els drets i deures fonamentals de les person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dentificar, descriure i analitzar</w:t>
            </w:r>
            <w:r>
              <w:rPr>
                <w:rFonts w:cs="Arial Narrow" w:ascii="Arial Narrow" w:hAnsi="Arial Narrow"/>
                <w:sz w:val="20"/>
              </w:rPr>
              <w:t xml:space="preserve"> processos de canvi i transformació social, cultural, econòmic i tecnològic en l’entorn, en especial, els canvis provocats per la globalització, identificant i valorant algunes de les causes de les desigualtats en el món actu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sar diferents informacions</w:t>
            </w:r>
            <w:r>
              <w:rPr>
                <w:rFonts w:cs="Arial Narrow" w:ascii="Arial Narrow" w:hAnsi="Arial Narrow"/>
              </w:rPr>
              <w:t xml:space="preserve"> procedents dels mitjans de comunicació per interpretar problemes socials rellevants. Valorar la relació de proximitat que proporcionen les tecnologies de la informació i la comunicació amb altres llocs del planet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tilitzar diferents tipus de fonts documentals</w:t>
            </w:r>
            <w:r>
              <w:rPr>
                <w:rFonts w:cs="Arial Narrow" w:ascii="Arial Narrow" w:hAnsi="Arial Narrow"/>
              </w:rPr>
              <w:t xml:space="preserve"> (textuals, patrimonials, orals) per obtenir informació sobre els trets significatius de la societat d’èpoques passades, situant els fets en línies de temp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lang w:val="es-ES"/>
              </w:rPr>
              <w:t>Planificar i portar a terme experiències senzilles</w:t>
            </w:r>
            <w:r>
              <w:rPr>
                <w:rFonts w:cs="Arial Narrow" w:ascii="Arial Narrow" w:hAnsi="Arial Narrow"/>
                <w:sz w:val="20"/>
                <w:lang w:val="es-ES"/>
              </w:rPr>
              <w:t xml:space="preserve"> sobre alguns fenòmens físics i químics de la matèria, plantejant-se hipòtesis prèvies, seleccionant el material necessari, i registrar els resultats i comunicar les conclusions, oralment i per escrit, per mitjans convencionals i amb l’ús de les TI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lanificar i realitzar projectes de construcció</w:t>
            </w:r>
            <w:r>
              <w:rPr>
                <w:rFonts w:cs="Arial Narrow" w:ascii="Arial Narrow" w:hAnsi="Arial Narrow"/>
                <w:sz w:val="20"/>
              </w:rPr>
              <w:t xml:space="preserve"> d’alguns objectes, maquetes i aparells senzills, seleccionant els materials pertinents, demostrant responsabilitat en les tasques individuals i actitud cooperativa per al treball en grup i vetllant per la pròpia seguretat i la d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MEDI                                                               ________________________________________________           5è___Cicle Superior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07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5:07:00Z</dcterms:modified>
  <cp:revision>2</cp:revision>
  <dc:subject/>
  <dc:title>CONTINGUTS DE L’ÀREA</dc:title>
</cp:coreProperties>
</file>