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MITJÀ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onèixer i utilitzar els conceptes</w:t>
            </w:r>
            <w:r>
              <w:rPr>
                <w:rFonts w:cs="Arial Narrow" w:ascii="Arial Narrow" w:hAnsi="Arial Narrow"/>
              </w:rPr>
              <w:t xml:space="preserve"> associats a la multiplicació (mesura, repetició de la unitat) i divisió (partició, agrupament, aproximació) en situacions de vida quotidiana i en altres àre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rcar amb criteri les regularitats i canvis</w:t>
            </w:r>
            <w:r>
              <w:rPr>
                <w:rFonts w:cs="Arial Narrow" w:ascii="Arial Narrow" w:hAnsi="Arial Narrow"/>
              </w:rPr>
              <w:t xml:space="preserve"> que es produeixen en una col·lecció o una seqüència, descriure-les i continuar la seqüència. Classificar i establir criteris de classif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situacions-problema de l’entorn proper</w:t>
            </w:r>
            <w:r>
              <w:rPr>
                <w:rFonts w:cs="Arial Narrow" w:ascii="Arial Narrow" w:hAnsi="Arial Narrow"/>
              </w:rPr>
              <w:t>. Cercar i utilitzar gràfics senzills (fletxes, taules,...), xifres i signes adients per representar situacions-problema. Cercar i seleccionar les dades necessàries i estimar una resposta. Desenvolupar estratègies de solució. Expressar el procés de solució i la respost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rmular preguntes en situacions conegudes</w:t>
            </w:r>
            <w:r>
              <w:rPr>
                <w:rFonts w:cs="Arial Narrow" w:ascii="Arial Narrow" w:hAnsi="Arial Narrow"/>
                <w:sz w:val="20"/>
              </w:rPr>
              <w:t xml:space="preserve"> i poc conegudes. Comunicar oralment i per escrit, de forma clara, coneixements i processos matemàtics duts a terme (càlcul, mesura, construccions geomètriques, resolució de problemes). Reconèixer la validesa de diferents processos de solució d’una situació-problem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pretar el valor posicional del sistema de numeració decimal</w:t>
            </w:r>
            <w:r>
              <w:rPr>
                <w:rFonts w:cs="Arial Narrow" w:ascii="Arial Narrow" w:hAnsi="Arial Narrow"/>
                <w:sz w:val="20"/>
              </w:rPr>
              <w:t>. Interpretar i utilitzar de forma adequada els nombres naturals (fins a sis xifres) i els fraccionaris i decimals com expressió concreta de l’aproximació de la mesu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i utilitzar el significat de les operacions</w:t>
            </w:r>
            <w:r>
              <w:rPr>
                <w:rFonts w:cs="Arial Narrow" w:ascii="Arial Narrow" w:hAnsi="Arial Narrow"/>
              </w:rPr>
              <w:t xml:space="preserve"> (suma, resta, multiplicació i divisió) amb els nombres naturals de forma apropiada a cada context. Desenvolupar agilitat en el càlcul exacte i aproximat: càlcul mental (descomposició additiva i factorial dels nombres, producte i divisió per la unitat seguida de zeros); ús dels algorismes de càlcul escrit, de les TIC i la calculadora per calcular i cercar propietats dels nombres i operacions. Seleccionar el càlcul adient a cada situació: mental, escrit, amb mitjans tècn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r i realitzar respresentacions espacials</w:t>
            </w:r>
            <w:r>
              <w:rPr>
                <w:rFonts w:cs="Arial Narrow" w:ascii="Arial Narrow" w:hAnsi="Arial Narrow"/>
              </w:rPr>
              <w:t xml:space="preserve"> (croquis d’un itinerari, plànol d’una pista,...) utilitzant referents concrets de l’entorn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dentificar, reconèixer i descriure figures planes</w:t>
            </w:r>
            <w:r>
              <w:rPr>
                <w:rFonts w:cs="Arial Narrow" w:ascii="Arial Narrow" w:hAnsi="Arial Narrow"/>
              </w:rPr>
              <w:t xml:space="preserve"> (polígons) i cossos geomètrics de l’entorn. Classificar les formes i cossos d’acord amb característiques geomètriques (costats, angles). Utilitzar les TIC i els instruments de dibuix per representar models geomètr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eleccionar de forma adequada a cada situació la unitat i instrument de mesura </w:t>
            </w:r>
            <w:r>
              <w:rPr>
                <w:rFonts w:cs="Arial Narrow" w:ascii="Arial Narrow" w:hAnsi="Arial Narrow"/>
                <w:sz w:val="20"/>
              </w:rPr>
              <w:t>dient de les magnituds de longitud, massa, capacitat, temps. En contextos quotidians i en altres àrees, realitzar l’estimació prèvia, efectuar la mesura, comprovar-la i expressar el resultat amb precisió. Utilitzar l’equivalència d’unitats d’una magniturd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ollir dades sobre fets coneguts </w:t>
            </w:r>
            <w:r>
              <w:rPr>
                <w:rFonts w:cs="Arial Narrow" w:ascii="Arial Narrow" w:hAnsi="Arial Narrow"/>
                <w:sz w:val="20"/>
              </w:rPr>
              <w:t>tot utilitzant tècniques de recompte senzilles, ordenar-les i expressar-les mitjançant gràfics (taules de dades, gràfics de barres, pictogrames), usant les TIC si s’esca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pretar la informació relativa a fets quotidians o present en altres àrees</w:t>
            </w:r>
            <w:r>
              <w:rPr>
                <w:rFonts w:cs="Arial Narrow" w:ascii="Arial Narrow" w:hAnsi="Arial Narrow"/>
                <w:sz w:val="20"/>
              </w:rPr>
              <w:t xml:space="preserve"> expressada en forma gràf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MATEMÀTIQUES                                     ___________________________________________________           3r Cicle Mitjà  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51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51:00Z</dcterms:modified>
  <cp:revision>2</cp:revision>
  <dc:subject/>
  <dc:title>CONTINGUTS DE L’ÀREA</dc:title>
</cp:coreProperties>
</file>