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ar la participació activa</w:t>
            </w:r>
            <w:r>
              <w:rPr>
                <w:rFonts w:cs="Arial Narrow" w:ascii="Arial Narrow" w:hAnsi="Arial Narrow"/>
              </w:rPr>
              <w:t xml:space="preserve"> en les converses de classe i l’ús d’un llenguatge comprensible per a les funcions bàsiques, com relacionar-se, aprendre, expressar experiències viscudes, imaginar. Així mateix, ha de saber escoltar els altres i respectar els torns de par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rendre produccions orals</w:t>
            </w:r>
            <w:r>
              <w:rPr>
                <w:rFonts w:cs="Arial Narrow" w:ascii="Arial Narrow" w:hAnsi="Arial Narrow"/>
              </w:rPr>
              <w:t xml:space="preserve"> (conferències, exposicions, explicacions), provinents de diferents mitjans. Tenir capacitat per fer-ne una síntesi també oral a partir de les idees principals que s’hi ha expos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xposar temes de producció pròpia oralment</w:t>
            </w:r>
            <w:r>
              <w:rPr>
                <w:rFonts w:cs="Arial Narrow" w:ascii="Arial Narrow" w:hAnsi="Arial Narrow"/>
              </w:rPr>
              <w:t xml:space="preserve"> (exposicions, processos, comentaris d’actualitat, …) amb preparació prèvia, i adaptant l’entonació, el to de veu o el gest a la situació comunicativa. Utilització de material gràf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tot tipus d’estratègies</w:t>
            </w:r>
            <w:r>
              <w:rPr>
                <w:rFonts w:cs="Arial Narrow" w:ascii="Arial Narrow" w:hAnsi="Arial Narrow"/>
                <w:sz w:val="20"/>
              </w:rPr>
              <w:t xml:space="preserve"> per comprendre el sentit global i informació específica de textos escrits de tipologia diversa i en diferents formats. Saber elaborar síntesis en forma d’esquema o mapa concept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rendre autònomament textos escrits</w:t>
            </w:r>
            <w:r>
              <w:rPr>
                <w:rFonts w:cs="Arial Narrow" w:ascii="Arial Narrow" w:hAnsi="Arial Narrow"/>
                <w:sz w:val="20"/>
              </w:rPr>
              <w:t xml:space="preserve"> (contes, poemes, articles, fullets informatius, …). Saber respondre i formular preguntes referides als textos que s’han llegit o mir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èixer el funcionament d’una biblioteca</w:t>
            </w:r>
            <w:r>
              <w:rPr>
                <w:rFonts w:cs="Arial Narrow" w:ascii="Arial Narrow" w:hAnsi="Arial Narrow"/>
              </w:rPr>
              <w:t xml:space="preserve"> . també de les virtuals., per localitzar llibres de coneixements i lectures literàr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ber sintetitzar informació</w:t>
            </w:r>
            <w:r>
              <w:rPr>
                <w:rFonts w:cs="Arial Narrow" w:ascii="Arial Narrow" w:hAnsi="Arial Narrow"/>
              </w:rPr>
              <w:t xml:space="preserve"> provinent de webs utilitzant el format hiper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criure textos funcionals, narratius, literaris i audiovisuals coherents</w:t>
            </w:r>
            <w:r>
              <w:rPr>
                <w:rFonts w:cs="Arial Narrow" w:ascii="Arial Narrow" w:hAnsi="Arial Narrow"/>
              </w:rPr>
              <w:t xml:space="preserve"> . a mà i fent ús de les TIC. ben construïts, amb riquesa de llenguatge, partint del procés de pensar escriure o elaborar i revis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nèixer i aplicar </w:t>
            </w:r>
            <w:r>
              <w:rPr>
                <w:rFonts w:cs="Arial Narrow" w:ascii="Arial Narrow" w:hAnsi="Arial Narrow"/>
                <w:sz w:val="20"/>
              </w:rPr>
              <w:t>l’estructura que determina la tipologia dels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pressar idees</w:t>
            </w:r>
            <w:r>
              <w:rPr>
                <w:rFonts w:cs="Arial Narrow" w:ascii="Arial Narrow" w:hAnsi="Arial Narrow"/>
                <w:sz w:val="20"/>
              </w:rPr>
              <w:t xml:space="preserve"> a través d’esque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tiltitzar programari</w:t>
            </w:r>
            <w:r>
              <w:rPr>
                <w:rFonts w:cs="Arial Narrow" w:ascii="Arial Narrow" w:hAnsi="Arial Narrow"/>
                <w:sz w:val="20"/>
              </w:rPr>
              <w:t xml:space="preserve"> per comunicar-se amb l’exterior: correu electrònic i entorns virtual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ber escriure textos de totes les tipologies</w:t>
            </w:r>
            <w:r>
              <w:rPr>
                <w:rFonts w:cs="Arial Narrow" w:ascii="Arial Narrow" w:hAnsi="Arial Narrow"/>
              </w:rPr>
              <w:t xml:space="preserve"> amb un lèxic i estructura que s’adigui al tipus de text, a les intencions i al registre. Tenir capacitat per revisar i millorar els textos d’un mateix o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la terminologia gramatical bàsica</w:t>
            </w:r>
            <w:r>
              <w:rPr>
                <w:rFonts w:cs="Arial Narrow" w:ascii="Arial Narrow" w:hAnsi="Arial Narrow"/>
                <w:sz w:val="20"/>
              </w:rPr>
              <w:t xml:space="preserve"> i la funció de cada element en un enunci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strar seguretat en l’ortografia de base</w:t>
            </w:r>
            <w:r>
              <w:rPr>
                <w:rFonts w:cs="Arial Narrow" w:ascii="Arial Narrow" w:hAnsi="Arial Narrow"/>
              </w:rPr>
              <w:t>, bon coneixement de les normes ortogràfiques que responen a lleis constants i haver après algunes normes d’excepció i algunes exepcions; haver memoritzat les paraules d’ús freqü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l’accentuació gràfica</w:t>
            </w:r>
            <w:r>
              <w:rPr>
                <w:rFonts w:cs="Arial Narrow" w:ascii="Arial Narrow" w:hAnsi="Arial Narrow"/>
                <w:sz w:val="20"/>
              </w:rPr>
              <w:t xml:space="preserve"> en la majoria de casos en els textos de produ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dels mecanismes</w:t>
            </w:r>
            <w:r>
              <w:rPr>
                <w:rFonts w:cs="Arial Narrow" w:ascii="Arial Narrow" w:hAnsi="Arial Narrow"/>
                <w:sz w:val="20"/>
              </w:rPr>
              <w:t xml:space="preserve"> de la llengua per crear significat, com derivació, composició, sentit figurat i tots els treballats durant el curs. Aplicació en els textos de producció pròp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strar progressiva autonomia en l’aprenentatge</w:t>
            </w:r>
            <w:r>
              <w:rPr>
                <w:rFonts w:cs="Arial Narrow" w:ascii="Arial Narrow" w:hAnsi="Arial Narrow"/>
              </w:rPr>
              <w:t>: reflexió sobre el procés, organització i planificació del treball, acceptació dels errors, autocorrecció i autoavaluació de tot el procé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strar comprensió dels llibres de literatura</w:t>
            </w:r>
            <w:r>
              <w:rPr>
                <w:rFonts w:cs="Arial Narrow" w:ascii="Arial Narrow" w:hAnsi="Arial Narrow"/>
              </w:rPr>
              <w:t xml:space="preserve"> que llegeixen: saber explicar com són els protagonistes, la trama, els escenaris. Valorar el llenguatge i la il.l.ustració. Saber-ne fer una valoració glob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criure textos de tot tipus</w:t>
            </w:r>
            <w:r>
              <w:rPr>
                <w:rFonts w:cs="Arial Narrow" w:ascii="Arial Narrow" w:hAnsi="Arial Narrow"/>
              </w:rPr>
              <w:t>: contes, poemes, còmics, diaris personals, notí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èixer i valorar la diversitat lingüística i cultural de Catalunya, d’Espanya i del món</w:t>
            </w:r>
            <w:r>
              <w:rPr>
                <w:rFonts w:cs="Arial Narrow" w:ascii="Arial Narrow" w:hAnsi="Arial Narrow"/>
              </w:rPr>
              <w:t>, amb actitud de respecte cap a les persones que parlen altres llengües i interès a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ber comparar produccions</w:t>
            </w:r>
            <w:r>
              <w:rPr>
                <w:rFonts w:cs="Arial Narrow" w:ascii="Arial Narrow" w:hAnsi="Arial Narrow"/>
              </w:rPr>
              <w:t xml:space="preserve"> de diferents llengües per trobar-hi semblances i diferències i  canviar el punt de vista personal per poder comprendre altres maneres de veure 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ir interès per solucionar els problemes</w:t>
            </w:r>
            <w:r>
              <w:rPr>
                <w:rFonts w:cs="Arial Narrow" w:ascii="Arial Narrow" w:hAnsi="Arial Narrow"/>
              </w:rPr>
              <w:t xml:space="preserve"> de comprensió i comunicació que es produeixen en contextos multilingües sabent adaptar els miss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ar un llenguatge no discriminatori i respectuó</w:t>
            </w:r>
            <w:r>
              <w:rPr>
                <w:rFonts w:cs="Arial Narrow" w:ascii="Arial Narrow" w:hAnsi="Arial Narrow"/>
              </w:rPr>
              <w:t>s amb els altres i ser crític amb els prejudicis racistes, sexistes i class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TALANA I LITERATURA____________________________________________________           5è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8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10-06T12:15:00Z</dcterms:modified>
  <cp:revision>6</cp:revision>
  <dc:subject/>
  <dc:title>CONTINGUTS DE L’ÀREA</dc:title>
</cp:coreProperties>
</file>