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3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RITERIS AVALUACIÓ CICLE INICIAL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servar l’entorn i identifica</w:t>
            </w:r>
            <w:r>
              <w:rPr>
                <w:rFonts w:cs="Arial Narrow" w:ascii="Arial Narrow" w:hAnsi="Arial Narrow"/>
              </w:rPr>
              <w:t>r relacions senzilles entre els elements que en formen part, distingir els elements humanitzats i el naturals. Valorar la importància de respectar i protegir el medi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istingir éssers vius i objectes inerts</w:t>
            </w:r>
            <w:r>
              <w:rPr>
                <w:rFonts w:cs="Arial Narrow" w:ascii="Arial Narrow" w:hAnsi="Arial Narrow"/>
              </w:rPr>
              <w:t xml:space="preserve"> i relacionar característiques (nutrició, relació, reproducció) d’animals i plantes propers, amb la seva identificació com a éssers viu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nèixer i classificar amb criteris elementals</w:t>
            </w:r>
            <w:r>
              <w:rPr>
                <w:rFonts w:cs="Arial Narrow" w:ascii="Arial Narrow" w:hAnsi="Arial Narrow"/>
              </w:rPr>
              <w:t xml:space="preserve"> els ésser vius de l’entorn i identificar algunes relacions que estableixen amb el medi, utilitzant els instruments adequats i mostrant una actitud de repecte per la natura i pel materi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Millorar positivament </w:t>
            </w:r>
            <w:r>
              <w:rPr>
                <w:rFonts w:cs="Arial Narrow" w:ascii="Arial Narrow" w:hAnsi="Arial Narrow"/>
                <w:sz w:val="20"/>
              </w:rPr>
              <w:t>la relació entre la salut i el benestar de la persona i la pràctica de determinats hàbits associats a la higiene, l’alimentació variada i equilibrada, l’exercici físic i el descan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èixer alguns valors fonamentals</w:t>
            </w:r>
            <w:r>
              <w:rPr>
                <w:rFonts w:cs="Arial Narrow" w:ascii="Arial Narrow" w:hAnsi="Arial Narrow"/>
                <w:sz w:val="20"/>
              </w:rPr>
              <w:t xml:space="preserve"> de la convivència democràtica, especialment aplicats a l’escola, i la necessitat de respectar les normes bàsiques com a ciutadants i ciutadan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conèixer, identificar i posar d’exemples</w:t>
            </w:r>
            <w:r>
              <w:rPr>
                <w:rFonts w:cs="Arial Narrow" w:ascii="Arial Narrow" w:hAnsi="Arial Narrow"/>
                <w:sz w:val="20"/>
              </w:rPr>
              <w:t xml:space="preserve"> de les responsabilitats i de les tasques que desenvolupen les persones a l’entorn, superant els estereotips sexist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dentificar els grups de pertinença</w:t>
            </w:r>
            <w:r>
              <w:rPr>
                <w:rFonts w:cs="Arial Narrow" w:ascii="Arial Narrow" w:hAnsi="Arial Narrow"/>
                <w:sz w:val="20"/>
              </w:rPr>
              <w:t xml:space="preserve"> dins l’entorn i les seves relacions. Reconèixer algunes manifestacions culturals presents en l’àmbit escolar, local, mostrant empatia, valorar la seva riquesa i respectar la seva diversita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alorar el paper de les famílies</w:t>
            </w:r>
            <w:r>
              <w:rPr>
                <w:rFonts w:cs="Arial Narrow" w:ascii="Arial Narrow" w:hAnsi="Arial Narrow"/>
              </w:rPr>
              <w:t xml:space="preserve"> i descriure alguns aspectes de la vida personal i familiar. Ordenar temporalment alguns fets irrellevants. Descriure altres fets quotidiants i elements patrimonials aplicant nocions temporals bàsiqu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Observar i identificar les propietats</w:t>
            </w:r>
            <w:r>
              <w:rPr>
                <w:rFonts w:cs="Arial Narrow" w:ascii="Arial Narrow" w:hAnsi="Arial Narrow"/>
              </w:rPr>
              <w:t xml:space="preserve"> d’alguns materials i relacinar-les amb els seus usos, fent-se preguntes que permetin obtenir informacions rellevant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smuntar i tornar a muntar</w:t>
            </w:r>
            <w:r>
              <w:rPr>
                <w:rFonts w:cs="Arial Narrow" w:ascii="Arial Narrow" w:hAnsi="Arial Narrow"/>
                <w:sz w:val="20"/>
              </w:rPr>
              <w:t xml:space="preserve"> objectes senzills i joguines, diferenciar els diferents components, manipulant-los amb precaució i descriure algunes característiques del seu funcionamen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l.laborar en les tasques del treball</w:t>
            </w:r>
            <w:r>
              <w:rPr>
                <w:rFonts w:cs="Arial Narrow" w:ascii="Arial Narrow" w:hAnsi="Arial Narrow"/>
                <w:sz w:val="20"/>
              </w:rPr>
              <w:t xml:space="preserve"> en grup, contrastant i valorant les explicacions dels altres i les pròpies amb respecte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  <w:t>MEDI                                                               ________________________________________________           1r____Cicle Inicial________________________________________________</w:t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4:58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4:59:00Z</dcterms:modified>
  <cp:revision>4</cp:revision>
  <dc:subject/>
  <dc:title>CONTINGUTS DE L’ÀREA</dc:title>
</cp:coreProperties>
</file>