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tilitzar les nocions topològiques per orientar-se a l’espai en relació a la posició de persones i objec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en les activitats físiques ajustant la pròpia actuació a les possibilitats i limitacions corporals i de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plaçar-se i saltar mitjançant un moviment corporal coordin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tar i llençar objectes coordinadament.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orporar conductes actives d’acord amb el valor de l’exercici físic per a la salut, mostrant interès per la cura del propi c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osar estructures rítmiques senzilles i reproduir-les corporalment o amb instrum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tilitzar els recursos expressius del cos i promoure el treball en grup per representar i escenificar històries reals o imaginàr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cipar i gaudir dels jocs i les activitats físiques amb coneixement i respecte de les normes i mostrant una actitud d’acceptació vers els company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                                     ________________________________________________           3r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8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28:00Z</dcterms:modified>
  <cp:revision>2</cp:revision>
  <dc:subject/>
  <dc:title>CONTINGUTS DE L’ÀREA</dc:title>
</cp:coreProperties>
</file>