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3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RITERIS AVALUACIÓ CICLE INICIAL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articipar de forma adequada</w:t>
            </w:r>
            <w:r>
              <w:rPr>
                <w:rFonts w:cs="Arial Narrow" w:ascii="Arial Narrow" w:hAnsi="Arial Narrow"/>
                <w:sz w:val="24"/>
              </w:rPr>
              <w:t xml:space="preserve"> en les situacions comunicatives habituals en el context escolar i social, respectant les normes d’interacció oral i mostrar interès i respecte quan parlen els altr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omprendre tot tipus de missatges orals</w:t>
            </w:r>
            <w:r>
              <w:rPr>
                <w:rFonts w:cs="Arial Narrow" w:ascii="Arial Narrow" w:hAnsi="Arial Narrow"/>
                <w:sz w:val="24"/>
              </w:rPr>
              <w:t xml:space="preserve"> que es produeixen en activitats d’aula, situacions d’aprenentatge i vida quotidiana, i també els que provenen de mitjans audiovisuals i informàtic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Realitzar exposicions orals de textos memoritzats </w:t>
            </w:r>
            <w:r>
              <w:rPr>
                <w:rFonts w:cs="Arial Narrow" w:ascii="Arial Narrow" w:hAnsi="Arial Narrow"/>
                <w:sz w:val="24"/>
              </w:rPr>
              <w:t>o de producció pròpia referits a coneixements, vivències o fets, adaptant el to de veu o el gest a la situació comunicativa i amb utilització d’imatges o audiovisuals, si es requereix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 xml:space="preserve">Comprendre i extreure informacions </w:t>
            </w:r>
            <w:r>
              <w:rPr>
                <w:rFonts w:cs="Arial Narrow" w:ascii="Arial Narrow" w:hAnsi="Arial Narrow"/>
              </w:rPr>
              <w:t xml:space="preserve"> rellevants de textos escrits i audiovisuals adequats a l’edat i presentats en diferents suport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Escriure textos de diferents tipologies</w:t>
            </w:r>
            <w:r>
              <w:rPr>
                <w:rFonts w:cs="Arial Narrow" w:ascii="Arial Narrow" w:hAnsi="Arial Narrow"/>
              </w:rPr>
              <w:t xml:space="preserve"> i que responguin a diferents situacions (notícies, experiències,descripcions, textos imaginatius...) a partir cde models o de creació pròpia, escrits a mà o amb ordinador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aber utilitzar algun recurs propi del llenguatge poètic</w:t>
            </w:r>
            <w:r>
              <w:rPr>
                <w:rFonts w:cs="Arial Narrow" w:ascii="Arial Narrow" w:hAnsi="Arial Narrow"/>
                <w:sz w:val="24"/>
              </w:rPr>
              <w:t xml:space="preserve"> per explicar sentiments, emocions, estats d’ànims:sentit figurat, sinònims, comparacions...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Haver mecanitzat </w:t>
            </w:r>
            <w:r>
              <w:rPr>
                <w:rFonts w:cs="Arial Narrow" w:ascii="Arial Narrow" w:hAnsi="Arial Narrow"/>
                <w:sz w:val="24"/>
              </w:rPr>
              <w:t>que abans d’escriure s’ha de pensar i, un cop escrit, s’ha de revisar. Aplicar-ho a tot tipus de texto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Mostrar coneixement de l’ortografia</w:t>
            </w:r>
            <w:r>
              <w:rPr>
                <w:rFonts w:cs="Arial Narrow" w:ascii="Arial Narrow" w:hAnsi="Arial Narrow"/>
                <w:sz w:val="24"/>
              </w:rPr>
              <w:t xml:space="preserve"> de base i de les normes  ortogràfiques més bàsique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Ser capaç d’observar el funcionament de la llengua</w:t>
            </w:r>
            <w:r>
              <w:rPr>
                <w:rFonts w:cs="Arial Narrow" w:ascii="Arial Narrow" w:hAnsi="Arial Narrow"/>
              </w:rPr>
              <w:t>: canvis d’ordre dels elements, formació de paraules, formes literàries, analogia..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 xml:space="preserve">Interès per aplicar els coneixements </w:t>
            </w:r>
            <w:r>
              <w:rPr>
                <w:rFonts w:cs="Arial Narrow" w:ascii="Arial Narrow" w:hAnsi="Arial Narrow"/>
              </w:rPr>
              <w:t>apresos a la lectura i a l’escriptura i per la bona presentació dels treball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 xml:space="preserve">Mostrar interès per la lectura </w:t>
            </w:r>
            <w:r>
              <w:rPr>
                <w:rFonts w:cs="Arial Narrow" w:ascii="Arial Narrow" w:hAnsi="Arial Narrow"/>
                <w:sz w:val="24"/>
              </w:rPr>
              <w:t>en general</w:t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>I pels textos tradicionals i de literatura adequats a l’eda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Escriure textos narratius de caràcter poètic </w:t>
            </w:r>
            <w:r>
              <w:rPr>
                <w:rFonts w:cs="Arial Narrow" w:ascii="Arial Narrow" w:hAnsi="Arial Narrow"/>
                <w:sz w:val="24"/>
              </w:rPr>
              <w:t>(contes, poemes, endevinalles, refranys, rodolins)basant-se en models observats i analitzat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Conèixer el funcionament</w:t>
            </w:r>
            <w:r>
              <w:rPr>
                <w:rFonts w:cs="Arial Narrow" w:ascii="Arial Narrow" w:hAnsi="Arial Narrow"/>
              </w:rPr>
              <w:t xml:space="preserve"> bàsic de la  biblioteca de centre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omprendre que la llengua és un instrument de comunicació</w:t>
            </w:r>
            <w:r>
              <w:rPr>
                <w:rFonts w:cs="Arial Narrow" w:ascii="Arial Narrow" w:hAnsi="Arial Narrow"/>
                <w:sz w:val="24"/>
              </w:rPr>
              <w:t>, per aprendre i apropar-se a altres cultures, que hi ha diversitat de llengües i mostrar respecte per tot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 xml:space="preserve">Percebre algunes característiques de les semblances </w:t>
            </w:r>
            <w:r>
              <w:rPr>
                <w:rFonts w:cs="Arial Narrow" w:ascii="Arial Narrow" w:hAnsi="Arial Narrow"/>
              </w:rPr>
              <w:t>entre les llengües que hi ha a l’aula o a l’entorn més proper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Tenir una actitud crítica</w:t>
            </w:r>
            <w:r>
              <w:rPr>
                <w:rFonts w:cs="Arial Narrow" w:ascii="Arial Narrow" w:hAnsi="Arial Narrow"/>
              </w:rPr>
              <w:t xml:space="preserve"> cap a tota mena d’estereotips que reflecteixen prejudicis racistes, classistes o sexist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u w:val="single"/>
        <w:lang w:val="es-ES"/>
      </w:rPr>
      <w:t>LLENGUA CATALANA I LITERATURA____________________________________________________           1r____Cicle Inicial________________________________________________</w:t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3:01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3:24:00Z</dcterms:modified>
  <cp:revision>3</cp:revision>
  <dc:subject/>
  <dc:title>CONTINGUTS DE L’ÀREA</dc:title>
</cp:coreProperties>
</file>