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INICIAL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conèixer i utilitzar diferents usos dels nombres</w:t>
            </w:r>
            <w:r>
              <w:rPr>
                <w:rFonts w:cs="Arial Narrow" w:ascii="Arial Narrow" w:hAnsi="Arial Narrow"/>
              </w:rPr>
              <w:t xml:space="preserve"> (cardinals, ordinals, identificadors) en situacions familiars i en altres àre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rcar semblances i diferències entre objectes i situacions</w:t>
            </w:r>
            <w:r>
              <w:rPr>
                <w:rFonts w:cs="Arial Narrow" w:ascii="Arial Narrow" w:hAnsi="Arial Narrow"/>
              </w:rPr>
              <w:t xml:space="preserve"> (en particular, els canvis que es produeixen en una seqüència), i classificar i ordenar objectes d’acord amb diferents criteri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dre situacions-problema</w:t>
            </w:r>
            <w:r>
              <w:rPr>
                <w:rFonts w:cs="Arial Narrow" w:ascii="Arial Narrow" w:hAnsi="Arial Narrow"/>
              </w:rPr>
              <w:t xml:space="preserve"> relacionades amb aspectes concrets i vinculats a la pròpia experiència. Emprendre la resolució de forma autònoma i expressar la solució i el procés segui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sar l’assaig-error</w:t>
            </w:r>
            <w:r>
              <w:rPr>
                <w:rFonts w:cs="Arial Narrow" w:ascii="Arial Narrow" w:hAnsi="Arial Narrow"/>
                <w:sz w:val="20"/>
              </w:rPr>
              <w:t xml:space="preserve"> per cercar solucions als problemes i a les explor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rmular preguntes en situacions conegudes</w:t>
            </w:r>
            <w:r>
              <w:rPr>
                <w:rFonts w:cs="Arial Narrow" w:ascii="Arial Narrow" w:hAnsi="Arial Narrow"/>
                <w:sz w:val="20"/>
              </w:rPr>
              <w:t>. Comunicar oralment coneixements i processos matemàtics duts a terme (càlcul, mesura, resolució de problemes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sar el llenguatge verbal</w:t>
            </w:r>
            <w:r>
              <w:rPr>
                <w:rFonts w:cs="Arial Narrow" w:ascii="Arial Narrow" w:hAnsi="Arial Narrow"/>
              </w:rPr>
              <w:t xml:space="preserve"> per interpretar gràfics, nombres i signes matemàt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</w:rPr>
              <w:t>Interpretar, representar</w:t>
            </w:r>
            <w:r>
              <w:rPr>
                <w:rFonts w:cs="Arial Narrow" w:ascii="Arial Narrow" w:hAnsi="Arial Narrow"/>
              </w:rPr>
              <w:t xml:space="preserve"> (amb materials diversos) i utilitzar els nombres naturals (inferiors a 1.000) en diferents contextos de la vida quotidiana. Comparar, ordenar i descompondre els nombres utilitzant diferents mode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esenvolupar agilitat en el càlcul mental</w:t>
            </w:r>
            <w:r>
              <w:rPr>
                <w:rFonts w:cs="Arial Narrow" w:ascii="Arial Narrow" w:hAnsi="Arial Narrow"/>
              </w:rPr>
              <w:t xml:space="preserve"> (descomposició additiva dels 20 primers nombres, estratègies personals,...). Usar els algorismes de suma i resta (sense portar), les TIC i la calculadora per calcular i cercar regularitats dels nombres i oper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Definir la situació d’un objecte </w:t>
            </w:r>
            <w:r>
              <w:rPr>
                <w:rFonts w:cs="Arial Narrow" w:ascii="Arial Narrow" w:hAnsi="Arial Narrow"/>
                <w:sz w:val="20"/>
              </w:rPr>
              <w:t>a l’espai i d’un desplaçament en rlació a un mateix, tot utilitzant els conceptes: davant-darrera; propo-lluny; dalt-baix; dreta-esquer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dentificar, analitzar i descriure objectes i espais</w:t>
            </w:r>
            <w:r>
              <w:rPr>
                <w:rFonts w:cs="Arial Narrow" w:ascii="Arial Narrow" w:hAnsi="Arial Narrow"/>
                <w:sz w:val="20"/>
              </w:rPr>
              <w:t xml:space="preserve"> amb formes geomètriques tridimensionals i planes. Buscar semblances i diferències entre dues figu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surar objectes, espais i temps familiars</w:t>
            </w:r>
            <w:r>
              <w:rPr>
                <w:rFonts w:cs="Arial Narrow" w:ascii="Arial Narrow" w:hAnsi="Arial Narrow"/>
                <w:sz w:val="20"/>
              </w:rPr>
              <w:t xml:space="preserve"> amb unitats no convencionals (pams, peus, passes,...) i convencionals (Kg, m, l, dia i hora) tot utilitzant instruments propers i adequats a cada situ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r i construir gràfics</w:t>
            </w:r>
            <w:r>
              <w:rPr>
                <w:rFonts w:cs="Arial Narrow" w:ascii="Arial Narrow" w:hAnsi="Arial Narrow"/>
              </w:rPr>
              <w:t xml:space="preserve"> (pictogrames i diagrames de barres) amb dades sobre fets coneguts relatius a la vida quotidiana i a altres àre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MATEMÀTIQUES                                     ___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41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4:45:00Z</dcterms:modified>
  <cp:revision>4</cp:revision>
  <dc:subject/>
  <dc:title>CONTINGUTS DE L’ÀREA</dc:title>
</cp:coreProperties>
</file>