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RITERIS AVALUACIÓ CICLE MITJÀ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conèixer i explicar,</w:t>
            </w:r>
            <w:r>
              <w:rPr>
                <w:rFonts w:cs="Arial Narrow" w:ascii="Arial Narrow" w:hAnsi="Arial Narrow"/>
              </w:rPr>
              <w:t xml:space="preserve"> recollint dades i utilitzant aparells de mesura, les relacions entre alguns factors del medi físic i les formes de vida i activitats humanes, mostrant una actitud de respecte pel medi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alitzar i descriure</w:t>
            </w:r>
            <w:r>
              <w:rPr>
                <w:rFonts w:cs="Arial Narrow" w:ascii="Arial Narrow" w:hAnsi="Arial Narrow"/>
              </w:rPr>
              <w:t xml:space="preserve"> elements naturals i humanitzats del paisatge de l’entorn proper i establir comparcions amb altres tipus de paisatg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Utilitzar plànols i mapes</w:t>
            </w:r>
            <w:r>
              <w:rPr>
                <w:rFonts w:cs="Arial Narrow" w:ascii="Arial Narrow" w:hAnsi="Arial Narrow"/>
              </w:rPr>
              <w:t>, així com mecanismes d’orientació espacial per a situar-se en l’entorn, localitzar determinats elements i desplaçar-s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lassificar animals i plantes</w:t>
            </w:r>
            <w:r>
              <w:rPr>
                <w:rFonts w:cs="Arial Narrow" w:ascii="Arial Narrow" w:hAnsi="Arial Narrow"/>
                <w:sz w:val="20"/>
              </w:rPr>
              <w:t xml:space="preserve"> de l’entorn proper i reconèixer les característiques bàsiques dels vertebrats d’acord amb criteris científic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dentificar les parts del cos</w:t>
            </w:r>
            <w:r>
              <w:rPr>
                <w:rFonts w:cs="Arial Narrow" w:ascii="Arial Narrow" w:hAnsi="Arial Narrow"/>
                <w:sz w:val="20"/>
              </w:rPr>
              <w:t xml:space="preserve"> que permeten el moviment, relacionar-les amb altres òrgans i comprendre el funcionament del cos humà des d’un sentit global. Relacionar la nutrició amb l’obtenció d’energia i el creixemen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Valorar positivament</w:t>
            </w:r>
            <w:r>
              <w:rPr>
                <w:rFonts w:cs="Arial Narrow" w:ascii="Arial Narrow" w:hAnsi="Arial Narrow"/>
                <w:sz w:val="20"/>
              </w:rPr>
              <w:t xml:space="preserve"> la pràctica de determinats hàbits associats a la higiene, l’alimentació, l’exercici físic i el descans com a hàbits saludables que és recomanable mantenir, tot discernint les activitats que perjudiquen la salu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èixer i valorar el funcionament</w:t>
            </w:r>
            <w:r>
              <w:rPr>
                <w:rFonts w:cs="Arial Narrow" w:ascii="Arial Narrow" w:hAnsi="Arial Narrow"/>
                <w:sz w:val="20"/>
              </w:rPr>
              <w:t xml:space="preserve"> bàsic de les institucions municipals i comarcals i els mecanismes democràtics de participació, utilitzant-los per participar activament al centre escola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criure alguns trets demogràfics i econòmics</w:t>
            </w:r>
            <w:r>
              <w:rPr>
                <w:rFonts w:cs="Arial Narrow" w:ascii="Arial Narrow" w:hAnsi="Arial Narrow"/>
              </w:rPr>
              <w:t xml:space="preserve"> de l’entorn, identificar algunes manifestacions culturals, valorar la seva diversitat i riquesa, i localitzar elements del patrimoni comarcal natural i cultur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Analitzar les situacions</w:t>
            </w:r>
            <w:r>
              <w:rPr>
                <w:rFonts w:cs="Arial Narrow" w:ascii="Arial Narrow" w:hAnsi="Arial Narrow"/>
              </w:rPr>
              <w:t xml:space="preserve"> que poden comportar risc a nivell viari i proposar mesures de preven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plicar nocions de canvi i continuïtat</w:t>
            </w:r>
            <w:r>
              <w:rPr>
                <w:rFonts w:cs="Arial Narrow" w:ascii="Arial Narrow" w:hAnsi="Arial Narrow"/>
                <w:sz w:val="20"/>
              </w:rPr>
              <w:t xml:space="preserve"> a alguns aspectes de la vida quotidiana de les societats humanes i situar alguns fets històrics rellevants, d’acord amb els criteris de successió i duració temporals. Utilitzar fonts documentals i patrimonials per justificar aquests canvis i continuïta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dentificar alguns dels usos</w:t>
            </w:r>
            <w:r>
              <w:rPr>
                <w:rFonts w:cs="Arial Narrow" w:ascii="Arial Narrow" w:hAnsi="Arial Narrow"/>
                <w:sz w:val="20"/>
              </w:rPr>
              <w:t xml:space="preserve"> que es fan dels recursos naturals i algunes de les conseqüències que se’n deriven. Analitzar l’impacte d’algunes activitats humanes sobre els recursos i en particular sobre l’aigu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aber muntar, desmuntar i utilitzar</w:t>
            </w:r>
            <w:r>
              <w:rPr>
                <w:rFonts w:cs="Arial Narrow" w:ascii="Arial Narrow" w:hAnsi="Arial Narrow"/>
                <w:sz w:val="20"/>
              </w:rPr>
              <w:t xml:space="preserve"> algunes màquines senzilles, analitzant el seu funcionament, posant atenció especial a l’energia que utilitzen i valorant la importància de fer un ús responsable de les fonts d’energi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lantejar-se interrogants</w:t>
            </w:r>
            <w:r>
              <w:rPr>
                <w:rFonts w:cs="Arial Narrow" w:ascii="Arial Narrow" w:hAnsi="Arial Narrow"/>
                <w:sz w:val="20"/>
              </w:rPr>
              <w:t xml:space="preserve"> sobre determinats fets i fenòmens, obtenir informació rellevant per mitjà de l’observació sistemàtica directa i indirecta i el recull de dades amb els mitjans i fonts adequats i comunicar els resultats de la recerca oralment, gràficament i per escri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ostrar iniciativa</w:t>
            </w:r>
            <w:r>
              <w:rPr>
                <w:rFonts w:cs="Arial Narrow" w:ascii="Arial Narrow" w:hAnsi="Arial Narrow"/>
                <w:sz w:val="20"/>
              </w:rPr>
              <w:t xml:space="preserve"> en la realització d¡un treball d’investigació sobre un tema rellevant de l’entorn, utilitzant els recursos TIC de forma eficien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MEDI                                                               ________________________________________________           3r____Cicle Mitjà_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5:03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5:03:00Z</dcterms:modified>
  <cp:revision>2</cp:revision>
  <dc:subject/>
  <dc:title>CONTINGUTS DE L’ÀREA</dc:title>
</cp:coreProperties>
</file>