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INICIAL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Orientar-se a l’espai en relació a la pròpia persona utilitzant les nocions topològiques bàs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Equilibrar el cos adoptant diferents postures, amb control de la tensió, la relaxació i la respir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plaçar-se i saltar de forma diversa, variant les posicions corporals i la direcció i sentit dels desplaçamen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ificar com accions saludables les normes d’higiene personal associades a la realització d’activitats físiques i prendre consciència del risc de les mateix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ncronitzar els moviments corporals mitjançant estructures rítmiques senzilles i conegud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ccionar davant els estímuls auditius o visuals que arriben de l’entorn, tot utilitzant el moviment o els gest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presentar presonatges i situacions mitjançant el cos i el moviment amb desinhibi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icipar i gaudir en els jocs ajustant la pròpia actuació, tant pel que fa a aspectes motrius com de relació amb els companys i les company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l.laborar activament en el desenvolupament dels jocs co.lectius, mostrant responsabilitat i cooper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EDUCACIÓ FÍSICA                                      ________________________________________________           1r____Cicle Inicial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26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5:26:00Z</dcterms:modified>
  <cp:revision>2</cp:revision>
  <dc:subject/>
  <dc:title>CONTINGUTS DE L’ÀREA</dc:title>
</cp:coreProperties>
</file>