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MITJÀ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r i verbalitzar</w:t>
            </w:r>
            <w:r>
              <w:rPr>
                <w:rFonts w:cs="Arial Narrow" w:ascii="Arial Narrow" w:hAnsi="Arial Narrow"/>
              </w:rPr>
              <w:t xml:space="preserve"> amb la terminologia adequada les possibilitats plàstiques, sonores i corporals que utilitzen els i les artistes, i els mitjans de comunicació presents en l’entorn natural, cultural i artíst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ressar i compartir</w:t>
            </w:r>
            <w:r>
              <w:rPr>
                <w:rFonts w:cs="Arial Narrow" w:ascii="Arial Narrow" w:hAnsi="Arial Narrow"/>
              </w:rPr>
              <w:t xml:space="preserve"> amb els companys i les companyes el que ens desvetlla, de nosaltres mateixos i de la nostra manera de pensar, una experiència cultural o artística, individual o col.lec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ercar informacions i respostes</w:t>
            </w:r>
            <w:r>
              <w:rPr>
                <w:rFonts w:cs="Arial Narrow" w:ascii="Arial Narrow" w:hAnsi="Arial Narrow"/>
              </w:rPr>
              <w:t xml:space="preserve"> a partir de dubtes i qüestions plantejades al voltant de les manifestacions artística i culturals i dels contextos de produc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alitzar composicions visuals</w:t>
            </w:r>
            <w:r>
              <w:rPr>
                <w:rFonts w:cs="Arial Narrow" w:ascii="Arial Narrow" w:hAnsi="Arial Narrow"/>
                <w:sz w:val="20"/>
              </w:rPr>
              <w:t xml:space="preserve"> (imatges i objectes), sonores, i coreogràfiques que representin les nostres idees, emocions i experiències utilitzant materials i instruments diversos incloso els recursos de les TIC i els audio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tilitzar en les produccions artístiques</w:t>
            </w:r>
            <w:r>
              <w:rPr>
                <w:rFonts w:cs="Arial Narrow" w:ascii="Arial Narrow" w:hAnsi="Arial Narrow"/>
                <w:sz w:val="20"/>
              </w:rPr>
              <w:t xml:space="preserve"> aquells elements que ens mostren com son tot preveient recursos i materials propis del nostre entorn i afavorint la dinàmica del fet cooperati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vançar amb confiança i satisfacció</w:t>
            </w:r>
            <w:r>
              <w:rPr>
                <w:rFonts w:cs="Arial Narrow" w:ascii="Arial Narrow" w:hAnsi="Arial Narrow"/>
              </w:rPr>
              <w:t xml:space="preserve"> i respecte en el processos de creació i produc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strar respecte i responsabilitat</w:t>
            </w:r>
            <w:r>
              <w:rPr>
                <w:rFonts w:cs="Arial Narrow" w:ascii="Arial Narrow" w:hAnsi="Arial Narrow"/>
              </w:rPr>
              <w:t xml:space="preserve"> en el treball cooperatiu alhora de participar en projectes artístics col.lectiu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terpretar cançons i danses</w:t>
            </w:r>
            <w:r>
              <w:rPr>
                <w:rFonts w:cs="Arial Narrow" w:ascii="Arial Narrow" w:hAnsi="Arial Narrow"/>
              </w:rPr>
              <w:t xml:space="preserve"> apreses utilitzant les tècniques bàsiques de la veu i d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mprovisar i crear cançons</w:t>
            </w:r>
            <w:r>
              <w:rPr>
                <w:rFonts w:cs="Arial Narrow" w:ascii="Arial Narrow" w:hAnsi="Arial Narrow"/>
                <w:sz w:val="20"/>
              </w:rPr>
              <w:t xml:space="preserve">  participar en creacions individuals i col.lectives emprant degudament la terminologia i grafia correspon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legir petites partitures</w:t>
            </w:r>
            <w:r>
              <w:rPr>
                <w:rFonts w:cs="Arial Narrow" w:ascii="Arial Narrow" w:hAnsi="Arial Narrow"/>
                <w:sz w:val="20"/>
              </w:rPr>
              <w:t xml:space="preserve"> amb els elements musicals apres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ARTÍSTICA                                 ________________________________________________          3r Cicle Mitjà           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20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20:00Z</dcterms:modified>
  <cp:revision>2</cp:revision>
  <dc:subject/>
  <dc:title>CONTINGUTS DE L’ÀREA</dc:title>
</cp:coreProperties>
</file>