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NID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ATE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RONAU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ELLA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CICLE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IFAR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FETER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ENDARI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ELOB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RETERA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5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