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414"/>
        <w:gridCol w:w="2495"/>
        <w:gridCol w:w="284"/>
        <w:gridCol w:w="2495"/>
        <w:gridCol w:w="414"/>
        <w:gridCol w:w="2495"/>
      </w:tblGrid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MANID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MANID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VELLAN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VELLAN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OTIFARR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OTIFAR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LAT DE MORO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LAT DE MOR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STRONAU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STRONAU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NGLATERR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NGLATER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MANID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NGLATERR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MANID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STRONAUT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MANID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VELL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MANID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MANID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LAT DE MOR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MANID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OTIFAR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MANID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MANID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CAFET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NGLATERR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VELL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NGLATERR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NGLATERR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NGLATERR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LAT DE MOR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NGLATERR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NGLATERR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CAFET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STRONAU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VELL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STRONAU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STRONAU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LAT DE MOR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STRONAU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OTIFAR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STRONAU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STRONAU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CAFET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VELLAN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VELLAN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LAT DE MOR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VELLAN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OTIFARR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VELLAN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LAT DE MOR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OTIFARR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LAT DE MOR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OTIFAR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CAFET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T DE MORO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LANTI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T DE MORO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LANTI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48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19:00Z</dcterms:created>
  <dc:creator>Montserrat Sala</dc:creator>
  <dc:description/>
  <dc:language>en-US</dc:language>
  <cp:lastModifiedBy>PIE</cp:lastModifiedBy>
  <dcterms:modified xsi:type="dcterms:W3CDTF">2003-09-07T10:42:00Z</dcterms:modified>
  <cp:revision>2</cp:revision>
  <dc:subject/>
  <dc:title>«nom»«Próximo registro»</dc:title>
</cp:coreProperties>
</file>