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wmf" ContentType="image/x-wmf"/>
  <Override PartName="/word/media/image13.jpeg" ContentType="image/jpeg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" name="caç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ç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çado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2" name="-d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-d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esquiro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" name="flot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lot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lotador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4" name="GANIV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NIV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anivet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5" name="hospi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spi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hospita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6" name="MOC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OC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mocado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7" name="av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v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vió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8" name="PANTA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ANTA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antalons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9" name="pastiss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astiss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astisse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10" name="PING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NG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ingüí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399665"/>
                  <wp:effectExtent l="0" t="0" r="0" b="0"/>
                  <wp:docPr id="11" name="rato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ato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ratolí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12" name="slid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lid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tobogan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3" name="viol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viol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violí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14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elefan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15" name="cam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am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mió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6" name="davan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avan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davantal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399665"/>
                  <wp:effectExtent l="0" t="0" r="0" b="0"/>
                  <wp:docPr id="17" name="cocodril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codril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codri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46630"/>
                  <wp:effectExtent l="0" t="0" r="0" b="0"/>
                  <wp:docPr id="18" name="abraç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braç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braça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2205"/>
                  <wp:effectExtent l="0" t="0" r="0" b="0"/>
                  <wp:docPr id="19" name="gronx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onx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ronxador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09190" cy="2399665"/>
                  <wp:effectExtent l="0" t="0" r="0" b="0"/>
                  <wp:docPr id="20" name="caram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aram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amel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21" name="PATI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ATI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atine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22" name="Penj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enj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enjador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23" name="autoc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c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utocar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24" name="dibuix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dibuix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dibuixa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13:00Z</dcterms:created>
  <dc:creator>Montserrat Sala</dc:creator>
  <dc:description/>
  <dc:language>en-US</dc:language>
  <cp:lastModifiedBy>Montserrat Sala</cp:lastModifiedBy>
  <dcterms:modified xsi:type="dcterms:W3CDTF">2003-09-07T10:36:00Z</dcterms:modified>
  <cp:revision>2</cp:revision>
  <dc:subject/>
  <dc:title>«nom»«Próximo registro»</dc:title>
</cp:coreProperties>
</file>