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2943"/>
        <w:gridCol w:w="2483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ersi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u.bmp 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esentaci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popcorn.mod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usica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um. jocs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joc1.bmp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atges del menú Joc 1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joc2.bmp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atges del menú Joc 2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 xml:space="preserve">chips.mod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usica joc 1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Activitat 1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 xml:space="preserve">boing.wav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o final joc 1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 xml:space="preserve">premi.bmp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atges joc 1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um objectes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boto  30 250 20 60 3 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Objecete 1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boto  400 250 20 2 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Objecte 2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chips.mod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usica joc 2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 2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boing.wav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o final joc 2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Premi.bmp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atges joc 2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um objectes 2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Anima 1 1 10 60 0 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Objecete 2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34:00Z</dcterms:created>
  <dc:creator>SGTI</dc:creator>
  <dc:description/>
  <dc:language>en-US</dc:language>
  <cp:lastModifiedBy>SGTI</cp:lastModifiedBy>
  <dcterms:modified xsi:type="dcterms:W3CDTF">2007-03-05T07:34:00Z</dcterms:modified>
  <cp:revision>2</cp:revision>
  <dc:subject/>
  <dc:title>Edició d’activitats per el SiMuove</dc:title>
</cp:coreProperties>
</file>