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</w:rPr>
              <w:t>FRASES EN LLENGUATGE DE SIG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</w:rPr>
              <w:t>FRASES EN CATALÀ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</w:rPr>
              <w:t>PARES VIURE JUNTS AQU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ls meus pares viuen aquí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PARES VIURE CONTINU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ncara són vius els teus pares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</w:rPr>
              <w:t>SÍ+ VELL++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 tant! Són gran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AN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Quina edat tenen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PARE ANY SET SET MARE SET QUAT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l pare té setanta-set anys i la mare setanta-quat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VIURE S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a vida és així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SI SETMANA PASSAT S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í, sí. La setmana passa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É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ot bé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O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 on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MALLOR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 mallor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HOME+GERM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Germà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DONA+ GERM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Germa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HOME +NEBO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ebo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</w:rPr>
              <w:t>DONA+NEBO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ebo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U FILL QUANT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Quants fills tens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QUATRE HOME DO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Quatre! Nois o noies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U FILL PRIMER JO CONÈIXER POC CASAR JA, VERIT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Conec el teu fill gran. Fa poc que s'ha casat, oi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OT-QUATRE CAS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ots quatre s'han casat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U DONA+COSÍ BÉ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Què en saps, de la teva cosina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É++. ARA EMBARASSA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ot bé. Ara està embarassad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U ONCLE CONTEN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l teu oncle estarà content, oi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NÉT PRIM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És el primer nét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FAMÍLIA AUGMENT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a família s'augmenta..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O PREOCUPAR JO FILL+DO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stic preocupat per la meva fill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PERQUÈ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Per què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STUDIAR POC. EXAMEN SUSPENDRE++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studia poc. Ha suspès els exàmen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PASSAT ESTUDI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bans estudiav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OBLIDAR T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'has oblidat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OBLIDAR JO. QUÈ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Que me n'he oblidat. De què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REGALAR QUA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Quan em faràs algun regal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O AMIC LOCAL+BAR NECESSITAR INTERESSAR POD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Un amic meu necessita un local per a un bar, potser hi estaria interessat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AVUI NIT INFORM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vui a la nit li ho comentaré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ARA FINS DESPRÉS ADÉ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Què hi farem! Fins després. Adéu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PORTAR QU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Qui les portarà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É GRÀCI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Molt bé. Gràci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AVUI MATÍ FER T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Què has fet aquest matí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EURE T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, per beure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U TRUCAR AMIC PER QUEDAR/ACORD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ruca el teu amic per queda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QUEDAR/ACORDAR ON. HO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n quedem? A quina hora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SÍ++. AHIR JO ANAR TEAT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í, ahir vaig anar al teatr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EATRE HAVER ENCARA/CONTINUAR++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ncara fan l'obra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SÍ. FINS DIA QUATRE ABR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 tant! Fins el quatre d'abri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</w:rPr>
              <w:t>HOLA. CABELL MULL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Hola. Portes el cabell mulla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</w:rPr>
              <w:t>ANEM MENJAR RESTAURAN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nem a dinar a un restaurant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</w:rPr>
              <w:t>AGRADA MÉS XINA ITALIÀ CATALUNY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Prefereixes un xinès, un italià o un català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U CUINA QUÈ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Què cuinaràs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SÍ FRUITA/POSTRES QU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í. I de postres 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OLI UN LIT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1 litre d'oli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ARA TU FER QU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</w:rPr>
              <w:t>Què fas ara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O DONA FILL BATA TRENC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meva filla s'ha trencat la ba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DISSABTE MENJAR JO PREPARAR CUINA PER A GUARDAR UNA SETMA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sabte preparo el menjar per a tota la setman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ONCLE VENIR AVUI NIT JO NERVIS HAVER_DE ABANS PREPARAR NET CA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questa nit arriba el tiet. Estic nerviosa. Abans que arribi he de preparar i netejar la cas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DONA FILL AVUI ANAR EXCURSIÓ MOTXILLA  POSAR JA ACAB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meva filla marxa avui d'excursió. Ja li he acabat la motxill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NO. PROBLEMA SANG+SUC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, per problemes de diabeti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U PROBLEMA 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 no tens cap problema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O GOTA MENJAR CARN PROHIBI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nc gota i m'han prohibit la carn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DEMÀ COMENÇAR TREBALLAR VACANCES ACAB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à començaré a treballar. S'han acabat les vacanc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DIA QUATRE TOCAR EXAMEN ABANS ESTUDI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dia quatre tinc l'examen. Fins llavors haig d'estudiar molt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AVUI FUMAR ACABAR TALL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ui deixo de fum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ASES LLENGUATGE DE SIG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DUCCIÓ EN CATALÀ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NOI NO ESTUDIA DIRECTOR CASTIG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director castiga al nen que no estudi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ELS MEUS PARES TENEN UN QUADRE A PROP PORTA DE MENJADOR DE CA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rop de la porta del menjador de la casa dels meus pares hi ha un quadr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JO NO PORTAR  BARRET HIVER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'hivern no porto barre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SABATES COLOR NO MALAMEN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color de les sabates no està malament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GOS MOSSEGA ABANS JOA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Joan va ser mossegat pel g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U NO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 et dius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2:17:00Z</dcterms:created>
  <dc:creator>PIE</dc:creator>
  <dc:description/>
  <dc:language>en-US</dc:language>
  <cp:lastModifiedBy>PIE</cp:lastModifiedBy>
  <dcterms:modified xsi:type="dcterms:W3CDTF">2004-07-20T08:40:00Z</dcterms:modified>
  <cp:revision>42</cp:revision>
  <dc:subject/>
  <dc:title>frases en llenguatge de signes</dc:title>
</cp:coreProperties>
</file>