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ATERIALS PER A L’APRENENTATGE DE LA LECTO-ESCRIPTURA: QUADERNS LLEVANT I JCLIC LLEVANT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s: Montes Rodés i Antoni Caralt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E Llevant. Badalona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s materials que hem elaborat  són una proposta de treball per reforçar l’aprenentatge de la lectura en els seus inicis, pensada per alumnes amb Necessitats Educatives Especials (NEE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steixen en 11 Quaderns per imprimir i 6 paquets d’activitats informàtiques JClic que segueixen la mateixa seqüenciació i estan ideats per complementar-s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Els </w:t>
      </w:r>
      <w:r>
        <w:rPr>
          <w:rFonts w:cs="Arial" w:ascii="Arial" w:hAnsi="Arial"/>
          <w:b/>
          <w:bCs/>
          <w:sz w:val="24"/>
          <w:szCs w:val="24"/>
        </w:rPr>
        <w:t>Quaderns Llevant</w:t>
      </w:r>
      <w:r>
        <w:rPr>
          <w:rFonts w:cs="Arial" w:ascii="Arial" w:hAnsi="Arial"/>
          <w:sz w:val="24"/>
          <w:szCs w:val="24"/>
        </w:rPr>
        <w:t xml:space="preserve"> i els </w:t>
      </w:r>
      <w:r>
        <w:rPr>
          <w:rFonts w:cs="Arial" w:ascii="Arial" w:hAnsi="Arial"/>
          <w:b/>
          <w:bCs/>
          <w:sz w:val="24"/>
          <w:szCs w:val="24"/>
        </w:rPr>
        <w:t>JClic Llevant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/>
        <w:t>s</w:t>
      </w:r>
      <w:r>
        <w:rPr>
          <w:rFonts w:cs="Arial" w:ascii="Arial" w:hAnsi="Arial"/>
          <w:sz w:val="24"/>
          <w:szCs w:val="24"/>
        </w:rPr>
        <w:t>ón força uniformes  i repetitius en les tasques, amb la finalitat que l’alumnat a mesura que coneix  la dinàmica dels exercicis, pugui treballar de forma més autònoma i segu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Quaderns Llevant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53735" cy="403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s Quaderns estan seqüenciats de la manera progressiva i s’introdueixen les lletres en l’ordre següe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016"/>
        <w:gridCol w:w="4859"/>
      </w:tblGrid>
      <w:tr>
        <w:trPr>
          <w:trHeight w:val="454" w:hRule="atLeast"/>
        </w:trPr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adernet Llevant 1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ascii="LLEVANT;Courier New" w:hAnsi="LLEVANT;Courier New" w:cs="LLEVANT;Courier New"/>
                <w:sz w:val="24"/>
                <w:szCs w:val="24"/>
              </w:rPr>
            </w:pPr>
            <w:r>
              <w:rPr>
                <w:rFonts w:cs="LLEVANT;Courier New" w:ascii="LLEVANT;Courier New" w:hAnsi="LLEVANT;Courier New"/>
                <w:sz w:val="24"/>
                <w:szCs w:val="24"/>
              </w:rPr>
              <w:t>i</w:t>
            </w:r>
          </w:p>
          <w:p>
            <w:pPr>
              <w:pStyle w:val="Normal"/>
              <w:jc w:val="both"/>
              <w:rPr>
                <w:rFonts w:ascii="LLEVANT;Courier New" w:hAnsi="LLEVANT;Courier New" w:eastAsia="LLEVANT;Courier New" w:cs="LLEVANT;Courier New"/>
                <w:sz w:val="24"/>
                <w:szCs w:val="24"/>
              </w:rPr>
            </w:pPr>
            <w:r>
              <w:rPr>
                <w:rFonts w:eastAsia="LLEVANT;Courier New" w:cs="LLEVANT;Courier New" w:ascii="LLEVANT;Courier New" w:hAnsi="LLEVANT;Courier New"/>
                <w:sz w:val="24"/>
                <w:szCs w:val="24"/>
              </w:rPr>
              <w:t xml:space="preserve">                                           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both"/>
              <w:rPr>
                <w:rFonts w:ascii="LLEVANT;Courier New" w:hAnsi="LLEVANT;Courier New" w:cs="LLEVANT;Courier New"/>
                <w:sz w:val="24"/>
                <w:szCs w:val="24"/>
              </w:rPr>
            </w:pPr>
            <w:r>
              <w:rPr/>
              <w:t>i, illa, indi, oli, pila, pilota, pinta, dit, fil, nina</w:t>
            </w:r>
          </w:p>
        </w:tc>
      </w:tr>
      <w:tr>
        <w:trPr>
          <w:trHeight w:val="454" w:hRule="atLeast"/>
        </w:trPr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adernet Llevant 2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ascii="LLEVANT;Courier New" w:hAnsi="LLEVANT;Courier New" w:cs="LLEVANT;Courier New"/>
                <w:sz w:val="24"/>
                <w:szCs w:val="24"/>
              </w:rPr>
            </w:pPr>
            <w:r>
              <w:rPr>
                <w:rFonts w:cs="LLEVANT;Courier New" w:ascii="LLEVANT;Courier New" w:hAnsi="LLEVANT;Courier New"/>
                <w:sz w:val="24"/>
                <w:szCs w:val="24"/>
              </w:rPr>
              <w:t xml:space="preserve">O 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both"/>
              <w:rPr>
                <w:rFonts w:ascii="LLEVANT;Courier New" w:hAnsi="LLEVANT;Courier New" w:cs="LLEVANT;Courier New"/>
                <w:sz w:val="24"/>
                <w:szCs w:val="24"/>
              </w:rPr>
            </w:pPr>
            <w:r>
              <w:rPr/>
              <w:t>meló, moto, mou, no, o, oca, oli, olla, ós, ou, pilota, polo, poma, sol</w:t>
            </w:r>
          </w:p>
        </w:tc>
      </w:tr>
      <w:tr>
        <w:trPr>
          <w:trHeight w:val="454" w:hRule="atLeast"/>
        </w:trPr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adernet Llevant 3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ascii="LLEVANT;Courier New" w:hAnsi="LLEVANT;Courier New" w:cs="LLEVANT;Courier New"/>
                <w:sz w:val="24"/>
                <w:szCs w:val="24"/>
              </w:rPr>
            </w:pPr>
            <w:r>
              <w:rPr>
                <w:rFonts w:cs="LLEVANT;Courier New" w:ascii="LLEVANT;Courier New" w:hAnsi="LLEVANT;Courier New"/>
                <w:sz w:val="24"/>
                <w:szCs w:val="24"/>
              </w:rPr>
              <w:t>a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both"/>
              <w:rPr>
                <w:rFonts w:ascii="LLEVANT;Courier New" w:hAnsi="LLEVANT;Courier New" w:cs="LLEVANT;Courier New"/>
                <w:sz w:val="24"/>
                <w:szCs w:val="24"/>
              </w:rPr>
            </w:pPr>
            <w:r>
              <w:rPr/>
              <w:t>a, ala, avió, ase, gat, iaia, mà, muà, oca, olla, pa, pala, patata, pinta, pila, pilota, pinta, sal, tela</w:t>
            </w:r>
          </w:p>
        </w:tc>
      </w:tr>
      <w:tr>
        <w:trPr>
          <w:trHeight w:val="454" w:hRule="atLeast"/>
        </w:trPr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adernet Llevant 4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ascii="LLEVANT;Courier New" w:hAnsi="LLEVANT;Courier New" w:cs="LLEVANT;Courier New"/>
                <w:sz w:val="24"/>
                <w:szCs w:val="24"/>
              </w:rPr>
            </w:pPr>
            <w:r>
              <w:rPr>
                <w:rFonts w:cs="LLEVANT;Courier New" w:ascii="LLEVANT;Courier New" w:hAnsi="LLEVANT;Courier New"/>
                <w:sz w:val="24"/>
                <w:szCs w:val="24"/>
              </w:rPr>
              <w:t>e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both"/>
              <w:rPr>
                <w:rFonts w:ascii="LLEVANT;Courier New" w:hAnsi="LLEVANT;Courier New" w:cs="LLEVANT;Courier New"/>
                <w:sz w:val="24"/>
                <w:szCs w:val="24"/>
              </w:rPr>
            </w:pPr>
            <w:r>
              <w:rPr/>
              <w:t>ase, ela, elefant, mà, maleta, meló, meu, muà, ós, pala, seu, tela, teula, ulleres</w:t>
            </w:r>
          </w:p>
        </w:tc>
      </w:tr>
      <w:tr>
        <w:trPr>
          <w:trHeight w:val="454" w:hRule="atLeast"/>
        </w:trPr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adernet Llevant 5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ascii="LLEVANT;Courier New" w:hAnsi="LLEVANT;Courier New" w:cs="LLEVANT;Courier New"/>
                <w:sz w:val="24"/>
                <w:szCs w:val="24"/>
              </w:rPr>
            </w:pPr>
            <w:r>
              <w:rPr>
                <w:rFonts w:cs="LLEVANT;Courier New" w:ascii="LLEVANT;Courier New" w:hAnsi="LLEVANT;Courier New"/>
                <w:sz w:val="24"/>
                <w:szCs w:val="24"/>
              </w:rPr>
              <w:t>u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both"/>
              <w:rPr>
                <w:rFonts w:ascii="LLEVANT;Courier New" w:hAnsi="LLEVANT;Courier New" w:cs="LLEVANT;Courier New"/>
                <w:sz w:val="24"/>
                <w:szCs w:val="24"/>
              </w:rPr>
            </w:pPr>
            <w:r>
              <w:rPr/>
              <w:t>ase, cau, iaio, iaio, lupa, mà, mel, meu, mou, muà, ós, ou, pala, peu, seu, tela, tuela, ull, ulleres</w:t>
            </w:r>
          </w:p>
        </w:tc>
      </w:tr>
      <w:tr>
        <w:trPr>
          <w:trHeight w:val="454" w:hRule="atLeast"/>
        </w:trPr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adernet Llevant 6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ascii="LLEVANT;Courier New" w:hAnsi="LLEVANT;Courier New" w:cs="LLEVANT;Courier New"/>
                <w:sz w:val="24"/>
                <w:szCs w:val="24"/>
              </w:rPr>
            </w:pPr>
            <w:r>
              <w:rPr>
                <w:rFonts w:cs="LLEVANT;Courier New" w:ascii="LLEVANT;Courier New" w:hAnsi="LLEVANT;Courier New"/>
                <w:sz w:val="24"/>
                <w:szCs w:val="24"/>
              </w:rPr>
              <w:t>Repàs de vocals i diftongs.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both"/>
              <w:rPr>
                <w:rFonts w:ascii="LLEVANT;Courier New" w:hAnsi="LLEVANT;Courier New" w:cs="LLEVANT;Courier New"/>
                <w:sz w:val="24"/>
                <w:szCs w:val="24"/>
              </w:rPr>
            </w:pPr>
            <w:r>
              <w:rPr/>
              <w:t>ala, ase, avió, dit, elefant, fil, iaia, iaio, illa, indi, lupa, maleta, mama, meló, meu, moto, nina, oca, oli, olla, ós, ou, patata, peu, pinta, poma, sal, seu, sopa, tela, ull</w:t>
            </w:r>
          </w:p>
        </w:tc>
      </w:tr>
      <w:tr>
        <w:trPr>
          <w:trHeight w:val="454" w:hRule="atLeast"/>
        </w:trPr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adernet Llevant 7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ascii="LLEVANT;Courier New" w:hAnsi="LLEVANT;Courier New" w:cs="LLEVANT;Courier New"/>
                <w:sz w:val="24"/>
                <w:szCs w:val="24"/>
              </w:rPr>
            </w:pPr>
            <w:r>
              <w:rPr>
                <w:rFonts w:cs="LLEVANT;Courier New" w:ascii="LLEVANT;Courier New" w:hAnsi="LLEVANT;Courier New"/>
                <w:sz w:val="24"/>
                <w:szCs w:val="24"/>
              </w:rPr>
              <w:t>m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both"/>
              <w:rPr>
                <w:rFonts w:ascii="LLEVANT;Courier New" w:hAnsi="LLEVANT;Courier New" w:cs="LLEVANT;Courier New"/>
                <w:sz w:val="24"/>
                <w:szCs w:val="24"/>
              </w:rPr>
            </w:pPr>
            <w:r>
              <w:rPr/>
              <w:t>iaia, mà, mama, meló, meu, miau, moto, mou, muà, ou</w:t>
            </w:r>
          </w:p>
        </w:tc>
      </w:tr>
      <w:tr>
        <w:trPr>
          <w:trHeight w:val="454" w:hRule="atLeast"/>
        </w:trPr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adernet Llevant 8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ascii="LLEVANT;Courier New" w:hAnsi="LLEVANT;Courier New" w:cs="LLEVANT;Courier New"/>
                <w:sz w:val="24"/>
                <w:szCs w:val="24"/>
              </w:rPr>
            </w:pPr>
            <w:r>
              <w:rPr>
                <w:rFonts w:cs="LLEVANT;Courier New" w:ascii="LLEVANT;Courier New" w:hAnsi="LLEVANT;Courier New"/>
                <w:sz w:val="24"/>
                <w:szCs w:val="24"/>
              </w:rPr>
              <w:t>p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both"/>
              <w:rPr>
                <w:rFonts w:ascii="LLEVANT;Courier New" w:hAnsi="LLEVANT;Courier New" w:cs="LLEVANT;Courier New"/>
                <w:sz w:val="24"/>
                <w:szCs w:val="24"/>
              </w:rPr>
            </w:pPr>
            <w:r>
              <w:rPr>
                <w:lang w:val="fr-FR"/>
              </w:rPr>
              <w:t>mapa, muà, oli, ou, pa, papa, peu, pi, pinta, pipa, piu piu, pom pom, poma</w:t>
            </w:r>
          </w:p>
        </w:tc>
      </w:tr>
      <w:tr>
        <w:trPr>
          <w:trHeight w:val="454" w:hRule="atLeast"/>
        </w:trPr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adernet Llevant 9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ascii="LLEVANT;Courier New" w:hAnsi="LLEVANT;Courier New" w:cs="LLEVANT;Courier New"/>
                <w:sz w:val="24"/>
                <w:szCs w:val="24"/>
              </w:rPr>
            </w:pPr>
            <w:r>
              <w:rPr>
                <w:rFonts w:cs="LLEVANT;Courier New" w:ascii="LLEVANT;Courier New" w:hAnsi="LLEVANT;Courier New"/>
                <w:sz w:val="24"/>
                <w:szCs w:val="24"/>
              </w:rPr>
              <w:t>l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both"/>
              <w:rPr>
                <w:rFonts w:ascii="LLEVANT;Courier New" w:hAnsi="LLEVANT;Courier New" w:cs="LLEVANT;Courier New"/>
                <w:sz w:val="24"/>
                <w:szCs w:val="24"/>
              </w:rPr>
            </w:pPr>
            <w:r>
              <w:rPr/>
              <w:t>ala, ela, iaio, l, la, le, li, lo, lu, lupa, mapa, meló, mira, moto, oli, pala, patata, pila, pipa, polo, polo, poma, poma, tren</w:t>
            </w:r>
          </w:p>
        </w:tc>
      </w:tr>
      <w:tr>
        <w:trPr>
          <w:trHeight w:val="454" w:hRule="atLeast"/>
        </w:trPr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adernet Llevant 10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ascii="LLEVANT;Courier New" w:hAnsi="LLEVANT;Courier New" w:cs="LLEVANT;Courier New"/>
                <w:sz w:val="24"/>
                <w:szCs w:val="24"/>
              </w:rPr>
            </w:pPr>
            <w:r>
              <w:rPr>
                <w:rFonts w:cs="LLEVANT;Courier New" w:ascii="LLEVANT;Courier New" w:hAnsi="LLEVANT;Courier New"/>
                <w:sz w:val="24"/>
                <w:szCs w:val="24"/>
              </w:rPr>
              <w:t>s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both"/>
              <w:rPr>
                <w:rFonts w:ascii="LLEVANT;Courier New" w:hAnsi="LLEVANT;Courier New" w:cs="LLEVANT;Courier New"/>
                <w:sz w:val="24"/>
                <w:szCs w:val="24"/>
              </w:rPr>
            </w:pPr>
            <w:r>
              <w:rPr>
                <w:lang w:val="es-ES"/>
              </w:rPr>
              <w:t>ase, oli, os , pala, sal, set, seu, sis, sol, sopa, suma, ulleres</w:t>
            </w:r>
          </w:p>
        </w:tc>
      </w:tr>
      <w:tr>
        <w:trPr>
          <w:trHeight w:val="454" w:hRule="atLeast"/>
        </w:trPr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adernet Llevant 11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ascii="LLEVANT;Courier New" w:hAnsi="LLEVANT;Courier New" w:cs="LLEVANT;Courier New"/>
                <w:sz w:val="24"/>
                <w:szCs w:val="24"/>
              </w:rPr>
            </w:pPr>
            <w:r>
              <w:rPr>
                <w:rFonts w:cs="LLEVANT;Courier New" w:ascii="LLEVANT;Courier New" w:hAnsi="LLEVANT;Courier New"/>
                <w:sz w:val="24"/>
                <w:szCs w:val="24"/>
              </w:rPr>
              <w:t>t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both"/>
              <w:rPr>
                <w:rFonts w:ascii="LLEVANT;Courier New" w:hAnsi="LLEVANT;Courier New" w:cs="LLEVANT;Courier New"/>
                <w:sz w:val="24"/>
                <w:szCs w:val="24"/>
              </w:rPr>
            </w:pPr>
            <w:r>
              <w:rPr>
                <w:lang w:val="es-ES"/>
              </w:rPr>
              <w:t>maleta, moto, oli, paleta, patata, petita, pilota, taula, tela, teula, tia, tió, ton, to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s Quaderns  són 11 documents en format pdf  que cal imprimir perque hi treballin els alumn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s Quaderns es caracteritzen per treballar amb lletra de pal (Lletra LLevant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cada full s’incorporen unes orientacions pel mestre i es proposen activitats prèvies que els alumnes han de realitzar amb l’ajut del mest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artir de les consonants s’introdueix l’article i petites estructures com oli i s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ercicis de conscienciació fonològica i de picar paraul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om a suport pels alumnes apareixen uns pictogrames (</w:t>
      </w:r>
      <w:r>
        <w:rPr>
          <w:rFonts w:cs="Arial" w:ascii="Arial" w:hAnsi="Arial"/>
          <w:b/>
          <w:sz w:val="24"/>
          <w:szCs w:val="24"/>
        </w:rPr>
        <w:t>SPC</w:t>
      </w:r>
      <w:r>
        <w:rPr>
          <w:rFonts w:cs="Arial" w:ascii="Arial" w:hAnsi="Arial"/>
          <w:sz w:val="24"/>
          <w:szCs w:val="24"/>
        </w:rPr>
        <w:t xml:space="preserve">). que els indiquen i recorden quina és la tasca que ha de realitzar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questes tasques són bàsicament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criure la data a cada full.</w:t>
      </w:r>
      <w:r>
        <w:rPr/>
        <w:t xml:space="preserve"> El mestre haurà de decidir quin és el suport que li ofereix i com el va graduant: etiquetes, repassar, còpia amb model, còpia diferida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tzar treball de grafisme : sanefes, lletres, i més endavant paraules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riminar visualment les lletres treballades dins les paraules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ercitar la consciència fonològica: identificació oral del so dins la paraula, consciència de síl·laba, paraules llargues i curtes.</w:t>
      </w:r>
    </w:p>
    <w:p>
      <w:pPr>
        <w:pStyle w:val="Prrafodelista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57545" cy="3606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JCLIC LLEVANT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9135" cy="1953895"/>
            <wp:effectExtent l="0" t="0" r="0" b="0"/>
            <wp:docPr id="3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Les activitats JClic Llevant consisteixen en sis paquets d’activitats informàtiques </w:t>
      </w:r>
      <w:r>
        <w:rPr>
          <w:rFonts w:cs="Arial" w:ascii="Arial" w:hAnsi="Arial"/>
          <w:b/>
          <w:bCs/>
          <w:sz w:val="24"/>
          <w:szCs w:val="24"/>
        </w:rPr>
        <w:t>complementàries</w:t>
      </w:r>
      <w:r>
        <w:rPr>
          <w:rFonts w:cs="Arial" w:ascii="Arial" w:hAnsi="Arial"/>
          <w:sz w:val="24"/>
          <w:szCs w:val="24"/>
        </w:rPr>
        <w:t xml:space="preserve"> als Quaderns Llevan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n seqüenciades de la següent mane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348" w:type="dxa"/>
        <w:jc w:val="left"/>
        <w:tblInd w:w="-121" w:type="dxa"/>
        <w:tblLayout w:type="fixed"/>
        <w:tblCellMar>
          <w:top w:w="10" w:type="dxa"/>
          <w:left w:w="111" w:type="dxa"/>
          <w:bottom w:w="0" w:type="dxa"/>
          <w:right w:w="111" w:type="dxa"/>
        </w:tblCellMar>
      </w:tblPr>
      <w:tblGrid>
        <w:gridCol w:w="4500"/>
        <w:gridCol w:w="1848"/>
      </w:tblGrid>
      <w:tr>
        <w:trPr>
          <w:trHeight w:val="454" w:hRule="atLeast"/>
        </w:trPr>
        <w:tc>
          <w:tcPr>
            <w:tcW w:w="45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Clic Llevant 1: </w:t>
            </w:r>
          </w:p>
        </w:tc>
        <w:tc>
          <w:tcPr>
            <w:tcW w:w="18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both"/>
              <w:rPr>
                <w:rFonts w:ascii="LLEVANT;Courier New" w:hAnsi="LLEVANT;Courier New" w:cs="LLEVANT;Courier New"/>
                <w:sz w:val="24"/>
                <w:szCs w:val="24"/>
              </w:rPr>
            </w:pPr>
            <w:r>
              <w:rPr>
                <w:rFonts w:cs="LLEVANT;Courier New" w:ascii="LLEVANT;Courier New" w:hAnsi="LLEVANT;Courier New"/>
                <w:sz w:val="24"/>
                <w:szCs w:val="24"/>
              </w:rPr>
              <w:t xml:space="preserve">I, o,a, e, u </w:t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Clic Llevant 2: </w:t>
            </w:r>
          </w:p>
        </w:tc>
        <w:tc>
          <w:tcPr>
            <w:tcW w:w="18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both"/>
              <w:rPr>
                <w:rFonts w:ascii="LLEVANT;Courier New" w:hAnsi="LLEVANT;Courier New" w:cs="LLEVANT;Courier New"/>
                <w:sz w:val="24"/>
                <w:szCs w:val="24"/>
              </w:rPr>
            </w:pPr>
            <w:r>
              <w:rPr>
                <w:rFonts w:cs="LLEVANT;Courier New" w:ascii="LLEVANT;Courier New" w:hAnsi="LLEVANT;Courier New"/>
                <w:sz w:val="24"/>
                <w:szCs w:val="24"/>
              </w:rPr>
              <w:t xml:space="preserve">m </w:t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Clic Llevant 3: </w:t>
            </w:r>
          </w:p>
        </w:tc>
        <w:tc>
          <w:tcPr>
            <w:tcW w:w="18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both"/>
              <w:rPr>
                <w:rFonts w:ascii="LLEVANT;Courier New" w:hAnsi="LLEVANT;Courier New" w:cs="LLEVANT;Courier New"/>
                <w:sz w:val="24"/>
                <w:szCs w:val="24"/>
              </w:rPr>
            </w:pPr>
            <w:r>
              <w:rPr>
                <w:rFonts w:cs="LLEVANT;Courier New" w:ascii="LLEVANT;Courier New" w:hAnsi="LLEVANT;Courier New"/>
                <w:sz w:val="24"/>
                <w:szCs w:val="24"/>
              </w:rPr>
              <w:t xml:space="preserve">p </w:t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Clic Llevant 4: </w:t>
            </w:r>
          </w:p>
        </w:tc>
        <w:tc>
          <w:tcPr>
            <w:tcW w:w="18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both"/>
              <w:rPr>
                <w:rFonts w:ascii="LLEVANT;Courier New" w:hAnsi="LLEVANT;Courier New" w:cs="LLEVANT;Courier New"/>
                <w:sz w:val="24"/>
                <w:szCs w:val="24"/>
              </w:rPr>
            </w:pPr>
            <w:r>
              <w:rPr>
                <w:rFonts w:cs="LLEVANT;Courier New" w:ascii="LLEVANT;Courier New" w:hAnsi="LLEVANT;Courier New"/>
                <w:sz w:val="24"/>
                <w:szCs w:val="24"/>
              </w:rPr>
              <w:t xml:space="preserve">l </w:t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Clic Llevant 5: </w:t>
            </w:r>
          </w:p>
        </w:tc>
        <w:tc>
          <w:tcPr>
            <w:tcW w:w="18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both"/>
              <w:rPr>
                <w:rFonts w:ascii="LLEVANT;Courier New" w:hAnsi="LLEVANT;Courier New" w:cs="LLEVANT;Courier New"/>
                <w:sz w:val="24"/>
                <w:szCs w:val="24"/>
              </w:rPr>
            </w:pPr>
            <w:r>
              <w:rPr>
                <w:rFonts w:cs="LLEVANT;Courier New" w:ascii="LLEVANT;Courier New" w:hAnsi="LLEVANT;Courier New"/>
                <w:sz w:val="24"/>
                <w:szCs w:val="24"/>
              </w:rPr>
              <w:t xml:space="preserve">s </w:t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Clic Llevant 6: </w:t>
            </w:r>
          </w:p>
        </w:tc>
        <w:tc>
          <w:tcPr>
            <w:tcW w:w="18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both"/>
              <w:rPr>
                <w:rFonts w:ascii="LLEVANT;Courier New" w:hAnsi="LLEVANT;Courier New" w:cs="LLEVANT;Courier New"/>
                <w:sz w:val="24"/>
                <w:szCs w:val="24"/>
              </w:rPr>
            </w:pPr>
            <w:r>
              <w:rPr>
                <w:rFonts w:cs="LLEVANT;Courier New" w:ascii="LLEVANT;Courier New" w:hAnsi="LLEVANT;Courier New"/>
                <w:sz w:val="24"/>
                <w:szCs w:val="24"/>
              </w:rPr>
              <w:t xml:space="preserve">t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començar cada activitat l’alumne compta amb un suport oral que li explica la tasca que ha de realitzar. I també a la barra de missatge hi té un altre suport en SPC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tasques que bàsicament es treballen són: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riminar la lletra que està aprenent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ociar la lletra treballada a una imatge, el nom de la qual comença per la mateixa lletra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arellar síl·labes i paraules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cionar imatge-so-paraula, imatge-paraula i so-paraula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criure síl·labes i paraules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denar paraules i frases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ercitar la consciència fonològica: identificació oral del so dins la paraul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UPORT GRÀFIC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mbdós materials han estat elaborats amb la </w:t>
      </w:r>
      <w:r>
        <w:rPr>
          <w:rFonts w:cs="Arial" w:ascii="Arial" w:hAnsi="Arial"/>
          <w:b/>
          <w:bCs/>
          <w:sz w:val="24"/>
          <w:szCs w:val="24"/>
        </w:rPr>
        <w:t>Font Llevant</w:t>
      </w:r>
      <w:r>
        <w:rPr>
          <w:rFonts w:cs="Arial" w:ascii="Arial" w:hAnsi="Arial"/>
          <w:sz w:val="24"/>
          <w:szCs w:val="24"/>
        </w:rPr>
        <w:t xml:space="preserve"> (True Type) que hem creat especialment per aquest treball. Aquesta font es caracteritza per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criure sempre en majúscule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LLEVANT;Courier New" w:ascii="LLEVANT;Courier New" w:hAnsi="LLEVANT;Courier New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 (majúscula) té punt a dalt. 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numeració també és senzilla i procura seguir fidelment el traç de la mà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CONSIDERACIONS TÈCNIQUES: 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rquè les activitats es visualitzin cal prèviament haver instal·lat a l’ordinador la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ont Llevant</w:t>
      </w:r>
      <w:r>
        <w:rPr>
          <w:rFonts w:cs="Arial" w:ascii="Arial" w:hAnsi="Arial"/>
          <w:sz w:val="24"/>
          <w:szCs w:val="24"/>
        </w:rPr>
        <w:t xml:space="preserve"> (True Type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resolució de pantalla òptima és de:1024 x 768 píxels o superio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LEVANT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Arial"/>
      <w:color w:val="auto"/>
      <w:sz w:val="22"/>
      <w:szCs w:val="22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eastAsia="Times New Roman" w:cs="Arial"/>
      <w:sz w:val="20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3:16:00Z</dcterms:created>
  <dc:creator>TONI</dc:creator>
  <dc:description/>
  <dc:language>en-US</dc:language>
  <cp:lastModifiedBy>SGTI</cp:lastModifiedBy>
  <dcterms:modified xsi:type="dcterms:W3CDTF">2009-01-01T14:21:00Z</dcterms:modified>
  <cp:revision>3</cp:revision>
  <dc:subject/>
  <dc:title>MATERIALS PER A L’APRENENTATGE DE LA LECTO-ESCRIPTURA:</dc:title>
</cp:coreProperties>
</file>