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Heading4"/>
              <w:rPr>
                <w:color w:val="C0C0C0"/>
                <w:sz w:val="20"/>
                <w:lang w:val="ca-ES"/>
              </w:rPr>
            </w:pPr>
            <w:r>
              <w:rPr>
                <w:sz w:val="20"/>
                <w:lang w:val="ca-ES"/>
              </w:rPr>
              <w:t>DICTAMEN D’ESCOLARITZACIÓ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  <w:t>DADES ACTUALS DE L’ALUMNE/A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880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gnoms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om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ata naixement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aix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aix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dreç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dreça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dreça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elèfon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Tlf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Tlf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oblació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unicip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unicip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di posta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P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P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entre de procedènci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roc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roc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--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de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urs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llarg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llarg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  <w:t>DICTAMEN D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  <w:gridCol w:w="90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scolarització d’un alumne/a amb necessitats educatives especials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In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In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6" w:space="0" w:color="000080"/>
              <w:left w:val="single" w:sz="4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nvi de centre d’un alumne/a amb necessitats educatives especials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Ca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Ca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coneixement de necessitats educatives especials d’un alumne/a ja  escolaritzat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Re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Re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  <w:t>Centre/s que sol·licita el pare, la mare o tutor/a 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L’alumne/a presenta necessitats educatives especials derivades de:</w:t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IdDicTi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IdDicTi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Identificar la condició dominan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iscapacitat motriu, psíquica o sensorial (*)</w:t>
            </w:r>
          </w:p>
        </w:tc>
        <w:tc>
          <w:tcPr>
            <w:tcW w:w="1260" w:type="dxa"/>
            <w:tcBorders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IdDiscap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IdDiscap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rastorn greu de la conducta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Con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Con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rastorn generalitzat del desenvolupament(TGD)/trastorns greus de la personalitat 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Per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Per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TipAltr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TipAltr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Alt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Alt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2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  <w:t xml:space="preserve">L’EAP proposa la següent escolarització en un centre:   </w:t>
      </w:r>
      <w:r>
        <w:rPr>
          <w:b w:val="false"/>
          <w:sz w:val="20"/>
          <w:lang w:val="ca-ES"/>
        </w:rPr>
        <w:fldChar w:fldCharType="begin"/>
      </w:r>
      <w:r>
        <w:rPr>
          <w:sz w:val="20"/>
          <w:b w:val="false"/>
          <w:lang w:val="ca-ES"/>
        </w:rPr>
        <w:instrText xml:space="preserve"> MERGEFIELD IdTipCen </w:instrText>
      </w:r>
      <w:r>
        <w:rPr>
          <w:sz w:val="20"/>
          <w:b w:val="false"/>
          <w:lang w:val="ca-ES"/>
        </w:rPr>
        <w:fldChar w:fldCharType="separate"/>
      </w:r>
      <w:r>
        <w:rPr>
          <w:sz w:val="20"/>
          <w:b w:val="false"/>
          <w:lang w:val="ca-ES"/>
        </w:rPr>
        <w:t>«IdTipCen»</w:t>
      </w:r>
      <w:r>
        <w:rPr>
          <w:sz w:val="20"/>
          <w:b w:val="false"/>
          <w:lang w:val="ca-ES"/>
        </w:rPr>
        <w:fldChar w:fldCharType="end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424"/>
        <w:gridCol w:w="1800"/>
        <w:gridCol w:w="408"/>
        <w:gridCol w:w="132"/>
        <w:gridCol w:w="1440"/>
        <w:gridCol w:w="540"/>
        <w:gridCol w:w="14"/>
        <w:gridCol w:w="1426"/>
        <w:gridCol w:w="457"/>
        <w:gridCol w:w="83"/>
        <w:gridCol w:w="1260"/>
        <w:gridCol w:w="540"/>
      </w:tblGrid>
      <w:tr>
        <w:trPr>
          <w:trHeight w:val="360" w:hRule="atLeast"/>
        </w:trPr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ORDIN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Ord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Ord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MB AGRUPAMENT DISCAPACI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UDITIVA</w:t>
            </w:r>
          </w:p>
        </w:tc>
        <w:tc>
          <w:tcPr>
            <w:tcW w:w="5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Aud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Aud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eastAsia="Arial" w:cs="Arial" w:ascii="Arial" w:hAnsi="Arial"/>
                <w:sz w:val="16"/>
                <w:lang w:val="ca-ES"/>
              </w:rPr>
              <w:t xml:space="preserve"> </w:t>
            </w:r>
            <w:r>
              <w:rPr>
                <w:rFonts w:cs="Arial" w:ascii="Arial" w:hAnsi="Arial"/>
                <w:sz w:val="16"/>
                <w:lang w:val="ca-ES"/>
              </w:rPr>
              <w:t>AMB AGRUPAMENT DISC. MOTRIU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Mot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Mot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4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MB UNITATS ESPECÍFIQUES (UEE, USEE...)</w:t>
            </w:r>
          </w:p>
        </w:tc>
        <w:tc>
          <w:tcPr>
            <w:tcW w:w="5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Uee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Uee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D’EDUCACIÓ ESPECIAL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Esp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Esp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ENTRE/S: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gridSpan w:val="4"/>
            <w:tcBorders>
              <w:top w:val="single" w:sz="6" w:space="0" w:color="000080"/>
              <w:left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TAPA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a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a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126" w:type="dxa"/>
            <w:gridSpan w:val="4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ICLE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83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l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l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83" w:type="dxa"/>
            <w:gridSpan w:val="3"/>
            <w:tcBorders>
              <w:top w:val="single" w:sz="6" w:space="0" w:color="000080"/>
              <w:left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UR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Prop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Prop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cursos específics que precisa l’alumne/a: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bservacions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bservacions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Els pares han manifestat el seu </w:t>
      </w:r>
      <w:r>
        <w:rPr>
          <w:rFonts w:cs="Arial" w:ascii="Arial" w:hAnsi="Arial"/>
          <w:b/>
          <w:lang w:val="ca-ES"/>
        </w:rPr>
        <w:t xml:space="preserve">ACORD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SI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SI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DESACORD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NO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NO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 </w:t>
      </w:r>
      <w:r>
        <w:rPr>
          <w:rFonts w:cs="Arial" w:ascii="Arial" w:hAnsi="Arial"/>
          <w:lang w:val="ca-ES"/>
        </w:rPr>
        <w:t>amb el contingut d’aquest dictamen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ignatura del professional/s de l’EAP : </w:t>
        <w:tab/>
        <w:tab/>
        <w:tab/>
        <w:tab/>
        <w:t>Vist i plau del director/a de l’EAP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TAMEN D’ESCOLARITZACIÓ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PROTOCOL DE VALORACIÓ PSICOPEDAGÒG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</w:r>
    </w:p>
    <w:p>
      <w:pPr>
        <w:pStyle w:val="Heading3"/>
        <w:rPr/>
      </w:pPr>
      <w:r>
        <w:rPr/>
        <w:t>DADES DE L’ALUMNE/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240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gnom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om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ata de naixement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aix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aix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dreç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dreça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dreça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elèfon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Tlf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Tlf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oblació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unicip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unicip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di postal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P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P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entre de procedènci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roc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roc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--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er al cur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Prop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Prop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color w:val="FFFF00"/>
          <w:lang w:val="ca-ES"/>
        </w:rPr>
        <w:t xml:space="preserve"> </w:t>
      </w:r>
    </w:p>
    <w:p>
      <w:pPr>
        <w:pStyle w:val="Epgrafe"/>
        <w:rPr>
          <w:lang w:val="ca-ES"/>
        </w:rPr>
      </w:pPr>
      <w:r>
        <w:rPr>
          <w:sz w:val="20"/>
          <w:lang w:val="ca-ES"/>
        </w:rPr>
        <w:t>DADES RELLEVANTS DE</w:t>
      </w:r>
      <w:r>
        <w:rPr>
          <w:color w:val="FFFF00"/>
          <w:sz w:val="20"/>
          <w:lang w:val="ca-ES"/>
        </w:rPr>
        <w:t xml:space="preserve"> </w:t>
      </w:r>
      <w:r>
        <w:rPr>
          <w:sz w:val="20"/>
          <w:lang w:val="ca-ES"/>
        </w:rPr>
        <w:t>L’EVOLUCIÓ DE L’ALUMNE/A</w:t>
      </w:r>
    </w:p>
    <w:p>
      <w:pPr>
        <w:pStyle w:val="Normal"/>
        <w:rPr/>
      </w:pPr>
      <w:r>
        <w:rPr>
          <w:rFonts w:cs="Arial" w:ascii="Arial" w:hAnsi="Arial"/>
          <w:sz w:val="18"/>
          <w:lang w:val="ca-ES"/>
        </w:rPr>
        <w:t>Omplir només els apartats que correspongui</w:t>
      </w:r>
      <w:r>
        <w:rPr/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escola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sco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sco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socials: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Soc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Soc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mèdiques d’interè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ed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ed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rPr/>
      </w:pPr>
      <w:r>
        <w:rPr/>
        <w:t>RESUM DE LA VALORACIÓ PSICOPEDAGÓG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Autonomia personal i soci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uto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uto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Competència comunicativ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omu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omu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Aprenentatges en relació als continguts bàsics del currículum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r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r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Entorn social i famili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Fam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Fam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Footer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  <w:r>
        <w:br w:type="page"/>
      </w:r>
    </w:p>
    <w:p>
      <w:pPr>
        <w:pStyle w:val="Foo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Heading2"/>
        <w:jc w:val="both"/>
        <w:rPr/>
      </w:pPr>
      <w:r>
        <w:rPr/>
        <w:t>ORIENTACIONS PER  A L’ESCOLARITZACIÓ. Suports i adaptac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1005" w:hRule="atLeast"/>
        </w:trPr>
        <w:tc>
          <w:tcPr>
            <w:tcW w:w="9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rie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rien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Heading2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Normal"/>
        <w:rPr>
          <w:rFonts w:ascii="Arial" w:hAnsi="Arial" w:cs="Arial"/>
          <w:b/>
          <w:b/>
          <w:sz w:val="20"/>
          <w:lang w:val="ca-ES"/>
        </w:rPr>
      </w:pPr>
      <w:r>
        <w:rPr>
          <w:rFonts w:cs="Arial" w:ascii="Arial" w:hAnsi="Arial"/>
          <w:b/>
          <w:sz w:val="20"/>
          <w:lang w:val="ca-ES"/>
        </w:rPr>
      </w:r>
    </w:p>
    <w:p>
      <w:pPr>
        <w:pStyle w:val="Heading1"/>
        <w:rPr/>
      </w:pPr>
      <w:r>
        <w:rPr/>
        <w:t>ALTRES OBSERVACION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bs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bs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color w:val="FFFF00"/>
          <w:lang w:val="ca-ES"/>
        </w:rPr>
      </w:pPr>
      <w:r>
        <w:rPr>
          <w:rFonts w:cs="Arial" w:ascii="Arial" w:hAnsi="Arial"/>
          <w:b/>
          <w:color w:val="FFFF00"/>
          <w:lang w:val="ca-ES"/>
        </w:rPr>
      </w:r>
    </w:p>
    <w:p>
      <w:pPr>
        <w:pStyle w:val="Normal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ignatura del professional/s de l’EAP</w:t>
        <w:tab/>
        <w:tab/>
        <w:tab/>
        <w:tab/>
        <w:t xml:space="preserve">Vist i plau del director/a de l’EAP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a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i/>
          <w:i/>
          <w:sz w:val="16"/>
          <w:lang w:val="ca-ES"/>
        </w:rPr>
      </w:pPr>
      <w:r>
        <w:rPr>
          <w:rFonts w:cs="Arial" w:ascii="Arial" w:hAnsi="Arial"/>
          <w:i/>
          <w:sz w:val="16"/>
          <w:lang w:val="ca-ES"/>
        </w:rPr>
        <w:t xml:space="preserve">Document per als Serveis Territorials i per al centre educatiu 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ca-ES"/>
        </w:rPr>
      </w:pPr>
      <w:r>
        <w:rPr>
          <w:rFonts w:cs="Arial" w:ascii="Arial" w:hAnsi="Arial"/>
          <w:b/>
          <w:i/>
          <w:sz w:val="16"/>
          <w:lang w:val="ca-ES"/>
        </w:rPr>
      </w:r>
    </w:p>
    <w:p>
      <w:pPr>
        <w:pStyle w:val="Heading5"/>
        <w:rPr>
          <w:sz w:val="20"/>
          <w:lang w:val="ca-ES"/>
        </w:rPr>
      </w:pPr>
      <w:r>
        <w:rPr>
          <w:sz w:val="20"/>
          <w:lang w:val="ca-ES"/>
        </w:rPr>
        <w:t>DICTAMEN D’ESCOLARITZACIÓ</w:t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</w:rPr>
        <w:t>DOCUMENT DE CONFORMITAT DEL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ARE, MARE O TUTOR/A</w:t>
      </w:r>
    </w:p>
    <w:p>
      <w:pPr>
        <w:pStyle w:val="Normal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90" w:hRule="atLeast"/>
        </w:trPr>
        <w:tc>
          <w:tcPr>
            <w:tcW w:w="97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lumne/a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,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290" w:hRule="atLeast"/>
        </w:trPr>
        <w:tc>
          <w:tcPr>
            <w:tcW w:w="97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ictamen 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2"/>
        <w:rPr/>
      </w:pPr>
      <w:r>
        <w:rPr/>
        <w:t>ORIENTACIONS I PROPOSTA D’ESCOLARITZACIÓ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rienPa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rienPa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l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l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de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de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a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a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en un centre del tipus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IdTipCe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IdTipCen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com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b/>
          <w:lang w:val="ca-ES"/>
        </w:rPr>
        <w:t xml:space="preserve">EL PARE, LA MARE O ELS TUTORS LEGALS MANIFESTEN EL SEU ACORD  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SI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SI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 DESACORD  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NO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NO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  AMB LA PROPOSTA</w:t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n cas de desacord, explicitar el motiu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DesaMot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DesaMot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Signatura, del pare, mare o tutor/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Signatura del professional/s de l’EA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Vist i plau del director/a de l’EAP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ata: 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sz w:val="16"/>
          <w:lang w:val="ca-ES"/>
        </w:rPr>
        <w:t>Document per als Serveis Territorials i per al pare, la mare o el/la  tutor/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ADREÇA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ADREÇAEAP»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CP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CPEAP»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NMUNIC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NMUNICEAP»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</w:rPr>
      <w:t xml:space="preserve">tlf.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Tlf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TlfEAP»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0"/>
      <w:gridCol w:w="9000"/>
    </w:tblGrid>
    <w:tr>
      <w:trPr>
        <w:trHeight w:val="1252" w:hRule="atLeast"/>
      </w:trPr>
      <w:tc>
        <w:tcPr>
          <w:tcW w:w="540" w:type="dxa"/>
          <w:tcBorders/>
        </w:tcPr>
        <w:p>
          <w:pPr>
            <w:pStyle w:val="Header"/>
            <w:spacing w:lineRule="atLeast" w:line="0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259715" cy="294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0" r="-2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71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00" w:type="dxa"/>
          <w:tcBorders/>
        </w:tcPr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Generalitat de Catalunya</w:t>
          </w:r>
        </w:p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partament d’Educació</w:t>
          </w:r>
        </w:p>
        <w:p>
          <w:pPr>
            <w:pStyle w:val="Header"/>
            <w:spacing w:lineRule="atLeast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MERGEFIELD NOMEAP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«NOMEAP»</w:t>
          </w:r>
          <w:r>
            <w:rPr>
              <w:sz w:val="20"/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lineRule="atLeast" w:line="20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MERGEFIELD IDDictamen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«IDDictamen»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31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ca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8:00Z</dcterms:created>
  <dc:creator>educacio</dc:creator>
  <dc:description/>
  <dc:language>en-US</dc:language>
  <cp:lastModifiedBy>TIC</cp:lastModifiedBy>
  <dcterms:modified xsi:type="dcterms:W3CDTF">2009-03-26T12:50:00Z</dcterms:modified>
  <cp:revision>4</cp:revision>
  <dc:subject/>
  <dc:title>DICTAMEN D’ESCOLARITZACIÓ</dc:title>
</cp:coreProperties>
</file>