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El lleó i la guineu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  <w:t>Conten que una vegada un lleó es va cansar de tant anar de cacera amunt i avall i va tenir la pensada de fer veure que estava malal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 va ajeure al seu jaç i va escampar la notícia de la seva malaltia i que tots els animals l'havien d'anar a ve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Oh, senyor rei! és que veig molt bé les petjades de tots els animals que han entrat a la vostra cov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rquè totes les bèsties l'anessin a visitar ja que era el rei dels animal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I com és, guineu, que tu no t'acost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rò en canvi no en veig cap dels que n'hagin sort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ts els altres animals entren a la cova i s'asseuen al costat del meu jaç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es d'allà estant li preguntava com estava i s'interessava per la seva malalt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així se'ls podia menjar sense moure's de la seva cova, i sense necessitat d'empaitar-los corrent com un desesper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ient que no hi havia manera que la guineu se li acostés, el lleó li va pregunta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rò quan li va tocar el torn a la guineu, aquesta es va quedar un bon tros lluny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55:00Z</dcterms:created>
  <dc:creator>REFERENTS ALS OBJECTIUS SUPERESTRUCTURALS</dc:creator>
  <dc:description/>
  <dc:language>en-US</dc:language>
  <cp:lastModifiedBy>José Pedro García</cp:lastModifiedBy>
  <dcterms:modified xsi:type="dcterms:W3CDTF">2002-06-20T10:55:00Z</dcterms:modified>
  <cp:revision>2</cp:revision>
  <dc:subject/>
  <dc:title>El lleó i la guineu</dc:title>
</cp:coreProperties>
</file>