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  <w:t>Primera festa de la Platja de la temporad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in temps feia en el moment de la celebració de la Festa de la Platj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Quines activitats es van realitzar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4.- Quin dia es va celebrar la Festa de la Platja i en quina població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P1.doc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5:48:00Z</dcterms:created>
  <dc:creator>Rosa Olivé Ollé</dc:creator>
  <dc:description/>
  <dc:language>en-US</dc:language>
  <cp:lastModifiedBy>Rosa Olivé Ollé</cp:lastModifiedBy>
  <dcterms:modified xsi:type="dcterms:W3CDTF">2001-12-28T23:18:00Z</dcterms:modified>
  <cp:revision>4</cp:revision>
  <dc:subject/>
  <dc:title>ENDIVINALLES</dc:title>
</cp:coreProperties>
</file>