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  <w:t>En Cintet i els núvol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,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- Com es diu el protagonista de la històri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- Què opines de la seva afició? T’agradaria provar-ho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- Aquell dia de Sant Jaume, era d’esperar que hi hagués núvols? Per què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C1.doc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1:33:00Z</dcterms:created>
  <dc:creator>Rosa Olivé Ollé</dc:creator>
  <dc:description/>
  <dc:language>en-US</dc:language>
  <cp:lastModifiedBy>Rosa Olivé Ollé</cp:lastModifiedBy>
  <dcterms:modified xsi:type="dcterms:W3CDTF">2001-12-28T23:15:00Z</dcterms:modified>
  <cp:revision>3</cp:revision>
  <dc:subject/>
  <dc:title>Núvols</dc:title>
</cp:coreProperties>
</file>