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  <w:t>Com fer un mòbil de núvols</w:t>
      </w:r>
    </w:p>
    <w:p>
      <w:pPr>
        <w:pStyle w:val="Normal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 - Què t’has proposat quan has començat l’activitat, per tal de no avorrir-te? Ho has aconsegui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 hauràs de tornar a començ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- Mira el material que tens a casa i fes la llista del que et falta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- Quants núvols has de dibuixar en el paper de cel·lofana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- Amb quin altre material podries fer un mòbil? Què hi penjaries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M1.doc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1:44:00Z</dcterms:created>
  <dc:creator>Rosa Olivé Ollé</dc:creator>
  <dc:description/>
  <dc:language>en-US</dc:language>
  <cp:lastModifiedBy>Rosa Olivé Ollé</cp:lastModifiedBy>
  <dcterms:modified xsi:type="dcterms:W3CDTF">2001-12-28T23:19:00Z</dcterms:modified>
  <cp:revision>4</cp:revision>
  <dc:subject/>
  <dc:title>Núvols</dc:title>
</cp:coreProperties>
</file>