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  <w:t>Classes de núvol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- Què t’has proposat quan has començat l’activitat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,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- Mira per la finestra i si hi ha núvols digues quins núvols et sembla que só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- Quins núvols hi ha més a prop de la terr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- Què tenen en comú els cirrocúculus i els cirrostratu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N1.doc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1:23:00Z</dcterms:created>
  <dc:creator>Rosa Olivé Ollé</dc:creator>
  <dc:description/>
  <dc:language>en-US</dc:language>
  <cp:lastModifiedBy>Rosa Olivé Ollé</cp:lastModifiedBy>
  <dcterms:modified xsi:type="dcterms:W3CDTF">2001-12-28T23:18:00Z</dcterms:modified>
  <cp:revision>4</cp:revision>
  <dc:subject/>
  <dc:title>Núvols</dc:title>
</cp:coreProperties>
</file>