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 xml:space="preserve">Document doc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3:09:00Z</dcterms:created>
  <dc:creator>Maria Bajo</dc:creator>
  <dc:description/>
  <dc:language>en-US</dc:language>
  <cp:lastModifiedBy>Maria Bajo</cp:lastModifiedBy>
  <dcterms:modified xsi:type="dcterms:W3CDTF">2005-06-16T13:10:00Z</dcterms:modified>
  <cp:revision>1</cp:revision>
  <dc:subject/>
  <dc:title>Document doc </dc:title>
</cp:coreProperties>
</file>